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5dkkJIv1cPoAy5QQD5WVjaJX7UoOTME8GtXchXHRQptZeQFFlnv8urwT0Hnsr/DrrJQi2U
PNZTt4rPW533qjuXB7/+VxH/nCmduHWNLZKqXxpTUAp8dvrVNu+CK0u1P7zZf/gnXcefJit2
9ovavLA9BUTzV6krc9SqC6AHMlFB+2B+xfATZDkgLggBMU8pxrG906392QNJzfj1/xGOyzXb
+z6ayZAt1L0dPBl3/m</vt:lpwstr>
  </property>
  <property fmtid="{D5CDD505-2E9C-101B-9397-08002B2CF9AE}" pid="3" name="_2015_ms_pID_7253431">
    <vt:lpwstr>wz1i6hzw5/vgvgk/0cCXuZqWN9bRLU6xlSJzxOOEnyr44QAqVB2sVV
lHvVPG07ybgIMHq4y70UM6+M6+oyKf5EMQqMtqSh8vPcJ4V5+HzeT3PI5kTPxIoFT3DUpmR7
gUr86PRbBQJuQYHbxp7uWk0lAqlSArV5rR4FayNcM0kRtqU5efFo7vbyzUvERT+k6eIpwdcM
Vx2XJCy8/8u9C6FSGItKMDPv4RD2e741OSfc</vt:lpwstr>
  </property>
  <property fmtid="{D5CDD505-2E9C-101B-9397-08002B2CF9AE}" pid="4" name="_2015_ms_pID_7253431_00">
    <vt:lpwstr>_2015_ms_pID_7253431</vt:lpwstr>
  </property>
  <property fmtid="{D5CDD505-2E9C-101B-9397-08002B2CF9AE}" pid="5" name="_2015_ms_pID_7253432">
    <vt:lpwstr>lNK3NZShF7Ywqv6oQQqokXx+33fCZU2Zx+zN
Qk0LAHARZXlPPKr8qXZlGgWfbvHopj32ay75AvNWdRC20QhwV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