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witch 2.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Damian Conwa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4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dw9v6HbvYX+oBq1qqgcF0g6yfqWmWWs3u5t1m2I1guSTFBFluUJUv5SDvT9nDjYsFN+VIJG
3lq1d9XpMGVEJ+mpG+APLjJfMUEXick/jTrsk1QGwLRBGQTifqjLvSedG4FzRw+bBx03k5f2
JTy95WfaCR5B81KnaoIv5FkuUl7Y5SfwCIV9U40vIXLCJdE1VsSDT6vbUsCU5gweDoJBPrY/
VzJ1hNSJsBdl0SkjjN</vt:lpwstr>
  </property>
  <property fmtid="{D5CDD505-2E9C-101B-9397-08002B2CF9AE}" pid="3" name="_2015_ms_pID_7253431">
    <vt:lpwstr>S6MUrGlNlzaYXIuSJdPCpwGIR2j5UQwebKKrYCeB/HkAvLD2PzfpcW
lUiBKpmTCGj57w0Lo2YkD8TwY3HP53BCqjyD66ccYfs50ZtWECBU5MVu8ApTLug9ObPaLuX7
29BnsBuA8VPsiE+g9lpYtehyNHtRI2gF/rF+BTfQ4MKDx7u1+as13iVu3Le5Ce0+5iB35cVt
kbJ0tRutzadBSlVmJrWON3TrflDMqbeS2hgM</vt:lpwstr>
  </property>
  <property fmtid="{D5CDD505-2E9C-101B-9397-08002B2CF9AE}" pid="4" name="_2015_ms_pID_7253431_00">
    <vt:lpwstr>_2015_ms_pID_7253431</vt:lpwstr>
  </property>
  <property fmtid="{D5CDD505-2E9C-101B-9397-08002B2CF9AE}" pid="5" name="_2015_ms_pID_7253432">
    <vt:lpwstr>QoTwsgWi+xGYrmB1zjAyCq/Q38aTbNKz01cx
dm5qzrYtNDlBYxGzy63KYWMC1omn/mFNcL96Rv26vpqZi5VTI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13</vt:lpwstr>
  </property>
</Properties>
</file>