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TXQ5+GO8859kOHLTPJ0qusA+9nIDQygJgGX+8rh2g0YtV34CiKtXhARzocuCbsEoVsAcbi
dLkf5vkjaGEr4P20nItGPEtFFWRwvn1RPZbDrvmnQRnTAC2tbgf++cXd6wfAlNNAbpppT+mL
iOuIT67WlRUyoQqGKDNqh70f1/WfAb42+yPtwkTvMd8dSLIVfKzNkg8mzfS4RZbCRUzk9mfb
lFsw4rX0IlTw+cqolK</vt:lpwstr>
  </property>
  <property fmtid="{D5CDD505-2E9C-101B-9397-08002B2CF9AE}" pid="3" name="_2015_ms_pID_7253431">
    <vt:lpwstr>xHUPcKOJR/S9relf7x2JGPlbgK4Hb5FewWkHlB+A5fBbFT+1X7KmVs
G8W/e/ACRd9MQNZj9kSPHOpMmUZFndOwLbtQkPg4+ltPt8hIamqUbpCwxWgh3MI2/1krk3jp
jrH1gOVFA6R/awz9PFwtljfLWr8SsOB/djlg1U6VuaRrYkELMwJOL58cG5YeeoM0kjUagqQ3
oB3WHOsuQREMmsohDfrFsgFSNRupDJWVEiSC</vt:lpwstr>
  </property>
  <property fmtid="{D5CDD505-2E9C-101B-9397-08002B2CF9AE}" pid="4" name="_2015_ms_pID_7253431_00">
    <vt:lpwstr>_2015_ms_pID_7253431</vt:lpwstr>
  </property>
  <property fmtid="{D5CDD505-2E9C-101B-9397-08002B2CF9AE}" pid="5" name="_2015_ms_pID_7253432">
    <vt:lpwstr>LDI6isvHu8Dvpo4yomOKM3cMzXYHE0mQNjg0
Z6EQIiRbPH3aEGazCKRqjKyD8s7Ch5OuqSHlKvZ94O2Gtd2dM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