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ISA 0.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9 Sean M. Burke.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D752UJ+GKLwx4H4AD4WvhiWrMjY8Ht8DQ8ECwvnYymzRghMFBoI/tEBKVp4L91MSmOoScoG
9ii6J6jSzp0YqAtb5t7NiwX9AMK6IX+1YJSHaYQSAfHcj9EEe0EBkYVqxlD+OuNfYZzRX0O7
Bx5PRQXoOXUqWsWeaNa4nV0qs/Q0U65i6hhKdCg3hVfJ/ekwxqg8IqhRlbJlqQRdgxiuGuNp
cWiTqdk7rNby0spoLJ</vt:lpwstr>
  </property>
  <property fmtid="{D5CDD505-2E9C-101B-9397-08002B2CF9AE}" pid="3" name="_2015_ms_pID_7253431">
    <vt:lpwstr>ORn6kptyuKwkyO9I/wtH5EVz4UVgz7mlgEZ8TZz1eal7vQBH8DCtPn
SBP9aBunZa/QSgRX1q7K6z16ZPjZjkR2QqW2ak3NkgZgWizMea44cukiPQsA8GHDEAmgFDnW
qIMQQVwg5KkVeNrXucNCVdO+LoeO6aojKCMgziLTaYpiY3ET1SGR8v+Sfd6XPKc9IAOf2fQW
PshI+SoZf49E5aBLIDf0Skq8TkJTqjc1oRmQ</vt:lpwstr>
  </property>
  <property fmtid="{D5CDD505-2E9C-101B-9397-08002B2CF9AE}" pid="4" name="_2015_ms_pID_7253431_00">
    <vt:lpwstr>_2015_ms_pID_7253431</vt:lpwstr>
  </property>
  <property fmtid="{D5CDD505-2E9C-101B-9397-08002B2CF9AE}" pid="5" name="_2015_ms_pID_7253432">
    <vt:lpwstr>wKbwl1Z4gruRn3wuyQae8SCaefbi7pg56lfw
SmBsOPAlFmQaA3Z/Mf3b4iuiKFfBCoR6Cl7qe1pdy39j5+0M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218</vt:lpwstr>
  </property>
</Properties>
</file>