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Method-Modifier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yerexkh37xDiGMBR6UHJgPWRGkIoesiv70bg8mzKshLFYwygD3vpnRF8Hw2XVuTWm+icj78
fXO73vjLh9YaM61NrZ/HRIav6ihIZTunM0lKfO8FLbh4WsWaGpy11O85rwmoi1h9JDXpVvrD
BYZyXDkq1XZAF3FDZi8R/Ou53jZATQUyNuoCCBuKxnUr2FqKlWPqTHmXwcflJp+IRAvTyS1O
y0z8ZGIKo0vqAwWQsV</vt:lpwstr>
  </property>
  <property fmtid="{D5CDD505-2E9C-101B-9397-08002B2CF9AE}" pid="3" name="_2015_ms_pID_7253431">
    <vt:lpwstr>/EEckHY5SnGDPdWztTVsWUGcIO3FclWICeF1ZgJxMsAqR9O2vTR/5x
o0lkx+CmoYUuNRSn9HLdYPYRifPxhcmBj2gUWNa98nKMUVK1ztkIbtTCVWsgo7gnOhnfak/9
SIvk9zlliOw4O0IAtD/ozeSX4RvlxCL6130vL9qDtzDy9F9WNYlP5YznfpOpXOyYl0LavPxs
ZWLUq/pWiDq7BPtCt2dQaF+TSprW7MxM3nqr</vt:lpwstr>
  </property>
  <property fmtid="{D5CDD505-2E9C-101B-9397-08002B2CF9AE}" pid="4" name="_2015_ms_pID_7253431_00">
    <vt:lpwstr>_2015_ms_pID_7253431</vt:lpwstr>
  </property>
  <property fmtid="{D5CDD505-2E9C-101B-9397-08002B2CF9AE}" pid="5" name="_2015_ms_pID_7253432">
    <vt:lpwstr>oqNCdkOyGkMc89lS692KDs3qfYxYxj3P92o/
0GAfT2pn6JquTwQbtJEQveYbWkJVYnhHp9Af/QsnJ8oj4Tad4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