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iUd1yh/FGJPxAfgU7fvcW/j51RhWKwHr5+vhTkRuCXwpEy25rZqmTDBL5yTO/oOtW/K2yG
8fveJuObmuyWcH/G0hxX6zbz1hawiI8fq+nnqh/eMDMLzFFR7msZ5Z49i1V4nQUmle6drkeo
eiS0zZqQZyLRegD4ME0nvPVUzDAkgNBk8jl2uZys3W36Bb3Dm5TMj8QUOroJsjqC5GCd+jvU
mztWNaaQN3vNpGqXo2</vt:lpwstr>
  </property>
  <property fmtid="{D5CDD505-2E9C-101B-9397-08002B2CF9AE}" pid="3" name="_2015_ms_pID_7253431">
    <vt:lpwstr>BCisLRmXi7oHXAe68JsFBw/aPjOhaOTjOEyZkd3vSpukdCFD2FWkJ4
ZfFT+ActkeKM/8jg3CkIYJ0l0aCfw0P/tGCFB9LHmLk6o6h4n08AvLe9/xA8j4de5aoOCveZ
40N5ZL0cOt4WTOPZ2S0UkNit8q2W8/J+fVTJNAXn78aqCCU2Zl1Va9EXmarG+5A6dYS925iA
oTC2MHFDYd0mEAcYd78fGKE/0fzlfYo3qQrk</vt:lpwstr>
  </property>
  <property fmtid="{D5CDD505-2E9C-101B-9397-08002B2CF9AE}" pid="4" name="_2015_ms_pID_7253431_00">
    <vt:lpwstr>_2015_ms_pID_7253431</vt:lpwstr>
  </property>
  <property fmtid="{D5CDD505-2E9C-101B-9397-08002B2CF9AE}" pid="5" name="_2015_ms_pID_7253432">
    <vt:lpwstr>slWi8iCba4NsvD1mxQzKqDlzfKyIlBAL0o5P
rWNxQ+Z+OAmmJcYA8daKRrVsw+nb7Sg0VHLNRpemvngyUt30p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