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aphite2 1.3.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is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5-2006 International Business Machines Corporation and others License: other 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Simon Cozens &lt;simon@cpan.org&gt; License: GPL1+, Artistic This program is free software; you can redistribute it and/or modify it under the terms of ei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5 www.thanlwinsoft.org License: LGPL |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Keith Stribley License: MPL-1.1 | GPL-2 |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tin Hosken &lt;martin_hosken@sil.org&gt; License: LGPL-2+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tin Hosken &lt;martin_hosken@sil.org&gt; 2011 Rene Engelhard &lt;rene@debian.org&gt; License: LGPL-2+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0, Marcus Holland-Moritz &lt;mhx-cpan@gmx.net&gt; 2001, Paul Marquess &lt;pmqs@cpan.org&gt; (Version 2.x) 1999, Kenneth Albanowski &lt;kjahds@kjahds.com&gt; (Version 1.x) License: Artistic or GP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IL International License: LGPL-2+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mily, Subfamily, UniqueSubfamily, Fullname, Version, Post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dle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L International, 1997-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L International, 1997-2009. All rights reserved.Charis SILRegularSILInternational: Charis SIL: 2009Charis SILVersion 4.106CharisSILCharis SIL is a trademark of SIL International.SIL Internationalwww.sil.orgCopyright (c) 1997-2009, SIL International (http://www.sil.org/) with Reserved Font Names "Charis"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mon Coze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IL International Inc.. All rights reserved.Annapurna SIL RC2RegularSILInternationalInc.: Annapurna SIL beta 3: 2007Annapurna SIL RC2Version 0.685AnnapurnaSILRC2Annapurna SIL is a trademark of SIL International Inc..SIL International Inc.Peter MartinCopyright (c) 2007 by SIL International Inc.. All rights reserved.http://www.sil.orghttp://scripts.sil.orgSIL OPEN FONT LICENSE Version 1.1 - 26 February 2007http://scripts.sil.org/OFLAnnapurna SIL RC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SIL International.PadaukRegularSIL:Padauk:8-4-110PadaukVersion 2.701Padauk-Regular SILDebbi Hosken, Iska Routamaahttp://scripts.sil.org/This font software is licensed under the SIL Open Font License, version 1.1.http://scripts.sil.org/OFLPadaukKhamti style dotsFalseTrueFilled dotsFalseTrueLower dot shifts leftFalseTrueTear drop style washweFalseTrueLong U with Yayit, long UU with HatoFalseTrueU and UU always full heightFalseTrueInsert dotted circles for errorsFalseTrueSlanted hatoUprightSgaw style slanted leg with horizontal footSlanted leg with right angled footDisable great nnyaFalseTrueVariant ttaFalseTrueNo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13 by SIL International. All rights reserved.ScheherazadeRegularSILInternational: Scheherazade: 2013ScheherazadeVersion 1.900 AlphaScheherazadeScheherazade is a trademark of SIL International.SIL InternationalSIL InternationalScheherazade is an Arabic font with a design based on traditional typefaces such as Monotype Naskh, extended to cover the full Unicode Arabic repertoire. It is named after the heroine of the classic Arabian Nights tale.http://www.sil.org/http://scripts.sil.org/Copyright (c) 1994-2013,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L International Responsibility: Tim E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ww.thanlwinsoft.org, SIL International Responsibility: Keith Stribley, Martin Hos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Scheheraz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Charis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7 Summer Institute of Linguistics, 7500 W. Camp Wisdom Rd., Dallas, TX 75236 USA (972) 708-7495 RWEStd SILDoulosRegularStd SILDoulos Macromedia Fontographer 4.1 SILDoulosLStd SILDoulosMacromedia Fontographer 4.1 9/3/97 Compiled by TCTT.DLL 2.0 - the SIL Encore Font Compiler 09/27/00 13:40:08StdSILDoulosRegularNo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7 Summer Institute of Linguistics, 7500 W. Camp Wisdom Rd., Dallas, TX 75236 USA (972) 708-7495 RWEStd SILDoulosRegularStd SILDoulos Macromedia Fontographer 4.1 SILDoulosLStd SILDoulosMacromedia Fontographer 4.1 9/3/97 Compiled by TCTT.DLL 2.0 - the SIL Encore Font Compiler 09/27/00 13:40:08StdSILDoulosReg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7 Summer Institute of Linguistics, 7500 W. Camp Wisdom Rd., Dallas, TX 75236 USA (972) 708-7495 RWEGr1vsGr2RegularUnknown Vendor: Gr1vsGr2: 01-Dec-2011Gr1vsGr2Macromedia Fontographer 4.1 9/3/97 Compiled by TCTT.DLL 2.0 - the SIL Encore Font Compiler 09/27/00 13:40:08Gr1vsGr2-RegularNoNam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or GPLv2+ or MPL) and (Netscape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QKZxv9gS75vVC1qOJmlbKAiPsFIYfrKXvFumLPOxNpbUCh22P8xnZcPBW0tyTQsdxsvcx5M
rDoXvJCMzy9ApVF8jAXdeYQqdiYv6wugkN81Qu5WcG8jGKO3Gz4xcfAKCA/Efp3j0NAA5/nd
Zx9+Ns+2s146idbEI1XOQcriothANnA2t/6tQc3jQNL0s0XfFw5RKdgXPxr9BXJJMmZ4gdkR
XOluGNVw2TKZMMPkqT</vt:lpwstr>
  </property>
  <property fmtid="{D5CDD505-2E9C-101B-9397-08002B2CF9AE}" pid="3" name="_2015_ms_pID_7253431">
    <vt:lpwstr>cOAuPz8LsPqBS/F12DEzrEKioW3NOukFAwzxeUG/68QYW2IPMm24e9
FU9tGyzuPWZG1bbbm6k30J5bPrGETN7Mojg6bcPngGAKYSSw53AzWbLpM0tnmFckQBSsiH2Q
oWU+CoK31YTSWKIOzOUGv0t0Wf2sORGmUCtd3d+6OxhWpG9Kh33UltUEfRRFuFQumRnG/7v6
mnAnBr5kegSdTZqzwlIEfm2XTyFxG06m7Yj4</vt:lpwstr>
  </property>
  <property fmtid="{D5CDD505-2E9C-101B-9397-08002B2CF9AE}" pid="4" name="_2015_ms_pID_7253431_00">
    <vt:lpwstr>_2015_ms_pID_7253431</vt:lpwstr>
  </property>
  <property fmtid="{D5CDD505-2E9C-101B-9397-08002B2CF9AE}" pid="5" name="_2015_ms_pID_7253432">
    <vt:lpwstr>z1Ayas1VTHPSUnnLsnOFmMXxZ1dC0cyy4cDW
rfe8AQmzsY6EA/CG/dpJzIMzC7g9C3ZLjqjoxbe6GCWyLn1EAC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50</vt:lpwstr>
  </property>
</Properties>
</file>