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mpich 3.2.1</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INRIA 2009 Brice Goglin &lt;Brice.Goglin@inria.f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 Intel,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4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Université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 Université Bordeaux. All right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3 Blue Brain Project, BBP/EPF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Université Bordeau 1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Oracle and/or its affiliates. All rights reserved. dnl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Blue Brain Project, EPFL.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 Blue Brain Project, EPF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 Blue Brain Project, BBP/EPF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 Aleksej Saushev, The NetBSD Found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2 Oracle and/or its affiliates.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2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Université Bordeaux.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Oracle and/or its affiliates.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2, 2014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2012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2011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Université of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University of Blabbityblah and the Trustees of Schblitbittyboo.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Jirka Hladk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 IBM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Cisco Systems, Inc. All rights reserved.  VPATH = @srcdir@ am__is_gnu_make = { \ if test -z '$(MAKELEVEL)'; then \ false; \ elif test -n '$(MAKE_HOST)'; then \ true; \ elif test -n '$(MAKE_VERSION)' &amp;&amp; test -n '$(CURDIR)'; then \ true; \ else \ false; \ fi;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4 Cisco Systems, Inc. All rights reserved.  VPATH = @srcdir@ am__is_gnu_make = { \ if test -z '$(MAKELEVEL)'; then \ false; \ elif test -n '$(MAKE_HOST)'; then \ true; \ elif test -n '$(MAKE_VERSION)' &amp;&amp; test -n '$(CURDIR)'; then \ true; \ else \ false; \ fi;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4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2015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2015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2014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2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1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4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2, 2015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0, 2012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Université of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0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Oracle and/or its affiliate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  VPATH = @srcdir@ am__is_gnu_make = { \ if test -z '$(MAKELEVEL)'; then \ false; \ elif test -n '$(MAKE_HOST)'; then \ true; \ elif test -n '$(MAKE_VERSION)' &amp;&amp; test -n '$(CURDIR)'; then \ true; \ else \ false; \ fi;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2012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2012 Université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2012 CNR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2012 CNRS, inria., Université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Université Bordeaux dnl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CN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8-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8-2013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5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1 Guillaume Mercier, Institut Polytechnique de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07 Cisco Systems, Inc. All rights reserved. and renamed/modified for hwlo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12 The Regents of the University of California. dn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8 High Performance Computing Center Stuttgart, dnl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7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7 High Performance Computing Center Stuttgart,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6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University of Tennessee and The University of Tennessee Research Found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University of Tennessee and The University dnl of Tennessee Research Foundation. All rights dnl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Trustees of Indiana University and Indiana dnl University Research and Technology dnl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Regents of the University of California. dn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Regents of the University of California. All rights reserved. and renamed for hwlo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High Performance Computing Center Stuttgart, dnl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High Performance Computing Center Stuttgart,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 Scott James Remnant &lt;scott@netsplit.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12-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2008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2002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1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1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1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0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0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6 - 2009 Adam Kenned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6-2011 Free Software Foundation, Inc. Taken from GNU libtool, 2001 Originally by Gordon Matzigkeit &lt;gord@gnu.ai.mit.edu&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2 Los Alamos National Security, LL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1 Universit?eacute;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c) 2009-2010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1, Troy D. Hanson http://uthash.sourceforge.ne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Marten Svantes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Intel Corporation. igb 0000:0b:00.0: PCI INT A -&gt; GSI 16 (level, low) -&gt; IRQ 16 igb 0000:0b:00.0: setting latency timer to 64 igb 0000:0b:00.0: Intel(R) Gigabit Ethernet Network Connection igb 0000:0b:00.0: eth0: (PCIe:2.5Gb/s:Width x4) 00:13:20:f7:79:90 igb 0000:0b:00.0: eth0: PBA No: 1010ff-0ff igb 0000:0b:00.0: Using MSI-X interrupts. 4 rx queue(s), 4 tx queue(s) igb 0000:0b:00.1: PCI INT B -&gt; GSI 17 (level, low) -&gt; IRQ 17 igb 0000:0b:00.1: setting latency timer to 64 igb 0000:0b:00.1: Intel(R) Gigabit Ethernet Network Connection igb 0000:0b:00.1: eth1: (PCIe:2.5Gb/s:Width x4) 00:13:20:f7:79:91 igb 0000:0b:00.1: eth1: PBA No: 1010ff-0ff igb 0000:0b:00.1: Using MSI-X interrupts. 4 rx queue(s), 4 tx queue(s) floppy0: no floppy controllers found lp: driver loaded but no devices found md: Autodetecting RAID arrays. md: Scanned 0 and added 0 devices. md: autorun ... md: ... autorun DONE. device-mapper: uevent: version 1.0.3 device-mapper: ioctl: 4.14.0-ioctl (2008-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uido U. Draheim &lt;guidod@gmx.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erald Point &lt;Gerald.Point@labri.f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Alan Woodland &lt;ajw05@aber.ac.uk&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11, Troy D. Hanson http://uthash.sourceforge.ne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Microsoft Corporation. Microsoft grants permission to use, reproduce, prepare derivative works, and to redistribute to others. The code is licensed "as is." The User bears the risk of using it. Microsoft gives no express warranties, guarantees or conditions. To the extent permitted by law, Microsoft excludes the implied warranties of merchantability, fitness for a particular purpose and non-infringemen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2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6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3, Troy D. Hanson http://troydhanson.github.com/uthash/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by Internet Software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by International Business Machine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UChic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2 Intel Corporation. Intel provides this material to Argonne National Laboratory subject to Software Grant and Corporate Contributor License Agreement dated February 8, 20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4 Free Software Foundation, Inc. Written by Peter Rosin &lt;peda@lysator.liu.s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Sun Microsystems, Lustre group</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Oak Ridg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Unknown (TODO: fix thi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9,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8,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 2009,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University of Chicago, Ohio Supercomputer Cent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IDC_STATIC,40,25,119,8 DEFPUSHBUTTON "OK",IDOK,178,7,50,14,WS_GROUP EN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Etnus,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4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01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1998 Dolphin Interconnect Solution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4 Free Software Foundation, Inc. Originally written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1, 2003-2015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2002, 2003, 2004, 2005, 2006, 2007, 200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6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5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4 by Mellanox Technologie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4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4 Mellanox Technologie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3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3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2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1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1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0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9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9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8 by University of Illinoi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8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7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6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5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4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4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3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2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1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1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1 by Argonne National Laboratory.</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9:50:00Z</dcterms:modified>
  <cp:revision>1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b16THckDVilLPXpJS/fHRK2F6MuJPPIWZQRNkGtLpDLxNcekJ9ujxH4SKjvpvQTT+1wADV3
RDiGbjLSzbcSPzGz/+yT2I1QmvJBqXVOsz3cnJEFELGuoqDiqnkQmg2iljuZv1/FS0N7E986
9SyMxpwvSDoQYbti3XWccRcmd5NKf5DAVJCV+YIhNwL783ykMq8VL1bBVcFvYtDsaqM5qk0f
8V6JWPH33/p6Gv7tLC</vt:lpwstr>
  </property>
  <property fmtid="{D5CDD505-2E9C-101B-9397-08002B2CF9AE}" pid="3" name="_2015_ms_pID_7253431">
    <vt:lpwstr>mfthVagGn2Q1zXB76ZgVxi0x3wvVFJyGllqp+3AzKcs60YKAwcW5Qh
8D/QGGbsq5V6qS0WHx5SEWFi21bJlT1zVWV7FADPts759Fmcc0/lC8TLm/Xf0GPlERqnnuxm
SmbvB2hW5oNBPQXR4Zv9Q2CmygqQuXes+p9FsKSZ9KCnRogEyUVzX0WSxlzWBNacd4X5jZZH
GRYBZADkeyj7HXO7ng3A2SXpy/Uxu3sB6p1V</vt:lpwstr>
  </property>
  <property fmtid="{D5CDD505-2E9C-101B-9397-08002B2CF9AE}" pid="4" name="_2015_ms_pID_7253431_00">
    <vt:lpwstr>_2015_ms_pID_7253431</vt:lpwstr>
  </property>
  <property fmtid="{D5CDD505-2E9C-101B-9397-08002B2CF9AE}" pid="5" name="_2015_ms_pID_7253432">
    <vt:lpwstr>VEGSz+wiqOFkV5KAMJ2bPfNaNtCag1/zue3p
cj58NH82Wzl0BcXhBFLxkORurCFDE9V7bW78a6xe7K3PztG0vv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