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FQGHtU7M9Wwxahi4yNCftby+KqYBwx6nH05dQqc2TjHEfrNjcibQpYBaoUD+KjXA8L9gVe
XN6PCxeQa1fewsUGEUvUa04PZiiceGyNnroVKERgSrg5vPc8eRrCXlAPNP7+BzTVPe2yNqfx
JgdRbsFexWJbQf+Gp6UAtZf7WYNtB/v1JetENKnD8hzWIi+LDrwWieln3+ORgr6TWIFWKhMV
QN/wWHnztASxLJAJfr</vt:lpwstr>
  </property>
  <property fmtid="{D5CDD505-2E9C-101B-9397-08002B2CF9AE}" pid="3" name="_2015_ms_pID_7253431">
    <vt:lpwstr>XTkte5AzTOLZgQ6hKzncFG6JBBE8MfzF1xg2eAzVEsQx1edbb6BwZr
hDYauBTEtqdIN/GavcSYpU1ZRuC8LqWa33LOe0xM5R4bGMqzIrvxuzqrzxBMC3oywOmNrmVL
803iX57ZYwLMlIkpaUqlY0qqojQYMBnt2d20nFytup2zcI4rcZAGJZt5zNcgbBRIXuGsgo1A
lV8XDsBe10mGG0knccRRns1y+ojrdoBzxgpH</vt:lpwstr>
  </property>
  <property fmtid="{D5CDD505-2E9C-101B-9397-08002B2CF9AE}" pid="4" name="_2015_ms_pID_7253431_00">
    <vt:lpwstr>_2015_ms_pID_7253431</vt:lpwstr>
  </property>
  <property fmtid="{D5CDD505-2E9C-101B-9397-08002B2CF9AE}" pid="5" name="_2015_ms_pID_7253432">
    <vt:lpwstr>I2poXwEhGhqNBl7Epvd9WyYhVK3/2AY625pm
uIQOX7epwJZQb7XuqyY7edso+mOCOvJ4wHTtNVF4aD+rBmGk2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