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heroot 8.4.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2020, CherryPy Team (team@cherrypy.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0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2124</vt:lpwstr>
  </property>
</Properties>
</file>