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zrnRKo6DPkjQAPRIGyk3Tzbk0gRgU6ialuM+bsVa+7YRzVsuyFbpheJqO2iXUC4bHG7pAp
Qp+DIdD3w8I4GVCGSDoSMk2dUq6FsHuTQdiy3YgxqmCQUTLQQwlAdIn07FHSDzeaY+zEPj1o
xS7lEyN0263BC1ryC/Gq/k8eT/hldF27WqV1CCdNSLEdvsvEqRWhH/VnyjuVHg8+9APXasUA
D0xNqEtg9maHvDK9uK</vt:lpwstr>
  </property>
  <property fmtid="{D5CDD505-2E9C-101B-9397-08002B2CF9AE}" pid="3" name="_2015_ms_pID_7253431">
    <vt:lpwstr>3t5EVcNZ/68P8/9A6edZYFvxiFJd2t7KK4LKkQts6YumJccSnsspby
nssgjJGL1QBXsHRi7q000Hw1L/8myR6vDrSk59GHQRFVV970skDrLQgU5Bpgg9g8hhpMWeai
vnOkBiXFdQDvsTLXt7TUXtUyemcpiIPCwuzKgTmI+sCx+URb9/+nZmtw5pf6loousUj0o9tE
kNJCraiFaRKY69twlHyhV+t19imUJkPsz7DX</vt:lpwstr>
  </property>
  <property fmtid="{D5CDD505-2E9C-101B-9397-08002B2CF9AE}" pid="4" name="_2015_ms_pID_7253431_00">
    <vt:lpwstr>_2015_ms_pID_7253431</vt:lpwstr>
  </property>
  <property fmtid="{D5CDD505-2E9C-101B-9397-08002B2CF9AE}" pid="5" name="_2015_ms_pID_7253432">
    <vt:lpwstr>+27ASeb2Aqq8y9NqwpTDvHweQlHN9npVF8w1
wbMaMA3xNQzXvfnKR/GnzV5EPDnH8TNsXzccUxsyr0GtAZfM8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