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CVGXTlXlkze9TV8SWredg+ZFqezc2Ej1NrFK3ERwaji+wAwONCvScV3mVonWFJ6P86dK3
y0wwhjpEJOEq78Itefti6T0c0rz34KrFIwtqJltzVjAGwdK9zXJPC2mLuCG1VFdy2rYSZLMT
JRRj8kTu3/koZ92fAdoq8u0FN3MnEPQ3m6xvljThVr0I+OP+BuT6JkrRoUfwzI+zgp8tlVx3
nzxIAA4qo2p5BUYk9A</vt:lpwstr>
  </property>
  <property fmtid="{D5CDD505-2E9C-101B-9397-08002B2CF9AE}" pid="3" name="_2015_ms_pID_7253431">
    <vt:lpwstr>X/XHo9b8NHgZBdN+xg+n0N2UIyI10ogLyYokpw387E4repNu0/Q6oW
LwrAxpg3+gzXqmss2kJ/9HAV/Yn5VnVHazg/r+Ul7ASrrvnWLfj5ZEaXIr0yoCTlEj0l9HpL
uqsowtHTQpUSyI3ZIy9Lh8HbKReDKWYnn47FOby55Iw8k8CmfjbHbb2UosQ7VqDpMH+Nm4s7
2Bf7S/qJnQH7thluGsjrA00IfLGsfcGVlNzb</vt:lpwstr>
  </property>
  <property fmtid="{D5CDD505-2E9C-101B-9397-08002B2CF9AE}" pid="4" name="_2015_ms_pID_7253431_00">
    <vt:lpwstr>_2015_ms_pID_7253431</vt:lpwstr>
  </property>
  <property fmtid="{D5CDD505-2E9C-101B-9397-08002B2CF9AE}" pid="5" name="_2015_ms_pID_7253432">
    <vt:lpwstr>VVzHe6OWHR104elKYswxx/CvzJkICqYg6Jy6
CrKSA/j7yTABzAvNxGczeUzIY8rBOnaNtTchyJEAKDgjnzQRd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