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YNr3tKso9vfKa4V8F3SSBzWqywGqpTHprS6XNXtruAKJqjdiVHZzXFcPtziutGOgwfKERSD
CwDehEtNAk/3dKD5P5M74QYZcG8DFEgRzSDaZ52Wu9SatOQq3DyiPxOpGVsz3FkSF04bxU39
hH6idTVhE3Xn7gvIs/P7qjxltZN+2pUHHmHjdgYS+VCB7QbcvEeYK2H3r2JhcZgrLNgXAeG2
bi6hdTkpkv2hN9690p</vt:lpwstr>
  </property>
  <property fmtid="{D5CDD505-2E9C-101B-9397-08002B2CF9AE}" pid="3" name="_2015_ms_pID_7253431">
    <vt:lpwstr>RaYmwbf3hsPFh/fsDy9yQYOOXxsWxLw2900WY++lE74BLuzfs/MSVd
Pvxw8ri03YWWYo6VAX856Kre3fWRiQSxGJ//8/h6QxWbhnwbnEe2AhlJu30DL4OYmh+y+67M
NxDnOmUxGv7EE4V776atRhzma4NZRD8FmCnJv+3OzPu1VR9Td7dWBaEBzCr/CPo1ApYTFeM3
cC+Ex5EUQ1V0YwxjRiN+3NHVR2Gbv41cX7p4</vt:lpwstr>
  </property>
  <property fmtid="{D5CDD505-2E9C-101B-9397-08002B2CF9AE}" pid="4" name="_2015_ms_pID_7253431_00">
    <vt:lpwstr>_2015_ms_pID_7253431</vt:lpwstr>
  </property>
  <property fmtid="{D5CDD505-2E9C-101B-9397-08002B2CF9AE}" pid="5" name="_2015_ms_pID_7253432">
    <vt:lpwstr>VQggMiUIQej/qosNty6BGRJPJ2RDV2IYKnRd
Havjtx/HHIDsJAnkVJrYb4Hr5y59MyVlavTMDaQoXr0+9Xmeb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