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Parse-Yapp 1.2</w:t>
      </w:r>
      <w:r>
        <w:rPr>
          <w:rFonts w:cs="Arial" w:ascii="Arial" w:hAnsi="Arial"/>
          <w:b w:val="false"/>
          <w:bCs w:val="false"/>
          <w:color w:val="000000"/>
          <w:sz w:val="21"/>
          <w:szCs w:val="21"/>
        </w:rPr>
        <w:t>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lliam N. Braswell, J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17 William N. Braswell, Jr.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lliam N. Braswell, J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lliam N. Braswell, J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8, 1999, 2000, 2001, Francois Desarmen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89, 93-98, 1999 Free Software Foundation, Inc. Hacked by Michael Tiemann (tiemann@cygnus.com)</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 xml:space="preserve">GPL+ </w:t>
      </w:r>
      <w:r>
        <w:rPr>
          <w:rFonts w:cs="Arial" w:ascii="Arial" w:hAnsi="Arial"/>
        </w:rPr>
        <w:t>and</w:t>
      </w:r>
      <w:r>
        <w:rPr>
          <w:rFonts w:cs="Arial" w:ascii="Arial" w:hAnsi="Arial"/>
        </w:rPr>
        <w:t xml:space="preserve">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jing (CF)</cp:lastModifiedBy>
  <dcterms:modified xsi:type="dcterms:W3CDTF">2020-01-17T10:01: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aKm1ujzyuy+deKpxxzylj3Lc4itwOw2FK3WvwZLewI8qq90zdT/cw4renI5jYMsQLQBb4J0
bvWCSAcFlZfMznW2XnzQNnz2LhnsdCTjXj9xa04t9Z83EGbemKba6qaprwNT0ZjeBlqVJsNU
Z3zNA/eqw3pN7JDTz41MFfVPlseScSN9YpXNfTlGDUnpYpk4IvYsxGskwaPB7ke3sBmfNgaX
dQAm8mBHh6BqwcNkSB</vt:lpwstr>
  </property>
  <property fmtid="{D5CDD505-2E9C-101B-9397-08002B2CF9AE}" pid="3" name="_2015_ms_pID_7253431">
    <vt:lpwstr>0F0H+Y6mzssrqs90J7i6RnTMIp+3qnWUfBJ0Cv38WxLK4+F2hYz5Q7
FlG8IjdOQCnve5dbj47m5NlnbW5myt4ES2/4mu3ktT/qVwPJWyCFrrMUZIPShdt1PArRzVLC
o2AJ2k73SBMtUKcWTI8VhO+1oDkYrEd+Ce77WYwlZ4g1LzXFtoA6pHDRdZUyKyhEUzRsCcal
InRGKCxOjhQbXTJHKYBw2deVq2tTsuz732cJ</vt:lpwstr>
  </property>
  <property fmtid="{D5CDD505-2E9C-101B-9397-08002B2CF9AE}" pid="4" name="_2015_ms_pID_7253431_00">
    <vt:lpwstr>_2015_ms_pID_7253431</vt:lpwstr>
  </property>
  <property fmtid="{D5CDD505-2E9C-101B-9397-08002B2CF9AE}" pid="5" name="_2015_ms_pID_7253432">
    <vt:lpwstr>rrrYdXhea6Zbt8Ep+/SGFPTVNXvjRWm7vWei
xV+wbtGTJirfqE0E3GtP7EgiS3/GO9MnCuoU/2yoXYA3MoJI3F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6638776</vt:lpwstr>
  </property>
</Properties>
</file>