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arser  </w:t>
      </w:r>
      <w:r>
        <w:rPr>
          <w:rFonts w:cs="宋体;SimSun" w:ascii="宋体;SimSun" w:hAnsi="宋体;SimSun"/>
          <w:color w:val="000000"/>
          <w:sz w:val="24"/>
          <w:szCs w:val="24"/>
        </w:rPr>
        <w:t>1.63-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 Joshua Hoblitt</w:t>
      </w:r>
    </w:p>
    <w:p>
      <w:pPr>
        <w:pStyle w:val="Normal"/>
        <w:spacing w:lineRule="exact" w:line="420"/>
        <w:rPr>
          <w:rFonts w:ascii="Arial" w:hAnsi="Arial" w:cs="Arial"/>
        </w:rPr>
      </w:pPr>
      <w:r>
        <w:rPr>
          <w:rFonts w:cs="Arial" w:ascii="Arial" w:hAnsi="Arial"/>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1999 by Brad Apple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1T41+LKDeOGUGeZQy1NwFYAKCfRPQMsyvXNTyhkuLWOpkyeSzRMbjF7d1I5isTxsE2WtvVs
bxyWIHJyEF3MnrwfwizU4SHj2ymiPQy9yhsd8ABLmDanwg0NNBeqQHuyyRteUUSxO37wmKik
aKUz0fX2yIKjHGiqWqypIx6mhJGNuNmSO/v0W7+cge1n0Htn3IST4JeSsp03ItraUdOPGvDX
Iy88edBwKKX/Intis7</vt:lpwstr>
  </property>
  <property fmtid="{D5CDD505-2E9C-101B-9397-08002B2CF9AE}" pid="3" name="_2015_ms_pID_7253431">
    <vt:lpwstr>2yjodeezSS78byZTcJcftmyh50kcaMzOQ2Iy6eC7DXKy7J1nwNOc6H
/+/rlP6Rxfv6UVpjEuUgK5daZZHpE8sB3drbwMDfX7fv3yFE8SankDaZVEOf08wxaYPGS9Tv
D0Tj5amUFRKABggbE1Re3OZcltKUGAIwWlKgn+/Cph1u11HIMHN8oVIeKFsDgJXNkOdgOa78
2y0SWlgU4i0Uxo72mjaPJPlM0vywVIL//yZ8</vt:lpwstr>
  </property>
  <property fmtid="{D5CDD505-2E9C-101B-9397-08002B2CF9AE}" pid="4" name="_2015_ms_pID_7253431_00">
    <vt:lpwstr>_2015_ms_pID_7253431</vt:lpwstr>
  </property>
  <property fmtid="{D5CDD505-2E9C-101B-9397-08002B2CF9AE}" pid="5" name="_2015_ms_pID_7253432">
    <vt:lpwstr>ZXKTj0BXbFxRTl666wc8Xp40uDIRYt6jj8na
7Kz21wk7KNZI3ODFDfukpFJIYkvMd7/ktot6AY8v/VdNNyId6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