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xpp3</w:t>
      </w:r>
      <w:r>
        <w:rPr/>
        <w:t xml:space="preserve"> </w:t>
      </w:r>
      <w:r>
        <w:rPr/>
        <w:t>1.1.4</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gt;Copyright 2999-3001, MARS team.&lt;/copyright&gt; managingEditor&gt;editor@example.com&lt;/managingEditor&gt; webMaster&gt;webmaster@example.com&lt;/webMaste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ate here}, International Business Machines Corporation and others.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Extreme! Lab, Indiana Universit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The Trustees of Indiana Universit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Raphael Szwar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Extreme! Lab, Indiana Universit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Extreme! Lab, Indiana Universit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3 The Apache Software Found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year} IU Extreme! Lab http://www.extreme.indiana.edu/ All Rights Reserved."/&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The Trustees of Indiana Universit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Aleksander Slominsk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2 werken digita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2 bob mcwhirter &amp; James Stracha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The Apache Software Foundation. All rights reserved.</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1991, 1999 Free Software Foundation, Inc. 59 Temple Place, Suite 330, Boston, MA 02111-1307 USA Everyone is permitted to copy and distribute verbatim copies of this license document, but changing it is not allowed.</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ASL 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49: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gzsS9DQ6WVB+zPjrqirGBEXek1hogfWBks+VJYDWji4wKw0woiSNzZdNlBokOcMekSiujis
dGqYVzqeqQAv8pNkcSbUbRqGl933bWv1NLhi7y+S9gZlxiqsyftR7C1EjELEMMNdEoYukjJX
CtJTJPmJcYaS9tlli74YFkvNxo989tUOIAOYbvR8tpUjkDgGbkwdV8vUetzezQ0wCQiLeex/
w7MqRsH+74h+wYg66a</vt:lpwstr>
  </property>
  <property fmtid="{D5CDD505-2E9C-101B-9397-08002B2CF9AE}" pid="3" name="_2015_ms_pID_7253431">
    <vt:lpwstr>VVBor/zxhYMzXhKbJdebgbXkVCYf5utHD9+dmVRoPo4vO9hC81z95l
z3f4uYPtq18C0bBTLXV3Zj9VoYDOIgEOdz5YohBbI3DfFNtQqE1JV/LZdyhWYjwzKDWOHZY7
wZKO4fZpesgel8Jh7/BHrIiOHtlZvk11o/FTQPYjp6iemneZXG0dpkOhMgFOXX0ZtCesFPcc
u7jQNxB1AZfgu0ogS/yJsQ8oQnYXGoLeUgjQ</vt:lpwstr>
  </property>
  <property fmtid="{D5CDD505-2E9C-101B-9397-08002B2CF9AE}" pid="4" name="_2015_ms_pID_7253431_00">
    <vt:lpwstr>_2015_ms_pID_7253431</vt:lpwstr>
  </property>
  <property fmtid="{D5CDD505-2E9C-101B-9397-08002B2CF9AE}" pid="5" name="_2015_ms_pID_7253432">
    <vt:lpwstr>w5rK5rcp7hOqZUBGmArYRPuIC/3dTxei6dJn
7RrjxwreN8AkY5qs12yxreXE2C6ttwsPPMtvqSZsOypgDtOsFQ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20</vt:lpwstr>
  </property>
</Properties>
</file>