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MF</w:t>
      </w:r>
      <w:r>
        <w:rPr>
          <w:rFonts w:cs="Arial" w:ascii="Arial" w:hAnsi="Arial"/>
          <w:b w:val="false"/>
          <w:bCs w:val="false"/>
          <w:color w:val="000000"/>
          <w:sz w:val="21"/>
          <w:szCs w:val="21"/>
        </w:rPr>
        <w:t xml:space="preserv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The Dojo Foundation Released under the MIT, BSD,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The Dojo Foundation Released under the MIT, BSD, and GPL Licenses.</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John Resig Dual licensed under the MIT or GPL Version 2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AUTHORS.txt (http://jqueryui.com/about) Dual licensed under the MIT or GPL Version 2 licenses.</w:t>
      </w:r>
    </w:p>
    <w:p>
      <w:pPr>
        <w:pStyle w:val="Normal"/>
        <w:spacing w:lineRule="exact" w:line="420"/>
        <w:rPr>
          <w:rFonts w:ascii="Arial" w:hAnsi="Arial" w:cs="Arial"/>
          <w:color w:val="000000"/>
          <w:sz w:val="24"/>
          <w:szCs w:val="24"/>
        </w:rPr>
      </w:pPr>
      <w:r>
        <w:rPr>
          <w:rFonts w:cs="Arial" w:ascii="Arial" w:hAnsi="Arial"/>
          <w:color w:val="000000"/>
          <w:sz w:val="24"/>
          <w:szCs w:val="24"/>
        </w:rPr>
        <w:t>Copyright 1996 Alexandre Julliard</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3 Steven Benner (http://stevenbenner.com/). Released under MIT licens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 "Cowboy" Ben Alman Dual licensed under the MIT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5 Allen Barnett &lt;dallenbarnett@users.sourceforge.ne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3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1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4-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9,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8,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 2009,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2-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2, 2003 lignum Computing, Inc. &lt;dallenbarnett@users.sourceforge.net&gt; </w:t>
      </w:r>
    </w:p>
    <w:p>
      <w:pPr>
        <w:pStyle w:val="Normal"/>
        <w:spacing w:lineRule="exact" w:line="420"/>
        <w:rPr/>
      </w:pPr>
      <w:r>
        <w:rPr>
          <w:rFonts w:cs="Arial" w:ascii="Arial" w:hAnsi="Arial"/>
          <w:color w:val="000000"/>
          <w:sz w:val="24"/>
          <w:szCs w:val="24"/>
        </w:rPr>
        <w:t xml:space="preserve">Copyright (C) 2002 lignum Computing, Inc. &lt;dallenbarnett@users.sourceforge.net&gt;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1-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3 Free Software Foundation, Inc. Written by Tom Tromey &lt;tromey@cygnus.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 2000, 2003, 2004, 2005, 2006, 2007,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7-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6-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01, 2003-2015 Free Software Foundation, Inc. Written by Gordon Matzigkei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1995, 1996, 1999, 2000, 2001, 2002,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X Consortium</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1996, 1998-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1, 1999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vK8n+xeZ2ZALnafcuRPks4nOqXxO1TcvAS8gHBhxLeUOYGzA0NZUMJrbHlcOc6hKXN/8O6
EKlaFIJAuOMQtAGIxtREqj4a1bJw5XfqnNKsTeS8SIlkz2L/TjtsRCQoemQ8J15bDTCNDdtj
CJpuCE2paw1xmH8aiEAbXVZzerhv8NybdSWgojuEp336pcw+Ol8LS0ywWuZCcqXx5coay4zU
SuEjz/Dtz3TpDl4tVL</vt:lpwstr>
  </property>
  <property fmtid="{D5CDD505-2E9C-101B-9397-08002B2CF9AE}" pid="3" name="_2015_ms_pID_7253431">
    <vt:lpwstr>ovcJXWvQuJymNo9lG9FwNhgnOBrBr19utAHwgzNPk4PsxETGyfbXje
vmHskf5HN8NHzDA0CXTZdXpD5b4uky5k7gQ6w1zS/iKeeFUbUp0+m9Bzyvqw1VxJYy1nIm0x
gic8GQ2I7pjIo7QnHVD8nIV6bO5ol4Rpm29qo52bfsSyX6sHMcC1ZZwvIOS/pXuMm11Ud0M8
3Q/kTE38bjbZCRsd5XX0YJYGMWCqnx4FtwMQ</vt:lpwstr>
  </property>
  <property fmtid="{D5CDD505-2E9C-101B-9397-08002B2CF9AE}" pid="4" name="_2015_ms_pID_7253431_00">
    <vt:lpwstr>_2015_ms_pID_7253431</vt:lpwstr>
  </property>
  <property fmtid="{D5CDD505-2E9C-101B-9397-08002B2CF9AE}" pid="5" name="_2015_ms_pID_7253432">
    <vt:lpwstr>RW4bLIJCfEd3dcLPO/bsrX7ovFX2MzBBloGp
SLeMm9EWNLv+48nTpMBzuLViMI32qvBrRjWHGe13Va7CMRbgP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13</vt:lpwstr>
  </property>
</Properties>
</file>