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configuration 4.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02: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951</vt:lpwstr>
  </property>
</Properties>
</file>