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t/QfB2/zwo7aO4ccotA/bj0hLD4l3X3TuBZD3AuBgmS72cvINtZ3oi7mu0+cWJrKFK54Uk
iYwXmMJJY4pTDj1SgOvqoRZEI5Vp3oFdxKAROZpTie2079/IScbNsx0GzNhFsutZP4jBKcNg
N139Qe+oQ00cP1ExMlRiZUsty5xngfphUOVIaotE0TUUdU2DqbwhqJHFTOTXdpdA3RzIHkfW
Q69p6k4IrwJ42LoZwQ</vt:lpwstr>
  </property>
  <property fmtid="{D5CDD505-2E9C-101B-9397-08002B2CF9AE}" pid="3" name="_2015_ms_pID_7253431">
    <vt:lpwstr>sQxpUz/5aEcTgnK7K/DMoUT9uVoN6fHERs6ObBvPnpk85eNDCP3kYM
dBs5U+1yEoMKlwaEO2ef5dUDveYoNQPPXyER1GD5BQiDXt0zq9SAoiRqcZAnw5x+6XIyEoX1
bWxQDWocZgFzGN4n1eiISgLMBIWMZ2UvhTocrveDVGWPn1beAGOt7g9gh0AYVAfYlvsy1k6p
eicIEW7gMQytOuRhytKToMUj4h3w5qOL4cAX</vt:lpwstr>
  </property>
  <property fmtid="{D5CDD505-2E9C-101B-9397-08002B2CF9AE}" pid="4" name="_2015_ms_pID_7253431_00">
    <vt:lpwstr>_2015_ms_pID_7253431</vt:lpwstr>
  </property>
  <property fmtid="{D5CDD505-2E9C-101B-9397-08002B2CF9AE}" pid="5" name="_2015_ms_pID_7253432">
    <vt:lpwstr>/mg/BLQ3oRP76pYRDM6MViQRT54YclvEc4Pt
OoVgDS1yUK/Oot57o3wSwB+TTRWCZCJ9es4iCwxAfY/W/xIBC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