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asmart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rcu/GHQvmW34nPnMAdPv43ZqUqmAT/fvICa7F8USqmuKS8Qp44q6kZaqILrJat/di1/eig
at4AsJHGo+knNHGgp0HGgCwmkA8OiHEVC4k/0GS9V0HZPXy28u22/c78xwU4XfBj4zG3aqPw
CaVZvUhjvIyf4gQGpsniGmO/TGqxJcl5v8D6ISMGM3gT/Zb6QPTk5JNoV3SAU1MIs1Ee+KmF
mqPXRpCS5CRE8XZbrc</vt:lpwstr>
  </property>
  <property fmtid="{D5CDD505-2E9C-101B-9397-08002B2CF9AE}" pid="3" name="_2015_ms_pID_7253431">
    <vt:lpwstr>aeL1NKVspLn+eoqZOgje3EPyrtMS3wJVFi2fsbiymTFlMSQELugZ4L
5YIaGZluWxMQ0fEc6qB35k4+vrjutzz9b/uEM9000V9tsHYuv7neC3ZUgvV9ZAIJITx3F/d4
8LiLYID0U//B98nSscFZKAHAn5Ew+zhRdAi78sfEUh/uTT+5hzBwzzp+Hx9ObkPg5V4S25eS
l09p/Xc1M8w3X1fCJkKIOHMvIbC0YAhcJH8u</vt:lpwstr>
  </property>
  <property fmtid="{D5CDD505-2E9C-101B-9397-08002B2CF9AE}" pid="4" name="_2015_ms_pID_7253431_00">
    <vt:lpwstr>_2015_ms_pID_7253431</vt:lpwstr>
  </property>
  <property fmtid="{D5CDD505-2E9C-101B-9397-08002B2CF9AE}" pid="5" name="_2015_ms_pID_7253432">
    <vt:lpwstr>WHizi0i+Kg7FM7tDINysd2Goha5Vbp5rZgdL
W2uDJvSKfr9np38pcG5qSZ/qGsO7jLr7RL/R5klZa6w8oTx6N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