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uthheaders 0.13.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Valimail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4, 2015, 2016 OnlineGroups.net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 and ZPL 2.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Zope Public License (ZPL) Version 2.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pyright notice accompanies this license document that identifies the copyright hold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has been certified as open source. It has also been designated as GPL compatible by the Free Software Foundation (FS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Redistribution and use in source and binary forms, with or without modification, are permitted provided that the following conditions are me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Redistributions in source code must retain the accompanying copyright notice, this list of conditions, and the following disclaimer.</w:t>
      </w:r>
    </w:p>
    <w:p>
      <w:pPr>
        <w:pStyle w:val="Default"/>
        <w:rPr>
          <w:color w:val="000000"/>
          <w:sz w:val="21"/>
          <w:szCs w:val="21"/>
        </w:rPr>
      </w:pPr>
      <w:r>
        <w:rPr>
          <w:color w:val="000000"/>
          <w:sz w:val="21"/>
          <w:szCs w:val="21"/>
        </w:rPr>
        <w:t>2. Redistributions in binary form must reproduce the accompanying copyright notice, this list of conditions, and the following disclaimer in the documentation and/or other materials provided with the distribution.</w:t>
      </w:r>
    </w:p>
    <w:p>
      <w:pPr>
        <w:pStyle w:val="Default"/>
        <w:rPr>
          <w:color w:val="000000"/>
          <w:sz w:val="21"/>
          <w:szCs w:val="21"/>
        </w:rPr>
      </w:pPr>
      <w:r>
        <w:rPr>
          <w:color w:val="000000"/>
          <w:sz w:val="21"/>
          <w:szCs w:val="21"/>
        </w:rPr>
        <w:t>3. Names of the copyright holders must not be used to endorse or promote products derived from this software without prior written permission from the copyright holders.</w:t>
      </w:r>
    </w:p>
    <w:p>
      <w:pPr>
        <w:pStyle w:val="Default"/>
        <w:rPr>
          <w:color w:val="000000"/>
          <w:sz w:val="21"/>
          <w:szCs w:val="21"/>
        </w:rPr>
      </w:pPr>
      <w:r>
        <w:rPr>
          <w:color w:val="000000"/>
          <w:sz w:val="21"/>
          <w:szCs w:val="21"/>
        </w:rPr>
        <w:t>4. The right to distribute this software or to use it for any purpose does not give you the right to use Servicemarks (sm) or Trademarks (tm) of the copyright holders. Use of them is covered by separate agreement with the copyright holders.</w:t>
      </w:r>
    </w:p>
    <w:p>
      <w:pPr>
        <w:pStyle w:val="Default"/>
        <w:rPr>
          <w:color w:val="000000"/>
          <w:sz w:val="21"/>
          <w:szCs w:val="21"/>
        </w:rPr>
      </w:pPr>
      <w:r>
        <w:rPr>
          <w:color w:val="000000"/>
          <w:sz w:val="21"/>
          <w:szCs w:val="21"/>
        </w:rPr>
        <w:t>5. If any files are modified, you must cause the modified files to carry prominent notices stating that you changed the files and the date of any change.</w:t>
      </w:r>
    </w:p>
    <w:p>
      <w:pPr>
        <w:pStyle w:val="Default"/>
        <w:rPr>
          <w:color w:val="000000"/>
          <w:sz w:val="21"/>
          <w:szCs w:val="21"/>
        </w:rPr>
      </w:pPr>
      <w:r>
        <w:rPr>
          <w:color w:val="000000"/>
          <w:sz w:val="21"/>
          <w:szCs w:val="21"/>
        </w:rPr>
        <w:t>Disclaim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PROVIDED BY THE COPYRIGHT HOLDERS ``AS IS'' AND ANY EXPRESSED OR IMPLIED WARRANTIES, INCLUDING, BUT NOT LIMITED TO, THE IMPLIED WARRANTIES OF MERCHANTABILITY AND FITNESS FOR A PARTICULAR PURPOSE ARE DISCLAIMED. IN NO EVENT SHALL THE COPYRIGHT HOLDE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7:39: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0mf8DvsvQCGlPM+55hJfMNdGx8aAjdMgtm4SqYMH+yH4eAvL6eWW9KJEP4KyVw6/QbYxOuj
EEQHwYfDwtIGPHGOFG6xNz3vgvtu5d7dNhM4qG0ShSI0E6AOkTC0k26fOwaxsZTzVmQIfhqX
gvUrKjY8CEjv7WAJppNTyW7wK2UmzfP1W31OYem4+AV0WYVqSe1/zhLas/0qdfV3CTMBL8bR
glyeY/uzyQTCH9tgJm</vt:lpwstr>
  </property>
  <property fmtid="{D5CDD505-2E9C-101B-9397-08002B2CF9AE}" pid="3" name="_2015_ms_pID_7253431">
    <vt:lpwstr>D8clBxoL+7zUZB5l8gd9EaaqRh5rBKPmgCTSSTBxxXLTv6IeNxoZSk
PmzUMT7rMwL5bWaOSf9aUCbn3qPpH+Dx4z+hW4/83wyvayxeaeEfYOOuz7wdD2hHFZQfd1Ns
iBfjGizYgGbBfKOmZbnHVHDQlvQhmFznC+0uUxoMK8d9fxyXyoTP+Wqq3tuVlduqGHJRaPN8
YUTWUZ5laz3ij9faT8lEB4j1Uy0y/fCNquCS</vt:lpwstr>
  </property>
  <property fmtid="{D5CDD505-2E9C-101B-9397-08002B2CF9AE}" pid="4" name="_2015_ms_pID_7253431_00">
    <vt:lpwstr>_2015_ms_pID_7253431</vt:lpwstr>
  </property>
  <property fmtid="{D5CDD505-2E9C-101B-9397-08002B2CF9AE}" pid="5" name="_2015_ms_pID_7253432">
    <vt:lpwstr>26Gl2DLRukhXLnFlsNi1CM+N6Cck1rpFrNW7
ObhPY9hofJRQ7q4TI9KwMjifaLulT1DfL/0n3tVdtKDBZZV++p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0221</vt:lpwstr>
  </property>
</Properties>
</file>