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0M3bu86VBMfQdRXc3BcylqdLZfS51cjlks3jlOvYtGGwEZIc4sTcFTRtpkEAFjqaTNPBpdz
ONMLUt5jFOZ0rUxCtaRgXKpnstG16rADIHdvtS4nUc9oxynjp9aQ6s26o31FE664y6/2w3e0
5pUDhMA58PfSHPdcUaw67/NfVsKclkeeJATGlcptxerl4epPpWwhS5K01FAkZwHk+cCc9V/Y
73ItT8YXjbAWBqix0D</vt:lpwstr>
  </property>
  <property fmtid="{D5CDD505-2E9C-101B-9397-08002B2CF9AE}" pid="3" name="_2015_ms_pID_7253431">
    <vt:lpwstr>xUgWdlbznWvbHZJxuTUy7Cx8ka8QqNQ3J7SX8YJBfMXV/rT44CCAf4
+xcVrAaiwrqHjYNSBvsS7TfuYKPe7n06qq7b6H+VVZ5Y4yhoPosPimGdLA2hhLIdaZZp1nqS
e3oJhMR+2qrWZf3sTd4Uu9mNWDJbHnFzRF1Fx04N8QpELihQ3Fql8qK8Oij0IGFiOMD1wJ/f
gIwTnCuSMY3ZfM586Im/IHGKec2klLnpfRZ5</vt:lpwstr>
  </property>
  <property fmtid="{D5CDD505-2E9C-101B-9397-08002B2CF9AE}" pid="4" name="_2015_ms_pID_7253431_00">
    <vt:lpwstr>_2015_ms_pID_7253431</vt:lpwstr>
  </property>
  <property fmtid="{D5CDD505-2E9C-101B-9397-08002B2CF9AE}" pid="5" name="_2015_ms_pID_7253432">
    <vt:lpwstr>VUC7pdlw5R5mCd1AdTjW09J+NnsP4FCo8PjX
eduVgWJ7E9ee5WtsIWOD08kezvZ8ooOo7a/BpqsaE1VaJ7HRp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