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efi 3.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 200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Development Company, L.P.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mote Co. Contributed by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John Cro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ry Hoemann &lt;jerry.hoeman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Decotigny &lt;decot@googl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ipe Contreras &lt;felipe.contre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 Bibo Mao &lt;bibo.mao@intel.com&gt; Chandramouli Narayanan&lt;mouli@linux.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Bibo Mao &lt;bibo.mao@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emote Co. Author: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emote Co. Author: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Author: Ard Biesheuvel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 2015 Linaro Ltd. Author: Ard Biesheuvel &lt;ard.biesheuvel@linaro.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10: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z4CxyclC9Jn9toGdch91xrVvPcCjavV/7UOEPrc6iJaS57yMMc9IElZaGp/0JcaOstswuow
7ye4rIG8DglT2v3RkS29I9abt2wMiWnmr0DVOKmg/UxiX2gJduTG+PS7WfqlnEBtpZOPlUCl
2lXleHLh0nXX84KZUAPbUbiH+29RLDh3kW7YS0UvV7AHhb1OXk+9IIjvE1uFTHOKfZohNtuH
Itgajd1dE3JqRRQ9V5</vt:lpwstr>
  </property>
  <property fmtid="{D5CDD505-2E9C-101B-9397-08002B2CF9AE}" pid="3" name="_2015_ms_pID_7253431">
    <vt:lpwstr>W8VLliqOqpO1/Gdh70S0dAynd9RZ7xh74zPDJAa1THglSc8VaCLIp4
vjQ0IczUoWvepUmAeq7U/eESSah+k96un/K2CymxV266W9UroAKpLZ6zADMJV43DXuvcBJ9C
7U5CPiAdSBkMMc1we3Mv6ALDM08ORSDa+TtNFgH9P4+vIhZU41ORoCduK6j8r/sPD46jT2cm
IdZX/p5v3bEMFkloaJfKpw69gNNEeruD5iZF</vt:lpwstr>
  </property>
  <property fmtid="{D5CDD505-2E9C-101B-9397-08002B2CF9AE}" pid="4" name="_2015_ms_pID_7253431_00">
    <vt:lpwstr>_2015_ms_pID_7253431</vt:lpwstr>
  </property>
  <property fmtid="{D5CDD505-2E9C-101B-9397-08002B2CF9AE}" pid="5" name="_2015_ms_pID_7253432">
    <vt:lpwstr>1Zhzbb7yk0whsCZJiKBnktT17qf1B2eoAj2W
v6U1BqlLAuUGS6liIGwMe18xLr/vj+rEbMEcUwInaeMaykjct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725</vt:lpwstr>
  </property>
</Properties>
</file>