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ilx 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1. Redistributions of source code must retain the above 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 Redistributions in binary form must reproduce the above 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3. All advertising materials mentioning features or use of this software must display the following acknowledg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is product includes software developed by the organiz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4. Neither the name of the copyright holde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IS SOFTWARE IS PROVIDED BY COPYRIGHT HOLDER "AS IS" AND ANY EXPRESS OR IMPLIED WARRANTIES, INCLUDING, BUT NOT LIMITED TO, THE IMPLIED WARRANTIES OF MERCHANTABILITY AND FITNESS FOR A PARTICULAR PURPOSE ARE DISCLAIMED. IN NO EVENT SHALL COPYRIGHT HOLD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24Z6soeh6winQTP6lemZvCg/TciuEZQZ97DbKYDHa9+oCMitRBsCQK/roz3W5PZEAxR60Ob
R+9VCbFppVelYmKkHfPmwX0zrIKXv6saCke51dbMhKU/HoME+y5dj9BGnxK3/Ne0VxOjkiDb
h+3vMhmpFY61rMzehzeryMt9+MNrQED10mW6enjU9BNXCqJwx15TFSWoOWqxKxnqsBHy3EnY
firCpU+vlsuJubuFW5</vt:lpwstr>
  </property>
  <property fmtid="{D5CDD505-2E9C-101B-9397-08002B2CF9AE}" pid="3" name="_2015_ms_pID_7253431">
    <vt:lpwstr>WcFs1Eg73Q8hIDn9Pn6ibqo8WW06t/2GiuIF5J29R2juIjEFmUbZPp
UWrqR5xAZwoIYYOf5Iexfq2sRkm0dQT/YZZG5QlIyFQrFkQdzNzJNW8kER/yP7AAYLDM3D0/
PHcH8N3FWxw1gh9IWQnwVbZ4uOkCKkbQ+sKqSKywwId2JzT3DKKcURLR3CwfswbWjO/sbE8R
C1RZ2vYTRSNfyhR0lGeX9BRC12JXF+PmrZIS</vt:lpwstr>
  </property>
  <property fmtid="{D5CDD505-2E9C-101B-9397-08002B2CF9AE}" pid="4" name="_2015_ms_pID_7253431_00">
    <vt:lpwstr>_2015_ms_pID_7253431</vt:lpwstr>
  </property>
  <property fmtid="{D5CDD505-2E9C-101B-9397-08002B2CF9AE}" pid="5" name="_2015_ms_pID_7253432">
    <vt:lpwstr>5QDMPFvcfhNnQ1MJQDaYu0HoXSi+rGIH2HAN
wMxDXMx5qCFubsUNLn1yffweShDkkE6wGd/OSWN/ESQWJ8LF0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042</vt:lpwstr>
  </property>
</Properties>
</file>