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YrKvVBNwtxGgnoVJeQCnBDw0ud0cNmz3pyFpeEaZjIhPA75iyfCbkWIUh6zFCHOhwseZrN
h0pjttI5eaEKZ+JWSWztLk4qPyoHEGsMHYV40NWaeEQPwC1JE9uwdherZmSmGhV+gdH8W8Io
Vj0Gf7nj5ivDInAaHELV/C6pQF6FFNCbKT5y9sF4dB8lL1Had6Gub8beCMIH7OrvDWXjHFtt
IOZyGRXQWdFXyhjzZy</vt:lpwstr>
  </property>
  <property fmtid="{D5CDD505-2E9C-101B-9397-08002B2CF9AE}" pid="3" name="_2015_ms_pID_7253431">
    <vt:lpwstr>+VB1AEfLw0UpyPHUDnAdF2it5vOIlaHe9eIAv+Xi5sLS3HFTITjYKc
IesUvLHM4INvo6jZQAfNyPVDe1E3PilscCNJkpUAqqFZ+ylFkXFCKXU9BA5oSTVpyQ8kvzOi
o80IcdCcvKgl4nrqQfGJZhh+6hzTNylPxF41ZLr8cTIE0biO1P1Wdwc19owPmUfSPYXLJCyu
4cbOksmUIMTa/lCUv0T/OuHi9rPqnxEQKV9L</vt:lpwstr>
  </property>
  <property fmtid="{D5CDD505-2E9C-101B-9397-08002B2CF9AE}" pid="4" name="_2015_ms_pID_7253431_00">
    <vt:lpwstr>_2015_ms_pID_7253431</vt:lpwstr>
  </property>
  <property fmtid="{D5CDD505-2E9C-101B-9397-08002B2CF9AE}" pid="5" name="_2015_ms_pID_7253432">
    <vt:lpwstr>0PCMJzBhjyKej/SufQzXw9yfYp4youAjgThL
3zuX0/mUpNlS20mKBor4AsxjbzQxxgpLp+smFj2MkR+TSwEUX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