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lwhkxbv80ifO60yiWAoF+ZFAk7jNCiDRzA/Me0t4I5GXU4j+r0RyE3rjrBc7bcsZoCIora
zQQcBk6MfvHvfRFdBnfwqNz/P2DnKYZk/f6U9ySqObcvCdrneYZMBsX130Hm7Oqout8MvIml
bBnFfIAbVFTAY0elluwY2MLgJmbFuRSi6s0Zi3JCs+5kjP16roPsMRsZllFmCzewqXZFCk4C
NZ1Tg5b67JjCloraVd</vt:lpwstr>
  </property>
  <property fmtid="{D5CDD505-2E9C-101B-9397-08002B2CF9AE}" pid="3" name="_2015_ms_pID_7253431">
    <vt:lpwstr>uDNWhzNfNTShsJTBRJA+msohDt9QnQPs2A8/+/JzSz0RdZZYEYDtqs
LKQr/wv/lzaDBoRKQ6YG5FvPelfmBt5QcbilXRbgCVedZDZ7XvsGn7A1hjZ80bGBcT/dT2SP
9aJAe7dHqc6n8e4xHyS8I/JigO96N4ysFDWiTQQB7isB4d+dcmhQtkc5+AtjH7jrCTZD4adw
MqFNFxAM9+x/ZlsUL6NnMWyPIo6v3efoWdNm</vt:lpwstr>
  </property>
  <property fmtid="{D5CDD505-2E9C-101B-9397-08002B2CF9AE}" pid="4" name="_2015_ms_pID_7253431_00">
    <vt:lpwstr>_2015_ms_pID_7253431</vt:lpwstr>
  </property>
  <property fmtid="{D5CDD505-2E9C-101B-9397-08002B2CF9AE}" pid="5" name="_2015_ms_pID_7253432">
    <vt:lpwstr>34MsggHATg12KlNmUbt1+c0yydFPnsuP2iCo
HYqhnpbzP5EP/wgbin5qchpT6tkusnrahbVsBG1fH2BP/uxe2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