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M4Gom/ykR7abLauGx9dO3J053ADrlXrA06K649eUa9GYzHUy2bvuansjLlt/UuswvaCgW4
E77rtMjxcgPjexV81Wx6i7xryb+k+WK5KBPd0iRdAdSpR5TZQUdtzuPzwYOnPhgWoi7EaBJU
9AID4Znx38wBXE2ac3/OPXR6GpkRjDeUztCnA8lfMlrxUG87fkU6yWnm/3HjPcZFbWOKGB/M
+NuBASguPk8XTxlq1z</vt:lpwstr>
  </property>
  <property fmtid="{D5CDD505-2E9C-101B-9397-08002B2CF9AE}" pid="3" name="_2015_ms_pID_7253431">
    <vt:lpwstr>iDhCAEuWSBpnfyLi3z/TczNMVz4kAZMHecdcS3JCFMbfauU2JK/nqh
7ALqQCP4OYZnP4c0oVequ0GbkXQvdVabGl4St/843NEL/9KAv+/cgpe1EVWZZ2KfWcc21vVA
G9Z4JwuqhM+coQFcqr9TPu5P08K6gRYCH7fG/Q5Z1u5IxHIKOrvAolAuHPm2BDwb2QM03tPX
7lIBkpNO6VcFILJaEmZ1xH2VtK4RXKdaxhH8</vt:lpwstr>
  </property>
  <property fmtid="{D5CDD505-2E9C-101B-9397-08002B2CF9AE}" pid="4" name="_2015_ms_pID_7253431_00">
    <vt:lpwstr>_2015_ms_pID_7253431</vt:lpwstr>
  </property>
  <property fmtid="{D5CDD505-2E9C-101B-9397-08002B2CF9AE}" pid="5" name="_2015_ms_pID_7253432">
    <vt:lpwstr>thC6VN8NCu2DtIhUFBSGOKh911BCZqoi8d8g
vHskJ5RWrbRO3veCZj38RF12vtGOzpeLjCpL9aV7Cz6dFnKL4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