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ams-Util 1.</w:t>
      </w:r>
      <w:r>
        <w:rPr>
          <w:rFonts w:cs="Arial" w:ascii="Arial" w:hAnsi="Arial"/>
          <w:b w:val="false"/>
          <w:bCs w:val="false"/>
          <w:color w:val="000000"/>
          <w:sz w:val="21"/>
          <w:szCs w:val="21"/>
        </w:rPr>
        <w:t>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2BmDfgdpnQa7pXuXCl3k/eozixBsssNizjUju8SEtqzeuU1KEr4PHiF/H8xsqkqppKfYa0X
iKVfa/KY6A2pWCuM/MyX0tkcMaxjQbKQh68AOyxS6ld4y3BhuOS4/9nQlwfUYsTRRAy3AVDp
jNXoI+r7wMRcB9j3DLuoYPLsUkusU93Kc9FtRDkEZ8W/UKLSLGmIFAWPVPDZ2Jf/LXDrb0fI
09q5+b0rQtklobGH2s</vt:lpwstr>
  </property>
  <property fmtid="{D5CDD505-2E9C-101B-9397-08002B2CF9AE}" pid="3" name="_2015_ms_pID_7253431">
    <vt:lpwstr>nliq1AcDlzX+MExzLLPcAR4ppnC1Z0Xf99LStGTqVk/g5reJh6KdBj
Txp1xClEhduPV/w516vfSZp9hexAL7H2xNkboevIK5PSR015HbRAg06LsObjMzvmWGjYmcOZ
0vyRFZ6ugX7QJ0rKYTkd91+Yl+/aGFBg2pML4ktBwWeW5/LIDpVhE61eInIA3GA8KaEOFxVH
pcKORg65myaYVsu8vzhD4kja48k1k1V/2OkT</vt:lpwstr>
  </property>
  <property fmtid="{D5CDD505-2E9C-101B-9397-08002B2CF9AE}" pid="4" name="_2015_ms_pID_7253431_00">
    <vt:lpwstr>_2015_ms_pID_7253431</vt:lpwstr>
  </property>
  <property fmtid="{D5CDD505-2E9C-101B-9397-08002B2CF9AE}" pid="5" name="_2015_ms_pID_7253432">
    <vt:lpwstr>jHJ7ZWZqII7urC8Z73ViKCUjkB+Uj09NPxxN
QeXXqDmM2C93RizU8Xcutafe6GrOr6yO2QITb/pYTZNFoeEOO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65</vt:lpwstr>
  </property>
</Properties>
</file>