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ng-ShellQuote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derick Schertler.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derick Schert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TX68mSsF/53k5nakFbpeK/Vsrq6tsUXLM3UFXBtddm+44NIVbwlp3lEOB076+eNXr+w/Cl
CjxsfRIyhT41FYVKJJEJFPxJ7LD4KEk2wMOEHqsNMgDGF6+9kne0siYyaafLaBRlXLzL9h3F
GkN1besqMr++lr/MFdWLjtbUUkSpqyafHKoHfeybMW58WAUSOhTa63BMIWdOh/sPYG5z7Spa
/sO+ug5ibr+XdAxc8I</vt:lpwstr>
  </property>
  <property fmtid="{D5CDD505-2E9C-101B-9397-08002B2CF9AE}" pid="3" name="_2015_ms_pID_7253431">
    <vt:lpwstr>Wld3ITSUYWE+nwN7bFa+KffwMorcu5xCMEsVbb7isN0C6KpuXdo5XH
vxvJ1Q5z+JENlXko6KPlcdL/CIlU4rc+AR6eDpkDjkGT/+/nXG47leMgydM6wZ5wxOjFReIm
q+LCOWRnPW9nD06mlNSxHa96xW/ADvY+R6YpuyP9wbD6EkNuGzZV9ucATuwJX/0v9MRwcoAb
zu4sOrQABZLR6bo+2heUwLhPb043sNmUgPBr</vt:lpwstr>
  </property>
  <property fmtid="{D5CDD505-2E9C-101B-9397-08002B2CF9AE}" pid="4" name="_2015_ms_pID_7253431_00">
    <vt:lpwstr>_2015_ms_pID_7253431</vt:lpwstr>
  </property>
  <property fmtid="{D5CDD505-2E9C-101B-9397-08002B2CF9AE}" pid="5" name="_2015_ms_pID_7253432">
    <vt:lpwstr>cKjbzvoMrusdlbW3vYV3BoAFATkMITtVbrDj
iRjo3XUuddeADrWtN34ZNsl4I9+1zAHVK8ZhPuIOWA7SrOD8n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7</vt:lpwstr>
  </property>
</Properties>
</file>