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ruj37mjbJDkJfs+T+k54HvI7EK/Km1AfD78CHIa9rc9YElHWMRgHl0s6HKcZG38CXds+KB
sIVPhGlgRC5+l10N9pq3b4Yr3cpqNZSa8yhPnW9BA9VmVL+ra2sGmg/rGrbgIjMTu+GbFqP0
FGkjpRWxgiROou+lmsFkhoWfyNDLCr98IBGHhptFjYZrqJ1oLdKknWlabstqfbifvhIO9xXw
TZoB88mE6NQ4CVuUAX</vt:lpwstr>
  </property>
  <property fmtid="{D5CDD505-2E9C-101B-9397-08002B2CF9AE}" pid="3" name="_2015_ms_pID_7253431">
    <vt:lpwstr>X2KJHt9tUE+GcNnX005wft8ihXTPgFwD6W/5TpgGyhOaDK8eCP3LkV
25UvvQf4E7OY4eXjXApIlcyEDnqkxNx+4iXb9SjoVScj0tznOzICHo1NigseWSiCnY8EDi6D
LIY9MaASogC+wyNl6C1w8c6dZDWSN5Gw4xuH0ScVsip2JjZGaj+HGzQF08dhn5ADlns0X8to
KDjtye/XJDUq5zgvB4dXtwWBd4jpki7+XZIF</vt:lpwstr>
  </property>
  <property fmtid="{D5CDD505-2E9C-101B-9397-08002B2CF9AE}" pid="4" name="_2015_ms_pID_7253431_00">
    <vt:lpwstr>_2015_ms_pID_7253431</vt:lpwstr>
  </property>
  <property fmtid="{D5CDD505-2E9C-101B-9397-08002B2CF9AE}" pid="5" name="_2015_ms_pID_7253432">
    <vt:lpwstr>+CcDrCXNhAY56UFRK88G0FxiM7bclieh+xKu
tY0pfVp0asDc9wssuTKu0UNAn2FEoDsB44OV6z4E/ILYKvZmL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