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hyperlink r:id="rId2">
        <w:r>
          <w:rPr>
            <w:rStyle w:val="InternetLink"/>
            <w:rFonts w:cs="Consolas" w:ascii="宋体;SimSun" w:hAnsi="宋体;SimSun"/>
            <w:color w:val="333333"/>
            <w:sz w:val="18"/>
            <w:szCs w:val="14"/>
          </w:rPr>
          <w:t>authz</w:t>
        </w:r>
      </w:hyperlink>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HTML1"/>
        <w:spacing w:lineRule="atLeast" w:line="300"/>
        <w:rPr>
          <w:rFonts w:ascii="宋体;SimSun" w:hAnsi="宋体;SimSun" w:cs="宋体;SimSun"/>
          <w:color w:val="333333"/>
          <w:sz w:val="18"/>
        </w:rPr>
      </w:pPr>
      <w:r>
        <w:rPr>
          <w:rFonts w:cs="宋体;SimSun" w:ascii="宋体;SimSun" w:hAnsi="宋体;SimSun"/>
          <w:color w:val="333333"/>
          <w:sz w:val="18"/>
        </w:rPr>
        <w:t>Mulan Permissive Software License</w:t>
      </w:r>
      <w:r>
        <w:rPr>
          <w:rFonts w:ascii="宋体;SimSun" w:hAnsi="宋体;SimSun" w:cs="宋体;SimSun"/>
          <w:color w:val="333333"/>
          <w:sz w:val="18"/>
        </w:rPr>
        <w:t>，</w:t>
      </w:r>
      <w:r>
        <w:rPr>
          <w:rFonts w:cs="宋体;SimSun" w:ascii="宋体;SimSun" w:hAnsi="宋体;SimSun"/>
          <w:color w:val="333333"/>
          <w:sz w:val="18"/>
        </w:rPr>
        <w:t>Version 1 (Mulan PSL v1)</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auth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33:00Z</dcterms:created>
  <dc:creator>Navia</dc:creator>
  <dc:description/>
  <cp:keywords/>
  <dc:language>en-US</dc:language>
  <cp:lastModifiedBy>yanglijin</cp:lastModifiedBy>
  <dcterms:modified xsi:type="dcterms:W3CDTF">2020-03-21T09: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qog7Ff2S7OsZzGmsd0ZfKGluJL09x/OlI/4iS+0dMDjMDfAzF+0I0Qp6oKJDUhO7R4/3OF
nvWeonhYjQXFG4btvMdn+XYT2P2G/5g8mubgh/YRfXUVe4VS0C05v5YVAwWAD4QcFRAHewgQ
ObEREcVCQfofm16kfe8L3scbYXM7vyhL9g+eFl6MBXCR0zBpM37z2ygjD+TE8ZvpslmU3HKv
p51y7Y/lij3AiHgx3c</vt:lpwstr>
  </property>
  <property fmtid="{D5CDD505-2E9C-101B-9397-08002B2CF9AE}" pid="3" name="_2015_ms_pID_7253431">
    <vt:lpwstr>ghzJ7ULVsZvh24qUtyoElFTB4pMpX+N4JuHXCAQme3QZWUGq+/WV7S
mRgZOEnQ/D/uNs2w5WTD1ZJ5P2JfGwe50qKDV2PzHQ15HwkAk09uBpT0Ht3uZ8wAr6eFVXI2
rwOopr2SJSr26TlnOCShUGXJdhOI4oNfCzTJ458dGDs03W5ZFZA9UvX/RGETiXqUj7nfywTE
sDqtnta6JFcASLeS/uckYGOsOXf03VlP+XI/</vt:lpwstr>
  </property>
  <property fmtid="{D5CDD505-2E9C-101B-9397-08002B2CF9AE}" pid="4" name="_2015_ms_pID_7253431_00">
    <vt:lpwstr>_2015_ms_pID_7253431</vt:lpwstr>
  </property>
  <property fmtid="{D5CDD505-2E9C-101B-9397-08002B2CF9AE}" pid="5" name="_2015_ms_pID_7253432">
    <vt:lpwstr>7yt3LDsxpEjE9c4F6wCN2qVUpNZ21N7rO0io
DvQM4pZh2ygfnv6tuipYicF57TS2qvCEHQ5s7yTLGMD/eXTCih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