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7wzY+9sZKQZbStKgr8NoNRYqz75lTbjw/V1IEh1Wjhr84hVFDC+bKSiAFxrIeMzKSu9REDC
YMlnEv9SpBfnOnlqfu01CFBjXNWLvHakI0XhiYFZRFoodaTQW3txje3/MBqSFI94KKcb2+gQ
Atg92hraKSkK+qw76Ema+tAwIFukVXBz1qC1Lbd50L1xmksa1HT31LXBOYLxDvVGmMEc/Qul
FAt490wlLTyjpOwgHH</vt:lpwstr>
  </property>
  <property fmtid="{D5CDD505-2E9C-101B-9397-08002B2CF9AE}" pid="3" name="_2015_ms_pID_7253431">
    <vt:lpwstr>A2UjkOm+8SriGSt+0ygDXB4QOFFkx5znb+L9cw85bLvICJVmicfqM4
g/t0N0Un+IukhP52mcBeJbDAXFneI5UiCcxBkMGg1RxURL1N6Y6IvlEmLweGYXHu0QHihtLY
2YF5P+3PI9rTDr0l0b+o7+wCijt8+U0nqeLyrOmgCPVq/u2iMK0nT4g8Uzox8jnZY2khJduW
ungzzF3idD1mRutJJp+UkLecETals3iw1BrL</vt:lpwstr>
  </property>
  <property fmtid="{D5CDD505-2E9C-101B-9397-08002B2CF9AE}" pid="4" name="_2015_ms_pID_7253431_00">
    <vt:lpwstr>_2015_ms_pID_7253431</vt:lpwstr>
  </property>
  <property fmtid="{D5CDD505-2E9C-101B-9397-08002B2CF9AE}" pid="5" name="_2015_ms_pID_7253432">
    <vt:lpwstr>Z6dcw4L+md+CyYmdTshJae+4nJiuAkJp5NLP
kjINy9Zk8V/Vw8fFCgEywkiUjI9df5asv+OI524dlTaDODj6U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