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fcgid 2.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The Apache Software Foundation.&lt;br /&gt;Licensed under the &lt;a href="http://www.apache.org/licenses/LICENSE-2.0"&gt;Apache License, Version 2.0&lt;/a&gt;.&lt;/p&gt; p class="menu"&gt;&lt;a href="../mod/"&gt;Modules&lt;/a&gt; | &lt;a href="../mod/directives.html"&gt;Directives&lt;/a&gt; | &lt;a href="../faq/"&gt;FAQ&lt;/a&gt; | &lt;a href="../glossary.html"&gt;Glossary&lt;/a&gt; | &lt;a href="../sitemap.html"&gt;Sitemap&lt;/a&gt;&lt;/p&gt;&lt;/div&gt; body&gt;&lt;/html&gt;</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Yb0TL0GkojVdvwYpynbL9V538eM/siA1/7y7I8djjhoamrJIWwaXsacg2tFyUJ79q7F1D+t
zTtd/AemYvSn6rmUPjRkphU+6eoo+vfKHeHIrPTlCxZ+02ZRDI9wB8aW7SjxRN9kaZGOZnjI
UP8ZY6HCFnTDfQV78R9ld8U11AnNCnuNMD+i7vx/wkylbrLmYoqRDTCa11CmoIjX6OlTAzGs
8MjOQAEWyZWr04Otj4</vt:lpwstr>
  </property>
  <property fmtid="{D5CDD505-2E9C-101B-9397-08002B2CF9AE}" pid="3" name="_2015_ms_pID_7253431">
    <vt:lpwstr>P/k8K/MTkdJbfMDvxh/otawZY19b9dJjpJtGqlSjNWXD8xnr9u6Al8
wh+9Tfx16F/imXYLn5md6/5SF0l1Ct5TfHa6r+NRdpuXKFHFJYEIBOG4zCEuLIIUdqwKx6Mq
apL3gveEgVNcKFQAZA2MLDV8IEAtwcjSB55a2Zu/fZCEW+YaBK7gbKyQ8G/ADWqcyJW+wLlP
NE5Qc9anFqcG5Y056NsnuSb0cySTRdrBZlfK</vt:lpwstr>
  </property>
  <property fmtid="{D5CDD505-2E9C-101B-9397-08002B2CF9AE}" pid="4" name="_2015_ms_pID_7253431_00">
    <vt:lpwstr>_2015_ms_pID_7253431</vt:lpwstr>
  </property>
  <property fmtid="{D5CDD505-2E9C-101B-9397-08002B2CF9AE}" pid="5" name="_2015_ms_pID_7253432">
    <vt:lpwstr>bfsmOYkeizVm5Fej95SV/yL2nspaCN/gKOvR
R3ZbmVMiia7ACeK5DcwHItb5GLn1q0LkIOAjnnAXXoKzqX8g4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