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GithubMeta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t;copy&gt;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7MwZIdJE5HLqROLwxUjbvpGU/0420ohe253UpZC6bMUqbxJMEjOEfGvPPCaSFBB9I/bgYop
RWK2GF205aFUCI8QbR/zbKOM72HVwviVXHfOHLkoFLetEFBsu1vFLNffhub6BirPGiUq+OQ+
xTHdk063aJEtJI8nWwLqjC7apvW0G8sddIG6XwONiX5b2twlb9zSXqH9Rn7Ee7vKg4klr1Ax
yUvGhRGDX3TMZlLZpY</vt:lpwstr>
  </property>
  <property fmtid="{D5CDD505-2E9C-101B-9397-08002B2CF9AE}" pid="3" name="_2015_ms_pID_7253431">
    <vt:lpwstr>TvuNnsY0dWAU29SYKXhudjQ9s74m06Rs/YStoF3z9sPASCCqLJmwMV
pSLt+A3i0qYRW9wYpnwN5eOqwTtCrtNBxN/+MPR2YMeFeHKdmXdsxLSCzi+YnkyqOdpH4lyr
CPfYPOTI7Rjp2Wkm6/dUBk0o6w7JvJCvuGI6dYxPGaV9z9QM8RUQx0CGaj2q8Ob7W1YfDjfY
CORf6idkzZlas3z1u4laDFw5HFCebm+fCfzt</vt:lpwstr>
  </property>
  <property fmtid="{D5CDD505-2E9C-101B-9397-08002B2CF9AE}" pid="4" name="_2015_ms_pID_7253431_00">
    <vt:lpwstr>_2015_ms_pID_7253431</vt:lpwstr>
  </property>
  <property fmtid="{D5CDD505-2E9C-101B-9397-08002B2CF9AE}" pid="5" name="_2015_ms_pID_7253432">
    <vt:lpwstr>H8hfPZxglyN/83ndAeTeMv5+FEFDp4D0U+Md
sBRi+zNCuFgQZq2vscD5Q/1Q1AOT8oQynN8d5xHcX+dv+sglm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083</vt:lpwstr>
  </property>
</Properties>
</file>