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1yWDFQOccr5NswJxSx29ICvMp3sdg4g9lJCvcH9+xo6x55b9UsdhlPDFfMsSeDZLynWLcwo
sVInxb/zZi71OlXy5WUAHPb5t4vOkewRJ7f9uu5MFsKsu9iMKDoMJro36SXQiQweHxSSfa/4
6hIBZhXuGV8MqVJ7Uwx18pYIiuWEIggvvmuJBUgqsQZDSkw7dFFivo79M6pX0tw6VkHfSiyR
yPdru39a3Wtolft1sJ</vt:lpwstr>
  </property>
  <property fmtid="{D5CDD505-2E9C-101B-9397-08002B2CF9AE}" pid="3" name="_2015_ms_pID_7253431">
    <vt:lpwstr>Z04ihQweerWEK2pO+mWiauQxO02IlSvTEa0rbEK3By5AERhe7KN5Z1
0nYCMrca/vs00oLPgmVZBgTif4AAerPXpI94VKjhuDx5xr/if63TCE3MXkxEcfEsZWinnplG
fIdzHW6yD5HLk2hulRWTm5QTd1kGjprFEUzUMQcfcAmQw8CAL642vocJbnQj7JqndQj/8/bi
k8NiX1piggr3+v6U4LV90GNGyHarODZeUoNc</vt:lpwstr>
  </property>
  <property fmtid="{D5CDD505-2E9C-101B-9397-08002B2CF9AE}" pid="4" name="_2015_ms_pID_7253431_00">
    <vt:lpwstr>_2015_ms_pID_7253431</vt:lpwstr>
  </property>
  <property fmtid="{D5CDD505-2E9C-101B-9397-08002B2CF9AE}" pid="5" name="_2015_ms_pID_7253432">
    <vt:lpwstr>+x3wouvmkrRSEwRmLead/Sa3RD7dhygXKIYo
9hkc1tin6VuhQpzZEx/iTlwU5s6oArJlwi2GAxCkjBJXefTSi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