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zpTua4rQn4vJyqzzopPbb7IJ4yeimhGwxzY12r4n/6/0bDGKcWi2sBFpzdHAA9MTo+soOO
qawR9KxQp1O7p5ibf5zB7a6tiv98e/HrrSULOlYK7pPnAIG0U7vkkEVUp148xYGUUbO5c4QT
8QilO3vlZFRIfrhw9Z5yoQ9rUVEcZqOC6dn4/dP3N112u36V+RpcxgCOvOMKcPTckcaPccyJ
o6R7GlLfUdiqk3vi1H</vt:lpwstr>
  </property>
  <property fmtid="{D5CDD505-2E9C-101B-9397-08002B2CF9AE}" pid="3" name="_2015_ms_pID_7253431">
    <vt:lpwstr>DQRhLCg8mxf7+oNonYSrdy3C6PhovRFYFCxme0H4W39ZBB19q7b6RA
u6joYsR8xmZ5KUxpBElYlKZvjbSgNvl5ZEnslLfTdqIq4tRVJRRtC2Jnys9UFclERer1476V
fbEbcBnav13HZt9Ib69rH73tM40sUCm0ZHHdNCgcipGrJgz+GolJX5xmOaZlcyVrR6DAZnMz
V3R+sUuz3YpKeXBaG/VXqz0AjfLXIwEKoS9T</vt:lpwstr>
  </property>
  <property fmtid="{D5CDD505-2E9C-101B-9397-08002B2CF9AE}" pid="4" name="_2015_ms_pID_7253431_00">
    <vt:lpwstr>_2015_ms_pID_7253431</vt:lpwstr>
  </property>
  <property fmtid="{D5CDD505-2E9C-101B-9397-08002B2CF9AE}" pid="5" name="_2015_ms_pID_7253432">
    <vt:lpwstr>+TG7o2auEIUGpjxCiEuKsHXpBSLfVGMBinnO
M22T/5iodToQcWeCh4C9HntoWUTC6aUMJgv0SJE9K1wXnD3AH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