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18"/>
          <w:szCs w:val="22"/>
        </w:rPr>
        <w:t>python-icdiff 2.0.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 1995, Stichting Mathematisch Centrum Amsterdam, The Netherland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2003, 2004, 2005, 2006 Python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CNRI's notice of copyright, i.e., "Copyright (c) 1995-2001 Corporation for National Research Initiatives; All Rights Reserved" are retained in Python 1.6.1 alone or in any derivative version prepared by Licensee.  Alternately, in lieu of CNRI's License Agreement, Licensee may substitute the following text (omitting the quotes): "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2016, 2017, 2018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Cs w:val="21"/>
        </w:rPr>
        <w:t>PSF</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PYTHON SOFTWARE FOUNDATION LICENSE VERSION 2</w:t>
      </w:r>
    </w:p>
    <w:p>
      <w:pPr>
        <w:pStyle w:val="Default"/>
        <w:rPr>
          <w:szCs w:val="21"/>
        </w:rPr>
      </w:pPr>
      <w:r>
        <w:rPr>
          <w:szCs w:val="21"/>
        </w:rPr>
      </w:r>
    </w:p>
    <w:p>
      <w:pPr>
        <w:pStyle w:val="Default"/>
        <w:rPr>
          <w:szCs w:val="21"/>
        </w:rPr>
      </w:pPr>
      <w:r>
        <w:rPr>
          <w:szCs w:val="21"/>
        </w:rPr>
        <w:t>1. This LICENSE AGREEMENT is between the Python Software Foundation ("PSF"), and the Individual or Organization ("Licensee") accessing and otherwise using this software ("Python") in source or binary form and its associated documentation.</w:t>
      </w:r>
    </w:p>
    <w:p>
      <w:pPr>
        <w:pStyle w:val="Default"/>
        <w:rPr>
          <w:szCs w:val="21"/>
        </w:rPr>
      </w:pPr>
      <w:r>
        <w:rPr>
          <w:szCs w:val="21"/>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Default"/>
        <w:rPr>
          <w:szCs w:val="21"/>
        </w:rPr>
      </w:pPr>
      <w:r>
        <w:rPr>
          <w:szCs w:val="21"/>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Default"/>
        <w:rPr>
          <w:szCs w:val="21"/>
        </w:rPr>
      </w:pPr>
      <w:r>
        <w:rPr>
          <w:szCs w:val="21"/>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Default"/>
        <w:rPr>
          <w:szCs w:val="21"/>
        </w:rPr>
      </w:pPr>
      <w:r>
        <w:rPr>
          <w:szCs w:val="21"/>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Default"/>
        <w:rPr>
          <w:szCs w:val="21"/>
        </w:rPr>
      </w:pPr>
      <w:r>
        <w:rPr>
          <w:szCs w:val="21"/>
        </w:rPr>
        <w:t>6. This License Agreement will automatically terminate upon a material breach of its terms and conditions.</w:t>
      </w:r>
    </w:p>
    <w:p>
      <w:pPr>
        <w:pStyle w:val="Default"/>
        <w:rPr>
          <w:szCs w:val="21"/>
        </w:rPr>
      </w:pPr>
      <w:r>
        <w:rPr>
          <w:szCs w:val="21"/>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Default"/>
        <w:rPr>
          <w:szCs w:val="21"/>
        </w:rPr>
      </w:pPr>
      <w:r>
        <w:rPr>
          <w:szCs w:val="21"/>
        </w:rPr>
        <w:t>8. By copying, installing or otherwise using Python, Licensee agrees to be bound by the terms and conditions of this License Agreement.</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7: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qPyBQ+T/dhCe5FtrZVBjDUFsQPM7LIlu6fMBuztVjWSdhij2B+UrMitJ+6d6XmynIUkEv4u
GYuL0SlfelBhLUzOW7QMIhuE+UU1E+ZZmjq5tGRdtDMCfcBW+CsbkZRCcDoHTwLY4tOkTLm7
Gh/5kPpVD828QyZJBMFMsWr5+X5aOibYxvQHwzfEuSHdkm0BJwh4h7cpqmBQP9A4x+ai+i7b
zb8hXa0irHxFCqt/ys</vt:lpwstr>
  </property>
  <property fmtid="{D5CDD505-2E9C-101B-9397-08002B2CF9AE}" pid="3" name="_2015_ms_pID_7253431">
    <vt:lpwstr>9pB7CGjA+BnBcXBJSkOng6VJUFL9YQSEVbSUwmwapz5nQ3w+7s141L
tikxZhEKGFIq6tqZ+f6cGB2GNZwPwPmgG8p4ZnRPs3MDWXw47MAmCaAYPDgYo88IVPuEdM7V
nIB3zYaOzkEdXs0eSc8my0KvzuqubQTyZGCyM/bqj0VMVneFycwPkfbMIWDV2jgQbZqOt+DX
NqhOwhjTfrc5fzxvnMGeGB4eosKSuxuSXZM2</vt:lpwstr>
  </property>
  <property fmtid="{D5CDD505-2E9C-101B-9397-08002B2CF9AE}" pid="4" name="_2015_ms_pID_7253431_00">
    <vt:lpwstr>_2015_ms_pID_7253431</vt:lpwstr>
  </property>
  <property fmtid="{D5CDD505-2E9C-101B-9397-08002B2CF9AE}" pid="5" name="_2015_ms_pID_7253432">
    <vt:lpwstr>YxHUbZL01WX/eUV+MufQg/mJ3JEvaC2/LTf4
mJxfTbn7oTzrgsg8/HsjMqkGQO+o0Ctc0hVpoIBPWO/IWsv3F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9777</vt:lpwstr>
  </property>
</Properties>
</file>