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w:t>
      </w:r>
      <w:r>
        <w:rPr>
          <w:rFonts w:cs="Arial" w:ascii="Arial" w:hAnsi="Arial"/>
          <w:b w:val="false"/>
          <w:bCs w:val="false"/>
          <w:color w:val="000000"/>
          <w:sz w:val="21"/>
          <w:szCs w:val="21"/>
        </w:rPr>
        <w:t xml:space="preserve"> 1.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derico M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lt;J.A.K.Mouw@its.tudelft.nl&gt; Description: GTK+ fork example Created at: Thu Sep 23 21:37:55 1999 Modified by: Erik Mouw &lt;J.A.K.Mouw@its.tudelft.nl&gt; Modified at: Thu Sep 23 22:39:39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lt;J.A.K.Mouw@its.tudelft.nl&gt; Description: GTK threads example. Created at: Sun Oct 17 21:27:09 1999 Modified by: Erik Mouw &lt;J.A.K.Mouw@its.tudelft.nl&gt; Modified at: Sun Oct 24 17:21:41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amp;lt;J.A.K.Mouw@its.tudelft.nl&gt; Description: GTK+ fork example Created at: Thu Sep 23 21:37:55 1999 Modified by: Erik Mouw &amp;lt;J.A.K.Mouw@its.tudelft.nl&gt; Modified at: Thu Sep 23 22:39:39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amp;lt;J.A.K.Mouw@its.tudelft.nl&gt; Description: GTK threads example. Created at: Sun Oct 17 21:27:09 1999 Modified by: Erik Mouw &amp;lt;J.A.K.Mouw@its.tudelft.nl&gt; Modified at: Sun Oct 24 17:21:41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en Taylo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en Taylor 4/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7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 Peter Mattis vskip 0pt plus 1f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Paolo Mol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Owen Taylor &lt;owt1@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 John L. Cwik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obert Nation You may use this code for any purpose, as long as the orig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di Michel Morelli, Daniele Canazza e Antonio Schifano, si applica la medesime licenza prevista dal lavoro originale di Ian Main e Tony Gale. Segue la traduzione di quelle disposizioni e la loro versione originale. In caso di discordanze fra traduzione e versione originale, fa fede quest'ult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by Steffen B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ß¤¯ &lt;hsin@med.cgu.edu.tw&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Vasif Ismailoglu MD &lt;azerb_linux@hotmail.com&gt;, 2000-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Sean V. Kelley &lt;s_oceallaigh@yahoo.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pauls@euronet.nl&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ny Gale 1998 Contact: gale@gt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Nilgün Belma Bugüner &lt;nilgun@technologis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 Kæstutis Kruþikas &lt;DrKestas@takas.lt&gt;, 2000 Gediminas Paulauskas &lt;menesis@delfi.lt&gt;, 2000-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Hoang Ngoc Tu &lt;hntu@gmx.de&gt;, 2000, 2001. Joern v. Kattchee &lt;kattchee@cs.tu-berlin.de&gt;,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ndrake Yugoslavia, Inc. Tomislav Jankovic &lt;tomaja@net.yu&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Sung-Hyun Nam &lt;namsh@lgic.co.kr&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 Tomas Ögren &lt;stric@ing.umu.se&gt;, 1999. Christian Rose &lt;menthos@menthos.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 Alex Sandro Queiroz e Silva &lt;asandro@lcg.dc.ufc.br&gt;, 1999. Gustavo Maciel Dias Vieira &lt;gdvieira@zaz.com.br&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Free Software Foundation, Inc. Birger Langkjer &lt;birger.langkjer@image.dk&gt;, 1999. Kenneth Christiansen &lt;kenneth@ripen.dk&gt;, 1999. Ole Laursen &lt;olau@hardworking.dk&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islav Vujec &amp; friends Tomislav Vujec &lt;tvujec@carnet.hr&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esús Bravo Álvarez Jesús Bravo Álvarez &lt;jba@pobox.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yuri@renome.rovno.ua&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Stefan Ondrejicka &lt;ondrej@idata.sk&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Stanislav Brabec &lt;utx@k332.feld.cvut.cz&gt;, 1998. Jiøí Pavlovský &lt;pavlovsk@ff.cuni.cz&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Spiros Papadimitriou &lt;spapadim+@cs.cmu.edu&gt;, 1999. Simos Xenitellis &lt;simos@hellug.gr&gt;, 1999,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Sergey Panov &lt;sipan@mit.edu&gt;, 1999. Valek Filippov &lt;frob@df.ru&gt;,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pablo@mandrakesoft.com&gt;, 1998-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pablo@mandrakesoft.com&gt; 1999-2000 Lucyin Mahi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Lauris Kaplinski &lt;lauris@ariman.ee&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Joseba Bidaurrazaga van Dierdonck &lt;gcpbivaj@lg.ehu.es&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Dan Damian &lt;dand@dnttm.ro&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 Vincent Renardias &lt;vincent@debian.org&gt;, 1998-1999. Christophe Merlet (RedFox) &lt;redfox@eikonex.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 Kjartan Maraas &lt;kmaraas@gnome.org&gt;, 1998-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Free Software Foundation, Inc. Mikko Rauhala &lt;mjr@iki.fi&gt;, 1999. Minor changes: Pauli Virtane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ony Gale. P&gt;Permission is granted to make and distribute verbatim copies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Free Software Foundation, Inc. Yasuhiro SHIRASAKI &lt;yasuhiro@awa.tohoku.ac.jp&gt;, 1998,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ny Gale. P&gt;Permission is granted to make and distribute verbatim copies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hawn T. Amundson, James S. Mitchell, Michael L. Stai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hawn T. Amu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ius Vol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Hamann and Stefan Jes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ristan Tarrant &lt;ttarrant@etnoteam.it&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Shooby Ban &lt;bansz@szif.hu&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Christian Meyer &lt;chrisime@gnome.org&gt;, 2000, 2001. Daniel Egger &lt;Daniel.Egger@t-online&gt;, 1998. Karsten Weiss &lt;karsten@addx.au.s.shuttle.de&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Mattias Grö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Mattias Gr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and Mattias Grö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and Shawn T. Amu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by Shawn T. Amundson, Tony Gale, Emmanuel Deloget and Nathan Froy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Jay Painter &lt;jpaint@serv.net&gt;&lt;jpaint@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Ripley Software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Federico Mena (port to Gtk/G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 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Peter Matt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ter Mattis Copyright (C) 1997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8,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8,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59 Temple Place, Suite 330, Boston, MA 02111-13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Free Software Foundation, Inc. 59 Temple Place, Suite 330, Boston, MA 02111-13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ß¤¯ &lt;hsin@med.cgu.edu.tw&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Sung-Hyun Nam &lt;namsh@lgic.co.kr&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 ¨¯¥ß¤¯ &lt;hsin@med.cgu.edu.tw&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pablo@mandrakesoft.com&gt;, 1998-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 Vincent Renardias &lt;vincent@debian.org&gt;, 1998-1999. Christophe Merlet (RedFox) &lt;redfox@eikonex.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Free Software Foundation, Inc. Yasuhiro SHIRASAKI &lt;yasuhiro@awa.tohoku.ac.jp&gt;, 1998,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ristan Tarrant &lt;ttarrant@etnoteam.it&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Christian Meyer &lt;chrisime@gnome.org&gt;, 2000, 2001. Daniel Egger &lt;Daniel.Egger@t-online&gt;, 1998. Karsten Weiss &lt;karsten@addx.au.s.shuttle.de&gt;, 1999.</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uJtQwcr+Vp7nz4zgNg5ivu3m1zOkc41TQMqz9FouaR3/FQjXVMrmeR9GBCsDK+Au6kK6w/c
Nnl1UToIT8eH9Zesimj7W05uGJEzt+D3e0mI/qWwCk2JV1msw0HwEGcRWsCkaszyRNpyPGoT
ceSL4KpYGWtqfvyMJe/7MVeqvGEXqDntzLOiR1Ir4FlWsGOcMFREKUi8vMFSQ04uGIFuHCLo
U1DSvl32RLvFxdtDDx</vt:lpwstr>
  </property>
  <property fmtid="{D5CDD505-2E9C-101B-9397-08002B2CF9AE}" pid="3" name="_2015_ms_pID_7253431">
    <vt:lpwstr>asuxCEdTdKjChYBKqDy1I3BWJPlhYfYzpah72jVGOCjJlsbQjeqEMl
S9tlaEQMXWozRA1dMVnFXt/AfCUs63fvl1UGYH8qPAvyQvZ2CO8fnTHIr9NjHtzmiQkXHGz/
h6z6ZjzAT/lY/1y1dbsw2mv6hVvkmfB+nZyzcOnmavTXW9t/R8+E3egQnQsxIKmwOouJwd0R
W0WqkmFWXUPjOhUHl3rVoIaQb6vTBny8SmC+</vt:lpwstr>
  </property>
  <property fmtid="{D5CDD505-2E9C-101B-9397-08002B2CF9AE}" pid="4" name="_2015_ms_pID_7253431_00">
    <vt:lpwstr>_2015_ms_pID_7253431</vt:lpwstr>
  </property>
  <property fmtid="{D5CDD505-2E9C-101B-9397-08002B2CF9AE}" pid="5" name="_2015_ms_pID_7253432">
    <vt:lpwstr>cKnvyBYoEKU20bD9/K8s9xucT8+RnV9gGnQd
e3qoDU+yWapUE72hiPWUOhIwklxGIft93Tpq1BLmgT3xbueXH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85</vt:lpwstr>
  </property>
</Properties>
</file>