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NoSphv3bOnv0/oc/hkFVNHcPQZeEHqB4GZZaFu8zxh+1OMiFpfGklXeXVQOeQso+rnSX4
1LTGr92DUaB/dT9mjCc6q1jMhPJwrMPOEvj7E+6BPjyswpryu0Oxg5nbHnQXOF/SIifrcSMn
UMAzJdaUO3KMWMIotCHMrv/3SrUn4IklnyZpKbeGMWzkyFPswBs7mT51bSX5yHkqeSSxDdr+
jxOjeVowoh10k8xHv7</vt:lpwstr>
  </property>
  <property fmtid="{D5CDD505-2E9C-101B-9397-08002B2CF9AE}" pid="3" name="_2015_ms_pID_7253431">
    <vt:lpwstr>ZFRVxUvomWcnpFld5Hs/awpnMOZjYcYMATU5N0zEIFGr92dt8ySa42
YXrgSLW/Ax3uqZuScNYsXQmDlBVEmWicTpo/4F2sQWsfb+1vk159hu4SKRe6lGzPgUnC3CVI
FiNnNzBNUtFmpnCGqhlYNpX5Ec9DQCfy6rNNqwcQoo1aBbNAgDS1JnSr6N9pXrcZbgBKUeP5
bUEsgiGGY6nDZ5osBFN5nKtB92fkaLM6xXdN</vt:lpwstr>
  </property>
  <property fmtid="{D5CDD505-2E9C-101B-9397-08002B2CF9AE}" pid="4" name="_2015_ms_pID_7253431_00">
    <vt:lpwstr>_2015_ms_pID_7253431</vt:lpwstr>
  </property>
  <property fmtid="{D5CDD505-2E9C-101B-9397-08002B2CF9AE}" pid="5" name="_2015_ms_pID_7253432">
    <vt:lpwstr>9sHG9A1NRfpQMOwMPjNl4q+DBbLrMFgc2Yiy
tnzumU2DAFWBbfHUGvIkJFy/XAYTMLpnkqsXSlZUEfmtS5LCb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