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FromPod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o 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3:00Z</dcterms:created>
  <dc:creator>Navia</dc:creator>
  <dc:description/>
  <cp:keywords/>
  <dc:language>en-US</dc:language>
  <cp:lastModifiedBy>yanzhihua</cp:lastModifiedBy>
  <dcterms:modified xsi:type="dcterms:W3CDTF">2020-01-17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V9yB2ncmhRmA9pTPi19ULRnbPpJaahoSUntvEbVCOzwUTPImB30JrAMMm725h1osV/LgUU
BzYsM2kHCyQxiXx+Oz3IglZyMUTlFUa4jdZjJuWsAl+/ZXEHKv6M4BdOIql7VC0MqJqk3aUr
X1K0jc3GufJ0ORkorovwsPFj2/KOPmgLoUfSXDh/TTVencF+GuqCOsLU0ZNeB5UULcmT38N/
qgIYRYbutUjzBNJnIj</vt:lpwstr>
  </property>
  <property fmtid="{D5CDD505-2E9C-101B-9397-08002B2CF9AE}" pid="3" name="_2015_ms_pID_7253431">
    <vt:lpwstr>V+g9yZw2hAIuY3iGxKsISVR0AArANKmXPNa+CyhLBFz59gSJjGDv6b
OpmV/8oU0yepqvSWpIUds9WaGFR5YUsHAbsaEuhzuuhxnsDi4ZJGXemgafHGZFEiBWrvLoi1
NOp0p0xAgEeH9hTiQCp0ajME2nufqaHAhJ0iRpKQRG5k6rGxXNghT6qiHqX/pRTBGXYlCWUw
KrDAMgS4tv0abdvX07Ehn3VOWYBp6K173dVC</vt:lpwstr>
  </property>
  <property fmtid="{D5CDD505-2E9C-101B-9397-08002B2CF9AE}" pid="4" name="_2015_ms_pID_7253431_00">
    <vt:lpwstr>_2015_ms_pID_7253431</vt:lpwstr>
  </property>
  <property fmtid="{D5CDD505-2E9C-101B-9397-08002B2CF9AE}" pid="5" name="_2015_ms_pID_7253432">
    <vt:lpwstr>oKgMHBDqKWOD8U0pWLtHWUkezeS9KPd7j00O
HsGx4AtnH23N3nd6nXfddTKeqgeZ8exHhpn4paLYSQlaNTvEZ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