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lew 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Khronos Group Inc.\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ate Robins, 1997 Michael Wimmer, 1999 Milan Ikits, 2002-2008 Nigel Stewart, 2008-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Nigel Stewart &lt;;nigels[]users sourceforge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Nigel Stewart &lt;;nigels[]users sourceforge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Nigel Stewart &lt;;nigels[]users sourceforge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ilan Ikits &lt;;milan ikits[]ieee org&gt;;\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ilan Ikits &lt;;milan ikits[]ieee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rcelo E. Magallon &lt;;mmagallo[]debian org&gt;;\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rcelo E. Magallon &lt;;mmagallo[]debian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ilan Ikits &lt;;milan ikits[]ieee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arcelo E. Magallon &lt;;mmagallo[]debian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ev Povalahev\r\n" All rights reserved.\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ev Povalah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09: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ZZ/PGau4T/MYYpnIXR4BxhezM/KLcOw6/WAlHnJtZO5Oe7G+nqjIvGXwgGYiipPj2ag9pgJ
pgtZbMgqTvJ81I6pnhcIUSfWafUXA/65b2LGOIvjS0gdCwSO44MTgieiZRYDHemXPYYo+hFD
/m7cLYI340PGfoWXfv6JImKuJq51crK97FgwFaldnrV6brzN93s+Y55OY1Q+k9cLWr0+1BxX
TusG3C+ZeHzD0iRme4</vt:lpwstr>
  </property>
  <property fmtid="{D5CDD505-2E9C-101B-9397-08002B2CF9AE}" pid="3" name="_2015_ms_pID_7253431">
    <vt:lpwstr>3l+zBB7crSiW0Sy+Za3k8RO5X1jN4Nudymzbg8800+VDkMoIDsYAlK
ePsKl2gW/NKbyc8OCflu/1Ufs1/Xs58D0He8/MQhBH1g7A2hAGP0LRGd3pjviCAz3CDkC/27
BpJ/XBugx9QmgTajGlpIWksqWrIbD9QvRb0/v+lCqAqscn/nN2eTriHR1DAaphz+TQ/FjF4S
0Yl/1RCSS3HFJPgyPenoqBNUA3gZJjwSm51K</vt:lpwstr>
  </property>
  <property fmtid="{D5CDD505-2E9C-101B-9397-08002B2CF9AE}" pid="4" name="_2015_ms_pID_7253431_00">
    <vt:lpwstr>_2015_ms_pID_7253431</vt:lpwstr>
  </property>
  <property fmtid="{D5CDD505-2E9C-101B-9397-08002B2CF9AE}" pid="5" name="_2015_ms_pID_7253432">
    <vt:lpwstr>0sLkNV1KABFDmoGgXHpmpojCbUMvJ7wmoZsm
CI+DqP9XyIbdLCvAgIEszdpb5uhIQAJGHnVFWkAOZEvXiKdF4g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759</vt:lpwstr>
  </property>
</Properties>
</file>