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resty-zlib 1.2.1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zlib and Boost</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zlib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oftware is provided 'as-is', without any express or implied warranty. In no event will the authors be held liable for any damages arising from the use of this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granted to anyone to use this software for any purpose, including commercial applications, and to alter it and redistribute it freely, subject to the following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The origin of this software must not be misrepresented; you must not claim that you wrote the original software. If you use this software in a product, an acknowledgment in the product documentation would be appreciated but is not requir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Altered source versions must be plainly marked as such, and must not be misrepresented as being the original software.</w:t>
      </w:r>
    </w:p>
    <w:p>
      <w:pPr>
        <w:pStyle w:val="Default"/>
        <w:rPr/>
      </w:pPr>
      <w:r>
        <w:rPr>
          <w:rFonts w:cs="Times New Roman" w:ascii="Times New Roman" w:hAnsi="Times New Roman"/>
          <w:color w:val="000000"/>
          <w:sz w:val="21"/>
          <w:szCs w:val="21"/>
        </w:rPr>
        <w:t>3. This notice may not be removed or altered from any source distribution.</w:t>
      </w:r>
      <w:r>
        <w:rPr/>
        <w:t xml:space="preserve"> </w:t>
      </w:r>
    </w:p>
    <w:p>
      <w:pPr>
        <w:pStyle w:val="Default"/>
        <w:rPr/>
      </w:pPr>
      <w:r>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oost Software License - Version 1.0 - August 17th,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r organization obtaining a copy of the software and accompanying documentation covered by this license (the "Software") to use, reproduce, display, distribute, execute, and transmit the Software, and to prepare derivative works of the Software, and to permit third-parties to whom the Software is furnished to do so, all subject t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pyright notices in the Software and this entire statement, including the above license grant, this restriction and the following disclaimer, must be included in all copies of the Software, in whole or in part, and all derivative works of the Software, unless such copies or derivative works are solely in the form of machine-executable object code generated by a source language process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TITLE AND NON-INFRINGEMENT. IN NO EVENT SHALL THE COPYRIGHT HOLDERS OR ANYONE DISTRIBUTING THE SOFTWARE BE LIABLE FOR ANY DAMAGES OR OTHER LIABILITY, WHETHER IN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9:1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z7w6FeNvhRSKmuG98ZtVBdKn2HZJyONEgv2lsbXOXIAEooFsGZSrjUbwVKkoRDiZZDhdL0M
8y5Of5ZTSRmkMVdiiiLyOHepREwR/eNpyS1CzXLxGeQB2s20fkx4OeaBEzkX6WRzjtrD5bac
Fi2eWSPv8pbxXdOrWvwAY5cNbgrF+CMjsVBrumNYgQ9sp3I1W+/f+41U1bvOeS3W4mNxe7Ur
2Cqljh2JzIhrRdX8+P</vt:lpwstr>
  </property>
  <property fmtid="{D5CDD505-2E9C-101B-9397-08002B2CF9AE}" pid="3" name="_2015_ms_pID_7253431">
    <vt:lpwstr>33K9xZ5Gjwfqb5amgbnknf/yFmPg9bISn0iLzuhNZ30106a4PmqJop
V/04Ue+LeOdopjuIvTooI8DDKb/AFZkq6AowqNpPl8Lr/a7Xjg08b84myO2y7hFz0HQaeF6G
0vBsv+J8165UE3Fjp9h2Fph6++pKTwQoAad7VxDPEPsj0idUQZscqrmZd8QxS66NasJauKDJ
EHrpCRrT4jTljlc1g5kROukbFpKfL3S+zsng</vt:lpwstr>
  </property>
  <property fmtid="{D5CDD505-2E9C-101B-9397-08002B2CF9AE}" pid="4" name="_2015_ms_pID_7253431_00">
    <vt:lpwstr>_2015_ms_pID_7253431</vt:lpwstr>
  </property>
  <property fmtid="{D5CDD505-2E9C-101B-9397-08002B2CF9AE}" pid="5" name="_2015_ms_pID_7253432">
    <vt:lpwstr>cUE2lM8LQmvDKVX3CupDTw9cXZ8FHwpNZRul
dErK71C7CCR6pIs/PrE2Hpe7ERrMYOXS1pz1ETgtD5mHnKpq5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6270</vt:lpwstr>
  </property>
</Properties>
</file>