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io 0.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uthor: Jeff Moyer &lt;jmoyer@redhat.com&gt; Based on test code from Mauricio Faria de Oliveira mauricfo@linux.vnet.ibm.com&gt;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Aloni, Kerneli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LaHaise &lt;bcrl@kva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eO+ngQAf1rJ2NvUFqnpnecVluOErAzRHWatKksZlZ6aCggovUQdZmnjQgkcbyZ96TkOoDvc
6FWAeFUuOmitZgo6YTothYuMhqqSJsU+C/KwHg9X3lfK6Sbn0zk+hGAF8OmgakgNsBjmYR8q
coyNo9Qid4HOp2bg95OtScyAWEwyofAfqPh3EidYjAwRl34Pthx4VZj9z3ZHj7MD2AofqkfZ
/hOl5WIef2DRsygPYb</vt:lpwstr>
  </property>
  <property fmtid="{D5CDD505-2E9C-101B-9397-08002B2CF9AE}" pid="3" name="_2015_ms_pID_7253431">
    <vt:lpwstr>YLClH/PXLpJ2cW3LbEYCk+sCwlsyIdt2OfK3n0pDdq1veCkPFEo254
4CDfqvokzAiQm6XAGD3kGFDxWD9C2fZAON4TAmVjxYK7zo6Rd0LQTIb24VGBE7dUTJzMWwhy
yh+3wh7Xhwmwoutg/cpQLjcWmAqMRsZEIQwkf9Pl6dUByBIvgfm8uSKCz0vlpWRmSZx4MaBy
AN3RfUpzujW8gSlzgUoGGfhmOU9JEsbSMFVj</vt:lpwstr>
  </property>
  <property fmtid="{D5CDD505-2E9C-101B-9397-08002B2CF9AE}" pid="4" name="_2015_ms_pID_7253431_00">
    <vt:lpwstr>_2015_ms_pID_7253431</vt:lpwstr>
  </property>
  <property fmtid="{D5CDD505-2E9C-101B-9397-08002B2CF9AE}" pid="5" name="_2015_ms_pID_7253432">
    <vt:lpwstr>SireIsnkKC/B6XsHmQ4EMRf8Zxe2K0aODhTI
m9SPj3dW/5ndRKFAW4mUsDFDBOkgBr8xia+ikQc89WNKjWoMH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