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vent 2.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s Lagerwall &lt;rosslagerwal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 Davis,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itTorr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iels Provos,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ick Mathewson and Niels Prov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Niels Provos,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els Provos,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els Provos and Nick Mathew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xim Yegorushkin &lt;maxim.yegorushk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A. Davis &lt;mike@datanerd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Niels Provos &lt;provos@citi.umich.edu&gt;</w:t>
      </w:r>
    </w:p>
    <w:p>
      <w:pPr>
        <w:pStyle w:val="Normal"/>
        <w:spacing w:lineRule="exact" w:line="420"/>
        <w:rPr/>
      </w:pPr>
      <w:r>
        <w:rPr>
          <w:rFonts w:cs="Arial" w:ascii="Arial" w:hAnsi="Arial"/>
          <w:color w:val="000000"/>
          <w:sz w:val="20"/>
          <w:szCs w:val="20"/>
          <w:shd w:fill="FFFFFF" w:val="clear"/>
        </w:rPr>
        <w:t>Copyright (c) 2002-2006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hristopher Clar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hristopher Clark</w:t>
      </w:r>
    </w:p>
    <w:p>
      <w:pPr>
        <w:pStyle w:val="Normal"/>
        <w:spacing w:lineRule="exact" w:line="420"/>
        <w:rPr/>
      </w:pPr>
      <w:r>
        <w:rPr>
          <w:rFonts w:cs="Arial" w:ascii="Arial" w:hAnsi="Arial"/>
          <w:color w:val="000000"/>
          <w:sz w:val="20"/>
          <w:szCs w:val="20"/>
          <w:shd w:fill="FFFFFF" w:val="clear"/>
        </w:rPr>
        <w:t>Copyright (c) 2000-2007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ug Song &lt;dugsong@monkey.org&gt;</w:t>
      </w:r>
    </w:p>
    <w:p>
      <w:pPr>
        <w:pStyle w:val="Normal"/>
        <w:spacing w:lineRule="exact" w:line="420"/>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pPr>
      <w:r>
        <w:rPr>
          <w:rFonts w:cs="Arial" w:ascii="Arial" w:hAnsi="Arial"/>
          <w:color w:val="000000"/>
          <w:sz w:val="20"/>
          <w:szCs w:val="20"/>
          <w:shd w:fill="FFFFFF" w:val="clear"/>
        </w:rPr>
        <w:t>Copyright (c) 1996 - 2013,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SEC Part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pPr>
      <w:r>
        <w:rPr>
          <w:rFonts w:cs="Arial" w:ascii="Arial" w:hAnsi="Arial"/>
          <w:color w:val="000000"/>
          <w:sz w:val="20"/>
          <w:szCs w:val="20"/>
          <w:shd w:fill="FFFFFF" w:val="clear"/>
        </w:rPr>
        <w:t>Copyright (C) 1998 - 2012,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BWurLTZl7T9JtBivG3hEs76iPVB+e+rlfKxrDzRLmohjSQH7gkxYnsk1qvFTOGYbOW+TtjM
qhzynKXwMvV1FAaom3H7FrEXU3sVCFHAGXE7Rx+AIbYZv+J2jKulv4eyH7oHr/sCRByZZ3lW
uyAX68aC7TV8Cnmr1Yk3+6rRUKDvEV2gu+M8bkC/Dsls7LOGSANtxn09DwdCFURZzx9PP+Sw
hRnbYpXS2UaItxqAVt</vt:lpwstr>
  </property>
  <property fmtid="{D5CDD505-2E9C-101B-9397-08002B2CF9AE}" pid="3" name="_2015_ms_pID_7253431">
    <vt:lpwstr>Db2Y7lrmZmNVj6Pc4pqrq9DAel1rWbDdHgBxfnsyNirmfSQMWNNTCX
OoVZ9Ow13PyVuvkG9bKsAtr2PF9gxWwuVGEi+rYMV4Y+DzdyioHYQZsgw2452Kk6dBl++WOi
FPXL+vieqpflQHoTenpNLC9h67jZzvCeZcO1TrUnTFyw6WyQ65pDm4udXZeeIMd7YGBtO+0e
08RC9Y0HE9AiPZhzJgeof5lenHptxOqyp+JD</vt:lpwstr>
  </property>
  <property fmtid="{D5CDD505-2E9C-101B-9397-08002B2CF9AE}" pid="4" name="_2015_ms_pID_7253431_00">
    <vt:lpwstr>_2015_ms_pID_7253431</vt:lpwstr>
  </property>
  <property fmtid="{D5CDD505-2E9C-101B-9397-08002B2CF9AE}" pid="5" name="_2015_ms_pID_7253432">
    <vt:lpwstr>aYbhOOMqt2BIW5nCoDc6vtrSUbsO48pUxXm7
BRbhl6U0tKGi/Nq4r6J4aI1SBIrtFy2/o8jHEb00jeLRFSZbzJ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