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python_genutils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y should ind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entire IPython Development Team. If individual contributors want to maintain a record of w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ny single person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el. Each contributor maintains copyright over their contributions to IPython. But, it is important to note that these contributions are typically only changes to the repositories. Thus, the I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mmit message of the change, when they commit the change to one of the IPython reposi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IPython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4UotA07u17SCEaesMXDKLQgdTiR/TzVVzFg122lYjFgDWDiggHhbRYtoY2Jj3IwqDYWCTSn
QrxpNyNuXUJIQsbs+Mly/99JmMns6eUUU3AcxTS0jj5Duy2qF6r5SDRvRDQa4PuvljkrNhwn
qgo9J1AaX9//uWzNPa/0EDo9irz80ejGczZlmFwI7wcNPp6MlyNVTz3tfDcgtUDYwdqZ99Yr
riQKzRUBIk7S9/nXTW</vt:lpwstr>
  </property>
  <property fmtid="{D5CDD505-2E9C-101B-9397-08002B2CF9AE}" pid="3" name="_2015_ms_pID_7253431">
    <vt:lpwstr>MtMZKY3YcpuC1iQKhq4DFSCaVxY0i767mp2kBGof4jB/sG73ru8/C2
fyzh25MzGAj9cuNMT8Tmbu7QPpoc5d77QNbGU97tZM3QEuxv6mzevuZJF+xjMXOPsq57ZOih
oEL29NuQmhhKn3q1XXhyGZSwbjqsSdLs0lUgQtdaE4Ys9hnMojnc4CNoIqKzN2dvmOzJO5vi
YRt2bfcsttKiShroaIfMPPppEoTuELdGkcVh</vt:lpwstr>
  </property>
  <property fmtid="{D5CDD505-2E9C-101B-9397-08002B2CF9AE}" pid="4" name="_2015_ms_pID_7253431_00">
    <vt:lpwstr>_2015_ms_pID_7253431</vt:lpwstr>
  </property>
  <property fmtid="{D5CDD505-2E9C-101B-9397-08002B2CF9AE}" pid="5" name="_2015_ms_pID_7253432">
    <vt:lpwstr>A06thmqp4kFkQDNOJyb/pCpHFtuCK2/x6kdi
uFb25gch8xMFE+uwlea8jPVzzv1rxoPF9dNmtIn1IC64o7//M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440</vt:lpwstr>
  </property>
</Properties>
</file>