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S+smP3Bsv3fl24wAQhCqoNZmt4zbPjmuSgFiJfgZM4PNkszT+d9m5aq8PbCrzAp/RmKMeV
4bLWMVK95cm40CBsT/4BJKsqpaRGFOJuyMsZSedFW9/Blj+2+wWIIZmAIVca4paJx1IqFE1k
hyHzG2fZfEfWeRhJL72j/hzhDdcp3/1GkCTHX0JTS56Y97JRCtMWPiu73eQbWIM2B/jA9XlA
9nixeoQ6syLbskwgpU</vt:lpwstr>
  </property>
  <property fmtid="{D5CDD505-2E9C-101B-9397-08002B2CF9AE}" pid="3" name="_2015_ms_pID_7253431">
    <vt:lpwstr>LFruY0OynQLBKQcqrcoedbnXy237IFOVGXrEB5MqgmXHhRtGQNvjhE
WxADN98/uQMy8di970h0k2d0gJ91p8Qv+zUWgdZtn7TDRFrUNYdImJFNbvbgHjvdplG1447q
5nOruWFkk62hAmnxgTkqrxub+0LaE/x0Zk985LbnbaYUf+GcbkVx8eVfTsmFWUB4+Xjf5fjl
q5271OK7gB5CvM3eQrE/q2EUAZiNkpkDIUOD</vt:lpwstr>
  </property>
  <property fmtid="{D5CDD505-2E9C-101B-9397-08002B2CF9AE}" pid="4" name="_2015_ms_pID_7253431_00">
    <vt:lpwstr>_2015_ms_pID_7253431</vt:lpwstr>
  </property>
  <property fmtid="{D5CDD505-2E9C-101B-9397-08002B2CF9AE}" pid="5" name="_2015_ms_pID_7253432">
    <vt:lpwstr>LkoJwfKI4E88+V0j9li/UrJMukVPi3DGSmfb
2748y66nNeP4oRULd9+1ky3cF3Q6ctVaxM+cRtGPirPcNgjXc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