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Tests 0.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icardo SIGN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5xeU1neC3Fehbfd5K+j9c5riRx5oOeU+Rhy630ytWRuyuhpcd8zjs0ttD+CcMeZFYKBakq7
RfdfxEdP6LYrcuoZGzo1KdC+rFaBohSYtz4MV76Q0Az4soRI4DeTWMzf+j5N98kx+wWblXrZ
0y5LnkYAl5v7CswnPQTrVPuLnxLa0l1Qj8diGoDyNEy6hnEn7dw7kE3btUma0yE252FHroFT
/RdmjvgHQx8FLL8eyB</vt:lpwstr>
  </property>
  <property fmtid="{D5CDD505-2E9C-101B-9397-08002B2CF9AE}" pid="3" name="_2015_ms_pID_7253431">
    <vt:lpwstr>v1bmf7/L4nxm/LxJOZSAFvaAe1owrL8vdDjMLXi04q10ZgO9+YZRAU
8R0zmdyc45BAWr6QFDIS4WROT8/V+gsRs+NCxGuUtiE5PKqPpjixDIpCillAn73XhJFpf/Od
k8xeIsU6QxNeUOD5eU4f8B1iidmMhf95eHA/Zd+V0ToGsiXpZiHNG9Z5RiYEWGEAbKEAc9J1
TcYISIbc+xkxJ8D6D9ZF3k7wA8se98tOs4CB</vt:lpwstr>
  </property>
  <property fmtid="{D5CDD505-2E9C-101B-9397-08002B2CF9AE}" pid="4" name="_2015_ms_pID_7253431_00">
    <vt:lpwstr>_2015_ms_pID_7253431</vt:lpwstr>
  </property>
  <property fmtid="{D5CDD505-2E9C-101B-9397-08002B2CF9AE}" pid="5" name="_2015_ms_pID_7253432">
    <vt:lpwstr>09GlOYD+TiCqEZ2wxA5dgx6VDXlsphYrXPOQ
gpIiVN6qlu3JXcNt2wt46JBWnNPtmymMBNfib0gLpR0mojzMw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65</vt:lpwstr>
  </property>
</Properties>
</file>