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anwhile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r (sieg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2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cpTxns5+kNkkm2ekMr1bRlTpKOjgiZXhv2bVKXHb6qOzNJiN6SMgYN78nBrOYmLp51TiEJ
LNlhIMTFttWoeGrLkrXkLh20CbCai9OKLfQuUmU3lnJXaRhHMjOmQwNPrQvHulZZ/rGOdV6D
wEjGZXvutNzWbhq0hr4T2uhvyfStNaC564au79SQedrLc6ZeAazHernALRAGATFSuG6+6Ka+
iHft36CqtzXLsRbMzk</vt:lpwstr>
  </property>
  <property fmtid="{D5CDD505-2E9C-101B-9397-08002B2CF9AE}" pid="3" name="_2015_ms_pID_7253431">
    <vt:lpwstr>CsR4jJRzZZeb24KNpx2DeqqieDJ0sivdT//AGXXjjHp4F5WO7KTzuc
2JDnCqVQZGI0pKCFixs51/7f7AS2kFyIpQbmV7q2U1B9HIWfwSyH5YUlWQh6wi0zss1jfPVp
/0i/miqTznRe301INgQ8toNvAFPdM4R4W2o+psS5uDen2kioex8QoYpKvA4CMZLRecZn9Upi
rUvc0ktyGEG/dRA7/izoWLUgBJSuiIHD5SeL</vt:lpwstr>
  </property>
  <property fmtid="{D5CDD505-2E9C-101B-9397-08002B2CF9AE}" pid="4" name="_2015_ms_pID_7253431_00">
    <vt:lpwstr>_2015_ms_pID_7253431</vt:lpwstr>
  </property>
  <property fmtid="{D5CDD505-2E9C-101B-9397-08002B2CF9AE}" pid="5" name="_2015_ms_pID_7253432">
    <vt:lpwstr>e3W/JqffMO3kUu0JGS42Js8qf19pG471bBz5
LbdaQBZTYckEguw8vMg3lePq3adOSENeln84PtPhHMen9cHEN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