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oBAMeOQZjee5RCGku8760DMYOlPyjnIV+GtJ5ECS6Dfn+vMr+/n9YZQAEUMKTI92vzeFMM
8dUlliPH9q6N/zJ0lQ4B5PQP9YHzFk8hH6F6Z8A8mW/fvNJlsAffQinZFt9AI+RPjMEKaIxt
Npk8ut4/m2wUe3TBYyh9dzTWysKaThN1FEDYIBdORgeL8XCYrCq5VkLbm59jwSTrazuv1JNt
0Zk8U/3MKUn8hyxveL</vt:lpwstr>
  </property>
  <property fmtid="{D5CDD505-2E9C-101B-9397-08002B2CF9AE}" pid="3" name="_2015_ms_pID_7253431">
    <vt:lpwstr>YMNZwTRsVF9oWKj9yUOSxxHDYnZH0dm0Wet3PbbY3kw6BTIRZeDGcc
cMg9D2XShB2QECp8sRZsgMdLRO8G7QaiVZZ78Mi/Dy7NFRSrlqgZCS2bekpjso4H2iqM4NrQ
uJvwC1MZrWTpvfz2ca+B7pLTVpI4xn/UeA/dk9SU9IJj/QRponyQW/q32Kb5bo8TSOw/WNpU
hsC+dw6LrSXQmQ19b79Jx4KDnjorR7UBWi1G</vt:lpwstr>
  </property>
  <property fmtid="{D5CDD505-2E9C-101B-9397-08002B2CF9AE}" pid="4" name="_2015_ms_pID_7253431_00">
    <vt:lpwstr>_2015_ms_pID_7253431</vt:lpwstr>
  </property>
  <property fmtid="{D5CDD505-2E9C-101B-9397-08002B2CF9AE}" pid="5" name="_2015_ms_pID_7253432">
    <vt:lpwstr>y+wgPS9qS7YFQiYGJgsQkn9BSBo7RZs7dHNY
8nuyipsoGjDHIq5bzOuiJST4BWvLZ3MIvRLd2/HJN0Gfv8Mb2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