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dHbt/RCZS8GD6YXJyrz1L6FIOQnWJjPSjlSBPXw5U89VtaZB6J1J2Pmq6So6N9MOSf+qqj
yM80anVtyHeNbPMnAyUlWkXcyAAu7xVp/ATZMXnpcju/JZB7BNmQ+QlhDoSecKFMWnbIPqCW
RIKvWqdGFw7tvv852ZuxRGKzHDdLjjW7iDm9Te2elsChfDJMrc/WdbIZe9VsTKRcoTVVReXS
dJhtfPLhN9E0zl+GbS</vt:lpwstr>
  </property>
  <property fmtid="{D5CDD505-2E9C-101B-9397-08002B2CF9AE}" pid="3" name="_2015_ms_pID_7253431">
    <vt:lpwstr>TG+bbpTzz8oyc3BE9wqYKHz021wbWqSnZb0X5vaJUJ5rSe2OEavjoM
IwttuWUT8nvFr8YdsFuGLhowOkmUTWtRw6vn6aGjnxO9Crt4yujEgwmV0DBLw37xhMHm06r1
keVnt7agzqhF5JPGXR7c2XRDQH90BjrgHtBHtdAroJxxaDkjY16FEcbYgjdwVByiR0qVf1Gs
CmikyU9sv9IyhhhpQ3wKdmG3h/dwikm6h5Jx</vt:lpwstr>
  </property>
  <property fmtid="{D5CDD505-2E9C-101B-9397-08002B2CF9AE}" pid="4" name="_2015_ms_pID_7253431_00">
    <vt:lpwstr>_2015_ms_pID_7253431</vt:lpwstr>
  </property>
  <property fmtid="{D5CDD505-2E9C-101B-9397-08002B2CF9AE}" pid="5" name="_2015_ms_pID_7253432">
    <vt:lpwstr>nYL2QfVvnfOpTfdNamjeYA5iJQuAvbPhZIfT
48R7zeiXuAH2Xgx0kG9kNTHJLeN5IgLNONOWJcgjf4gyJKTlA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