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PYkksNKclcCCzpTlK1fpcnH0YjojMYI/rWm9YynvcuNQ5Rtl2DJ0ruhnFqwEhj0vabQtwbY
3Q6g6Oa80LvrIxWzqMxpX48RmhxntMgcUl3N8MOthd0R1rYVCfdxyTDiBNxots54rKTi+VUj
3VYIaqYm8pwl0qM7m3OqK14YKCYoSQVK88fu5n+/Wj1UXj9BcnGG2o5y+1PLisdy24MU5X/p
Nc67OwpXahkAWs3uaX</vt:lpwstr>
  </property>
  <property fmtid="{D5CDD505-2E9C-101B-9397-08002B2CF9AE}" pid="3" name="_2015_ms_pID_7253431">
    <vt:lpwstr>ubT13MdPgbM5+E8DkFM/0hul4Stv88CiyOf/Zk9z7050kz5Ht/xKAc
uIYO3zrkk+19i1ft2PeCv4m617c9AkvcheecAXBhU3noNy91mdFd+N21EoEFu5uLZx3PR1ol
Ad7klmAes3KR3+jk28IXjcgQlOXTIcfVlDrBeQxmMDesDfoA0NhhpTIAWexxWNmOqwbUZPXf
SlUzva9R26JLrsJZn8SoFr8Po7Ck0fVhM8kc</vt:lpwstr>
  </property>
  <property fmtid="{D5CDD505-2E9C-101B-9397-08002B2CF9AE}" pid="4" name="_2015_ms_pID_7253431_00">
    <vt:lpwstr>_2015_ms_pID_7253431</vt:lpwstr>
  </property>
  <property fmtid="{D5CDD505-2E9C-101B-9397-08002B2CF9AE}" pid="5" name="_2015_ms_pID_7253432">
    <vt:lpwstr>Lbk5OjnAey53VT/KmrQMcj3CgHNE/cmGkYXT
Ml9Ev7/GgyPxMAsHPDwfXMQ4oabu1Eof/+JSWH37gCW2DAREP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