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ky </w:t>
      </w:r>
      <w:r>
        <w:rPr>
          <w:rFonts w:eastAsia="微软雅黑" w:cs="宋体;SimSun" w:ascii="微软雅黑" w:hAnsi="微软雅黑"/>
          <w:b w:val="false"/>
          <w:sz w:val="21"/>
          <w:szCs w:val="21"/>
        </w:rPr>
        <w:t>0.2009041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8 Ilyas Bakirov and Kevin P. Scann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2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NEJvKhcP/g0aGptFJq5p+Y8blmxZ9yyyH+KH5BUSIkjG8Njf1kq3TbtMvTYxcOsFAIUtQUI
oOeTwF+VfOtMrg45V7pXL+9m/fe5YrEFWaTOTj++ZliIXZesZucCrFi5/fCmNGvVCbiPVSyj
KUP4+Qd3u/UnE+x82sO1sNkbaPkyUGmu+CXjckjLVpEneTwxLmRAFpB2Ff9ImUyQNCFffSVj
pLe3k6UHlgMTiy+c3K</vt:lpwstr>
  </property>
  <property fmtid="{D5CDD505-2E9C-101B-9397-08002B2CF9AE}" pid="3" name="_2015_ms_pID_7253431">
    <vt:lpwstr>zjEpwPS5oSs/dkZjbLMRuXtZQyOBctjlWVGKNouXXvbe2YR0KYCTVi
p/fXZFcsE4hRgLUEol2Zn09sefuPaAZelIGXghUg/JIPgJrNEcVsrLKN5XdCblJpGXAaYCuV
Unuq7VwFUeD1BLMxyXS6rgMttd5I7xzgIRUhWEA4CvD1qkUy1TLjgZddEAUMOQuNBxUWn6Z0
Q79khOAJi4UpbsE36W7H/NPgdQLSNplLkoXr</vt:lpwstr>
  </property>
  <property fmtid="{D5CDD505-2E9C-101B-9397-08002B2CF9AE}" pid="4" name="_2015_ms_pID_7253431_00">
    <vt:lpwstr>_2015_ms_pID_7253431</vt:lpwstr>
  </property>
  <property fmtid="{D5CDD505-2E9C-101B-9397-08002B2CF9AE}" pid="5" name="_2015_ms_pID_7253432">
    <vt:lpwstr>AY0y/S06gXXOMXUNQG3t0FBHrgEYOWMPggMV
QSeQpt1ICEstBi7jupS42YGP20RNHxxodtUcbE2a8GUwpR+KC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069</vt:lpwstr>
  </property>
</Properties>
</file>