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T6KpdoCVqEooI71AVLxGKuITrmXBrLjOPLq+HlIcv5Ci4yc/eHwLDk9SF5WaGUjaNj3+qA
y5dgCbky/gU0yf1tAgHpPN+8cfClS3zyRKozaQmrBHT5IDr76rXowoW707ghThNC5LLVZ0Ta
Q1MwgV2vcdWXzGCPHKs/5it/Q9a+uKyDBMYPMFmDSWPuAXvEn/dw9B8jvgYLoVRcuE2kjJkP
Muyqy9F9sX6gMCRayW</vt:lpwstr>
  </property>
  <property fmtid="{D5CDD505-2E9C-101B-9397-08002B2CF9AE}" pid="3" name="_2015_ms_pID_7253431">
    <vt:lpwstr>x61qQtN4aK3NxacbXfypk+Pj29/w6qtSQRs9y8CgOo1ypet3Or0anU
BG+ZpPTIa0PR0TvVzQn6yspG7pe/gBslRswNIGfTb5SmW5w3h3rGq2brTtrjzbHKpJoEKbuI
1aOSV6J87lT4Zu+xLT4y/rx/TXGrBmRDgPixvhoicccfYwAbFQrzILPDeTidSflUff4p6RuA
C0VEZrtxr7Dk0dmkrTN+AiFvRVOQeIpxENX/</vt:lpwstr>
  </property>
  <property fmtid="{D5CDD505-2E9C-101B-9397-08002B2CF9AE}" pid="4" name="_2015_ms_pID_7253431_00">
    <vt:lpwstr>_2015_ms_pID_7253431</vt:lpwstr>
  </property>
  <property fmtid="{D5CDD505-2E9C-101B-9397-08002B2CF9AE}" pid="5" name="_2015_ms_pID_7253432">
    <vt:lpwstr>mRjZ9YgElYxgTlYbtRdWvaxZbZeN/24LmRux
UR+2zaiGaltMp+PUnvC6LcYg5SBaen4MbumE33COpshH6BHAM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