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ysema-commons-lang 0.2.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Mysema Lt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r>
        <w:rPr>
          <w:color w:val="000000"/>
          <w:sz w:val="21"/>
          <w:szCs w:val="21"/>
        </w:rPr>
        <w:t xml:space="preserve"> License</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2:5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fDRV07aKeUiFgV4LcwBETXHrWL5C8OQRwggNKB1ixXmhLXsq+4suHEHW5zDsCzSahHaF7ns
S8ICupVdLSPPP80k+4Ij1IlKNweInvAvxV7IaVayDpLk3bQg8XaeMOSi3pfgkVhRhaK8cf0J
nrEnT5eXiJuTRc+6828tbf4ZeHL6ZBgtDNi7/n2WcQueJaERLqWqceVDcoBBObMJxDlWAGL5
o8Vu66qfv9JdSeB+zC</vt:lpwstr>
  </property>
  <property fmtid="{D5CDD505-2E9C-101B-9397-08002B2CF9AE}" pid="3" name="_2015_ms_pID_7253431">
    <vt:lpwstr>Tbjbl1gt+GdBqqQVFLsX099dsupQZ/gBEVKJSAhrk9Q+MDAnDdwFqw
2qw9Bkz6ykGH327rliQ5YGUPWBJ37owA/BG+DcOVdkmVqQPil1s7H+efRKBKjaMBkhATexf8
TmhXkGelqolp74UevG8KKQQgqc6qK9eqJPIWwuK6Pg4cw6jYFjShi5xSXAjM5/gffQDa4syp
bO8HSRrDrDOB4W/W4psq5AlLk91CV6e60tWn</vt:lpwstr>
  </property>
  <property fmtid="{D5CDD505-2E9C-101B-9397-08002B2CF9AE}" pid="4" name="_2015_ms_pID_7253431_00">
    <vt:lpwstr>_2015_ms_pID_7253431</vt:lpwstr>
  </property>
  <property fmtid="{D5CDD505-2E9C-101B-9397-08002B2CF9AE}" pid="5" name="_2015_ms_pID_7253432">
    <vt:lpwstr>wRaorFh72B7bOIzwlEPglgofg75VlG7vIPIT
wnS8Yb4fyFApppxKi6jXQ1Z9yysjaz0Nm55GmlCTX5K+HTrRNk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546</vt:lpwstr>
  </property>
</Properties>
</file>