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dvdread 6.0.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pach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2011 VLC authors and VideoL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Kevlin Henney, 1997.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 1999 Eric Smith &lt;eric@brouhah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xine project dnl dnl This program is free software; you can redistribute it and/or modify dnl it under the terms of the GNU General Public License as published by dnl the Free Software Foundation; either version 2, or (at your option) dnl any later version. dnl dnl This program is distributed in the hope that it will be useful, dnl but WITHOUT ANY WARRANTY; without even the implied warranty of dnl MERCHANTABILITY or FITNESS FOR A PARTICULAR PURPOSE. See the dnl GNU General Public License for more details. dnl dnl You should have received a copy of the GNU General Public License dnl along with this program; if not, write to the Free Software dnl Foundation, Inc., 51 Franklin Street, Fifth Floor, Boston, MA dnl 02110-1301, USA.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Diego Pettenò &lt;flameeye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VideoL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Samuel Hocevar &lt;sam@zoy.org&gt;, Håkan Hjort &lt;d95hjort@dtek.chalmers.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Billy Biggs &lt;vektor@dumbterm.net&gt;, Håkan Hjort &lt;d95hjort@dtek.chalmers.se&gt;, Björn Englund &lt;d4bjorn@dtek.chalmers.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Samuel Hocevar &lt;sam@zoy.org&gt;, Håkan Hjort &lt;d95hjort@dtek.chalmers.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Billy Biggs &lt;vektor@dumbterm.net&gt;, Håkan Hjort &lt;d95hjort@dtek.chalmers.se&gt;, Björn Englund &lt;d4bjorn@dtek.chalmers.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Billy Biggs &lt;vektor@dumbterm.net&gt;, Håkan Hjort &lt;d95hjort@dtek.chalmers.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Rich Wareham &lt;richwareham@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the xine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2, 2003 Håkan Hjort &lt;d95hjort@dtek.chalmers.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2, 2003 Björn Englund &lt;d4bjorn@dtek.chalmers.se&gt;, Håkan Hjort &lt;d95hjort@dtek.chalmers.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2 Håkan Hjort &lt;d95hjort@dtek.chalmers.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2 Håkan Hjort &lt;d95hjort@dtek.chalmers.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2 Björn Englund &lt;d4bjorn@dtek.chalmers.se&gt;, Håkan Hjort &lt;d95hjort@dtek.chalmers.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Björn Englund &lt;d4bjorn@dtek.chalmers.se&gt;, Håkan Hjort &lt;d95hjort@dtek.chalmers.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Billy Biggs &lt;vektor@dumbterm.net&gt;, Håkan Hjort &lt;d95hjort@dtek.chalmers.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Christian Wolff for convergence integrated media GmbH The author can be reached at scarabaeus@convergence.de, the project's page is at http://linuxtv.org/dv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1998,1999,2001,2002,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90,91,92,93,94,96,9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88, 89, 90, 91, 92, 93, 94, 95, 96, 97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Consolas" w:ascii="Consolas" w:hAnsi="Consolas"/>
          <w:color w:val="333333"/>
          <w:sz w:val="18"/>
          <w:szCs w:val="18"/>
          <w:shd w:fill="FFFFFF" w:val="clear"/>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3:15:00Z</dcterms:created>
  <dc:creator>Navia</dc:creator>
  <dc:description/>
  <cp:keywords/>
  <dc:language>en-US</dc:language>
  <cp:lastModifiedBy>xiasenlin</cp:lastModifiedBy>
  <dcterms:modified xsi:type="dcterms:W3CDTF">2020-03-21T03:1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Oy4kaxVUckiuOoADdyAVEwRp9oKawjdKUc7yqvHKhAAkhH2aqqRouPRvQQEjxG/kstOcuf+r
T4/ZnTVNpHYftYKNludD7Iema0xaeQqZrj0xQDRX7Wau9KFckeqL3TGoGehIZpiuRdfyL89F
9QTW/j/949bQmzV5lcTK1nvBJQhBR57gocaff8ZteSpAUUkrjYXnoAHf2Spcq7+CtKpGtUsn
yzBR4bviD+Nz8Cir6R</vt:lpwstr>
  </property>
  <property fmtid="{D5CDD505-2E9C-101B-9397-08002B2CF9AE}" pid="3" name="_2015_ms_pID_7253431">
    <vt:lpwstr>gcCZEePOTSNJNWs9zZuwvEzfsr8FI2JFmnok25vFY24lOcZE1c8RD8
TCQUbhIFawUC9j5aZlRUHAj7TLo3FHyOR1ZE+Y6zE5zTFH7CbqJ4KfGOPfBQmihSTFa+EeKu
dMFYEi1a8Yg9e/OsyMGecd1SyuKZP+fZvfV9DtWf3nJIiBf7ISkdiNFuEbgWfDdJCrSymuNK
h3GKKCYaoUcAHexw3Gt8kIPQ0OrzMih8XDDU</vt:lpwstr>
  </property>
  <property fmtid="{D5CDD505-2E9C-101B-9397-08002B2CF9AE}" pid="4" name="_2015_ms_pID_7253431_00">
    <vt:lpwstr>_2015_ms_pID_7253431</vt:lpwstr>
  </property>
  <property fmtid="{D5CDD505-2E9C-101B-9397-08002B2CF9AE}" pid="5" name="_2015_ms_pID_7253432">
    <vt:lpwstr>bII3I40I8bpS6AS9OKu2ipMxUO3/zlHxvXVu
SS64be0jjh+Ix0sDO2mspdKbQP2vcQx4fHl0KCfVDECvQ15j6Q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