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rOsPAMYh1xLSf7ayH4zx8GR4bpVCNK+Xk1DuBbtEYY5XaTBdM8D50yApyc14FbXdi41L3C
MCkvXarlI4ipEjoVkYwLDKGCrQ0GJby/QD5iNAw5z+bj/aY2Nuq1y2cZO0O+S4A7MCnZi6Vn
I7AcD5yKN9hNdGJhQDfTzz30vx5Qb8Xb137kAtUpWyA0rHbrkmAsepMLaX+L9d5NahQSULiR
W9DmOkYGOzPCf1LqkD</vt:lpwstr>
  </property>
  <property fmtid="{D5CDD505-2E9C-101B-9397-08002B2CF9AE}" pid="3" name="_2015_ms_pID_7253431">
    <vt:lpwstr>n5Pm3Q31//W+Msg11DeoscMG+mHK0YbeHc5k9MZlvOnB1SDLvDFWAL
aMLElUzqeRjdAlW8YyW7kYBJw9DTBh3cHO9sNU0I/EGAEPXAOWy2gxtyUIlxrI+hu43IWCVK
7e/NSkd4w85dz27FdW+5cYzfZQA9BplyA4/VnIeQo5AbB0UlQeX9y/fPli+qevLX/h9uIjHI
jtZR0qhLDES0NQsP4+umQWLcmxQcjvjWKNib</vt:lpwstr>
  </property>
  <property fmtid="{D5CDD505-2E9C-101B-9397-08002B2CF9AE}" pid="4" name="_2015_ms_pID_7253431_00">
    <vt:lpwstr>_2015_ms_pID_7253431</vt:lpwstr>
  </property>
  <property fmtid="{D5CDD505-2E9C-101B-9397-08002B2CF9AE}" pid="5" name="_2015_ms_pID_7253432">
    <vt:lpwstr>kMW4ng+SjvdzSyh1ySUggUSeWpeUTvKXBaqs
wblWTEPqa4Xg8UlC8a60JtTg9pnMbtaBsfZAAFRaTf2TTftoW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