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Oc16a7w8EEhWcxyaGUKjF/F8fQ8m0uMQKmZ98fkYWcKH/3JYWYPQ9vBB1lkCYP9aqZzcjLf
j9QB8tqghbilc6Ez6BBbHU/s4DP7jeeWctwduM895OtdEZXyBNklm9SbVJosgCF71zRV/VdU
7zb9OpJLSjchcp3pGut6v83k0Asg3t0VDAYM4iu3+E0EKsRIWDkh/Tscmkjza+ppU15unIk1
CB8pXW7Thx/CkeGYx+</vt:lpwstr>
  </property>
  <property fmtid="{D5CDD505-2E9C-101B-9397-08002B2CF9AE}" pid="3" name="_2015_ms_pID_7253431">
    <vt:lpwstr>QemOr9cMiQeroVBlXnxmeua1weTEC7aUyrxmR2gtnhc0Dj75AEVpTD
hD6HevrzItioe0Uu8eakpam1lWjfoQEm62S5RRMYyOFcveoxGV45MCnlCC231ln/PQ3/dgTK
hEF4m+2Y5rDx+Hb08iHYgqS9Lc2M8z6inyQzdTvfUektQDAveIEQ/b0lBZkJ3Xp3Spdi7vOp
PYrNp+5xGaiZZ+oVYorGgEr/VxzDBm2bcB+w</vt:lpwstr>
  </property>
  <property fmtid="{D5CDD505-2E9C-101B-9397-08002B2CF9AE}" pid="4" name="_2015_ms_pID_7253431_00">
    <vt:lpwstr>_2015_ms_pID_7253431</vt:lpwstr>
  </property>
  <property fmtid="{D5CDD505-2E9C-101B-9397-08002B2CF9AE}" pid="5" name="_2015_ms_pID_7253432">
    <vt:lpwstr>E7x/zxaBLkZYO5rWAa0tOLVyLIc/zd25J/QP
pgjuqFdV3wRo7uZMzEnukdjdtibWGFAGQFW/M8dGGrSMC4zRy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