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clx 8.4.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1-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1993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ActiveState Corporatio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szCs w:val="21"/>
        </w:rPr>
      </w:pPr>
      <w:r>
        <w:rPr>
          <w:szCs w:val="21"/>
        </w:rPr>
        <w:t>Permission to use, copy, modify, and/or distribute this software for any purpose with or without fee is hereby granted.</w:t>
      </w:r>
    </w:p>
    <w:p>
      <w:pPr>
        <w:pStyle w:val="Default"/>
        <w:rPr>
          <w:szCs w:val="21"/>
        </w:rPr>
      </w:pPr>
      <w:r>
        <w:rPr>
          <w:szCs w:val="21"/>
        </w:rPr>
      </w:r>
    </w:p>
    <w:p>
      <w:pPr>
        <w:pStyle w:val="Default"/>
        <w:rPr>
          <w:rFonts w:ascii="宋体;SimSun" w:hAnsi="宋体;SimSun" w:cs="宋体;SimSun"/>
          <w:sz w:val="22"/>
          <w:szCs w:val="22"/>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r>
        <w:rPr>
          <w:rFonts w:cs="宋体;SimSun" w:ascii="宋体;SimSun" w:hAnsi="宋体;SimSun"/>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7:45: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9Rp0FQ16i7VDtqi8b2rWse6F8VY26pLObKQIAYu54kPauuJ12Jmfdcy8KBcLn06lJSDJrU6
KI1eq8c0KLLZay8sKMYp7asXqfZ3NmD/gmKiPScfrDIKz59wUvXj3SprtYapnaQzSyAyTjRa
AKChI6YgyxeZ64WE0P98Ha4gH4txf/Gi5r0jqquunvNFekwDAoWPLpHUBYaWNLH//tkb0Ocq
/H38RcAZTLUI8SgA8c</vt:lpwstr>
  </property>
  <property fmtid="{D5CDD505-2E9C-101B-9397-08002B2CF9AE}" pid="3" name="_2015_ms_pID_7253431">
    <vt:lpwstr>WHalT8MTDzmCifjYf693YUoxNfQHYRmVAt+IO0gbNiG4pbQ9H+1hAB
h9tiHMaojkBz0FwlmoE9ejrjSZlSR3rQHZpUOfTvnYSsCjem+Phvg93aZMm3rR1ppr4UH44K
7Xn8XwOSaR4JKnHSId/GzVUDE9+WTB7bZMyz7ey0Bt76prM7oWJ3MsyZEEhegfeP9AA0nITy
QgReZLgIuFH7IHNl3pFB4wdbCKnmLKeDcc3Y</vt:lpwstr>
  </property>
  <property fmtid="{D5CDD505-2E9C-101B-9397-08002B2CF9AE}" pid="4" name="_2015_ms_pID_7253431_00">
    <vt:lpwstr>_2015_ms_pID_7253431</vt:lpwstr>
  </property>
  <property fmtid="{D5CDD505-2E9C-101B-9397-08002B2CF9AE}" pid="5" name="_2015_ms_pID_7253432">
    <vt:lpwstr>M5OTL486cY98oVPuAz4xafMmk/MJL47KcPDL
Vlk2B2A2Ke4SJIGdqNxwbF70dN4qo5GEzHt6WZ2FmdABYPwZ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5523</vt:lpwstr>
  </property>
</Properties>
</file>