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vahi 0.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C) 2005 James Willcox &amp;lt;snorp@snorp.net&amp;gt;")&lt;/AttributeName&gt; Attribute&gt; Attribute&gt; AttributeName&gt;System.Reflection.AssemblyProduct(Product="")&lt;/AttributeName&gt; Attribute&gt; Attribute&gt; AttributeName&gt;System.Reflection.AssemblyCompany(Company="")&lt;/AttributeName&gt; Attribute&gt; Attribute&gt; AttributeName&gt;System.Reflection.AssemblyConfiguration(Configuration="")&lt;/AttributeName&gt; Attribute&gt; Attribute&gt; AttributeName&gt;System.Reflection.AssemblyDescription(Description="Mono bindings for the Avahi mDNS/DNS-SD stack")&lt;/AttributeName&gt; Attribute&gt; Attribute&gt; AttributeName&gt;System.Reflection.AssemblyTitle(Title="avahi-sharp")&lt;/AttributeName&gt; Attribute&gt; Attributes&gt; Assembly&gt; Assemblies&gt; Remarks&gt;To be added.&lt;/Remark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 James Willcox &lt;snorp@snorp.net&gt;")] assembly: AssemblyTrademark("")] assembly: AssemblyCul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To be added.&lt;/Copyright&gt; Types&gt; Namespace Name="Avahi.UI"&gt; Type Name="ServiceDialog" /&gt; Namespace&gt; Types&gt; Title&gt;avahi-ui-sharp&lt;/Title&gt; Overvie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To be added.&lt;/Copyright&gt; Types&gt; Namespace Name="Avahi"&gt; Type Name="AddressResolver" /&gt; Type Name="Client" /&gt; Type Name="ClientException" /&gt; Type Name="DomainInfo" /&gt; Type Name="DomainBrowser" /&gt; Type Name="EntryGroup" /&gt; Type Name="HostNameResolver" /&gt; Type Name="ServiceInfo" /&gt; Type Name="ServiceBrowser" /&gt; Type Name="ServiceResolver" /&gt; Type Name="ServiceTypeInfo" /&gt; Type Name="ServiceTypeBrowser" /&gt; Type Name="HostAddressHandler" /&gt; Type Name="ClientStateHandler" /&gt; Type Name="DomainInfoHandler" /&gt; Type Name="EntryGroupStateHandler" /&gt; Type Name="ServiceInfoHandler" /&gt; Type Name="ServiceTypeInfoHandler" /&gt; Type Name="Protocol" /&gt; Type Name="ClientState" /&gt; Type Name="DomainBrowserType" /&gt; Type Name="EntryGroupState" /&gt; Type Name="LookupFlags" /&gt; Type Name="LookupResultFlags" /&gt; Type Name="H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5 by the Avahi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9 by the Avahi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4 Porchdog Softwa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Porchdog Softwa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Porchdog Soft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6 Gentoo Foundation Distributed under the terms of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6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Transla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vahi's COPYRIGHT HOLDER This file is distributed under the same licence as the Avahi package. Bruce Cowan &lt;bcowan@fastmail.co.uk&gt;, 2009. msgid "" msgstr "" Project-Id-Version: avahi\n" Report-Msgid-Bugs-To: \n" POT-Creation-Date: 2015-10-10 13:24+0200\n" PO-Revision-Date: 2009-11-11 17:00+0000\n" Last-Translator: Bruce Cowan &lt;bcowan@fastmail.co.uk&gt;\n" Language-Team: British English &lt;en@li.org&gt;\n" Language: \n" MIME-Version: 1.0\n" Content-Type: text/plain; charset=UTF-8\n" Content-Transfer-Encoding: 8bit\n" Plural-Forms: nplurals=2; plural=( n != 1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ollabora Ltd. author Sjoerd Simons &lt;sjoerd@luo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glib_DEFUN([glib_gt_INTL_MACOS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Oren Ben-Kiki This file is distributed under the same terms as the Automake macro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Oren Ben-Kiki This file is distributed under the same terms as the Autoconf macro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om Trom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02-02 David A. Wheeler; released under the D-BUS licenses, GNU GPL version 2 (or greater) and AFL 1.1 (or greater) --&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2:5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tKpNjdiI+u0iCV9VuQa1L4RBVPyrxQ9XnuL48H9ENgxTa+T3jpVgsCP6JeoaVxiOYWDTVO6
woI5m6if5M9WwHzXwmptTq0u7rW0BVoniMF8uXC1fqNbY2C87gO6LwJo6MEXjlQj4C9ugad/
VlKgG/MJ9Jdkabvx6DscDr57iIWpponal4/oW5t4avRio7Il0mBh0cxmhrjMGfwQc4Wy4Sdf
Oc1cVRWj+wLbijFcOf</vt:lpwstr>
  </property>
  <property fmtid="{D5CDD505-2E9C-101B-9397-08002B2CF9AE}" pid="3" name="_2015_ms_pID_7253431">
    <vt:lpwstr>iLlWQnXk5EJXEU1+NoSkPNIbqOIXxw/l8Et+MPQr2IOiM0STE4QxKq
4lbf1fEW4sg2qIi+DJBi9I5zi2PlWBzera7NZx+qsh6jY8qc45u2c0qi0Y0NRmPI5sN2xpPB
iCxO1KOk7zLS1J0SI7GSpauRiTqsR2a+mVLVLyLlFUZyGN93T6NzZhJxcWc6bqd+4SneH8JZ
D0693ZC0jYpyFUm4tlj0n+XbjkhdjmUMDSCM</vt:lpwstr>
  </property>
  <property fmtid="{D5CDD505-2E9C-101B-9397-08002B2CF9AE}" pid="4" name="_2015_ms_pID_7253431_00">
    <vt:lpwstr>_2015_ms_pID_7253431</vt:lpwstr>
  </property>
  <property fmtid="{D5CDD505-2E9C-101B-9397-08002B2CF9AE}" pid="5" name="_2015_ms_pID_7253432">
    <vt:lpwstr>LRTJZLesbalDIQX9fGXnTM8qTkhE0tJLErA0
1kP+OhR8TmzdJAwfOXF5DYOXLjhFbilBGmkscyPjChG2PWCkwD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622</vt:lpwstr>
  </property>
</Properties>
</file>