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mx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csoz+lTgDi9XMMZHQWGpsVUjIDJT/L4GerQJh/Jxbu2KBN65yY02DxVJsPEfN7cn1NzXYla
HS8GDeDf2sWmGvB24Xs4PDHMXwHXckbJVanYi4pKGbwEc8ISxqzr2yQbPA4zB1fDAipil/Ah
Sqi1ZfuqB/8CzdnB/o2oBwLgaMcEu3hFIY0kdg5jY3DkYcFJugp9uTWbAfxp7jjuRyKlG0tW
MKk4J1bRhZM4G2YUID</vt:lpwstr>
  </property>
  <property fmtid="{D5CDD505-2E9C-101B-9397-08002B2CF9AE}" pid="3" name="_2015_ms_pID_7253431">
    <vt:lpwstr>cXYytPcTSDb9UTY60Uvclu+QYIbaTKA4h0aM03Roz5i6Pcivr/NkVV
kJ5k2QiHqp3E/BlTEsF1PGXMa53FHdijV7b4L5rRv0sbPBGG98Fu52qtJAANZfVx7Rgyj4xz
StNJNnkSSKEnw6hiDniQwZJKjylY0KIzQHp18oHb8t4QJ3M/beTHUmHhyaaeQtvVqQPkKGPg
q9zdAyNqH9H6zKBP/IBXUMF8JZeZARyFgAIp</vt:lpwstr>
  </property>
  <property fmtid="{D5CDD505-2E9C-101B-9397-08002B2CF9AE}" pid="4" name="_2015_ms_pID_7253431_00">
    <vt:lpwstr>_2015_ms_pID_7253431</vt:lpwstr>
  </property>
  <property fmtid="{D5CDD505-2E9C-101B-9397-08002B2CF9AE}" pid="5" name="_2015_ms_pID_7253432">
    <vt:lpwstr>nIZhhovPnJ2G4krCmZwy3va6yUwtUrQ18R/P
X9kwLEFvcR6V9i3ptRE4bOadmv1XS1R3PJMxXFum9dOlmAFwj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56</vt:lpwstr>
  </property>
</Properties>
</file>