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xkb-plugin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rgey V. Oudaltsov &lt;svu@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lexander Iliev </w:t>
      </w:r>
      <w:hyperlink r:id="rId3">
        <w:r>
          <w:rPr>
            <w:rStyle w:val="InternetLink"/>
            <w:rFonts w:cs="Times New Roman" w:ascii="Times New Roman" w:hAnsi="Times New Roman"/>
            <w:sz w:val="21"/>
            <w:szCs w:val="21"/>
          </w:rPr>
          <w:t>sasoiliev@mamul.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asoiliev@mamu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2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9890</vt:lpwstr>
  </property>
</Properties>
</file>