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c32qxEeXazOrbAialstOCtpqBA9ank4e0OkeqmgrkiOEdu034jgVHjJnrVXr/RMrpeZIrul
u9iaS7jjMZw0Jv3zQLJzdXr0rlbbqIalrHB7z28jfqLNM2ZjOERClUMVv9Es/cNF1Mzl2AzJ
nHOrbNGD2a6RTFLJzALxhN2At18iqOxHZsa3hJh8LWFvq5WvWY0Ez0jXQZQLCtsaLZwiVoKb
UcVul32dIaFgpOq8p4</vt:lpwstr>
  </property>
  <property fmtid="{D5CDD505-2E9C-101B-9397-08002B2CF9AE}" pid="3" name="_2015_ms_pID_7253431">
    <vt:lpwstr>WjNMw3DjMfqZoLhw1mavtBth4ZhX0Tdgpo1lZMDIyPrz50nn6R83Vg
1V22Nr1lK+jzGwNsqZKExtTGgokNeiQuWt8ZKosiASotgo2CAe1ddxUUliJ5JhSrXRFnaCV5
aCgESd/kfMvB5PpWvIe6KmyWuhu3vVq1rfJiSBiEFpjj2er2j/UMjH9bhNA6vJxQfjbSP7Mo
jQiSY2vq6GCwv7ZJdRGofY0qSniqalevrP2I</vt:lpwstr>
  </property>
  <property fmtid="{D5CDD505-2E9C-101B-9397-08002B2CF9AE}" pid="4" name="_2015_ms_pID_7253431_00">
    <vt:lpwstr>_2015_ms_pID_7253431</vt:lpwstr>
  </property>
  <property fmtid="{D5CDD505-2E9C-101B-9397-08002B2CF9AE}" pid="5" name="_2015_ms_pID_7253432">
    <vt:lpwstr>+Nlz6BH8QR+Jlzgp45OijbAg77eO1lgU+8XF
TCvkW4iO/5F/5DZJjjkis9E3bY95+oaRwtIsEesxH5gAcqsTx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