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Pod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Andy Lester; 2010-2015 David E. Wheeler.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ian d f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iyO3QiJtZqwyuoQxn/QM73HKFTLF27UgfOuSnHULka0Z7F5W/1QAAQtezUTitHJd+kc/8
uRBEcTs20q7TeyRZhhZz6ClVUz8inMlCkc/AU7SMxm3Q8yaHbmMqgNzbaEpbCIVXZ38giaB4
bQShdchVfGhyIq2nnuI3zdkZE3gvv0rJkim9EOlLKWWga3TbwQ9f7Wedt/C/YZQ9U06iXNig
3BZAQQb3IPD15XMfTa</vt:lpwstr>
  </property>
  <property fmtid="{D5CDD505-2E9C-101B-9397-08002B2CF9AE}" pid="3" name="_2015_ms_pID_7253431">
    <vt:lpwstr>BkSRXCPN7wy+og6NYHr6v3OBHP35p8sJpPckIqfe/Md+xWLJtf8dXv
ofhhXiMM2Plg8tGb9pl5m3ffjJusEPV4HydN1tXorZLps5T8Y+Xjd/nBBQhoTyMNFGY5R7zV
5XI24e782ap/6p5wi3yNx13VGQ8TjOOW+LmpwUZsSq1oMdTyXXhE7h1Gro0qhBq75+xuoGv3
114MG/sboepVJMFeASg23cuoufBjO0MRq9A1</vt:lpwstr>
  </property>
  <property fmtid="{D5CDD505-2E9C-101B-9397-08002B2CF9AE}" pid="4" name="_2015_ms_pID_7253431_00">
    <vt:lpwstr>_2015_ms_pID_7253431</vt:lpwstr>
  </property>
  <property fmtid="{D5CDD505-2E9C-101B-9397-08002B2CF9AE}" pid="5" name="_2015_ms_pID_7253432">
    <vt:lpwstr>LjC3CqlHbNMVFmEGQQJzvoVoXSLSugigGQIf
CNujVzwAsnlOPR5sf0wf7lNQdUHR00k0pW/rPPVgDxjBrxyPN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