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shmfence 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Keith Packard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Jung-uk Kim &lt;jkim@FreeBSD.org&gt;</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5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q7ql3zH4ViaBVC5+hmRnAw1sFULRzeVDz7n2RhkhxhTCXAj+3u1OuNNiQObiaGzeYQPlsDz
TnjoDzATNZwAdaveRQRsAfvn02D/rWtncbNwbU1In53qYxP9iAAh8od3I47ylD1eJeWnIUf8
w3kt1R38dmNmr8La60p9QztmcFYkrwruUnO08m592DNnmOmWJ43yiq4F/WoBGoYOj0TiCPbL
vPspXvPnXq2iX0qzT9</vt:lpwstr>
  </property>
  <property fmtid="{D5CDD505-2E9C-101B-9397-08002B2CF9AE}" pid="3" name="_2015_ms_pID_7253431">
    <vt:lpwstr>z4ILTDXaJts6lO5IbGGpp3R7ooGucZ+NRlle3YADk2UNIsbiWmJuFK
TTtzEW0xKEhAyuictki0OUlIvSESsV7hwSZWNJjzTqzyvDJihO2fI8udxzCj85BRTzxOj6FY
20n/mi0JuQyfq2kMIz+ITY31jNl3qXivkq5cDNYw+sjzqXG5oBZ8rLTTfguXbo2wabpI8jgh
jFTGdowWQINzSkVTZ5qArjyQCfQveDvuFNiW</vt:lpwstr>
  </property>
  <property fmtid="{D5CDD505-2E9C-101B-9397-08002B2CF9AE}" pid="4" name="_2015_ms_pID_7253431_00">
    <vt:lpwstr>_2015_ms_pID_7253431</vt:lpwstr>
  </property>
  <property fmtid="{D5CDD505-2E9C-101B-9397-08002B2CF9AE}" pid="5" name="_2015_ms_pID_7253432">
    <vt:lpwstr>iDN8p6R96Sv1myfULVBn3gowFibseZrT29pW
49XsW6SCD+OxWNC2DEIIzWiLmJXggACc9RaFkls8wdklPNnOgI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816</vt:lpwstr>
  </property>
</Properties>
</file>