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ratype-pt-sans-fonts 201411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RegularParaTypeLtd: PT Sans: 2014PT SansVersion 2.005PTSans-Regular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ItalicParaTypeLtd: PT Sans Italic: 2014PT Sans ItalicVersion 2.005PTSans-Italic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BoldParaTypeLtd: PT Sans Bold: 2014PT Sans BoldVersion 2.005PTSans-Bold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Bold ItalicParaTypeLtd: PT Sans Bold Italic: 2014PT Sans Bold ItalicVersion 2.005PTSans-BoldItalic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 NarrowRegularParaTypeLtd: PT Sans Narrow: 2014PT Sans NarrowVersion 2.005PTSans-Narrow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 NarrowBoldParaTypeLtd: PT Sans Narrow Bold: 2014PT Sans Narrow BoldVersion 2.005PTSans-NarrowBold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 CaptionRegularParaTypeLtd: PT Sans Caption: 2014PT Sans CaptionVersion 2.005PTSans-Caption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 CaptionBoldParaTypeLtd: PT Sans Caption Bold: 2014PT Sans Caption BoldVersion 2.005PTSans-CaptionBold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raTyp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PARATYPE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6 thawt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6 thawte,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6: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rmM7CLmqmKDMurQpuqs7GhX/N56uD+AnYemhqVjTCJrhSxhxKiMXKFtJfy2nnpvXvVBiIuZ
7vlwVUTl+wfXDvX/sJHL4HWkMj/lcwUClKRBlv1Xnxq8Na+FDMT3oPltE/8286VoyQkLMMcp
rX6qRCW4A1gupWlr4hrqX+KDoRtAFArghGiKN635oSoekBPQmITfv0deP4UOvaGwj4DxOqtQ
6njRrFerr6lwkwm5ms</vt:lpwstr>
  </property>
  <property fmtid="{D5CDD505-2E9C-101B-9397-08002B2CF9AE}" pid="3" name="_2015_ms_pID_7253431">
    <vt:lpwstr>+pSjmG5Y+0EFNnNwDX5s25puKF6BFzt4q4VP8DQPEDRTzGjCML+JTt
yJRvqD1DuRQStlYUdSAQGsHuKMJN6FNbNzNJryQrZMSb5YI/+NNZkBjU7tIM3CoKoneWEpnn
7ceO9jYHLZmbQrYrNFBs49vJ5k5fFWBAHLtLicf1hYJF05d0jo2ShFMImsNv2TSEZaVYj1L5
gA2+5Nl1o7+/Fz6VmAMN2/0iBuA5mlAMflRo</vt:lpwstr>
  </property>
  <property fmtid="{D5CDD505-2E9C-101B-9397-08002B2CF9AE}" pid="4" name="_2015_ms_pID_7253431_00">
    <vt:lpwstr>_2015_ms_pID_7253431</vt:lpwstr>
  </property>
  <property fmtid="{D5CDD505-2E9C-101B-9397-08002B2CF9AE}" pid="5" name="_2015_ms_pID_7253432">
    <vt:lpwstr>aPFOXls9uhQfWkuA0REO83i9FQ7f1dzjKsb1
XkXHUMskPmRvPPLToW18PsHuYKwbzVnnW3Tbyp4yb96v4R/dOR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63029</vt:lpwstr>
  </property>
</Properties>
</file>