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sc 1.1.2</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05 Red Hat, Inc. All rights reserved.</w:t>
      </w:r>
    </w:p>
    <w:p>
      <w:pPr>
        <w:pStyle w:val="Normal"/>
        <w:rPr/>
      </w:pPr>
      <w:r>
        <w:rPr/>
        <w:t>Copyright (C) 2005 Red Hat, Inc. All rights reserved.</w:t>
      </w:r>
    </w:p>
    <w:p>
      <w:pPr>
        <w:pStyle w:val="Normal"/>
        <w:rPr/>
      </w:pPr>
      <w:r>
        <w:rPr/>
        <w:t>COPYRIGHT BLOCK **/ * All rights reserved. * Copyright (C) 2005 Red Hat, Inc. * * Place, Suite 330, Boston, MA 02111-1307 USA. * this Program; if not, write to the Free Software Foundation, Inc., 59 Temple * You should have received a copy of the GNU General Public License along with * * FOR A PARTICULAR PURPOSE. See the GNU General Public License for more details. * ANY WARRANTY; without even the implied warranty of MERCHANTABILITY or FITNESS * This Program is distributed in the hope that it will be useful, but WITHOUT * * Foundation; version 2 of the License. * the terms of the GNU General Public License as published by the Free Software * This Program is free software; you can redistribute it and/or modify it under</w:t>
      </w:r>
    </w:p>
    <w:p>
      <w:pPr>
        <w:pStyle w:val="Normal"/>
        <w:spacing w:lineRule="exact" w:line="420"/>
        <w:rPr/>
      </w:pPr>
      <w:r>
        <w:rPr>
          <w:rFonts w:cs="Arial" w:ascii="Arial" w:hAnsi="Arial"/>
          <w:b/>
          <w:sz w:val="24"/>
        </w:rPr>
        <w:t>License:</w:t>
      </w:r>
      <w:r>
        <w:rPr>
          <w:rFonts w:cs="Arial" w:ascii="Arial" w:hAnsi="Arial"/>
          <w:b/>
        </w:rPr>
        <w:t xml:space="preserve"> </w:t>
      </w:r>
      <w: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7:00Z</dcterms:created>
  <dc:creator>Navia</dc:creator>
  <dc:description/>
  <cp:keywords/>
  <dc:language>en-US</dc:language>
  <cp:lastModifiedBy>wangyue (AG)</cp:lastModifiedBy>
  <dcterms:modified xsi:type="dcterms:W3CDTF">2020-03-21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zIfE27k1Dr3dktKloIGvEMZuFigYTi62r3meYrr44eqXFO91jh87NTycY6waRLr5NLNY5Fk
FBAngtxwFeYLs0o7ibDLUDPXqjrtFjer/2ZQ5ENSNWl0UW6+GFudjAfvxgqGDWC0wwlbVBjs
t0rTGgBqCPzXk9/uy3GkbWWI5RU4PLjiyd/Oe8ejeYTR/feMPDVG18SKBR3iQitIN5K7VQwD
Q2HkxyCAWLBRlnLIKJ</vt:lpwstr>
  </property>
  <property fmtid="{D5CDD505-2E9C-101B-9397-08002B2CF9AE}" pid="3" name="_2015_ms_pID_7253431">
    <vt:lpwstr>z4lQHyH31tlCQXd28kLzJhrUemTmkFsu/2IgITH+K5PWuQBLg9hWTS
S4nU45kLfcMSasBHj2sOuj2EK3LHZjrllJNXv3vSN1Kt2rupbrijg0TjHtYFZSSiPbmwPjZT
qEqwWVZiDtqX5jxFve0V6tcs8xkySvfH/Wf1nRw9a1QOjXvMMWlIBhZqseLCfYjGZMdJMY02
5fJo1MrCsUXnnBnytctfsZD/PvcmxtxTifmD</vt:lpwstr>
  </property>
  <property fmtid="{D5CDD505-2E9C-101B-9397-08002B2CF9AE}" pid="4" name="_2015_ms_pID_7253431_00">
    <vt:lpwstr>_2015_ms_pID_7253431</vt:lpwstr>
  </property>
  <property fmtid="{D5CDD505-2E9C-101B-9397-08002B2CF9AE}" pid="5" name="_2015_ms_pID_7253432">
    <vt:lpwstr>5zJrouxPZcHceENmkKSMlAOT+AdvhOXFbBEG
1kwJ+NGIg9U7q3dA8pXDvUfEeISMTj+iWYFg6npn0zIpRMI5YL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