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CPAN-DistnameInfo 0.12</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cs="宋体;SimSun" w:ascii="宋体;SimSun" w:hAnsi="宋体;SimSun"/>
          <w:sz w:val="22"/>
          <w:szCs w:val="22"/>
        </w:rPr>
        <w:t>Copyright (c) 2003 Graham Barr. All rights reserved. This program is free software; you can redistribute it and/or modify it under the same terms as Perl itself.</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1.0-only or Artistic-1.0-Per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1, February 198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Free Software Foundation, Inc. 675 Mass Ave, Cambridge, MA 02139,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use the modified files to carry prominent notices stating that you changed the files and the date of any chang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ompany it with the complete corresponding machine-readable source code, which must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endix: 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y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at's all there is to i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2:3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490</vt:lpwstr>
  </property>
</Properties>
</file>