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0mJX5vBMIYetHamJa1buw2/eV5GKIilm7rpHNXPrY+ebh8ztwfOswo96aakWKN+wTxbmjhx
SuaY+kA+m4omv2M7Jl4254a0PmTWVR63iC/R+U/BP8/bqC40BN+IQASowwMXAtjvCuqtt7e+
poiTCeqp6Bup1FhtTnIrQsp49yGtjMJG0ZJBZezO07JmMD1ccLVR+97VvpUoxL+YgKkXhIEk
Z8naAkEwM2nfbrn+wc</vt:lpwstr>
  </property>
  <property fmtid="{D5CDD505-2E9C-101B-9397-08002B2CF9AE}" pid="3" name="_2015_ms_pID_7253431">
    <vt:lpwstr>orYBP1adGVpp98xeLiAUuZhPUto5vIUSepT8P6jmJZbuNbFYSJMByo
Sh0FPc6/DhYV4TQnB8fxthfRSp0kKrnR8XeHnXU9BYImdPKqO6MWWHXhdLQFdZ6CG66i0iEs
YlCpa+Ou1xlSfp46ZaMuPq1jVubpnYt1ez26HqLkdj//d+qf5+GyOGUz12UPdH6TNHDuxBC/
FVcSLuYFBLP5SeDj/ikllpEHQvKbG77McUIt</vt:lpwstr>
  </property>
  <property fmtid="{D5CDD505-2E9C-101B-9397-08002B2CF9AE}" pid="4" name="_2015_ms_pID_7253431_00">
    <vt:lpwstr>_2015_ms_pID_7253431</vt:lpwstr>
  </property>
  <property fmtid="{D5CDD505-2E9C-101B-9397-08002B2CF9AE}" pid="5" name="_2015_ms_pID_7253432">
    <vt:lpwstr>JKf/v5Z4vfr2ZrsIve6uMu4t5uuggAHzUxrW
yFDhX/+ysgMmOAdA/bIVunj022uJ2yX69NTZpJfLmb/3sBb3J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