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ectre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NYTJbu+o+VXfL2KP8AbA9ckzKdJBKT+z2AEaeGX4rPdXentv4YvZBMybAdvG8gariHIJbf
aUf9iHXvx/aEdG/onUfs5JzofGYCp3fiReEQk2sMWEG3KUp5NWzUedOUuwgPWevKJn+H7U3U
9H9VEFWaULi43+OjO5owj7Ct2H2QKjBoBZW1foNK1KyApBNqlNxAj1UdM7oLGMuk5ltPwZGc
0oBg00kuD6LftmWyrx</vt:lpwstr>
  </property>
  <property fmtid="{D5CDD505-2E9C-101B-9397-08002B2CF9AE}" pid="3" name="_2015_ms_pID_7253431">
    <vt:lpwstr>rcNZPkOhv+wR00+f2dx+j1ZmlqFjJpEDFGv3v0HUKMbzWXH15NBQKl
1cyAh2flR8XapCLOZXDjdusZANNbTkc6qSWQhoFdpf6b76QFIvK/QhZ0NrgXSPFta25sQSga
R0xREMHcVFImgw6f6DboeKy+y9cUoHDp4EfN5l+xGgirWf/ZQtdUw02RbZbacxYXs2I4cxyD
d9syzCEusNTzqwWBU4b6L0MOjMsJKR3R100d</vt:lpwstr>
  </property>
  <property fmtid="{D5CDD505-2E9C-101B-9397-08002B2CF9AE}" pid="4" name="_2015_ms_pID_7253431_00">
    <vt:lpwstr>_2015_ms_pID_7253431</vt:lpwstr>
  </property>
  <property fmtid="{D5CDD505-2E9C-101B-9397-08002B2CF9AE}" pid="5" name="_2015_ms_pID_7253432">
    <vt:lpwstr>qqdWBw1u1haOmWBsx2ULYq9FIErf2JcJoB2j
XXsCE91DEW7mfpo0tkvHzUO5Bfdtmrtc+Mz55hT8GWZQlTwzj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