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l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UJITSU TECHNOLOGY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year$,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on Dadg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Grä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penWorks LLP info@open-work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yanzhihua</cp:lastModifiedBy>
  <dcterms:modified xsi:type="dcterms:W3CDTF">2020-03-21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NfYDvKZBOgfJHRywb8Uc2ECUQhEOn8HyxQAFHU+KbHw2WRWz2nONP5tVijqz83ibhhKC4K
/kQnflt2XToolgjDHeZB8Fo1vpuxsHpp8Jw5rigPWPbGNDxaVSnWYv/vhId2jHNdGi02vulM
r6ssMcf8V4WtjpPVVWOuQoGzLZb6ejPXyJg7bmKNviNWENaRg5nkC2jm6xnhuyKM3Ps/RamR
LwJFOlltuwR8Tom8yq</vt:lpwstr>
  </property>
  <property fmtid="{D5CDD505-2E9C-101B-9397-08002B2CF9AE}" pid="3" name="_2015_ms_pID_7253431">
    <vt:lpwstr>ublcDZC1dWy8CpUsN7PVW0qT+8IDr0K8/w44+utIEiS+epKNcLjFOb
+Zae8BXbcuPHFNx/M9lfod6Wy97wmueMgmF2oDbSIUpD42gEx/PDge4+r9l3NXs3Ivr+DUH6
X2xackyZ/w2Rwt9N0WnXNpYdnJUQhfNL4n8lCbuKK7K5QkU6JvULbBZPzluZ+NesgwdJ+nSw
AFwuDHcMdQMFF91i+b4oOJXfVyAlAU1LsPKu</vt:lpwstr>
  </property>
  <property fmtid="{D5CDD505-2E9C-101B-9397-08002B2CF9AE}" pid="4" name="_2015_ms_pID_7253431_00">
    <vt:lpwstr>_2015_ms_pID_7253431</vt:lpwstr>
  </property>
  <property fmtid="{D5CDD505-2E9C-101B-9397-08002B2CF9AE}" pid="5" name="_2015_ms_pID_7253432">
    <vt:lpwstr>X40dusPBLYYn4BJNNnNi0AYBTK0RoY6nLd8k
gXHGKbPdxzmix0SlCOO8zyAO+DtVm0lVy/G+VpcI5aFHm0cuV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