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rupdate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w:t>
      </w: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d9vtgmIgx94syBpWPB3v63FqDryasS8FNtXevCzqmxLYoCOKgCS8i3Jqra1rHlpOONsV0Bj
M8oStPep3uPJj/O7CRNMw3kEBsgAeNCVAwQ+RhJs5wE7wLqkfxtzQ1/0r29aGCTEDMSdqhiT
5Z9BkRhK5P5s9T02nB9K0EHNx4wqXadPAc/WFnnx53beYgubiahNyKdtkvFMzsOUIXMpDpXA
DBB7QmXLpZVpa224Kd</vt:lpwstr>
  </property>
  <property fmtid="{D5CDD505-2E9C-101B-9397-08002B2CF9AE}" pid="3" name="_2015_ms_pID_7253431">
    <vt:lpwstr>MFS/tesbeI36nVj8vlpWXk/v2TwHTna0qSIlNkkuNI6cZdBNFpZeyV
9XeAs/+n8HvGDJG8OzazMaT1PM3qdYb6WyVJc+HWt6toV8caisl+4QuU/RQ+2SIfxqRdJ5Im
EEXoqGoVJPKgf8o5/dW2oEtZ3x882nEX3gwkUmFYqPsv7lugXb67WEZjyWA+yTstAD1/trcE
ZP32bI9dJaGS+tYm/ezglRLaDwAHk3UBC7YA</vt:lpwstr>
  </property>
  <property fmtid="{D5CDD505-2E9C-101B-9397-08002B2CF9AE}" pid="4" name="_2015_ms_pID_7253431_00">
    <vt:lpwstr>_2015_ms_pID_7253431</vt:lpwstr>
  </property>
  <property fmtid="{D5CDD505-2E9C-101B-9397-08002B2CF9AE}" pid="5" name="_2015_ms_pID_7253432">
    <vt:lpwstr>F4+BvICeUfuK3qlPN8LX/ftPpjJzCBc20+im
GnQADTABwOFduRdFQocnx0wZr1BPaAHUk5Oiz3YD+qkEZxZj6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81</vt:lpwstr>
  </property>
</Properties>
</file>