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kbfile 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3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nzTyV/fQOyAE9Uy2mekPrMAppk4xB9DpI/qvDmKBAhbbMpVSa+5WQAKkRA41V+hX8XjyTPz
YK0faMHsxUJkAnVVC72GVOXfB7jhwzPzWPHjy085UnJ50nbF1Ih+/MQ3kLDsByWVPGHz72N4
iOfTJtM5XQVHvpEC21533qj3eDBFD9T1I5GY4MXmlU0eNBg0vCxoPFuwUMD0LJCc9f2tfVUM
UgXLNf0tkUu3Y0Xz8x</vt:lpwstr>
  </property>
  <property fmtid="{D5CDD505-2E9C-101B-9397-08002B2CF9AE}" pid="3" name="_2015_ms_pID_7253431">
    <vt:lpwstr>pjLaa1VSwVd0ZlVRVCfyxDuRDA966FfPfnF+PbXv0+eU8bcrCPHYX1
Kg9V9mN3SSnuYedu36cTekjR2U5biIZLi6M0U/CKmU8T3b9QmuBrKKjAHSjvwswlrEfIPGbc
xiZzS5LBjoSIrZx87rLOHvhS9bbJIvnBEXr8i2+Z/WUOjaoT2NolWi1x5g6rIqUqDG6V6ARu
xjDSetV2VqJPTGEvGp4eRl2uzNOZH9hclkRb</vt:lpwstr>
  </property>
  <property fmtid="{D5CDD505-2E9C-101B-9397-08002B2CF9AE}" pid="4" name="_2015_ms_pID_7253431_00">
    <vt:lpwstr>_2015_ms_pID_7253431</vt:lpwstr>
  </property>
  <property fmtid="{D5CDD505-2E9C-101B-9397-08002B2CF9AE}" pid="5" name="_2015_ms_pID_7253432">
    <vt:lpwstr>BXbGU5ZzEA4yr9nGLpt1DWXn/07+XUlHEPPk
dT5NUsmieIqIYXup4TMwYHxli7WL8zYN5yVLANce30XEYOed9D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851</vt:lpwstr>
  </property>
</Properties>
</file>