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fm2HMgav07m/A9HAlc0K67huJpUMynE8X2y23vHJ1G/iHxD0QqKeShNXdmTRu6vaZWvGIY0
uaO1dS2vsNQwDCQOuhGolF3MeIgfWz95qqHAPafhyvdjdb/EkLgiVObOF4F94Vi8pIJ9KXT/
zU9ttD3uripUBfQEYPj8jXir+WFAWKggYf1pOX7rjXP93vFlqm9XtsHbA3mDzy13RFsa5mH2
R3gD/V/yzCczAfeLfJ</vt:lpwstr>
  </property>
  <property fmtid="{D5CDD505-2E9C-101B-9397-08002B2CF9AE}" pid="3" name="_2015_ms_pID_7253431">
    <vt:lpwstr>q+xsU4SDL5++/MCP2rWG70GZm/z9OvqWA49Bp7HfaDFOSNNuC+N0jv
dajRWmFlc11it1/2xSoH3/VSdZ8AGNtZv6isuVbB6BqIakjzFJ9tucIPGHZ2RKnCXufIEooy
J5hSM0VMm0NwXCNhngDAvuQq96Mw83ETm2ne+AFTardW2r8k8isKLZPskg5kPoFE3AwUOqam
/8eBpqqZK0uaQoIeXZA3w7ICbmAQdAgpaAm4</vt:lpwstr>
  </property>
  <property fmtid="{D5CDD505-2E9C-101B-9397-08002B2CF9AE}" pid="4" name="_2015_ms_pID_7253431_00">
    <vt:lpwstr>_2015_ms_pID_7253431</vt:lpwstr>
  </property>
  <property fmtid="{D5CDD505-2E9C-101B-9397-08002B2CF9AE}" pid="5" name="_2015_ms_pID_7253432">
    <vt:lpwstr>93mNPMbKdqRGRZfN6BlGbVnf/OWi1TWm/kT7
affF0h3RVOQcveJvx1Y6LYCnae69a8dZa0Nqbh8aMGCbLbaKO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