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ries-blueprint-annotation-api</w:t>
      </w:r>
      <w:r>
        <w:rPr>
          <w:rFonts w:eastAsia="微软雅黑" w:cs="宋体;SimSun" w:ascii="微软雅黑" w:hAnsi="微软雅黑"/>
          <w:b w:val="false"/>
          <w:sz w:val="21"/>
          <w:szCs w:val="21"/>
        </w:rPr>
        <w:t xml:space="preserve"> 1.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9-2011 The Apache Software Found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0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QJLs5CHdFzOMGBeT4qaQRATMnOf8zxgn1tth29FW1G/l8f2yuZ8+IPZV1OaTSFDFNYoXSJs
TP7k/EHTse7WaO55bpNwbEERuZquT/YlA8z3MPwYs9Cs6gUr8/mleqrS1mHBgyMlvg+f4tBP
GJ6zjtDB47w6mLh4DMbWKfE2U0f8W7U0MgVx7olzLlz1yWL6Uryo4FHxLE/JLZRTbloDLMQv
lidFWs25KcyddQd3cr</vt:lpwstr>
  </property>
  <property fmtid="{D5CDD505-2E9C-101B-9397-08002B2CF9AE}" pid="3" name="_2015_ms_pID_7253431">
    <vt:lpwstr>nrMVZ8x/xqnBVlUgD5D1QI2uJvdp07jDjRKAQMaRGpZ40jZmbwRG4R
h9dfmHlo7u8FINM32fif9hmKag+HXWtiZ+/yRhFpgj7xEpVYLZkQ57L5WnG9tiWBphArNRKo
IpvP/iOse/JFg2rrrmJzVcWy+mMwpJ5IR9pVJscAQR56IZzq3nyIZipRKa36xhXi0tWiRcwZ
UFxz3j/xvwu5mk1gDOhH9e9B8sM1XokkjviW</vt:lpwstr>
  </property>
  <property fmtid="{D5CDD505-2E9C-101B-9397-08002B2CF9AE}" pid="4" name="_2015_ms_pID_7253431_00">
    <vt:lpwstr>_2015_ms_pID_7253431</vt:lpwstr>
  </property>
  <property fmtid="{D5CDD505-2E9C-101B-9397-08002B2CF9AE}" pid="5" name="_2015_ms_pID_7253432">
    <vt:lpwstr>aO9muMkSQz3pWg09BDM1ZOxffUsdGOAFdfCR
tIL5IuQsKx1WZXNMZ64Xf8Ery5nJ2Yt/NFX+v+UkAf07ANE0z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6480</vt:lpwstr>
  </property>
</Properties>
</file>