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4s0zsNICk402Zar54HFbEoX/zm46fhE4R0wAI8QtJe3Bc0jQDJH/fb1EseUAz9jtWVYsDg
R0D9hEweuXpznPNTsR4y4ZhVMyV5yKjbpkPHgmwbkMUFSYEq+OXyJzt+U5d8KB+jnNR2u3Oo
H4h/i8PHbZXaDeX1l2zzOiKmSaJsalP5mSidqZDlkO+ol/GXnDdO1NhBBBDkHqX4eyd5EalK
kWaRNXAqq/adLIifUL</vt:lpwstr>
  </property>
  <property fmtid="{D5CDD505-2E9C-101B-9397-08002B2CF9AE}" pid="3" name="_2015_ms_pID_7253431">
    <vt:lpwstr>ZRUjRZ3xWMhHpbYVo+MoAgMmOaYm67atVqrfDl8GOpdMs01hMio+PB
FvtpT/AD78ltzw9X4mg94sJIgqMWY3pCTXmC5uy7Es3YE2q8LHk4dAcaSLfHEVpL7UVcVD/5
3BQQCKFZEqx8E0nne/uAFMeyjk6B/xMl+/eIbS6gvSqUp5Sfr7K6OldaKrfZTs7Ck0clDR4R
ivkuv9Y6SEpE/EdUNwioiDgEo2uuH/RLydTV</vt:lpwstr>
  </property>
  <property fmtid="{D5CDD505-2E9C-101B-9397-08002B2CF9AE}" pid="4" name="_2015_ms_pID_7253431_00">
    <vt:lpwstr>_2015_ms_pID_7253431</vt:lpwstr>
  </property>
  <property fmtid="{D5CDD505-2E9C-101B-9397-08002B2CF9AE}" pid="5" name="_2015_ms_pID_7253432">
    <vt:lpwstr>lJysJla9onCrgDjIsAjwgo+Yo/ibuMI1j6fs
C0jsSkj3fWgFhMKqaZg91kpb0QunqoH1oaP6ZHRBwoGYYLixt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