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Pluggable 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Default"/>
        <w:rPr>
          <w:rFonts w:ascii="Calibri" w:hAnsi="Calibri" w:eastAsia="Times New Roman" w:cs="Calibri"/>
          <w:sz w:val="22"/>
          <w:szCs w:val="22"/>
        </w:rPr>
      </w:pPr>
      <w:r>
        <w:rPr>
          <w:rFonts w:eastAsia="Times New Roman" w:cs="Calibri" w:ascii="Calibri" w:hAnsi="Calibri"/>
          <w:sz w:val="22"/>
          <w:szCs w:val="22"/>
        </w:rPr>
        <w:t>Copyright, 2006 Simon Wistow</w:t>
      </w:r>
    </w:p>
    <w:p>
      <w:pPr>
        <w:pStyle w:val="Default"/>
        <w:rPr>
          <w:rFonts w:ascii="Calibri" w:hAnsi="Calibri" w:eastAsia="Times New Roman" w:cs="Calibri"/>
          <w:sz w:val="22"/>
          <w:szCs w:val="22"/>
        </w:rPr>
      </w:pPr>
      <w:r>
        <w:rPr>
          <w:rFonts w:eastAsia="Times New Roman" w:cs="Calibri" w:ascii="Calibri" w:hAnsi="Calibri"/>
          <w:sz w:val="22"/>
          <w:szCs w:val="22"/>
        </w:rPr>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4: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kGaN1lZFrNFO+cmap6Q9Z4DLF+M2tIR986Ynn9ZHO+Z5juQfKjHuPRZ4SHHlZoHvL7Ge9y
5m5oUjXa+m4OQMsqPzOzJKUAfam738A5A4GTdDlygx3q3fYtj5o4qlHlW+parkPa15YDzXD2
bigdfJakGfzo/S9JPRIoorLd8DUB09mvoJqasGAyLnqqAJJPlyYR1UT14Zvr324RCqbHJwUo
4nzrfw8fshptC7UpQc</vt:lpwstr>
  </property>
  <property fmtid="{D5CDD505-2E9C-101B-9397-08002B2CF9AE}" pid="3" name="_2015_ms_pID_7253431">
    <vt:lpwstr>katY0E+E9HrCNk95l95DRJp42S+STZnBiCmYwiZk5OzfucsbTRY+f3
5/6GvFugmfRPsGza5eRJWE9lKDnKkHUxoW1Okf2Apca6Feotajf5nG4LVs7XP/2BwBa50gyA
iGIcqHPccQTB9paiU3tI/rkqngZRmuzj1lda5eFcdoJyHlFtJBPV0cl2byy4VjKUs/wy3PUu
iKDgYvARbt2ke4YQYC03u5BuPwUqPPOQHTfD</vt:lpwstr>
  </property>
  <property fmtid="{D5CDD505-2E9C-101B-9397-08002B2CF9AE}" pid="4" name="_2015_ms_pID_7253431_00">
    <vt:lpwstr>_2015_ms_pID_7253431</vt:lpwstr>
  </property>
  <property fmtid="{D5CDD505-2E9C-101B-9397-08002B2CF9AE}" pid="5" name="_2015_ms_pID_7253432">
    <vt:lpwstr>WoGF0+mSFI9ehNV2jix3GI27mKHYwRoHqJNm
kHdIjjmK85bNIFjoHaxqNhEwyJMFbZy3sYJ3oI5lRje3nBu6g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576</vt:lpwstr>
  </property>
</Properties>
</file>