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cklib 2.9.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Jan Dittberner &lt;jan@dittberner.info&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Jan Dittberner &lt;jan@dittbern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omenico Andreoli.</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racklib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racklib package. Ani Peter &lt;apet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Olav Pettershagen &lt;olav.pet@online.no&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Martin Møller &lt;martin@martinm-76.dk&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Kostas Boukouvalas &lt;quantis@hellug.gr&gt;, 2005. Hellenic SuSE Translation Group &lt;hstg@billg.gr&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yri Palokangas &lt;jmp@netti.f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anez Krek &lt;janez.krek@euroteh.s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Antonio Cardoso Martins &lt;digiplan@netvisao.p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1 SuSE GmbH. Antje Faber &lt;afaber@suse.de&gt;, 2000-2003. Karl Eichwalder &lt;ke@suse.de&gt;, 1999-2003. Martin Lohner &lt;ml@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JkB240J83T50IuKbSWKtFL6LMcOPrIQQa5QPbnZj1gQnVcoeCDT0pzZjc8HU9YLE1BVlv6O
XQ7fL1NvNNK0F/liRjz1bk0dB5m9cmL15Dk+wEbX6+i9XoJKzeSwBS19CCYwgwR8jmn/lZlF
3oxrDby2uLebSVP+wARNyUR5jnXHfwds8ALy9+vANj7egfeHnYXS+lzR0vj0RHPdirtMA9hA
vmqF/Ig3ujAXEIdBCI</vt:lpwstr>
  </property>
  <property fmtid="{D5CDD505-2E9C-101B-9397-08002B2CF9AE}" pid="3" name="_2015_ms_pID_7253431">
    <vt:lpwstr>nMHjiGP5Xq6gIZyc71/uf+i/geLv713/eIsAWnjA2F9S0sCfSJWrI5
J8slp/8bx3Frw8OzxAzdn6DAOWRmwEp0izf83PVJpPX51eb+NFAjyQz80dFL4SsYJXirdUNV
YzD0pyB6+W6s+RVdi42uEy2HX5t+NMWTbdi7Pei7uyDOeSN08Hv6fWLKpe7/zaBonjJQq7U7
IYqRabfeyRGqtTH/+ZbyKYOXrMKwLFkU8goW</vt:lpwstr>
  </property>
  <property fmtid="{D5CDD505-2E9C-101B-9397-08002B2CF9AE}" pid="4" name="_2015_ms_pID_7253431_00">
    <vt:lpwstr>_2015_ms_pID_7253431</vt:lpwstr>
  </property>
  <property fmtid="{D5CDD505-2E9C-101B-9397-08002B2CF9AE}" pid="5" name="_2015_ms_pID_7253432">
    <vt:lpwstr>UJ1yHin/nEdn/emx7qeN4gJ/2ePReNiEFgw6
py09WuEDv+gk6fo/fZqkDFDe8o0uiXmWQFlLp2gg2ht4l76WX1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