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Pf0plBMIt8iQ+BH5SGC++CzuRhoxgBvhrOsHWdjbtM8M/JC7PI9yxMincnBjD4tQQpSAJ
gMM4Jn9ve2oIym9n0SOcy8M9WmZG3cc88pukVk04T9Szc2872skThrQ0dsbjAP7DnUkFvibB
/WbvihHn8Yhh4f8MT2tuWnTRrd4W2jxoRoGaN+JHj3WNX/BjxOhL2AaJO7C0CgI76z+k2NSR
IN3xLUFRZCo0YpvLHZ</vt:lpwstr>
  </property>
  <property fmtid="{D5CDD505-2E9C-101B-9397-08002B2CF9AE}" pid="3" name="_2015_ms_pID_7253431">
    <vt:lpwstr>w6Tu8Nq8mYTZjAFts6/sTYzS8PzZ2IL8CcNnoL5ZxoXqmMbt6JYuJk
bzuafyo3aPiJ1L9SFjAIWzt883c1FOsLf63tus0c0QDDRwkOSLvVnpwA5K48nwUl9dVi5CLL
VlmeiAweY2em7v1micq9Ql1UUO25pn6wEv+aXFm+k6JUO2PpeTUBfK2XXUr6u6g4Q5tQhRQ2
k3Ci+bOrTguwIqVzBT9plbKP8E6t/wYIwvSk</vt:lpwstr>
  </property>
  <property fmtid="{D5CDD505-2E9C-101B-9397-08002B2CF9AE}" pid="4" name="_2015_ms_pID_7253431_00">
    <vt:lpwstr>_2015_ms_pID_7253431</vt:lpwstr>
  </property>
  <property fmtid="{D5CDD505-2E9C-101B-9397-08002B2CF9AE}" pid="5" name="_2015_ms_pID_7253432">
    <vt:lpwstr>XlKQFryrRi7Pd03cpXPQPW3AcR5ehTlvJfZQ
pNW5Yw7RnTGiHKULUSLzaxx3+hsBd5G3ic7eIKtVRMgchuMHf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