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crypt</w:t>
      </w:r>
      <w:r>
        <w:rPr>
          <w:rFonts w:eastAsia="微软雅黑" w:cs="宋体;SimSun" w:ascii="微软雅黑" w:hAnsi="微软雅黑"/>
          <w:b w:val="false"/>
          <w:sz w:val="21"/>
          <w:szCs w:val="21"/>
        </w:rPr>
        <w:t xml:space="preserve">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lt;jshelley@cahaus.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sXAE3F/PDg5aHauodcdiKjKohDGtXeeR3qD9l7aBBrLuErbsGlSYpwCI80P3ZH5bHTYKTri
dUtfwT255uVm9cNV5aVDlYEGu2wd7h6wLFXcdNl2X3ILPayo9b4KF8wt40VbeTOrgV6WuNnY
P7oI8tmz6o+pySH2OI9QQPGK7ByEaAlWXPkrCC/0UrI1ImvYdiUFiVtQzs8aQ4IuNDamW29x
l+troyyY+7FVLqRboU</vt:lpwstr>
  </property>
  <property fmtid="{D5CDD505-2E9C-101B-9397-08002B2CF9AE}" pid="3" name="_2015_ms_pID_7253431">
    <vt:lpwstr>yz0yl+GEEwkES7JGkxcmnDMFmiVkcaECCWaE56kha8hIESXnUid3sV
XstPU5FZ4KRQfsTV5tDjx4UTgchp6yOI+1d+xvItRpNjbsy56PS0RZUbUi8AafRRAe1aX+sZ
oRpDdVL6VJ575kVt4NvErzVXLT6o4+wbPI4Ji4vrOooJNDjJbJyK3CkMxfWRWgA9tYP8SRFc
npFrFEnNdFNu5+F/1HLCFT2RW5G175t4f481</vt:lpwstr>
  </property>
  <property fmtid="{D5CDD505-2E9C-101B-9397-08002B2CF9AE}" pid="4" name="_2015_ms_pID_7253431_00">
    <vt:lpwstr>_2015_ms_pID_7253431</vt:lpwstr>
  </property>
  <property fmtid="{D5CDD505-2E9C-101B-9397-08002B2CF9AE}" pid="5" name="_2015_ms_pID_7253432">
    <vt:lpwstr>Z+o2NMpLbKoxBYI8YXguakQWuMJBPTE9/900
Ng3+1s9AV7mHA8Fysi4cSkxykeEiA0rv0Qh/KRjGbC1y2+Gx8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21</vt:lpwstr>
  </property>
</Properties>
</file>