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abeltrace 1.5.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érémie Galarneau &lt;jeremie.galarneau@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pe Proulx &lt;pproulx@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érémie Galarneau &lt;jeremie.galarneau@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nathan Rajotte-Julien &lt;jonathan.rajotte-julien@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fficiOS Inc. and Linux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ffici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toine Busque &lt;abusque@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urray Cumming &lt;murrayc@openism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Warren Young &lt;warren@etr-u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m Toolan &lt;toolan@ele.ur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an Kasal &lt;skasa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an Kasal &lt;kasa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ebastian Huber &lt;sebastian-huber@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yan McCabe &lt;ryan@numb.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uss Allbery &lt;rra@stanfo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afael Laboissiere &lt;rafael@laboissier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ian Haggst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w Collier &lt;colliera@ukzn.ac.z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an W. Irwin &lt;irwin@beluga.phys.uvic.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ik Clay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Francis Deslauriers &lt;francis.deslauri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Jérémie Galarneau &lt;jeremie.galarneau@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hael Jeanson &lt;mjeanson@efficios.com&gt; 2015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hael Jeanson &lt;mjeanson@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Antoine Busque &lt;abusque@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érémie Galarneau &lt;jeremie.galarneau@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Jérémie Galarneau &lt;jeremie.galarneau@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Julien Desfossez &lt;jdesfossez@efficios.com&gt; Mathieu Desnoyers &lt;mathieu.desnoyers@efficios.com&gt; David Goulet &lt;dgoulet@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Julien Desfossez &lt;jdesfossez@efficios.com&gt;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Christian Babeux &lt;christian.babeux@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pPr>
      <w:r>
        <w:rPr>
          <w:rFonts w:cs="Arial" w:ascii="Arial" w:hAnsi="Arial"/>
          <w:color w:val="000000"/>
          <w:sz w:val="20"/>
          <w:szCs w:val="20"/>
          <w:shd w:fill="FFFFFF" w:val="clear"/>
        </w:rPr>
        <w:t>Copyright (C) 2002 Free Software Foundation, Inc. This file is part of the GNU C Library. Contributed by Ulrich Drepper &lt;drepper@redhat.com&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 2015 Julien Desfossez &lt;jdesfossez@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 2013 Christian Babeux &lt;christian.babeux@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1:4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SpUxI0oUHmGizLwKx8eG2OFwm+hyFAS4J7iuDN1J1LhtHKiPtvFHPoYDzGPZxzhXqtd08H
7GmDXV5hmmvdCNY2rNQz58lU8bJXMnGOJfWgbDbOgpcZxJhmUsZaEv3aU61dZMqKZQx2u9Pt
kd7/phKMGJmaX8uIn/VZKNyETauphMtTqTmmCbtjjYQN8qtMLmYBV02TDyM5rIUybNJf2BbG
/Axa1iRVpgc4DJ0Xmu</vt:lpwstr>
  </property>
  <property fmtid="{D5CDD505-2E9C-101B-9397-08002B2CF9AE}" pid="3" name="_2015_ms_pID_7253431">
    <vt:lpwstr>8rVpVpeQvuVZG1hjK3ubHEdG/QObwBBqlOID5c4hmxvKOWUpUL/1ET
OzUnbSKluC4nF+zNH9VyUi0gBQl8z+wSJDNXd0YuZJBvr05fKgVKVFvwoHPvNcNtzmM4ANq8
5jwDIMmiI/C+JP5NtArPRnHGICqX6HsU9jGYsZuZSFZAj+IochhJwSZsSPiSz7Wuy5bz7Pbt
1H2LVS0e3Y8WrVcUiKT/aUV2kUiucxfM13Ln</vt:lpwstr>
  </property>
  <property fmtid="{D5CDD505-2E9C-101B-9397-08002B2CF9AE}" pid="4" name="_2015_ms_pID_7253431_00">
    <vt:lpwstr>_2015_ms_pID_7253431</vt:lpwstr>
  </property>
  <property fmtid="{D5CDD505-2E9C-101B-9397-08002B2CF9AE}" pid="5" name="_2015_ms_pID_7253432">
    <vt:lpwstr>Yl6Jx9M31Wf9zSzejR//s66I/6ae0ytE3D+v
s8GtRCbTqoGog3MyJIptb1aWI3L6mGIKTGsqPRYb7c/ext/abW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