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doc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runo Bro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8 Free Software Foundation, Inc. This file is distributed under the same license as the gtk-doc package. Daniel Nylander &lt;po@danielnylander.se&gt;, 2009. Sebastian Rasmussen &lt;sebras@gmail.com&gt;, 2016. Anders Jonsson &lt;anders.jonsson@norsjovallen.se&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utsprecher Teufe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 Fel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Daniel Mustie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Jorge González Gonzá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ancisco Javier Fernández Serra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 Ware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HR IH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anuil Rusev, erusev.com</w:t>
      </w:r>
    </w:p>
    <w:p>
      <w:pPr>
        <w:pStyle w:val="Normal"/>
        <w:spacing w:lineRule="exact" w:line="420"/>
        <w:rPr/>
      </w:pPr>
      <w:r>
        <w:rPr>
          <w:rFonts w:cs="Arial" w:ascii="Arial" w:hAnsi="Arial"/>
          <w:color w:val="000000"/>
          <w:sz w:val="20"/>
          <w:szCs w:val="20"/>
          <w:shd w:fill="FFFFFF" w:val="clear"/>
        </w:rPr>
        <w:t>Copyright (C) 2018 gtk-doc's COPYRIGHT HOLDER This file is distributed under the same license as the gtk-doc package. Marcelo Rodrigues &lt;marcelopires@mmsantos.com.br&gt;, 2010. Rafael Fontenelle &lt;rafaelf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Reiter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gtk-doc's COPYRIGHT HOLDER This file is distributed under the same license as the gtk-doc package. Fran Dieguez &lt;frandieguez@gnome.org&gt;,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 xml:space="preserve">Copyright (C) 2011 gtk-doc's COPYRIGHT HOLDER This file is distributed under the same license as the gtk-doc package. LuYanbo &lt;767344148@qq.com&gt;,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Wylmer Wang &lt;wantinghard@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gtk-doc'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tk-doc's COPYRIGHT HOLDER This file is distributed under the same license as the gtk-doc package. Marek Černocký &lt;marek@manet.cz&gt;, 2009,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Nečas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wen Taylor 2001-2005 Damon Chaplin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 David Necas (Yeti)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f6H/ZN2akbAx4ZxXAnT3EncovCPFCTWTmMTk1uHVThrePToyhw3y3k8INkKww1s1bhv00P
A52DcYoXQ82Ter3lLBSUqOhpXzA4x1rmKr69+4oX3fVjfQxwSIOPz8/jHfYHKGlN9Krutn7j
YqLVXPE1I64NHMuP/G2wHLyUO9y+YtoH/TudCWBTjXe5z/yHkJVm8y+nvaZ4PXXV3xl5BcU4
+BMZx/mrvbn1JqZLJY</vt:lpwstr>
  </property>
  <property fmtid="{D5CDD505-2E9C-101B-9397-08002B2CF9AE}" pid="3" name="_2015_ms_pID_7253431">
    <vt:lpwstr>OquMuolsbVjqRdJ+3jqDlmLT7bnXCB91XLjv5rNvfgLQmf37luTv12
5XdThUuTfb8WBOzFC+t2+JFOQeYqYCBvfjCz4Q79IUctxS0/0mtxBlhbdAXxpKxDOy5TR5Ws
Koeoeyy3g22kkk3m7Z9WPopyiQZXNfK1KFJd94aj4Rkl7b4NJajQiZiU8Ijn055nu/UFIAXf
EJAgQaduFlJEmjtKuUiDZXKkHN9mDPErJMxD</vt:lpwstr>
  </property>
  <property fmtid="{D5CDD505-2E9C-101B-9397-08002B2CF9AE}" pid="4" name="_2015_ms_pID_7253431_00">
    <vt:lpwstr>_2015_ms_pID_7253431</vt:lpwstr>
  </property>
  <property fmtid="{D5CDD505-2E9C-101B-9397-08002B2CF9AE}" pid="5" name="_2015_ms_pID_7253432">
    <vt:lpwstr>4GGS2wromVBiFvRVZ6ey/nkhDm0YBDFsbCVx
I0o6JotvrZTh6zmoY4LSzWDxP3SFod8yDRCY7QWoHZdq4LBe8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21</vt:lpwstr>
  </property>
</Properties>
</file>