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omcrypt 1.18.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2012, Samuel Neves &lt;sneves@dei.uc.pt&gt;. You may use this under the terms of the CC0, the OpenSSL Licence, or the Apache Public License 2.0, at your option. The terms of these licenses can be fou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m Hocevar &lt;sam@hocevar.ne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 or WTF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4m4Jq1W8mLEX8YlVxRdDHmJjwh58dEt5s/Yem1tgyouMTWfOK9Jm3e6nJZAkg6FNtle5/q4
RdtFCeRpH0CSAstq94IYbJ3ThWaWFw/Vu0dNjsFBV72YLZV5bP2DSaM2jOynlbNrQdpQtmiI
w7enjMehWCmQjqApKKKypseBiSZ4Tl9GCjSLTTKDCRMACymSU7m0GGvPov7rotnGWWeB2X1k
xDVox5fTgEK7IN22yM</vt:lpwstr>
  </property>
  <property fmtid="{D5CDD505-2E9C-101B-9397-08002B2CF9AE}" pid="3" name="_2015_ms_pID_7253431">
    <vt:lpwstr>134HpZgL8O7YULDmgIYTMz/as+qyQxbmUmLMuR9ixg4jUuqBrC2CpU
ZhB1JFmMr9j58AXGP+twYmPtTSVOt6uA6onFoWq1x4sC/5uUMlPJn9Pwy58flhqoOfHEkf/y
lniYWNzBPYXJ9YllHqPpv9tNJv2RJ0eycXX4F7dCJymU+bcJSgAzdUHaq9Fwz2cCwMlXOV/B
rx6x9z3uIPCyJV4w88LuU8rzNKWHO6CyzXwL</vt:lpwstr>
  </property>
  <property fmtid="{D5CDD505-2E9C-101B-9397-08002B2CF9AE}" pid="4" name="_2015_ms_pID_7253431_00">
    <vt:lpwstr>_2015_ms_pID_7253431</vt:lpwstr>
  </property>
  <property fmtid="{D5CDD505-2E9C-101B-9397-08002B2CF9AE}" pid="5" name="_2015_ms_pID_7253432">
    <vt:lpwstr>7/hCguY4sflCnr7CfvpTuVIHLwgdE4vwEiyX
TdkbluV/xH6N8ReQg0dlr9NvVl2WU3oHGSvpVeEnGuRSP1dRa9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