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sEdQ3kqNCl/6Q423yZKkMYXC8Tg/LJ5/5TYEL6VJQ4JJesCE5hgV1qOBscra7wgYjitY7
WAp1jUp8BKyrWgv0IZ6ePiLPgfbIHrbMcdNnI1+TGXEly323H7Vav3wb6Ytoavbtdfky0PwS
wB9hiD9FLHvxmbIconj4XA5ZasAAB8k1RSItkFyq9+CtU/73DITA627L6wDmbjOwN12AJsiu
0hKm2gtSOVwMnTp/76</vt:lpwstr>
  </property>
  <property fmtid="{D5CDD505-2E9C-101B-9397-08002B2CF9AE}" pid="3" name="_2015_ms_pID_7253431">
    <vt:lpwstr>rtn7nd4EJVC+odByHV6j29rt33ti/R1v8feTZvQKgcrMPjeabrIg+j
8F2KzB9IE+odaYHeQgo9TetImh2+ofsVB0ilgr7ADbh8XQW7E8iMQGIEuaSeM97tnUZNkKdA
f2yx8MUumeE0N0NpJ/DIu5bT9TyrwWT/Om+iA40WB3UhDEfDKT7ncKyRpgBlo/DOyegj3gRo
Gr6TEuES7vrheJZ/rPD0+HbH/cUGce3Ovwgn</vt:lpwstr>
  </property>
  <property fmtid="{D5CDD505-2E9C-101B-9397-08002B2CF9AE}" pid="4" name="_2015_ms_pID_7253431_00">
    <vt:lpwstr>_2015_ms_pID_7253431</vt:lpwstr>
  </property>
  <property fmtid="{D5CDD505-2E9C-101B-9397-08002B2CF9AE}" pid="5" name="_2015_ms_pID_7253432">
    <vt:lpwstr>k2tGq5c13DaOC9k9y3sXhhiDAJZyDYcXcqzT
/HzC3yhPs4wrSCVWKdAPmb32HQCMEdCr8TI9TPQ+oXXNvaQxW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