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p 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X Consort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Hitach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igital Equipmen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itach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Digital Equipment Cor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4:00Z</dcterms:created>
  <dc:creator>Navia</dc:creator>
  <dc:description/>
  <cp:keywords/>
  <dc:language>en-US</dc:language>
  <cp:lastModifiedBy>xiasenlin</cp:lastModifiedBy>
  <dcterms:modified xsi:type="dcterms:W3CDTF">2020-03-21T02: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m7Vw7O+b9facIUlf2XzHIW6qwTiddVbkM11pQpgmJvi/VSrkJss2lCgclZqqdPGjvp7/Oy+
gV13jxUenkFAfoOJiKSvUDWlKxhW3SYL9IUBEjPQn+Xq4ilzCwIkAjGA9+kHg3DJJhG6oiXg
QI+7+sLDyUPVz7togT3WJXkQ4tUNOiSpw5E9hquowNA8fScz3FVHgAezXOd22NvrjAqdOqd2
Q0/Up5yz3/0XTnIGSu</vt:lpwstr>
  </property>
  <property fmtid="{D5CDD505-2E9C-101B-9397-08002B2CF9AE}" pid="3" name="_2015_ms_pID_7253431">
    <vt:lpwstr>tEe/3BfnlfnJmr7KcNjp/FIAQeiw9OIEZlJVihU+Sl+RC3ed8Yhocj
mKo/lU2YbFd+5k2uGh25KaUXr9UIcWZZRBaDLjdYLcPESgJm6wxAiRr+GAV1RHzznL/vB4V6
CisIVx8itqZPPgoANbnCPoF/5TaKgC0vTQMKeC2nmFPxhZ+Bi2n49wwcUuSUEKUBkGLdam3L
j+zgY6Yc6joFotqC6xH8fvuYVrKiOvx2Ffdy</vt:lpwstr>
  </property>
  <property fmtid="{D5CDD505-2E9C-101B-9397-08002B2CF9AE}" pid="4" name="_2015_ms_pID_7253431_00">
    <vt:lpwstr>_2015_ms_pID_7253431</vt:lpwstr>
  </property>
  <property fmtid="{D5CDD505-2E9C-101B-9397-08002B2CF9AE}" pid="5" name="_2015_ms_pID_7253432">
    <vt:lpwstr>i1YceUmDdFm9tULdX6qCLq9Nh5i5/1J4ZyYi
FqFPpG6VaVEnCzfzZborhqPO/NLpPcq+/fl2D6599OuFxvGNg4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