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be 1.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 and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9:00Z</dcterms:created>
  <dc:creator>Navia</dc:creator>
  <dc:description/>
  <cp:keywords/>
  <dc:language>en-US</dc:language>
  <cp:lastModifiedBy>wangyue (AG)</cp:lastModifiedBy>
  <dcterms:modified xsi:type="dcterms:W3CDTF">2021-09-2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TDf1NOfSeCONsmRKVCmcJ0dbd13oa0ZSkjmlDd+3un8DPFYw4fgUGdBZ7JS7nD0VdSJOWO
5OFSYurCj+nccRTjlIF9jG2PPFc3POvUg6UXXK7i4jouWXSXTGp55ntwjeK/8jkF5haOo/Wc
OdjPNu2F/s/YCR98RH/Re8PcctFgai7JWMYOLxFFuHKSLpt5hIzjv396xSuPoGMAhoYCZz4v
cXyyLP7w90PfuM7Lfa</vt:lpwstr>
  </property>
  <property fmtid="{D5CDD505-2E9C-101B-9397-08002B2CF9AE}" pid="3" name="_2015_ms_pID_7253431">
    <vt:lpwstr>9rgo0bGt0i4lGcusywljCx70M5LebMeo26n48EmZ1W96OWMU+nkzuJ
odDIb3bUh1lZ5ubIRXv8VoyPFlDrw5mITdZpK+lNJV6uNgyYcxm5KURG6RNmq32YjjLt/Egf
KUujluzkHYQX94MXnxDAdr4JZlbWk8Cfvm+/SFnWfjSwQkNYO2vTbzl82Uk0AV+vScHcLtxy
Eubm4SHu0D5rAFugj9zzWxkhoV+kAByD2UMT</vt:lpwstr>
  </property>
  <property fmtid="{D5CDD505-2E9C-101B-9397-08002B2CF9AE}" pid="4" name="_2015_ms_pID_7253431_00">
    <vt:lpwstr>_2015_ms_pID_7253431</vt:lpwstr>
  </property>
  <property fmtid="{D5CDD505-2E9C-101B-9397-08002B2CF9AE}" pid="5" name="_2015_ms_pID_7253432">
    <vt:lpwstr>6FaVHUHKJqgQqSmdGcwi2OhnLhwzZ3x3NgH1
5FYw3jfVh5j0ENe5F7RdG8RjQ15zRoPADtluReEi1zi27hg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