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klavier 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0kIeSCmq1lwEuo08aE6yEiVawtoIh2MlLN3AXgKmK4eISq0yhPz4aJOrrzS+zTXuy/kelgj
Z8puAzbIliW1zZNS1uovAZSBidLVPKX357PS9hVKrsKRUocWBs9cJHxSFxGjGxYAu7ciBWFX
Prx4v7qE8NexlctO8uH+m13X5ZKxkUHKf8x4osLf2KpBHGcgEwI6Vv2OebjiPM+bjPKVl6Kf
gf3BVW/X0ausmSf8zV</vt:lpwstr>
  </property>
  <property fmtid="{D5CDD505-2E9C-101B-9397-08002B2CF9AE}" pid="3" name="_2015_ms_pID_7253431">
    <vt:lpwstr>m/5q4Fmk++XqY32PxbhW/WUtIzPvGrMeRU9F1fp5VYT7jfRWrpv41L
fslrW13vL6knhgSgzd/N32Q20RAMw0Fn7OaqbkkuTB4PEDsouxRpuPvUtOueGfRC6mzzcLx9
HeFqoplUsqTi01sCisTE6THLuIAlVu6WicMnB9lK9ucRmp1mnaDdhXeqXfyFeTVZsZGtCdCW
ZjDl39FHPj4/qS0hUlwW41SmoVBNd0Tn1P5u</vt:lpwstr>
  </property>
  <property fmtid="{D5CDD505-2E9C-101B-9397-08002B2CF9AE}" pid="4" name="_2015_ms_pID_7253431_00">
    <vt:lpwstr>_2015_ms_pID_7253431</vt:lpwstr>
  </property>
  <property fmtid="{D5CDD505-2E9C-101B-9397-08002B2CF9AE}" pid="5" name="_2015_ms_pID_7253432">
    <vt:lpwstr>X2gqsOkSrzg8YTvwpjs28YAls/Q9A70BqH8L
yrLZX6kvnq9QbIhtlAaT4Y7XbADON99kYgW3h4RLz5nchKCHTR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934</vt:lpwstr>
  </property>
</Properties>
</file>