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ntlr 2.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help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value="" /&amp;gt; property name="CopyrightHref" value="" /&amp;gt; documenter&amp;gt; documenters&amp;gt; ndoc&amp;gt; copy file="${build.dir}/docs/MSDN/${project.FileName}.chm" todir="${dist.dir}"/&amp;gt; delete dir="${build.dir}/docs/MSDN" failonerror="false"/&amp;gt; --&amp;gt; targ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1.0.0.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yz = (abc = 15*-2-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Kunle Odutol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Reilly &amp;amp; Associates. You may study, use, modify, and distribute this example for any purpose. This example is provided WITHOUT WARRANTY either expressed or implied. */ public void copyFile(String source_name, String dest_name) throws IOException { File source_file = new File(source_name); File destination_file = new File(dest_name); Reader source = null; Writer destination = null; char[] buffer; int bytes_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olfgang Haefelinge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olfgang Haefelinge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olfgang Haefelinger, 200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amp;gt;config.log cat &amp;gt;&amp;amp;5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throw a parser exception from an action. &amp;lt;/p&amp;gt; p&amp;gt;In all cases, the recursive-descent functions on the call stack are exited until an exception handler is encountered for that exception type or one of its base classes (in non-object-oriented languages, the hierarchy of execption types is not implemented by a class hierarchy). Exception handlers arise in one of two ways. First, if you do nothing, ANTLR will generate a default exception handler for every parser rule. The default exception handler will report an error, sync to the follow set of the rule, and return from that rule. Second, you may specify your own exception handlers in a variety of ways, as described later. &amp;lt;/p&amp;gt; p&amp;gt;If you specify an exception handler for a rule, then the default exception handler is not generated for that rule. In addition, you may control the generation of default exception handlers with a &amp;lt;a href="options.html#defaultErrorHandler"&amp;gt;per-grammar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re's no ${abs_top_build_dir}/lib/antlr.jar d) options --with-antlr-jar --with-antlr-cmd not applied or value given is not correct. You may resolve this problem by setting environment variable ANTLR_J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olfgang Haefelinger/Marq Kole,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olfgang Haefelinger/Kunle Odutola,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olfgang Haefelinger, 2004.</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NTLR-P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0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bOn7OcRzipB6pFTe3ad2V2eOOiw3kKxFPhLMAAraANLKPoCxBMPtKGc3ZOJ+4m4cjAwOFG/
pXQNXM5iuHVDFDlYVFhdoMDoGAtZHA/gwP7VW+Yap0/dG7vC9yj8ahJ1KsJfCD1KltSTCwxV
0X6ZCw6hLaCsoVr4ENimfnHHUjYx7itWmI8jB3GPYo2D4E6G0kD34MtYXJW81nKfgXaTh9ew
/KlVHYcLmn2nq5M5Z/</vt:lpwstr>
  </property>
  <property fmtid="{D5CDD505-2E9C-101B-9397-08002B2CF9AE}" pid="3" name="_2015_ms_pID_7253431">
    <vt:lpwstr>crTbhKZImG4rN9/8/F2od81akf4lXauSYIAHulQ5DEhva7YyQB3+9D
maX1KPKjU5C6qehQx69cxgOG7GL5MzZSnzd5OxsyP5K0sXXYzt/rc3UHy94sGDm66vJdfyhT
NUNLDK0gCE9i0uRC0pjs9Mkzpg5IGwYHFADPpYAGq0wjkryCEKqxV484sqOsemvxDgIguw/i
KgtjEXqRZpdQaqTAO+omlC8/+kRwDhq7LfLy</vt:lpwstr>
  </property>
  <property fmtid="{D5CDD505-2E9C-101B-9397-08002B2CF9AE}" pid="4" name="_2015_ms_pID_7253431_00">
    <vt:lpwstr>_2015_ms_pID_7253431</vt:lpwstr>
  </property>
  <property fmtid="{D5CDD505-2E9C-101B-9397-08002B2CF9AE}" pid="5" name="_2015_ms_pID_7253432">
    <vt:lpwstr>pMpFpZQyp/0PI2bxHIbMIMpyGQy4CIEpDslz
4rUDlY8ptW1VkJKoYXB15VsHtyuJ+rfIWIAn5HrHpa1GOqC8i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