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iwJc3Q37NQ7jKTLLOvAVeEAiosdRCPoqtFD2FbxVUx36tXwp9aOWayP+YiI8VFo5hsI/tM
U/9bktFr4pvYv5lYMvLONoGiHm/4RVA0OIFpoNN91TKC6rxMhXa0M0bgUHhFmsZp+9CzcFji
WG4hpZKaFcxm5UwAlPkCGV8jK9eLFboLNgJyyVnb8vqRNsg9Q4ZJqkP0FlifLyHmvIWd+GUM
OfOvxvwrmX1ZkhUwuX</vt:lpwstr>
  </property>
  <property fmtid="{D5CDD505-2E9C-101B-9397-08002B2CF9AE}" pid="3" name="_2015_ms_pID_7253431">
    <vt:lpwstr>MZT1Xqyme2smnQDTff7F2bKszmPzbPF2U9+uH5OdZuprNLgK3S/X+b
vGE14WJtvjD0GLmaq1WpcbbVo5hqQmfouThQi0r8RBF8rsHzYbFiMBoxqVUAeLWwTCh4WI3c
1U+sjV+RKZuijpkFJhZKA+Y85qZm0AaF3AWbZqPoUMrcmYfJ/cGDvhJa+T4tHTolg/Y+CVpu
3AXMHRmDasChhiTRY/F4B7YevlhIAyJm5G3k</vt:lpwstr>
  </property>
  <property fmtid="{D5CDD505-2E9C-101B-9397-08002B2CF9AE}" pid="4" name="_2015_ms_pID_7253431_00">
    <vt:lpwstr>_2015_ms_pID_7253431</vt:lpwstr>
  </property>
  <property fmtid="{D5CDD505-2E9C-101B-9397-08002B2CF9AE}" pid="5" name="_2015_ms_pID_7253432">
    <vt:lpwstr>nlFK0AClCQSg0lmhTMcGL+6QmnNShm9G2F+t
zIXEHUX8x5tBA6Va/3JY8nNgMu2SlPp0hYBD6svwIls3IZjy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