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ttng-ust 2.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 Mathieu Desnoyers &lt;mathieu.desnoyers@efficios.com&gt; Paul Woegerer &lt;paul_woegerer@men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c)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trick LeBoutillier &lt;patrick.leboutill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Douglas Santos &lt;douglas.santos@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eneviève Bastien &lt;gbastien@versat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ifei Tong &lt;soari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annick Brosseau &lt;yannick.bross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Bortzmeyer &lt;bortzmeyer@pasteur.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L. Mitchell &lt;klmitch@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gon Willighagen &lt;e.willighagen@science.ru.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 Anderson &lt;dda@sleepy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Weaver &lt;ktohg@trita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k Clay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EfficiOS Inc.,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bastien Boisvert &lt;sboisvert@gyd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phaël Beamonte &lt;raphael.beamon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EfficiOS Inc., Alexandre Montplaisir &lt;alexmonthy@efficios.com&gt; 2016 - EfficiOS Inc.,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Aravind HT &lt;aravind.ht@gmail.com&gt; 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ine Busque &lt;abusque@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Jonathan Rajotte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eneviève Bastien &lt;gbastien@versat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David Goulet &lt;dgoulet@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Christian Babeux &lt;christian.babeu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ifei Tong &lt;soari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oegerer &lt;paul_woegerer@men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oegerer &lt;paul.woegerer@men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érémie Galar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David Goulet &lt;dgoulet@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annick Brosseau &lt;yannick.bross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Montplaisir &lt;alexandre.montplaisir@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tthew Khouzam &lt;matthew.khouzam@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Goulet &lt;david.goulet@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Julien Desfossez &lt;julien.desfossez@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David Goulet &lt;david.goulet@polymtl.ca&gt; Julien Desfossez &lt;julien.desfossez@polymtl.ca&gt;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David Goulet &lt;david.goulet@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rre-Marc Fournier, Nils Carlson, David Goule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rre-Marc Fourn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Marc Fourn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Mathieu Desno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2 - Mathieu Desnoyers &lt;mathieu.desnoyers@efficios.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