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NQrIIGkbcoAGaxrpm0Kzer+aczWrNmJrpKlL9AD/1vS6rZ5lHyt1L+eOj+fC1l0etNcjGk
OZxMTu5jFAh2gowAbLlOwqKVe0dAcfhQgR7w90tJCqdb32ty1jecQ14avyCP2e95FknHxpQM
u2XVzz3dajrf9ahtkNK7O6UldatUB9925aVVVarAnnXKJ5c8s2rYrUp7QfJzZoCg7WDvyc/c
HwFwQnEZbLcHV21dqj</vt:lpwstr>
  </property>
  <property fmtid="{D5CDD505-2E9C-101B-9397-08002B2CF9AE}" pid="3" name="_2015_ms_pID_7253431">
    <vt:lpwstr>dRPg+fYmjZw/8UWa4mj7uEPoGmi0hxmHdC8zYna6r+WFAaTrVA6bFb
LyrImOHz6zkMd285GmIHW2eOuYHSMFX0D/S0OrLSS/Es5fhVq2vMjk1FvpUNWjnq9JH4tTcg
t9gIOx81Q+dfiZAvOy/19kJ9thHwCPJdqOLC3++f0WujYnW7CtSVehOSmTot3yrbZieRq/eH
P1lfNIfkI812b0DcfXebtMLTLdektBg+q/7g</vt:lpwstr>
  </property>
  <property fmtid="{D5CDD505-2E9C-101B-9397-08002B2CF9AE}" pid="4" name="_2015_ms_pID_7253431_00">
    <vt:lpwstr>_2015_ms_pID_7253431</vt:lpwstr>
  </property>
  <property fmtid="{D5CDD505-2E9C-101B-9397-08002B2CF9AE}" pid="5" name="_2015_ms_pID_7253432">
    <vt:lpwstr>Iny9HgatRcEspz2YPQhgpUcO08Bpc0xohKQp
UEPFw1tYD9KqPMF3xqfBP6PIwYGufe3RyMDi1mTaAdO/m3c/n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