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yotocabinet 1.2.7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AL Labs&lt;/div&gt; div class="note"&gt;Last Update: Fri, 04 Mar 2011 23:07:26 -0800&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AL Labs This file is part of Kyoto Cabinet. This program is free software: you can redistribute it and/or modify it under the terms of the GNU General Public License as published by the Free Software Foundation, either version 3 of the License, or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FAL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31:00Z</dcterms:created>
  <dc:creator>Navia</dc:creator>
  <dc:description/>
  <cp:keywords/>
  <dc:language>en-US</dc:language>
  <cp:lastModifiedBy>xiasenlin</cp:lastModifiedBy>
  <dcterms:modified xsi:type="dcterms:W3CDTF">2020-03-21T02: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rBkg6geYhEF7yltVkzjaGiq/Ddg1qq2xnmKBDnevCWqW2QmDaD6xavDpzKc+xd1UWqq977q
97gkn2dYzWYP9NygrS9/dCAUjdvfpdjLcSBylBh8j1KQVaU+Aa2D5fg6Bb6QmV8jnEe+lGrh
A7BFoIod5zhpcf4vV4YsTMPfcDlYVEtgINEgXJTz8QG1Lgrxe7WyOUw6Xclwd6oGOjGbsKnO
zKLwkNEsmlUO6PGitB</vt:lpwstr>
  </property>
  <property fmtid="{D5CDD505-2E9C-101B-9397-08002B2CF9AE}" pid="3" name="_2015_ms_pID_7253431">
    <vt:lpwstr>8HbT2EjQCbVgagL2L0SL9TPJk4GpXN9+7ViZ3STWhLVsaHye0Yc62f
gjtNMaXyVoKfjrW4qBDSoYjxq7kbWkFYepE6YZV5ucPhZUoAqNd8v2y1ZmskTqA+h4CUqZ9M
lD/79ywoLaOzz2KNhxpE1dTDZBYbFQyl2TwTjFL/VSNC8lftoizCD+vbt4Cc6uoHPfQnQdKo
90zKp8j1mEZECWMKvGGYP1zy8HMTxHuxv9vi</vt:lpwstr>
  </property>
  <property fmtid="{D5CDD505-2E9C-101B-9397-08002B2CF9AE}" pid="4" name="_2015_ms_pID_7253431_00">
    <vt:lpwstr>_2015_ms_pID_7253431</vt:lpwstr>
  </property>
  <property fmtid="{D5CDD505-2E9C-101B-9397-08002B2CF9AE}" pid="5" name="_2015_ms_pID_7253432">
    <vt:lpwstr>kSUx6mj4CktmZb8rZWyM59mouMUXoL/TCXiZ
c+ht5Pekj7q82WTP36OSAmd9PyuoMSrkY0ew1dLGenURvoMMPk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