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testing 0.8.1</w:t>
      </w:r>
    </w:p>
    <w:p>
      <w:pPr>
        <w:pStyle w:val="Normal"/>
        <w:rPr>
          <w:rFonts w:ascii="宋体;SimSun" w:hAnsi="宋体;SimSun" w:cs="宋体;SimSun"/>
          <w:sz w:val="22"/>
          <w:szCs w:val="22"/>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by Dan Jacob.</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7FqII/uI2D3AJM5dyJ4tJTXHQqbZkKZipX41sYMlYWCxW1mXeVJCs4wJjCF/+52U9C5N0Od
sDJ4wXlOUVTAcNfs8H3or+Up906JoRhA2xg6wC7cQBxuNtKCsfmy4f+Jrx4BTTJf3SKTkWZe
hsVMsohhE0+Df8lWNCxJ5aNsd3PXmGlX7RbRmzgDbJCXvcnLJoptrav5F1MRPdTRv1A/Q6MS
rbowC1Xba+iTqizKF7</vt:lpwstr>
  </property>
  <property fmtid="{D5CDD505-2E9C-101B-9397-08002B2CF9AE}" pid="3" name="_2015_ms_pID_7253431">
    <vt:lpwstr>CKt8pKM9n+75w41RsYYCzXS49fcniVcJIbsnOANjwZxwU5EHjRExBH
AdL14J+3TPEZdSY6jr42cEvEHkyjhqRV1bYPLyrodYdmsJ0wQlZhxvSoQDfiZUGV4Fc7Hium
q/DkBbBr3/xqDuY+sKGMSGBwpEVDa/CCqhNuXBf9UfFvqeSyo/v6s4kgjeypEeOtPjq62V+c
J0N0gZz/n5MHtxUSp1QPMHbLGdgOukGeDyon</vt:lpwstr>
  </property>
  <property fmtid="{D5CDD505-2E9C-101B-9397-08002B2CF9AE}" pid="4" name="_2015_ms_pID_7253431_00">
    <vt:lpwstr>_2015_ms_pID_7253431</vt:lpwstr>
  </property>
  <property fmtid="{D5CDD505-2E9C-101B-9397-08002B2CF9AE}" pid="5" name="_2015_ms_pID_7253432">
    <vt:lpwstr>BB9W+3elDp8V7WO6buGeI9edy3msvdcRuA5f
3ekxv+c565NRGQ9PZTNChHalHPo2zMoVGoyQmj9JWt90j2SbE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