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pache-commons-pool2</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p3ibb73QFhYDpYvqXt2vzoI0uHLGhaUApcs3RP2LZ8HDVNWTUMcC1rqx5kNfgOv0V90Tmk
GFBxQbtALkM8NFwOXouBSg8r0hBV4yR8ZA3Osu5+Wph0bcYfYfhECEgQhlbUt8IrQesNjaCv
xflAvVPrTiYu4r7i1gwvtIbOXlijMTebhWNbNvmjDIqZ9OAWgFqp2MGRwu2dD/eqJjPeovQE
xbyrEUBLJSpLprkkqX</vt:lpwstr>
  </property>
  <property fmtid="{D5CDD505-2E9C-101B-9397-08002B2CF9AE}" pid="3" name="_2015_ms_pID_7253431">
    <vt:lpwstr>1/r+evWq9MyHSKf05Mp/xQzh2KxqHiMvu/C3AR8FVTVeErQihSNCis
RkqpfLFbSqKoJziqTZjXeyX6dX7mFeP8HXjMbClXTH10K+9YJJbwlj0XaUVx5V3Mya4Z35wJ
mJUVgFu5qkSVllRsNUbt7aRWG4/FXJ8nIDy7Jv7N63X4yOX2eRp+C7zELHQGMSq5oeSTMgaW
IAaYLZFjPNiSwpgBQ1z9KMmP60Jb3zN9745W</vt:lpwstr>
  </property>
  <property fmtid="{D5CDD505-2E9C-101B-9397-08002B2CF9AE}" pid="4" name="_2015_ms_pID_7253431_00">
    <vt:lpwstr>_2015_ms_pID_7253431</vt:lpwstr>
  </property>
  <property fmtid="{D5CDD505-2E9C-101B-9397-08002B2CF9AE}" pid="5" name="_2015_ms_pID_7253432">
    <vt:lpwstr>HecWZY5q8JBthUxZRZhtio1A8nU5Os0wJzpZ
KY24cbsdD+0WMWLURIe6KsjOMt/GF3UvJxvNlm9tk/GADYa1Y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