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sl 0.2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2018 Tim Rueh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8 Tim Ruehsen</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The Chromium Authors. All rights reserved. Use of this source code is governed by a BSD-style license that can be found in the LICENSE.chromium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chromium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pple Inc., all rights reserved.</w:t>
      </w:r>
    </w:p>
    <w:p>
      <w:pPr>
        <w:pStyle w:val="Normal"/>
        <w:spacing w:lineRule="exact" w:line="420"/>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im Rüh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im Ruehsen\n"); printf("License: MIT\n");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im Rüh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bJlkQiQosKBnqpMb9FGU1pHyHTQYEu7Bp3n5srbYVlIU09ec/ClPlyq9zh6h4vnAFDgXE4
SP1r5AgzOrihK72+AqAdlEztVLUCVCoCSbo/XiWQsIj4HrScEQ2ItW+L/TSw2qv8kNDnRXEN
pHfIuenokatxL5mrDpFc2hljaMulx11wLJ+hMrmeApCrGs/3nCidzJVMzVCGujcc/7Ac+BR3
wdHig+y1cqP9qoSD23</vt:lpwstr>
  </property>
  <property fmtid="{D5CDD505-2E9C-101B-9397-08002B2CF9AE}" pid="3" name="_2015_ms_pID_7253431">
    <vt:lpwstr>EsRQXbC409c6d0AGK5L7HdpoDbiwRrQIgFHnH7F2+utorQlGsK1D6X
L46Q+tdmaxDMzhEKsPxkYeZBxz8hKXbHgX7zjqCZFp6wsFBXGOCS0ybRIxElFJ67Wvf9chgg
4EgvgFe9bxhSoaGkOpfAgWSClMoWu44fOvQ85KIPeCEQah4Tx4Rnt+6Dn84GysH50H1gESRf
QJW456bRiN9YV8lx6O5BRS5YIzsBFreiY08E</vt:lpwstr>
  </property>
  <property fmtid="{D5CDD505-2E9C-101B-9397-08002B2CF9AE}" pid="4" name="_2015_ms_pID_7253431_00">
    <vt:lpwstr>_2015_ms_pID_7253431</vt:lpwstr>
  </property>
  <property fmtid="{D5CDD505-2E9C-101B-9397-08002B2CF9AE}" pid="5" name="_2015_ms_pID_7253432">
    <vt:lpwstr>XdHm6kHl2V/p8/ANFtRBNEPbLQkKPbihFBzb
Y99ShjsTiN7T/otBZVQc0svpZmnd0C783GqKv0Po8EcoPSY9G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