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9glVPAwcaeKzf5cyR2Fj9I4w1Ywann/ifREqsEQ1xh3YlEKKdKrLK7rKq4ALTKDT1mpkwP
uBTQSORLko9cRu2nPqAuvogTDiQTRmAFHnTj2OU4uDQJLBNBDLKJ4OyBrBvQvuijTfyuDOG6
Y/MJ0lKPxfG6YbQrjw7gaYy3VCQeid/tXj1NKZNBREBnIC16xqO5DNQIHAd2zh5vQC+1LhsG
EwmJZ583EXfiUqEseK</vt:lpwstr>
  </property>
  <property fmtid="{D5CDD505-2E9C-101B-9397-08002B2CF9AE}" pid="3" name="_2015_ms_pID_7253431">
    <vt:lpwstr>P3qPHuixOFxSJ7fV0AvFDJjwa9mcRDicLEbsH/tg4/Rbr1mIvB6Wz1
B3yOG8b216NHAfId9WToHmfQ+1UF5p8PjJmp7UkbZ0CGH2sJUc11yWh6DhmqNFnTWGpH3JzP
b4VNT0ZM5KoitL7ATL3+PS16QYjobircvMd24dsxpjs526UWQcrdPCcZ2L0REGsi8mB+FfFI
I/rWu9ZX5CMZyagKq22H/N83q3EiiGD5PLw+</vt:lpwstr>
  </property>
  <property fmtid="{D5CDD505-2E9C-101B-9397-08002B2CF9AE}" pid="4" name="_2015_ms_pID_7253431_00">
    <vt:lpwstr>_2015_ms_pID_7253431</vt:lpwstr>
  </property>
  <property fmtid="{D5CDD505-2E9C-101B-9397-08002B2CF9AE}" pid="5" name="_2015_ms_pID_7253432">
    <vt:lpwstr>YNoBVgSMbaXkkRQ5ASCSxVrjXTbDT8a6GMoL
U70pbR7n9Xg0nF8oE3ZvDDsBmmkwxLayyhOHjF11hDvPtQdsT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