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mRkoKveMHofAH2hoNPAhUoH27qcwA2sg9kO+czBZ50PgWh0s7MGPlhjwg14hDGfvmqdPyT
uLD/wjxllEVnCR9UWYWyJTBh0SBizk2AitlUDDCA9G6E9MT9aOdWEDZOVEt558O+1D9UtOwi
6usifFVhQ2kohFxNtkinjifeJIzWiSpf8XnUQux+HRK6qO1g3bDlwrpsgaMzmtsqs3g7yINC
IAC/U+NJ/goJ5P8kkI</vt:lpwstr>
  </property>
  <property fmtid="{D5CDD505-2E9C-101B-9397-08002B2CF9AE}" pid="3" name="_2015_ms_pID_7253431">
    <vt:lpwstr>79m+YrSYbC7wGgYoCs0A05tlAiQ1O9WnhiPCbMui8DYbn9c1nTRDdv
1CVlaVjvOpOCFgnUXxFxgXoWPPbCqS2V5OiQTnuzcV4O59CJwPeFQATKwXeaB9q8+XAXVymE
Eki3voXYEYhhsIbBsYxKOQvaHk/oSyXd3ME3NXdu6E+0mg4blEGK5ToWSEiPPj+LpayC7cNk
+ijxgb6Pp5XucFslc8pbT7QAbdNxasa6REFp</vt:lpwstr>
  </property>
  <property fmtid="{D5CDD505-2E9C-101B-9397-08002B2CF9AE}" pid="4" name="_2015_ms_pID_7253431_00">
    <vt:lpwstr>_2015_ms_pID_7253431</vt:lpwstr>
  </property>
  <property fmtid="{D5CDD505-2E9C-101B-9397-08002B2CF9AE}" pid="5" name="_2015_ms_pID_7253432">
    <vt:lpwstr>jgse5jaQFw8ho/tNmPImg6ffvl9mzSRGLzJS
zKby9FkQHFSZ+f+uYt1zjuUiXb8u9mZFx4K4HUJmQirIJC2yW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