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igest-list-too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9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7,2016 Andrew G Morgan &lt;morgan@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Dmitry Kasatkin &lt;d.kasatkin@samsu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 (GPLv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Nadia Yvette Chambers,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Linus Torval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rPath, In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amsung Electronic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G18WQ5cyAhyyDxw1tuljEab3lkqWKdTu8XnN2suhkDXTCOsdUFb/V1SdI07SEWDTIaYO9O7
sKOlGodDSJg5TqUUoFKZ5TgQphoMRld2zkqYeas5ya7Zz311e31c2E3mAX7DIV/CH1aJHvnn
jVgvjrE+HniM3InQaQTiFLSrOHTFx9vcER2TT9mo1SK4rALZnXU6yuIFrHStX9KvSG5vnQEy
upbaLWm+8RZ7uUoa/w</vt:lpwstr>
  </property>
  <property fmtid="{D5CDD505-2E9C-101B-9397-08002B2CF9AE}" pid="3" name="_2015_ms_pID_7253431">
    <vt:lpwstr>LIk6jVDjM0P8RP5/z0tVAe2uYCBQMzkE18M/VIRJSYxeRtHHYyW1+J
KHin8JbNKqmC1ui5mGXgex4w8JssC8K4GqxjcHSKTkbaHN2hby+4UYZlyL2+AmHnJSYkx5yS
JN2gdhCdPQT98uPa8YvSl61PBaOWLPkto3RpQY0mrbCPqPCO/FFKGKqj4zyTW3NGmudy+5XM
08epK8jfWnOe21gMFhkTy6Cy/kyWkOzo7qE0</vt:lpwstr>
  </property>
  <property fmtid="{D5CDD505-2E9C-101B-9397-08002B2CF9AE}" pid="4" name="_2015_ms_pID_7253431_00">
    <vt:lpwstr>_2015_ms_pID_7253431</vt:lpwstr>
  </property>
  <property fmtid="{D5CDD505-2E9C-101B-9397-08002B2CF9AE}" pid="5" name="_2015_ms_pID_7253432">
    <vt:lpwstr>QBftRAZMLaPUHrELyiRUONBvXa+MUBfbObRD
pWT/2/aVhCD4lLKG0mKy8X6ICNhpBVTDwmo5lGTNRpZ7uaHeZ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89</vt:lpwstr>
  </property>
</Properties>
</file>