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martbookmark-plugin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Emanuele Rocca &lt;ema@debia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ju Philip Chacko (botsie@users.sf.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duard Roccatello (master@spine-group.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rnhard Walle  &lt;bernhard.walle@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Hendrik Scholz  </w:t>
      </w:r>
      <w:hyperlink r:id="rId2">
        <w:r>
          <w:rPr>
            <w:rStyle w:val="InternetLink"/>
            <w:rFonts w:cs="Times New Roman" w:ascii="Times New Roman" w:hAnsi="Times New Roman"/>
            <w:sz w:val="21"/>
            <w:szCs w:val="21"/>
          </w:rPr>
          <w:t>hscholz@raisdorf.net</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olz@raisdor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4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FeddUk5WpmxyIDv//kAdepNNNCQnnFheRttQMoiSpKozB0NjmHtD4+ADTe5XhhkVKUuFIdc
FCxKLTzmYIqKwNT+rfbrs5bzN+J0jZlNqhhXc7UgsGK/lTfVAtaOvojI7vieGzMMDthtgiKq
D1Rtf2coalJeySl+BBpryTQa/DRl2gc0FbFiZCONeliy/xoZZvCQlrGFKweueASMYNDw6nhR
GpV1gkLUCBeHXBcoGm</vt:lpwstr>
  </property>
  <property fmtid="{D5CDD505-2E9C-101B-9397-08002B2CF9AE}" pid="3" name="_2015_ms_pID_7253431">
    <vt:lpwstr>YLtCBfTPfw3To6yHOYHkd7Qz5lm/yt0NLD0Zwn2cIu/jx+KjzYKBz1
d8rpim0apOEm+sxBAA7fUksSwFpCwVezr0bXLzlmktOohQo4YYjM/VQ/v+TUCU+Iy257deXo
2G+4+YjRIrsUgk6YJqC9sOyv8zf+GIYWKQiDulK12nu+lDoNh7ZITw7fl0iJEBNxG01d2c9O
l/IEEMsbryylBKoa/yR/9QhW+kPFgtQmUEgh</vt:lpwstr>
  </property>
  <property fmtid="{D5CDD505-2E9C-101B-9397-08002B2CF9AE}" pid="4" name="_2015_ms_pID_7253431_00">
    <vt:lpwstr>_2015_ms_pID_7253431</vt:lpwstr>
  </property>
  <property fmtid="{D5CDD505-2E9C-101B-9397-08002B2CF9AE}" pid="5" name="_2015_ms_pID_7253432">
    <vt:lpwstr>ZZJa73hn5LvEFpa7/MCj7tt04NVIKNmJrck4
LKjpj2QYnMOjOIsW62j/K/DZc7XTiP1v57STBHnw8PsMoMfpr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167</vt:lpwstr>
  </property>
</Properties>
</file>