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hout 2.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3&lt;/year&gt; holder&gt;Brendan Cully&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Free Software Foundation, Inc." echo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9:00Z</dcterms:created>
  <dc:creator>Navia</dc:creator>
  <dc:description/>
  <cp:keywords/>
  <dc:language>en-US</dc:language>
  <cp:lastModifiedBy>xiasenlin</cp:lastModifiedBy>
  <dcterms:modified xsi:type="dcterms:W3CDTF">2020-03-21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5OXVlX6HTzIIcUmGqg28NeYsVv+O3taZDYiWzwi6R6Gxs7o+RBdB01Su37EA5GEkjAAb3+
PnTn/YyUtI6MQn/0Om4ZBz3CVPuNyoYa3qSXE+erkd/IXh+xtjGs8TsUAwKFV0q92RBi7uh5
DHKWVn8gZFEeGaDUigaAqu8rfIfzJmqwijl0mCWbrYvsaqUR2aEkGNgSn6GHzZ1sXilODOYa
ZWrZmYl52PHEJaHvW2</vt:lpwstr>
  </property>
  <property fmtid="{D5CDD505-2E9C-101B-9397-08002B2CF9AE}" pid="3" name="_2015_ms_pID_7253431">
    <vt:lpwstr>8WzjIp76CiuaL2nNJlgT6R3CgFlpp3wD2SXIYpmS4ZRi3clxYnM0js
Lw8Rj9lQiMjqxx/H9fVBSnYCxTE3Ng+ThTyS8Vxm1QDSmltw3ue1C9KLRh4eS7kY4si1ZS0c
7eimQrw0o9kdEbEysIy7MnjVJH6R5Pj65r8an+A6BGLZ0ovaBdtYpizNJF244TVYs25xpwKk
6rRAoP69N6X6ZM7BcLycltEGxw0oT+7eX/Tg</vt:lpwstr>
  </property>
  <property fmtid="{D5CDD505-2E9C-101B-9397-08002B2CF9AE}" pid="4" name="_2015_ms_pID_7253431_00">
    <vt:lpwstr>_2015_ms_pID_7253431</vt:lpwstr>
  </property>
  <property fmtid="{D5CDD505-2E9C-101B-9397-08002B2CF9AE}" pid="5" name="_2015_ms_pID_7253432">
    <vt:lpwstr>q44xhikZH5xgCJUzS66b0SRDMEtOINjXPo0f
yGV2VFuVcZn4JU+Som734eSajXNAUP5Nz1M1arbwehIq5fAyI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