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qjWIe1KeJCcE1Qgqtv5zsELHXpsMn2wiLkpNPndOfju5ZL59z5agHrqrt7vroDgRUqyqif
bScZOtp/c5lUl/lgXOO35KJOSWog6jJK8azc3RAku13bXRNBcux4UTA9BlpeFSjM2urJO+v0
odyEF6JC+b2LzWW3/MD76I0VcPuty8XDlyFZAHSEoe44XeKsG3jexPvszeBVpYnVrp1S+yQO
yc199tIgFD0wFb2DuP</vt:lpwstr>
  </property>
  <property fmtid="{D5CDD505-2E9C-101B-9397-08002B2CF9AE}" pid="3" name="_2015_ms_pID_7253431">
    <vt:lpwstr>2AkB1/aaRU6pk65XJ0EUZVCWwp3Q84T5jZzR292GSeWoSP9CBGHdYW
c9N8Mvm8C9xSFuMGvqC96xdOg4GJUZLDo+QpUZ5acs9UQwA8It6ox3HH7o071W11lCH8QpZn
iGG1nqRwp+0PbxNyRwRx2YO/nJIGpD8exFi+SvHxgb7VdoHoVUpVXoe50630/QbL8Zxfd/fW
Dzf9aTTzBRLWcGdduiFWTl0ob2SkaD5mi17J</vt:lpwstr>
  </property>
  <property fmtid="{D5CDD505-2E9C-101B-9397-08002B2CF9AE}" pid="4" name="_2015_ms_pID_7253431_00">
    <vt:lpwstr>_2015_ms_pID_7253431</vt:lpwstr>
  </property>
  <property fmtid="{D5CDD505-2E9C-101B-9397-08002B2CF9AE}" pid="5" name="_2015_ms_pID_7253432">
    <vt:lpwstr>Mf7bm9YffkN3+pdl0bwhNQA7lgGOtx/gj3AS
u95qKg7ZOrficSLg1I5vuTr6KdktFNfmgradRFdr383qoK3yy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