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pl 0.20060726</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8:5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UxVvf+9QUsLdG4QKw0LfGZXQ0reUvrMCuyEr26JfPpmuNy9zJsLSs+fIgBO6KxJDVorj+lB
zTVNhTgnrT97geo+/+nfpGaCU50iifh500dbOMSp1awfakgt+ENPRZjNYLEMAXkqwbAKdOUH
szAaQLmIFu5bSRduACajxNEccrd7VmyH5OcsQJH4jKb/MdV/zcm2lSNaf4SBzOgloJMBBWGK
cuTRlmyMfI7+yUhrHf</vt:lpwstr>
  </property>
  <property fmtid="{D5CDD505-2E9C-101B-9397-08002B2CF9AE}" pid="3" name="_2015_ms_pID_7253431">
    <vt:lpwstr>wMmVgjEwJyFN5YWeYOO/DQbfXodOkmiDBhH5Db3d1gmKdWKm6FovX6
szk4ZS3XMPaz09JX5ogXpf3hZNdF2Z+I7KtW/2q2ZpTyqRxs3edaojp7ajs4rHJULYLR12aQ
tNDoSSxBKrvmrCpEpoIlH9Gfc4oJnpoIu106WWA0g1dPdTpCVEY3ThE2mNfrDoY1M5HJ0Rz3
HA1KTFWLIoyBNFAx0ykq9o7b/wsMfZ7Jg7t7</vt:lpwstr>
  </property>
  <property fmtid="{D5CDD505-2E9C-101B-9397-08002B2CF9AE}" pid="4" name="_2015_ms_pID_7253431_00">
    <vt:lpwstr>_2015_ms_pID_7253431</vt:lpwstr>
  </property>
  <property fmtid="{D5CDD505-2E9C-101B-9397-08002B2CF9AE}" pid="5" name="_2015_ms_pID_7253432">
    <vt:lpwstr>+GRQSntw473pN6NltuHmR6+RljmkmYQ5vL/C
sJaBnmouqz+lclOwiLKa7SnozsUJQa3IHeuNzxe+Q18iIJxb8R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8616</vt:lpwstr>
  </property>
</Properties>
</file>