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43-openfwwf 5.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Bresc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Lorenzo Nava &lt;navalorenx@gmail.com&gt; Francesco Gringoli &lt;francesco.gringoli@ing.unibs.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w:t>
        <w:tab/>
        <w:t>Lorenzo Nava &lt;navalorenx@gmail.com&gt; Francesco Gringoli &lt;francesco.gringoli@ing.unibs.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Buesch &lt;mb@bu3s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2:5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Xc+EgtgUM5+lP/wFsrZ9k5wejCiE+WtPeHnIzYqN22ObXujnkcSvxV/U6bLbrlhwS5Cvzvw
Qy/QU8o0byisoT8p5U5kAUA6p1A+FYKmc3PPHDgYDBCfPJCpDrD5PTZpSs2coZvY/Co2ZuwU
My++RFq+WGuHQdDjTotBSxxY8l8s2Spzsf2FkWju+YIdLDZMqJxxG6FoCBw+sHMyOa6h5DMw
fWJujmc87CvE/RYM36</vt:lpwstr>
  </property>
  <property fmtid="{D5CDD505-2E9C-101B-9397-08002B2CF9AE}" pid="3" name="_2015_ms_pID_7253431">
    <vt:lpwstr>+xYbhlhsrBlbLp+0y/KOLUChnNsYOM4QP0Lym63IYrQo+725HR4CD2
GgbcTVU1Bxh17z5jhdDbbVcHKIK/zBZhsGiT4PACiwFuzQDeo3erXxx8VE03nClId2Jcvq/I
sc6NO0kMlsFy8I5aBuiZTUCgk02PR+4SU81JPKIqdOxkgjahJzpkMCo6XULsXqoGyz6fAykv
G2DI0O2LpEzySf2HcMKqWKo9J99VDfv/+ToK</vt:lpwstr>
  </property>
  <property fmtid="{D5CDD505-2E9C-101B-9397-08002B2CF9AE}" pid="4" name="_2015_ms_pID_7253431_00">
    <vt:lpwstr>_2015_ms_pID_7253431</vt:lpwstr>
  </property>
  <property fmtid="{D5CDD505-2E9C-101B-9397-08002B2CF9AE}" pid="5" name="_2015_ms_pID_7253432">
    <vt:lpwstr>DtUeutKkfn39jmDYVQpaWMoYQdk7v9U+ci+p
qQx2yD2D9nJL+RHKUQop0qem7b8B1G5XAGB/UvYvMHlhqv7BKu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718</vt:lpwstr>
  </property>
</Properties>
</file>