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trict-rfc3339</w:t>
      </w:r>
      <w:r>
        <w:rPr>
          <w:rFonts w:eastAsia="微软雅黑" w:cs="宋体;SimSun" w:ascii="微软雅黑" w:hAnsi="微软雅黑"/>
          <w:b w:val="false"/>
          <w:sz w:val="21"/>
          <w:szCs w:val="21"/>
        </w:rPr>
        <w:t xml:space="preserve"> 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2 (C) Daniel Richman, Adam Grei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HvYmrqfYQtChryLhxdIDlpE3kFAKfGjAbds8GF9GuMsMLjVlG+oNOicQ8HFJ3EwYwbj+xf
1fB9slrhWjyuZlx4wagwsGRaCcWnhdL5ZVY9Xj+Tphti8nrhcq4UjN6lvaXpJVTnxlyXUHcm
cHiazCcZoxNy6lgQ/0jThc/HqHiFZosQgj7Rkk9gNw0kfGtRIjba4D6YksiA/94TVDZHDaBi
tGkVL7L3XY/Sxc+r52</vt:lpwstr>
  </property>
  <property fmtid="{D5CDD505-2E9C-101B-9397-08002B2CF9AE}" pid="3" name="_2015_ms_pID_7253431">
    <vt:lpwstr>KmXS2MG+gj2+vR79M/3q4roBZnUZ07ZP2IOpkGZ7VmPAwlyME8OMQd
SENNf3FCKZqv/WM8LSkA1taWk88ftd8jFLm+2cdJtfOGrA6etjEEp/xiAujRSHK2U0gO7Nv3
2hr1p22adclxxZMMj0YPis4TZneQlVYNpqgv7j1liHJOzGqOSQmLs0TFQPBcIE/YTsdXoMp/
NTGdzf/5RGYhzvBmOCPW4QmQm5q7qw42XgyU</vt:lpwstr>
  </property>
  <property fmtid="{D5CDD505-2E9C-101B-9397-08002B2CF9AE}" pid="4" name="_2015_ms_pID_7253431_00">
    <vt:lpwstr>_2015_ms_pID_7253431</vt:lpwstr>
  </property>
  <property fmtid="{D5CDD505-2E9C-101B-9397-08002B2CF9AE}" pid="5" name="_2015_ms_pID_7253432">
    <vt:lpwstr>31JLbyEhIbgkP+59ITAOA9Kmm6aDCaIIwRoX
mCVqSdp4ueXL1o+4xJtuNJIJMGIIS8FLrhrFTaiIek2bVv0LS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247</vt:lpwstr>
  </property>
</Properties>
</file>