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x0xoJ04qXeHf1dSD1we0syFNWEput1+I/MSATKMs0MVaeuF9nTMFF88K3kW2y5sALTMLh
pHhXcaawZDfeZ9rdVzk/sJyZSVhSx+a8hgL43Gu/PkZcXyNDv8trUvqeC8pmc2arwe9/9xPm
uIrgQKDO2XeMWU5kLdnULvRM7mgUx7A5pnfNvmMYCfAoSiiTU6qWrUkd/0Dk0Mw/+F0qJenQ
GdMQd+nwIiyhEQu7jL</vt:lpwstr>
  </property>
  <property fmtid="{D5CDD505-2E9C-101B-9397-08002B2CF9AE}" pid="3" name="_2015_ms_pID_7253431">
    <vt:lpwstr>CcXU/vz/yYSDnXiDvO8qPF4xmQG036DFWKClgRoM7LV4+Rrzqxz2+D
Wi3qRs6q5V0YqlRPRud3DeItE8HoFMS8JBbLBmuClAxi708dC4vxTGqKBZasfWM6qmaNWve3
cw+W9N1Tn7onj9UarGN7Md3u58kke6zs7+xBeinlU5N59wdrIo8Aii5fVuJfexTFXQafGZaD
GsC940d5ooqQD0gJILVak62g8p8v50lq3pDX</vt:lpwstr>
  </property>
  <property fmtid="{D5CDD505-2E9C-101B-9397-08002B2CF9AE}" pid="4" name="_2015_ms_pID_7253431_00">
    <vt:lpwstr>_2015_ms_pID_7253431</vt:lpwstr>
  </property>
  <property fmtid="{D5CDD505-2E9C-101B-9397-08002B2CF9AE}" pid="5" name="_2015_ms_pID_7253432">
    <vt:lpwstr>4UIxGcNwN8XLCilaKcgnMCfO6p743lIrJjk3
SflM21iNE7AzGOG0nOXaGsI0a3TZ7xUTg7HqwD9pLvFtvvBq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