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polkit 0.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ncop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3:22: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zLQXb80DAIqExP5cPCS3+dgbfZ++tJDWdXCRRknVl4cpE4uCILdhybmptPZzE5ib6M0X6A0
CZdwAHMXr5E53/c6KBNL2DMLooWfG0QkTEn8psOj1682LF2S8vC6G6FCdHa9ofzJtgVeFw5O
hWy07cOWU0G1kt3WHXtqy1fp4+6lbij9w38j1yHSVEX925xDFFH0ZEhSpJl/roRCIA5ytioz
6rJK5rKl6u0K4I3+9c</vt:lpwstr>
  </property>
  <property fmtid="{D5CDD505-2E9C-101B-9397-08002B2CF9AE}" pid="3" name="_2015_ms_pID_7253431">
    <vt:lpwstr>7CaVe/DART8mZ8pOwEBMw0/C2e/m03npaf0T4w6K133l+jnG5w8FVI
gEZOPZ3tqtUgbOy/pJazbZICdJY27KbPjrKBkdLZUT+3KFOUKXNIFyNB/4IMRug6IrMLwFeH
oC2jvtXxjGYiRANP4PePBV9I694T1kLOXxFRzrqRSptqRb7F5Qs+er+eEjN9T1AsrGrjteKu
GFymzY0NAzNzVofXhCMvZoenkh35ELs1pBFe</vt:lpwstr>
  </property>
  <property fmtid="{D5CDD505-2E9C-101B-9397-08002B2CF9AE}" pid="4" name="_2015_ms_pID_7253431_00">
    <vt:lpwstr>_2015_ms_pID_7253431</vt:lpwstr>
  </property>
  <property fmtid="{D5CDD505-2E9C-101B-9397-08002B2CF9AE}" pid="5" name="_2015_ms_pID_7253432">
    <vt:lpwstr>0pQcFQW/CFs+hc19T/MfpG9VWNN5hj8yR7vx
1U2tbIvZz+fAie2Xg/x8w9geqnW8D/IFWnhFN04m5eQLNSMGy8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726</vt:lpwstr>
  </property>
</Properties>
</file>