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pian-core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ything I've done in 2007 has been for Lem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s/install.html,xapian-core.spec.in: Standardise URLs on our website to be xapian.org not www.xap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PIAN_INCLUDED_SBL_DISPATCH_H', 'sbl_code', 2); hdr-&gt;add('none', 'NONE'); my @langs; foreach (sort @ARGV) { m{.*/(.*)\.sbl$} or die "Failed to parse snowball source: $_\n"; my $lang = $1; push @langs, $lang; Include the headers for all the snowball stemmers. print ALL_HEADER "#include \"$lang.h\"\n"; my $enum = uc $lang; hdr-&gt;add($lang, $enum); open SBL, '&lt;', "$srcdir/$_" or die "Open $srcdir/$_ failed: $!\n"; my $l = &lt;SBL&gt;; close SBL; l =~ s/^\W*Alias:\s*//i or die "No Alias: header in $srcdir/$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ard, $type, $width) = @_; my $fh; open $fh, '&gt;', "$header~" or die $!; print $fh &lt;&lt;"EOF"; file $header brief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anything that small doesn't really need one anyway, so it's a judgement call). If you've added files which you've written from scratch, they should include the GPL boilerplate with your nam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for previous commit (and update license while I'm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yalties. Special rules, set forth below, apply if you wish to copy and distribute this etext under the Project's "PROJECT GUTENBERG" trade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infringement, a defective or damaged disk or other etext medium, a computer virus, or computer codes that damage or cannot be read by your equi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patch. Employers often claim copyright on code written by their employees (even if the code is written in their spare time), so please check with your employer if this applies. Be aware that even if you are a student your university may try and claim some rights on code which you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or for this work, so the Project (and you!) can copy and distribute it in the United States without permiss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for my changes committed earlier to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missed in changeset [118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tters written, etc. This projected audience is one hundred million readers. If our value per text is nominally estimated at one dollar then we produce $2 million dollars per hour this year as we release thirty-six text files per month, or 432 more Etexts in 1999 for a total of 2000+ If these reach just 10% of the computerized population, then the total should reach over 200 billion Etexts given away this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for your country before posting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guard define $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all_guard define $all_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ual-license them under each of the following lic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and (b) talk about developer write access to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rtions I mis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sub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re changing all over the world, be sure to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w held by BrightStation, which is the new name for the part of what used to be Dialog which is running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hai Bi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3,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an-Ru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4,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1,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0,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am Liddi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range P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7,2008,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09,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5,2006,2007,2008,2009,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9,2010,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2,2013,2014,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in Rag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2001 BrightStation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richard@tartar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Schaefer (brandontschaef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Yung-chung Lin (henearkrxer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6 Olly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ek P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urav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gt; div class="contents topic" id="table-of-contents"&gt; p class="topic-title first"&gt;Table of contents&lt;/p&gt; ul class="simple"&gt; li&gt;&lt;a class="reference internal" href="#introduction" id="id1"&gt;Introduction&lt;/a&gt;&lt;/li&gt; li&gt;&lt;a class="reference internal" href="#how-to-use-faceting" id="id2"&gt;How to use Faceting&lt;/a&gt;&lt;ul&gt; li&gt;&lt;a class="reference internal" href="#indexing" id="id3"&gt;Indexing&lt;/a&gt;&lt;/li&gt; li&gt;&lt;a class="reference internal" href="#searching" id="id4"&gt;Searching&lt;/a&gt;&lt;ul&gt; li&gt;&lt;a class="reference internal" href="#finding-facets" id="id5"&gt;Finding Facets&lt;/a&gt;&lt;/li&gt; li&gt;&lt;a class="reference internal" href="#restricting-by-facet-values" id="id6"&gt;Restricting by Facet Values&lt;/a&gt;&lt;/li&gt; ul&gt; li&gt; ul&gt; li&gt; ul&gt; div&gt; div class="section" id="introduction"&gt; h1&gt;&lt;a class="toc-backref" href="#id1"&gt;Introduction&lt;/a&gt;&lt;/h1&gt; p&gt;Xapian provides functionality which allows you to dynamically generate complete lists of category values which feature in matching documents. 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geny Siz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Sjø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 --&gt; div class="contents topic" id="table-of-contents"&gt; p class="topic-title first"&gt;Table of contents&lt;/p&gt; ul class="simple"&gt; li&gt;&lt;a class="reference internal" href="#introduction" id="id1"&gt;Introduction&lt;/a&gt;&lt;/li&gt; li&gt;&lt;a class="reference internal" href="#performance" id="id2"&gt;Performance&lt;/a&gt;&lt;/li&gt; li&gt;&lt;a class="reference internal" href="#api" id="id3"&gt;API&lt;/a&gt;&lt;/li&gt; li&gt;&lt;a class="reference internal" href="#statistics" id="id4"&gt;Statistics&lt;/a&gt;&lt;/li&gt; li&gt;&lt;a class="reference internal" href="#examples" id="id5"&gt;Examples&lt;/a&gt;&lt;ul&gt; li&gt;&lt;a class="reference internal" href="#duplicate-elimination" id="id6"&gt;Duplicate Elimination&lt;/a&gt;&lt;/li&gt; li&gt;&lt;a class="reference internal" href="#restricting-the-number-of-matches-per-source" id="id7"&gt;Restricting the Number of Matches per Source&lt;/a&gt;&lt;/li&gt; ul&gt; li&gt; ul&gt; div&gt; div class="section" id="introduction"&gt; h1&gt;&lt;a class="toc-backref" href="#id1"&gt;Introduction&lt;/a&gt;&lt;/h1&gt; p&gt;Xapian provides the ability to eliminate "dupl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 --&gt; div class="contents topic" id="table-of-contents"&gt; p class="topic-title first"&gt;Table of contents&lt;/p&gt; ul class="simple"&gt; li&gt;&lt;a class="reference internal" href="#introduction" id="id1"&gt;Introduction&lt;/a&gt;&lt;/li&gt; li&gt;&lt;a class="reference internal" href="#serialising-documents" id="id2"&gt;Serialising Documents&lt;/a&gt;&lt;/li&gt; li&gt;&lt;a class="reference internal" href="#serialising-queries" id="id3"&gt;Serialising Queries&lt;/a&gt;&lt;/li&gt; ul&gt; div&gt; div class="section" id="introduction"&gt; h1&gt;&lt;a class="toc-backref" href="#id1"&gt;Introduction&lt;/a&gt;&lt;/h1&gt; p&gt;In order to pass Query and Document objects to or from remote databases, Xapian includes support for serialising these objects to strings, and then converting these strings back into objects. This support may be accessed directly, and used for storing persistent representations of Query and Document objects.&lt;/p&gt; p&gt;Be aware that the serialised representation may occasionally change between releases. This will be clearly not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 --&gt; div class="contents topic" id="table-of-contents"&gt; p class="topic-title first"&gt;Table of contents&lt;/p&gt; ul class="simple"&gt; li&gt;&lt;a class="reference internal" href="#introduction" id="id1"&gt;Introduction&lt;/a&gt;&lt;/li&gt; li&gt;&lt;a class="reference internal" href="#backend-support" id="id2"&gt;Backend Support&lt;/a&gt;&lt;/li&gt; li&gt;&lt;a class="reference internal" href="#setting-up-replicated-databases" id="id3"&gt;Setting up replicated databases&lt;/a&gt;&lt;/li&gt; li&gt;&lt;a class="reference internal" href="#limitations" id="id4"&gt;Limitations&lt;/a&gt;&lt;ul&gt; li&gt;&lt;a class="reference internal" href="#calling-reopen" id="id5"&gt;Calling reopen&lt;/a&gt;&lt;/li&gt; ul&gt; li&gt; li&gt;&lt;a class="reference internal" href="#alternative-approaches" id="id6"&gt;Alternative approaches&lt;/a&gt;&lt;ul&gt; li&gt;&lt;a class="reference internal" href="#copying-database-after-each-update" id="id7"&gt;Copying database after each update&lt;/a&gt;&lt;/li&gt; li&gt;&lt;a class="reference internal" href="#synchronise-database-using-rsync" id="id8"&gt;Synchronise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 --&gt; div class="contents topic" id="table-of-contents"&gt; p class="topic-title first"&gt;Table of contents&lt;/p&gt; ul class="simple"&gt; li&gt;&lt;a class="reference internal" href="#introduction" id="id1"&gt;Introduction&lt;/a&gt;&lt;/li&gt; li&gt;&lt;a class="reference internal" href="#anatomy" id="id2"&gt;Anatomy&lt;/a&gt;&lt;/li&gt; li&gt;&lt;a class="reference internal" href="#examples" id="id3"&gt;Examples&lt;/a&gt;&lt;/li&gt; li&gt;&lt;a class="reference internal" href="#multiple-databases-and-remote-databases" id="id4"&gt;Multiple databases, and remote databases&lt;/a&gt;&lt;/li&gt; ul&gt; div&gt; div class="section" id="introduction"&gt; h1&gt;&lt;a class="toc-backref" href="#id1"&gt;Introduction&lt;/a&gt;&lt;/h1&gt; p&gt;Xapian::PostingSource is an API class which you can subclass to feed data to Xapian's matcher. This feature can be made use of in a number of ways - for example:&lt;/p&gt; p&gt;As a filter - a subclass could return a stream of document ids to filter a query against.&lt;/p&gt; p&gt;As a weight boost - a subclass could return every document,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 div class="contents topic" id="table-of-contents"&gt; p class="topic-title first"&gt;Table of contents&lt;/p&gt; ul class="simple"&gt; li&gt;&lt;a class="reference internal" href="#introduction" id="id1"&gt;Introduction&lt;/a&gt;&lt;/li&gt; li&gt;&lt;a class="reference internal" href="#metrics" id="id2"&gt;Metrics&lt;/a&gt;&lt;/li&gt; li&gt;&lt;a class="reference internal" href="#indexing" id="id3"&gt;Indexing&lt;/a&gt;&lt;/li&gt; li&gt;&lt;a class="reference internal" href="#searching" id="id4"&gt;Searching&lt;/a&gt;&lt;ul&gt; li&gt;&lt;a class="reference internal" href="#sorting-results-by-distance" id="id5"&gt;Sorting results by distance&lt;/a&gt;&lt;/li&gt; li&gt;&lt;a class="reference internal" href="#filtering-results-by-distance" id="id6"&gt;Filtering results by distance&lt;/a&gt;&lt;/li&gt; li&gt;&lt;a class="reference internal" href="#ranking-results-on-a-combination-of-distance-and-relevance" id="id7"&gt;Ranking results on a combination of distance and relevance&lt;/a&gt;&lt;/li&gt; ul&gt; li&gt; li&gt;&lt;a class="reference internal" href="#performance" id="id8"&gt;Performance&lt;/a&gt;&lt;/li&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3,2014,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2,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 --&gt; div class="contents topic" id="table-of-contents"&gt; p class="topic-title first"&gt;Table of contents&lt;/p&gt; ul class="simple"&gt; li&gt;&lt;a class="reference internal" href="#introduction" id="id1"&gt;Introduction&lt;/a&gt;&lt;/li&gt; li&gt;&lt;a class="reference internal" href="#sorting-by-relevance" id="id2"&gt;Sorting by Relevance&lt;/a&gt;&lt;/li&gt; li&gt;&lt;a class="reference internal" href="#sorting-by-other-properties" id="id3"&gt;Sorting by Other Properties&lt;/a&gt;&lt;ul&gt; li&gt;&lt;a class="reference internal" href="#sorting-by-value" id="id4"&gt;Sorting by Value&lt;/a&gt;&lt;/li&gt; li&gt;&lt;a class="reference internal" href="#sorting-by-generated-key" id="id5"&gt;Sorting by Generated Key&lt;/a&gt;&lt;/li&gt; ul&gt; li&gt; ul&gt; div&gt; div class="section" id="introduction"&gt; h1&gt;&lt;a class="toc-backref" href="#id1"&gt;Introduction&lt;/a&gt;&lt;/h1&gt; p&gt;By default, Xapian orders search results by decreasing relevance score. However, it also allows results to be ordered by other criteria, or a mixture of other criteria and relevance scor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 --&gt; div class="contents topic" id="table-of-contents"&gt; p class="topic-title first"&gt;Table of contents&lt;/p&gt; ul class="simple"&gt; li&gt;&lt;a class="reference internal" href="#introduction" id="id1"&gt;Introduction&lt;/a&gt;&lt;/li&gt; li&gt;&lt;a class="reference internal" href="#model" id="id2"&gt;Model&lt;/a&gt;&lt;/li&gt; li&gt;&lt;a class="reference internal" href="#queryparser-integration" id="id3"&gt;QueryParser Integration&lt;/a&gt;&lt;/li&gt; li&gt;&lt;a class="reference internal" href="#current-limitations" id="id4"&gt;Current Limitations&lt;/a&gt;&lt;ul&gt; li&gt;&lt;a class="reference internal" href="#explicit-multi-word-synonyms" id="id5"&gt;Explicit multi-word synonyms&lt;/a&gt;&lt;/li&gt; li&gt;&lt;a class="reference internal" href="#backend-support" id="id6"&gt;Backend Support&lt;/a&gt;&lt;/li&gt; ul&gt; li&gt; ul&gt; div&gt; div class="section" id="introduction"&gt; h1&gt;&lt;a class="toc-backref" href="#id1"&gt;Introduction&lt;/a&gt;&lt;/h1&gt; p&gt;Xapian provides support for storing a synonym dictionary, or thesaurus. This can be used by the Xapian::QueryParser class to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2,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 --&gt; div class="contents topic" id="table-of-contents"&gt; p class="topic-title first"&gt;Table of contents&lt;/p&gt; ul class="simple"&gt; li&gt;&lt;a class="reference internal" href="#introduction" id="id1"&gt;Introduction&lt;/a&gt;&lt;/li&gt; li&gt;&lt;a class="reference internal" href="#databases" id="id2"&gt;Databases&lt;/a&gt;&lt;ul&gt; li&gt;&lt;a class="reference internal" href="#glass-backend" id="id3"&gt;Glass Backend&lt;/a&gt;&lt;/li&gt; li&gt;&lt;a class="reference internal" href="#chert-backend" id="id4"&gt;Chert Backend&lt;/a&gt;&lt;/li&gt; li&gt;&lt;a class="reference internal" href="#atomic-modifications" id="id5"&gt;Atomic modifications&lt;/a&gt;&lt;/li&gt; li&gt;&lt;a class="reference internal" href="#single-writer-multiple-reader" id="id6"&gt;Single writer, multiple reader&lt;/a&gt;&lt;/li&gt; li&gt;&lt;a class="reference internal" href="#revision-numbers" id="id7"&gt;Revision numbers&lt;/a&gt;&lt;/li&gt; li&gt;&lt;a class="reference internal" href="#network-file-systems" id="id8"&gt;Network file systems&lt;/a&gt;&lt;/li&gt; li&gt;&lt;a class="reference internal" href="#which-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 --&gt; div class="contents topic" id="table-of-contents"&gt; p class="topic-title first"&gt;Table of contents&lt;/p&gt; ul class="simple"&gt; li&gt;&lt;a class="reference internal" href="#introduction" id="id22"&gt;Introduction&lt;/a&gt;&lt;/li&gt; li&gt;&lt;a class="reference internal" href="#deprecation-procedure" id="id23"&gt;Deprecation Procedure&lt;/a&gt;&lt;ul&gt; li&gt;&lt;a class="reference internal" href="#deprecation-markers" id="id24"&gt;Deprecation markers&lt;/a&gt;&lt;/li&gt; li&gt;&lt;a class="reference internal" href="#api-and-abi-compatibility" id="id25"&gt;API and ABI compatibility&lt;/a&gt;&lt;/li&gt; li&gt;&lt;a class="reference internal" href="#experimental-features" id="id26"&gt;Experimental features&lt;/a&gt;&lt;/li&gt; li&gt;&lt;a class="reference internal" href="#deprecation-in-the-bindings" id="id27"&gt;Deprecation in the bindings&lt;/a&gt;&lt;/li&gt; ul&gt; li&gt; li&gt;&lt;a class="reference internal" href="#support-for-other-software" id="id28"&gt;Support for Other Software&lt;/a&gt;&lt;/li&gt; li&gt;&lt;a class="reference internal" href="#how-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 --&gt; div class="contents topic" id="table-of-contents"&gt; p class="topic-title first"&gt;Table of contents&lt;/p&gt; ul class="simple"&gt; li&gt;&lt;a class="reference internal" href="#introduction" id="id1"&gt;Introduction&lt;/a&gt;&lt;/li&gt; li&gt;&lt;a class="reference internal" href="#indexing" id="id2"&gt;Indexing&lt;/a&gt;&lt;ul&gt; li&gt;&lt;a class="reference internal" href="#static-spelling-data" id="id3"&gt;Static spelling data&lt;/a&gt;&lt;/li&gt; li&gt;&lt;a class="reference internal" href="#dynamic-spelling-data" id="id4"&gt;Dynamic spelling data&lt;/a&gt;&lt;/li&gt; ul&gt; li&gt; li&gt;&lt;a class="reference internal" href="#searching" id="id5"&gt;Searching&lt;/a&gt;&lt;ul&gt; li&gt;&lt;a class="reference internal" href="#queryparser-integration" id="id6"&gt;QueryParser Integration&lt;/a&gt;&lt;/li&gt; ul&gt; li&gt; li&gt;&lt;a class="reference internal" href="#omega" id="id7"&gt;Omega&lt;/a&gt;&lt;/li&gt; li&gt;&lt;a class="reference internal" href="#algorithm" id="id8"&gt;Algorithm&lt;/a&gt;&lt;ul&gt; li&gt;&lt;a class="reference internal" href="#unicode-support" id="id9"&gt;Unicode Support&lt;/a&gt;&lt;/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 --&gt; div class="contents topic" id="table-of-contents"&gt; p class="topic-title first"&gt;Table of contents&lt;/p&gt; ul class="simple"&gt; li&gt;&lt;a class="reference internal" href="#introduction" id="id1"&gt;Introduction&lt;/a&gt;&lt;/li&gt; li&gt;&lt;a class="reference internal" href="#stemming" id="id2"&gt;Stemming&lt;/a&gt;&lt;/li&gt; li&gt;&lt;a class="reference internal" href="#word-characters" id="id3"&gt;Word Characters&lt;/a&gt;&lt;/li&gt; ul&gt; div&gt; div class="section" id="introduction"&gt; h1&gt;&lt;a class="toc-backref" href="#id1"&gt;Introduction&lt;/a&gt;&lt;/h1&gt; p&gt;In Xapian 1.0, the default indexing scheme has been changed significantly, to address lessons learned from observing the old scheme in real world use. This document describes the new scheme, with references to differences from the old.&lt;/p&gt; div&gt; div class="section" id="stemming"&gt; h1&gt;&lt;a class="toc-backref" href="#id2"&gt;Stemming&lt;/a&gt;&lt;/h1&gt; p&gt;The most obvious difference is the handling of stemmed forms.&lt;/p&gt; p&gt;Previously all words were indexed stemmed without a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 --&gt; p&gt;This glossary defines specialized terminology you may encounter while using Xapian. Some of the entries are standard in the field of Information Retrieval, while others have a specific meaning in the context of Xapian.&lt;/p&gt; The first sentence should ideally work alone to allow us to reuse these --&gt; in the future to generate pop-up information when the user moves the mouse --&gt; over the term used in the documentation. --&gt; dl class="docutils"&gt; dt&gt;&lt;strong&gt;BM25&lt;/strong&gt;&lt;/dt&gt; dd&gt;The weighting scheme which Xapian uses by default. BM25 is a refinement on the original probabilistic weighting scheme, and recent TREC tests have shown BM25 to be the best of the known probabilistic weighting schemes. It's sometimes known as "Okapi BM25" since it was first implemented in an academic IR system called Okapi.&lt;/dd&gt; dt&gt;&lt;strong&gt;Boolean Retrieval&lt;/strong&gt;&lt;/dt&gt; dd&gt;Retrieving the set of documents that match a boolean query (e.g. a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3,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2,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2015 Olly Betts (reworked to allow compilation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09,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2,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8,2009,2010,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9,2010,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suitable signature for use as predicates with find_if() d) add negated versions isnotXXXXX() which are useful as predic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file DB containing the B-tree proper. The DB file is divided into a sequence of equal sized blocks, numbered 0, 1, 2 ... some of which are free, some in use. Those in use are arranged in a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wo statements, for consistency (and with Charlie's agreement on 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ice from @file doc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ew section addded recen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arkup file description for doxygen. Fix comment reference to ctype.h as we now use &lt;cc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ined from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in generated api_generated.c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PPaBH6I503y9Qmul4zOPmVQfnJpYY/7czL37zOa6Pbgcp71elo7c27nRzJRI5iGKwarW7u/
34ognzxk+PpVhKC9AAw/vx2zFXQpsiPg83ilxOyEUkOzHf19dmbTV/r6FIE2YG09u67d9jCF
jmDu9qVNa9dFJs31lAR96kAjfnLl0/g3EvKRdLRf609mWQCZ+nW53SiCSRF6EyOS8LcCmJ5+
NMncu98d5KR1W/odR5</vt:lpwstr>
  </property>
  <property fmtid="{D5CDD505-2E9C-101B-9397-08002B2CF9AE}" pid="3" name="_2015_ms_pID_7253431">
    <vt:lpwstr>B46ik0Ju8gvw3mas8WPruPQolxg+5Yxu7ZV+BppjsSPTMHDzUmcNwh
9rzljgFptxiG1+XTOPvp9tBdih9eDiTjt1m65TMYlKkrnCgAkizPPPcyWG2vA+R8iVehkJ4e
mLwVQZfkIErl/XyCWS2H09dk/GzRwspqyWBa/TGDWNWlg1dkE54zNKA04mVmprJ3+iDiguXK
CZ5XbYXreIjtCXcm/lyxOlNsEj3pCaiAIL9O</vt:lpwstr>
  </property>
  <property fmtid="{D5CDD505-2E9C-101B-9397-08002B2CF9AE}" pid="4" name="_2015_ms_pID_7253431_00">
    <vt:lpwstr>_2015_ms_pID_7253431</vt:lpwstr>
  </property>
  <property fmtid="{D5CDD505-2E9C-101B-9397-08002B2CF9AE}" pid="5" name="_2015_ms_pID_7253432">
    <vt:lpwstr>VTVm8HM3Fm6T3Xyzi4NjCgEDjQBo2lpUNQfo
TgMsi2hZlIyBYGcioI7gRS1gWczx4w7ldQH9347oIcPOEgOh2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