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WALekmVm86qMYGUwXq8mhBDztpo73ZkC7v/bm2ZCZ/rxGlWzJ0vIieQ6+VIILUoL8j0DXB
COHUD1KD01df6G18cPIQIVxYqx4YN0djB7Xkm7QCkGSquxYkzYk3ciNGrmF6mFLgAL4ai1qi
o4t8bC8QJh+MhsELFrUGUFn5WLfMyaOJ+Cw2YAmnCEr1lWGGHZeoReD5FfSXrQq1slgYu7BP
UzACn4cWNiLQjslDnG</vt:lpwstr>
  </property>
  <property fmtid="{D5CDD505-2E9C-101B-9397-08002B2CF9AE}" pid="3" name="_2015_ms_pID_7253431">
    <vt:lpwstr>FGC1pdQ7+7OiyYfDJoUyYuA9q/CU5Bg3xlpUQ4eIEQj+8jv4bkOgB1
VYtAXQzkwEKqZ5jXme0gMTbSM8sVDFZ8lj89y5/WLazOhPYeLq4FdZyT7Og/9jejLt/Tm+x9
kFlPZGMYOkdQjZ0pjiDbcIYZwEZ7FdDs++ofeFcoqJq11I0bYa/7RPBmVu1FWM8B0FXveJYs
uSqUmVcYm4ZeOs+QOzV7trMOSbZyKllN5b5k</vt:lpwstr>
  </property>
  <property fmtid="{D5CDD505-2E9C-101B-9397-08002B2CF9AE}" pid="4" name="_2015_ms_pID_7253431_00">
    <vt:lpwstr>_2015_ms_pID_7253431</vt:lpwstr>
  </property>
  <property fmtid="{D5CDD505-2E9C-101B-9397-08002B2CF9AE}" pid="5" name="_2015_ms_pID_7253432">
    <vt:lpwstr>6SsjNnuttgO3sYzKzXFctlpp405HSGc7ftg9
YlONfEDrz1jXEWmXEyMn0ClrpuXda9RNDKj7HpBnXAawCgRqH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356</vt:lpwstr>
  </property>
</Properties>
</file>