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mdevtools 8.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l River Company - Columbus OH info@owlriver.com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7 Nils Philippsen &lt;nils@tiptoe.de&gt;, &lt;nphilip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uke University Seth Vidal skvidal at phy.duk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scop@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th Vidal,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Horak 2010-2013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 Credits: Seth Vidal (yum), Thomas Vander Stichele (m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nrico Scholz &lt;enrico.scholz@informatik.tu-chemnitz.de&gt; 2008-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1NLEOmsV42yyRnLWuuCxwjb/9xTkijWQ1ojz1CTuxAi7dEO5bfPaV2u5jccuSDeN76aS1HY
m+Uh6RlY87gdq4RhWLxfAWMFU5AFap2aZWRuLoQMDCHME9jMQCy0VTQCu/iXsr48ixpN3Jm9
fwe5XhQTNc8Hi14818WlzWG+zMVTb8WAgKyrWI6UeMjv6IsbwAnLvqWL6XXHB5eO5fxd735F
L3VzcIM6vaGLz1z1Aq</vt:lpwstr>
  </property>
  <property fmtid="{D5CDD505-2E9C-101B-9397-08002B2CF9AE}" pid="3" name="_2015_ms_pID_7253431">
    <vt:lpwstr>EDpuUnb0WRPJAuoxJGOhvt7giCnq5X+SobnkhYWbfd1tPRyr/xIpAy
1Kt0xbgWsDzAQNcAZGjcCiOOsyITuOZGnkMTymagLEFaJ5s5jeNIAiCgkPrdSns0Dy6JytX4
by+jw2iggIJTHp4lqDNyIlj5OitZzWG9PHBSzNy1lgJLQLnxmPIjo7mEq3tsDQFbVMkzaMol
hMZlFsXgKipzbUGvu4XFuWY5MjTdKxF+8dQ+</vt:lpwstr>
  </property>
  <property fmtid="{D5CDD505-2E9C-101B-9397-08002B2CF9AE}" pid="4" name="_2015_ms_pID_7253431_00">
    <vt:lpwstr>_2015_ms_pID_7253431</vt:lpwstr>
  </property>
  <property fmtid="{D5CDD505-2E9C-101B-9397-08002B2CF9AE}" pid="5" name="_2015_ms_pID_7253432">
    <vt:lpwstr>67RfscYrCYTEkOQTN52U12X4aTLAMBpYw81K
UMaeqKVEGBxJ4ahsH6tORGRgWcy8/zwmiOhwT4lgioT/dy5xU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99</vt:lpwstr>
  </property>
</Properties>
</file>