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rometheus-api-clien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i2/zMkfezVx4KEojR8ioknmWyQHOY/ysDGH2XP+QiVXKzIldY6TxLJkTqkMSL3PeepGwjJU
dVyY+/G1MuuQmPF3eXxkgT0TMlUxtbPeUX+zf7aFRq0uQiDLbZfwAk4Z0kJU7dajUzMjWFHo
ep3gqODerEpiUJcmfZaPM7obUWb6I2weEpXJRZParqYuTkJ5XfpWke+5ThMVziLcJEMatM9h
4nLOhuqwigfV5cVy3u</vt:lpwstr>
  </property>
  <property fmtid="{D5CDD505-2E9C-101B-9397-08002B2CF9AE}" pid="3" name="_2015_ms_pID_7253431">
    <vt:lpwstr>A4hWymJYTU+JKElFph5CdJvfO3K6xq68KDPMWsjkrEnBm0qM7330bg
h2ZyK0WNa1JljRPns2vaPp5jM+5n65Zg44eYmLuy+Fa5GQgJ0PtOmeqxujPzUU1Sj1XlQ44h
Wbq6UQfDinzdsNcP581J48mUAB+7hBZnS3Kxx7XG9hy1/EmsV4CtIQllAjadloPByoPtGgt/
Vtvl1vSgCKCO7HRCNkYciD+K9SAfXTwG9YA8</vt:lpwstr>
  </property>
  <property fmtid="{D5CDD505-2E9C-101B-9397-08002B2CF9AE}" pid="4" name="_2015_ms_pID_7253431_00">
    <vt:lpwstr>_2015_ms_pID_7253431</vt:lpwstr>
  </property>
  <property fmtid="{D5CDD505-2E9C-101B-9397-08002B2CF9AE}" pid="5" name="_2015_ms_pID_7253432">
    <vt:lpwstr>5fbgkSqwS8N5TwrFDYE2ZZp0QpGVPYUGna0Q
vX7lA/4X/UVWmI8zBF6E01uU9Svr6FmKQAkL475OfmzqXZ2ZQ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691</vt:lpwstr>
  </property>
</Properties>
</file>