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7:00Z</dcterms:created>
  <dc:creator>Navia</dc:creator>
  <dc:description/>
  <cp:keywords/>
  <dc:language>en-US</dc:language>
  <cp:lastModifiedBy>xiasenlin</cp:lastModifiedBy>
  <dcterms:modified xsi:type="dcterms:W3CDTF">2020-03-21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kevGxHAuIyLVSk7AkoVBifXnPXomRcYfZnNQqsxeSBJxrS4nHdxeN2FJZ63OGBSLKWaM2A
Y6Lgad7dEuHTxUEy7ZQWS0ETjh6FDBImoZiavibfG6ZJGGV/TOit5kpXeDpcVFRuH7X/KSI5
Lf+HrV2ygOKpOrX5sQ61MMIRpDK1CtXc8H0t5NaDz65f6eoTVamRbn3bRqWzhEL+vTVKP39X
fendDISFackrLhHo03</vt:lpwstr>
  </property>
  <property fmtid="{D5CDD505-2E9C-101B-9397-08002B2CF9AE}" pid="3" name="_2015_ms_pID_7253431">
    <vt:lpwstr>YYGBqDYzTKJNXkY2jfQtrXM8jVE9hMtL8KOe9qynd40UYDZeakIkhB
/9bKqU5mAaipyaGPEB9/+y4Gzs71neNGqjfO34Gxxfv+yPCXxu5e5WVKKpUPoTLlN+b612ck
AS3KtOhEVuZ6G1+ed+t3XbBVjn0kSiSC9WGNwOb2fPIrZGTuh6JWhWb0f7VNUoReUDONBdhA
gCN4StnCV7Inp7VBTqcwFvs7mbpY0Rrg60I5</vt:lpwstr>
  </property>
  <property fmtid="{D5CDD505-2E9C-101B-9397-08002B2CF9AE}" pid="4" name="_2015_ms_pID_7253431_00">
    <vt:lpwstr>_2015_ms_pID_7253431</vt:lpwstr>
  </property>
  <property fmtid="{D5CDD505-2E9C-101B-9397-08002B2CF9AE}" pid="5" name="_2015_ms_pID_7253432">
    <vt:lpwstr>VaHIS1ujbVDe33fw/xLb2lWnYKHoPH9pDvRb
tAB7wqyuukN5pehwLe5u+EakP6Yh3eH2e2oZzbDZLXuk53rcA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