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 2.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jQuery v2.1.1 | (c) 2005, 2014 jQuery Foundation, Inc. | jquery.org/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François Ch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 2019, Microsof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10</vt:lpwstr>
  </property>
</Properties>
</file>