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v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Peter Schlaile,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ames Bowman, Peter Schlaile, Daniel Kob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ames Bowman, Peter Schlaile,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Charles 'Buck' Krasic, Erik Walthinsen, Daniel Kob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Ma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Januar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Januar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Ja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Februar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Feb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Bowman - Ma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Bowman - July 2000 Peter Schlaile - Ja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Bowman - Apri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k Walthinsen - Ma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k Walthinsen - Apri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 Dennedy, Peter Schla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les 'Buck' Krasic - Novemb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les 'Buck' Krasic - Ma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les 'Buck' Krasic - Januar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les 'Buck' Krasic - Apri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aron Holtzman - Dec 1999 Modified by Erik Walthinsen - Feb 2000 Modified by Charles 'Buck' Krasic - Apri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Oregon Graduate Institute of Science &amp;amp;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Charles 'Buck' Krasic &lt;krasic@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Libraries/Multimedia Source: http://download.sourceforge.net/libdv/libdv-1.0.0.tar.gz URL: http://libdv.sourceforge.net/ BuildRoot: %{_tmppath}/libdv-1.0.0-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Libraries/Multimedia Source: http://download.sourceforge.net/libdv/@PACKAGE@-@VERSION@.tar.gz URL: http://libdv.sourceforge.net/ BuildRoot: %{_tmppath}/@PACKAGE@-@VERSION@-roo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08:00Z</dcterms:created>
  <dc:creator>Navia</dc:creator>
  <dc:description/>
  <cp:keywords/>
  <dc:language>en-US</dc:language>
  <cp:lastModifiedBy>xiasenlin</cp:lastModifiedBy>
  <dcterms:modified xsi:type="dcterms:W3CDTF">2020-03-21T03: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HW9VISS4J5C8P/gEN8uw+fy+v0FjTmxJq8DC1f8OOqZJwoCpcTc4X2ZwYrv7PhFoHCwBfcJ
rTmzilki7qtUsGXERF7mYNyGkUm8E67XdrG5eUkHywy9v7dZEtJ9CZ0k3D+Re+tWbP8IzQqC
gs8WqMl+zWRKGbh7iVkgqg6cg3tPdUwxh5dAgn3LwzF0deC3TiMjndQycKJa/SKQjlztTKc3
A4zlF5mTnHoaypvnJD</vt:lpwstr>
  </property>
  <property fmtid="{D5CDD505-2E9C-101B-9397-08002B2CF9AE}" pid="3" name="_2015_ms_pID_7253431">
    <vt:lpwstr>s7U/1RmcYL3oAv7JwagxuduZzJ6+ebajLuXjJnl684YyXAIW13WZvJ
6Ph49a1Z4wmPSOqvBzMwlCt8uZ5mt/IVHY2YnjxUYGXUqd0IeiYeW99I+dI1Z6Zrspb6HgyD
wFO3TsHOhNRu/ac4fihnnUJn/DFcCQy+q390nR5Tg5AlZCURxEquZ+AKnoDZrmB0GY5z7Tzm
DJYlKz5EYeKqpEEF+D8Qh1JG3r83QJiNbMDo</vt:lpwstr>
  </property>
  <property fmtid="{D5CDD505-2E9C-101B-9397-08002B2CF9AE}" pid="4" name="_2015_ms_pID_7253431_00">
    <vt:lpwstr>_2015_ms_pID_7253431</vt:lpwstr>
  </property>
  <property fmtid="{D5CDD505-2E9C-101B-9397-08002B2CF9AE}" pid="5" name="_2015_ms_pID_7253432">
    <vt:lpwstr>ghSlzDpCsni4S2eUYIgGDgQNk9gtfvdCfSFv
NWCNAtqgxbCE/MgmegkhbHpJrtB6aSpHCynGJ91K5UpfkFS8XB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