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CTmLR5tzBfMirfUsz4VELh+rNszK2H4oEqhr60s15iPQJDHiZKMziX7p0zkiIBH3BjqjsS
0Eh7aiMYfKmnTpeqs903b+wS/qolXWClhvQBMkKSBp1U30J0MtlS6wbGpF6CsvifzvSUflCg
MbblM9WT7C4aPXiMcUnSOswsdTIbo3mzfGFQ0uPYFE6jeK4YwO3KjOaDe4g2Ea4/XKsjDWSP
Gku5E9UeJN2WLyG7q6</vt:lpwstr>
  </property>
  <property fmtid="{D5CDD505-2E9C-101B-9397-08002B2CF9AE}" pid="3" name="_2015_ms_pID_7253431">
    <vt:lpwstr>hVTWumHoSWX4ylEb7IthK+U6AQTocaFa4FHh303ciIQm7BktygMGnN
JjKwKAFqj0jjDf0SI5E0dmtTIYpTHuqzo473faQGaUGbIGi8wkNF8gG5vlltpUjg+cMVGrj4
BRAuD3B8sR8+36yJ2lrWugqoMuyq/JiVh5N7jvTfL/OrGHaXIFsibCJaYfr6/4S2fWNLQLmK
Rnpr4F+UkWvT606GSXsSYxvt98FhRfr/InAp</vt:lpwstr>
  </property>
  <property fmtid="{D5CDD505-2E9C-101B-9397-08002B2CF9AE}" pid="4" name="_2015_ms_pID_7253431_00">
    <vt:lpwstr>_2015_ms_pID_7253431</vt:lpwstr>
  </property>
  <property fmtid="{D5CDD505-2E9C-101B-9397-08002B2CF9AE}" pid="5" name="_2015_ms_pID_7253432">
    <vt:lpwstr>dDNfpdARZGFLs50Tha0VuEtLsR6yVjGz+UI7
vQuFylz6a6X4LqhnawVrffKYkOkAif8M174XUENI0JsOxom7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