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cs="Arial" w:ascii="Arial" w:hAnsi="Arial"/>
          <w:b w:val="false"/>
          <w:bCs w:val="false"/>
          <w:color w:val="000000"/>
          <w:sz w:val="21"/>
          <w:szCs w:val="21"/>
        </w:rPr>
        <w:t>gsl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 and GFD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nU7c1hr6kUkAtOy1/Y+hViKTCcCQgYKdBOczjzvE05ZZGpIUBADDCYVNI7jdbB5Z1xlTVg3
8f9gZPGzSbd3KurlSbEjZd2LOME/LcvhoKt0iqdGyd0N0jrHigfyapVAr5WYETIcMRVMyWYX
jj7ciz+cnDWsY+A07mcMge/744kAR9sNflBaIsjDSfVlokL3PbfRc5zEHFsYbAmaL5CKt7vg
RTiboX01+ufYVwXEhg</vt:lpwstr>
  </property>
  <property fmtid="{D5CDD505-2E9C-101B-9397-08002B2CF9AE}" pid="3" name="_2015_ms_pID_7253431">
    <vt:lpwstr>+OMR7fOATpav/3wtos3fULdnFxIfKbSoKDRps4QkdEk0fzFpCNingU
T9mRpHCeFk7wPL1J5sgSYNpCobfKp4QjvtAZRe7pcq9NHbHXzLm+T6qzrfNv6SOW3LbW9hxP
SP0CN3PuXXf9Ts/9pKqutV+khWoz48FvI4WW8fUCEQpd70zeuhjio2q84fM1JecJnSQwTXpf
V545Lnj5zumb6CmACNCXDt+ZkSdWvXWntSuZ</vt:lpwstr>
  </property>
  <property fmtid="{D5CDD505-2E9C-101B-9397-08002B2CF9AE}" pid="4" name="_2015_ms_pID_7253431_00">
    <vt:lpwstr>_2015_ms_pID_7253431</vt:lpwstr>
  </property>
  <property fmtid="{D5CDD505-2E9C-101B-9397-08002B2CF9AE}" pid="5" name="_2015_ms_pID_7253432">
    <vt:lpwstr>e5KvuZmixQI722OppIMrrdNfhhcCHlhYU+Qe
wTeuP+gqmLE/Kfi9Rf33b1hHmlXA+9H6Ii5EIH8l/GO7rs781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023</vt:lpwstr>
  </property>
</Properties>
</file>