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a</w:t>
      </w:r>
      <w:r>
        <w:rPr>
          <w:rFonts w:cs="Arial" w:ascii="Arial" w:hAnsi="Arial"/>
          <w:b w:val="false"/>
          <w:bCs w:val="false"/>
          <w:color w:val="000000"/>
          <w:sz w:val="21"/>
          <w:szCs w:val="21"/>
        </w:rPr>
        <w:t xml:space="preserve"> 1.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Philip Lowman &lt;philip@yhbt.com&gt;</w:t>
      </w:r>
    </w:p>
    <w:p>
      <w:pPr>
        <w:pStyle w:val="Normal"/>
        <w:spacing w:lineRule="exact" w:line="420"/>
        <w:rPr>
          <w:rFonts w:ascii="Arial" w:hAnsi="Arial" w:cs="Arial"/>
          <w:bCs/>
          <w:sz w:val="18"/>
          <w:szCs w:val="18"/>
        </w:rPr>
      </w:pPr>
      <w:r>
        <w:rPr>
          <w:rFonts w:cs="Arial" w:ascii="Arial" w:hAnsi="Arial"/>
          <w:bCs/>
          <w:sz w:val="18"/>
          <w:szCs w:val="18"/>
        </w:rPr>
        <w:t>Copyright 2009 Kitware, Inc.</w:t>
      </w:r>
    </w:p>
    <w:p>
      <w:pPr>
        <w:pStyle w:val="Normal"/>
        <w:spacing w:lineRule="exact" w:line="420"/>
        <w:rPr>
          <w:rFonts w:ascii="Arial" w:hAnsi="Arial" w:cs="Arial"/>
          <w:bCs/>
          <w:sz w:val="18"/>
          <w:szCs w:val="18"/>
        </w:rPr>
      </w:pPr>
      <w:r>
        <w:rPr>
          <w:rFonts w:cs="Arial" w:ascii="Arial" w:hAnsi="Arial"/>
          <w:bCs/>
          <w:sz w:val="18"/>
          <w:szCs w:val="18"/>
        </w:rPr>
        <w:t>Copyright 2009 Brad Hards &lt;bradh@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1996-2010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2011,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3,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2Fm4O42NCd2SrMq10ExzK3mb4+QRXyFhqznh1WjzxwlfUn/ywgLhd/mYaNp1BaD4f+27nB
n3Zc5OY58iYf9kucvKdVdNF7KFQ3lQtwePlbKNLHZ6GfHpsBNsCXsHOsfNQ08OQ0nQSa449L
mVI/WrbEJrS1q2c8TufhGa/WPTZyaUZOTTlXLrXGBu0XbINL2Og9Su0qyeO0EJbk8xfDcPEH
m/Po1TVwU92q/s5Rej</vt:lpwstr>
  </property>
  <property fmtid="{D5CDD505-2E9C-101B-9397-08002B2CF9AE}" pid="3" name="_2015_ms_pID_7253431">
    <vt:lpwstr>fjNssoUeRqXIpMSqhtf4RoN91PPXN2Sm5dd8GLGP8k2imOlrMY+Xcc
kLg2Q4kgzmDu6c+iGMZCJnvj5KbkD78mg9XX3AZVRYs6fqh8PASrAzMXZZvnmmzouuKlOlOB
BiyPf6dQxPsfismZeBtIKv7kwmOpAE7/Hh6u66BcwNsp8RqJ4LuIRofDqXQ+PSGagncJoKs2
KHb1dhhUbTQkzueH2mPwa8XVVV16yVRjIUC6</vt:lpwstr>
  </property>
  <property fmtid="{D5CDD505-2E9C-101B-9397-08002B2CF9AE}" pid="4" name="_2015_ms_pID_7253431_00">
    <vt:lpwstr>_2015_ms_pID_7253431</vt:lpwstr>
  </property>
  <property fmtid="{D5CDD505-2E9C-101B-9397-08002B2CF9AE}" pid="5" name="_2015_ms_pID_7253432">
    <vt:lpwstr>bFiK7K1WuFS0eczLvobholkdM0IfZ9pEOfiY
tCgVFVRSvO1qDLGTGfnZtDaP0L8cv3I61ZxUeRivwfE5Pxwvg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74</vt:lpwstr>
  </property>
</Properties>
</file>