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v 4.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Emanuele Giaquint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Marc Alexander Lehmann &lt;libecb@schmor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08,2009,2010,2011,2012,2013 Marc Alexander Lehmann.</w:t>
      </w:r>
    </w:p>
    <w:p>
      <w:pPr>
        <w:pStyle w:val="Normal"/>
        <w:spacing w:lineRule="exact" w:line="420"/>
        <w:rPr/>
      </w:pPr>
      <w:r>
        <w:rPr>
          <w:rFonts w:cs="Arial" w:ascii="Arial" w:hAnsi="Arial"/>
          <w:color w:val="000000"/>
          <w:sz w:val="20"/>
          <w:szCs w:val="20"/>
          <w:shd w:fill="FFFFFF" w:val="clear"/>
        </w:rPr>
        <w:t>Copyright (c) 2007,2008,2010,2012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10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2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2012,2015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2012,2013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3wbXeAoDNYmZau6ewBi3VhsbhG6BU+2D5jropSy/Ya9Knc8BMnj8Lq2YJugDGetpUvC2I5l
fnZe6wtcfDZEKE8nxpiKxqpYU3k3Oafb0nRWdkiUOyRf+z57wXbk1YFNpKAYjbuiC+Xzg2WI
/P61CImY528+8OOVjQ+cmcf6ybrxFAtPTouxmEN93xnaxYfqgNh0zsy48frdm5S1NlLEcn8h
nnau8ud5IWQcVmy8CZ</vt:lpwstr>
  </property>
  <property fmtid="{D5CDD505-2E9C-101B-9397-08002B2CF9AE}" pid="3" name="_2015_ms_pID_7253431">
    <vt:lpwstr>giCpcUSuH2kMqgWnpr5juGHgn7YIO0sa+GOjeH3F45UnJsYSqjXFis
BQ8AWBLAjA1u12Yoqgwzbkppv7qhtmuxYZIZKfxRiWbL4tGwlj/PAQC36nHk0Txrrj+lSkgj
cnbd07bf+4fu7A/agB617FKbseh+1ZlHCE05lDo81ehbMqxbDOiS2M7oQnLdXQlflqIyeXSs
rsjKPCnYG/THF8ZKizqqE0ox31Nu1xJ1Gwv0</vt:lpwstr>
  </property>
  <property fmtid="{D5CDD505-2E9C-101B-9397-08002B2CF9AE}" pid="4" name="_2015_ms_pID_7253431_00">
    <vt:lpwstr>_2015_ms_pID_7253431</vt:lpwstr>
  </property>
  <property fmtid="{D5CDD505-2E9C-101B-9397-08002B2CF9AE}" pid="5" name="_2015_ms_pID_7253432">
    <vt:lpwstr>q99hZFUnH6fmgwIJszwAv1d1LTlVF8eSozTt
nqn/BFXTlAN9/1eENitbwG/fxZz3DLtOfLkNpC2I7Oi2Jfcr6/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