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tJk01ZS8K5jZxVBx0UTnuHrOdlvi7eB/TWiFyeHs7KVqkCvHon2I8YArMncofyc2No4drP
xJFonF43ukVnvGFIi8oiLXNydNlwZdc975sCMKfVa+OLHqLUr16vyiuUlDSCufKMriwSDv09
GZAzP4h6GHGDfUEaRjE1eh4bWG5Wr5UQ/kQf+b2+bPWpxcCjJcwua9DxqH/FIZptdg8eNjBb
fuufFsV5bh7l2X49R0</vt:lpwstr>
  </property>
  <property fmtid="{D5CDD505-2E9C-101B-9397-08002B2CF9AE}" pid="3" name="_2015_ms_pID_7253431">
    <vt:lpwstr>/Cfj4YrqSoO4WdpxDxJYKuGDGJzQ1TgW+6sZco8MRFQMY+BMWOsfIw
DMAyNaq8D1wWbjCDy5iAxlFWP9yOfgMD07pPi9jASIgl0hbk4FxfGcTXqZtGahsWxcgCz3lo
mS8GC33FekxD3VVX3DMpujvz8r+aVlJit3SXJpGMdcm6/TR6ZwiDb8Xw0BdCT2NAAEMeRZJ+
c/mfnvjX/sP2OnU3u62TvSbgcDIIffTm8gCG</vt:lpwstr>
  </property>
  <property fmtid="{D5CDD505-2E9C-101B-9397-08002B2CF9AE}" pid="4" name="_2015_ms_pID_7253431_00">
    <vt:lpwstr>_2015_ms_pID_7253431</vt:lpwstr>
  </property>
  <property fmtid="{D5CDD505-2E9C-101B-9397-08002B2CF9AE}" pid="5" name="_2015_ms_pID_7253432">
    <vt:lpwstr>she+9exGBk0/V8qdDuLIWxjk+IutwXOLI3Vj
bBd913X/UgI5hSzSrWFlx3pUoBG3VGgXkr53r2FZqmtOvcqyp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