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nepali-fonts 2.94.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4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CiK/M93ne6B217nFIJX00Ny5egttvkQvUtIX9PY+3QV6psxOAL+de+1peeuLZ/R+MDSsGo8
pVC1uGUFqNcy9h/qezXGTm3J02IZ1BzKU3h9FtNjxA/oAuZ8J6vbtmG5+PnYzYz8ufnLc5Xt
w50g0NLKI2QIXZs9HsA1u4J0dcYPTZoo6ek81uqytkG9SvE2B3ca6m5Xn67i08nVrGUuOG37
1IWcHTs7tz6mU2n3r1</vt:lpwstr>
  </property>
  <property fmtid="{D5CDD505-2E9C-101B-9397-08002B2CF9AE}" pid="3" name="_2015_ms_pID_7253431">
    <vt:lpwstr>KLWMCPhicjXleQZs3k9MfqeGzOVN+VMk8tY4me3QXi7dJKxEMRJKIc
tCega9Ht5O9T4R5ZaDDICZEc5g14l4ajEhPmR8WxZjKGp0oKgQknkiAjeB+kx3OMWQ8CyPtN
UZ6FcGMeEuxerbDoggzEldvglGvOdVGSX8Nopq1Dmb5NCmgqn06pJ3MZIrcioMDkLHZWO2iB
njvstmfGT3/zn4+VIebTyYFtqN33KevQa/58</vt:lpwstr>
  </property>
  <property fmtid="{D5CDD505-2E9C-101B-9397-08002B2CF9AE}" pid="4" name="_2015_ms_pID_7253431_00">
    <vt:lpwstr>_2015_ms_pID_7253431</vt:lpwstr>
  </property>
  <property fmtid="{D5CDD505-2E9C-101B-9397-08002B2CF9AE}" pid="5" name="_2015_ms_pID_7253432">
    <vt:lpwstr>9EXGyXbbRk65ohhTrWzmtXOuVcHfsg6o9A2j
h15xtuG3g+fq6+xzKN7bofo8dR4pzqOiWhwspH+cUdI/W6F4k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182</vt:lpwstr>
  </property>
</Properties>
</file>