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9+B9jO6cd3a+XVvWqXZe0GMeU2UoAf36Wq9eoM6tNrCH6tV3nXKbkCVi4harlqXZlYqrMD
rHVKmZLrSvP6DmZwptQq6W+evYw1Z3NOgQLH20RYciT6z1lAmQ9IksGX/L3rAKq8RffXH7OX
U4z4x4Vos7F1p4yARd37gHG53CRL0hpp7yRs0CwxAzG8m7Fg9mY19ABWtq/hsvKoNuyZSr98
DZ1HkuIYEbHUUPGny1</vt:lpwstr>
  </property>
  <property fmtid="{D5CDD505-2E9C-101B-9397-08002B2CF9AE}" pid="3" name="_2015_ms_pID_7253431">
    <vt:lpwstr>/X3hNaV1Y4G8jsiFLCVEoKRmKQOQ8Y3Fej3VA/cFPcub2ITim6qmhL
ZUzIkz+Fv2CdlBnC6qU8rHNFjDMwZXpRGNrRi7YW+upp93j9vMM95DA6c3wVS1OG3h8GMwQ2
znNnHsW+zqQx2qXQHqOxB3pvjkzPAwrmEf6Ratnd4n/b6gX+N+eJ+w62Z+B3VrbZUfL9hW2n
/SY7OqRox57s2yEZp34j8dQSHnDOWnWsbMX5</vt:lpwstr>
  </property>
  <property fmtid="{D5CDD505-2E9C-101B-9397-08002B2CF9AE}" pid="4" name="_2015_ms_pID_7253431_00">
    <vt:lpwstr>_2015_ms_pID_7253431</vt:lpwstr>
  </property>
  <property fmtid="{D5CDD505-2E9C-101B-9397-08002B2CF9AE}" pid="5" name="_2015_ms_pID_7253432">
    <vt:lpwstr>LR1i7+568OpGAY75kvs/L2XE3ICY1cC8SSwH
+Guxr1WuSw51Ml/m6WtXjJf9GXeSxRiWdnO6EIue4QFylCGD1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