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7npXZnmO7jvG6/PlX9GVulBSv9PAX6lGUEg1E+7amAPwHC1ozoFZHZJ798GKbxRZyD2zVAh
3YIQJDkFI6mbefxTN4Yk18xETS4VkYiKZN+o6vqttwocQ5hHugVY3KDKjxK1vKKMgRuwI8m3
Juzj3a63znfXEgBV2AjO3dWmgGfKnwknQ/FcdLT9O7jSxOun7qEH58XrNkHTGD4rwVLruSDU
SoS0VYf9AL0JdpX1sY</vt:lpwstr>
  </property>
  <property fmtid="{D5CDD505-2E9C-101B-9397-08002B2CF9AE}" pid="3" name="_2015_ms_pID_7253431">
    <vt:lpwstr>hzQo2aUaqPXllUK71iy1gHuprlhlNSljxFT1+y1Qj49l7iNZZpFThV
MQpGntkt6KjKnBOCJu0Mp/HitqBv//47p0CdudcIXpmJ8HXUZa4hJZS5NNEUmSXqaBv78Li6
go+RBCQ83ugALhk11g+mVWa7kemT2YpY8mX05DXlgEYYLo72uzVoejjd0k4rWloNAPPImdpK
6jGgm1M8Pc5He/nExvOAV3SmDCe49JF7V6sw</vt:lpwstr>
  </property>
  <property fmtid="{D5CDD505-2E9C-101B-9397-08002B2CF9AE}" pid="4" name="_2015_ms_pID_7253431_00">
    <vt:lpwstr>_2015_ms_pID_7253431</vt:lpwstr>
  </property>
  <property fmtid="{D5CDD505-2E9C-101B-9397-08002B2CF9AE}" pid="5" name="_2015_ms_pID_7253432">
    <vt:lpwstr>O1F1y2TR5JLMl4DnqVXIY8m7O31wHn98kdIc
TALtlv25/DgUeLWEoyQVoz6sv3/6JptLg4XEOBnD4fV0hAuhr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