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yR8kI9WuqQSnjiobh9D8KbT3se0mYjKjsxJnibZN7cmqxaRYF2cylD+rUU8KT2TVXIObwc
KSgvtryQScT1PTygE80K/EmRPa999CcHXddpW4u5+o+/qkKsgcizQBTANm4a0PA1MnjTTAjw
5gdBSjC64iuGcKu7Evr67sb+/Ufy/0iKP0yDXqKTVZVUxas1IOPLp0isY1g4znPrKSsG/pur
3Tv/KctxYU8LzOuwQt</vt:lpwstr>
  </property>
  <property fmtid="{D5CDD505-2E9C-101B-9397-08002B2CF9AE}" pid="3" name="_2015_ms_pID_7253431">
    <vt:lpwstr>G21BLlosvSwtK5pAYtjZFArDr69RT+1kktWgowKObaHJoKDEljx+ON
z4Vuuo8/BCgW+nZe5LtyCud+fEbjvFP9WPpjenDXInCGYEyD9NWaemoCp8onTKvUL9WQRnAh
6cv4oW2DEgIp9ZbLCXJqAUOxekowToFF5+fwmw1KRsCo3qyr3bUYcchctG0o9Vhk+8u0xe0j
4vjuXJdoFrWjMj4IFeXGyeX3vUx9hYJ1xgbD</vt:lpwstr>
  </property>
  <property fmtid="{D5CDD505-2E9C-101B-9397-08002B2CF9AE}" pid="4" name="_2015_ms_pID_7253431_00">
    <vt:lpwstr>_2015_ms_pID_7253431</vt:lpwstr>
  </property>
  <property fmtid="{D5CDD505-2E9C-101B-9397-08002B2CF9AE}" pid="5" name="_2015_ms_pID_7253432">
    <vt:lpwstr>JqLbtnayupoZCIBRx22Tq4gFqoyjA+khqDQQ
qY1kmkPCYCvQh3hACCWBLRGwfhc30MoYRa6bm0VRZQW/2PAZ2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