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Tzgm80rOLeTcW6I+6Ii5M3tuuDikwOXF/yz7t/7Of6A9EDLv8M6jlGAdr/M3P0vEiVpV+s
I7Z0dTTq9+qg/gsu/IFrkLqyHacPvV5fJGIMcJRJMGI+wBAAjN7hWFVHWOOEWamNFIKkTfdo
C+sdkcad6iiVJu/xuW4F4/1YqMYh0J/+CuIA7zp+R/IiaosUipZsyBhmJ5Uf8d1NKMT/6lOc
ir2Jek1hbsRbEch1Dz</vt:lpwstr>
  </property>
  <property fmtid="{D5CDD505-2E9C-101B-9397-08002B2CF9AE}" pid="3" name="_2015_ms_pID_7253431">
    <vt:lpwstr>VCkLq/hedhupJ7bu0jMNXzsnSnK2pjUWuzfIwon2VBLxV2qJFLqgw1
Fwc6GYCJqH3Wig/f2NWP3GNfuaA8lK8LZfyIPTSSTkv6imRz4rjUNsnk9W9zsulTcgxAuZc3
Nly3uZAZqbadzcuKk+jbVTGlrX1Er759p/5SyYSL7StTu9L2uOny1dhcSoLfn6U4eEuH8oGY
9OxjW2Mczr7yeHQqU1mMuIn3N3QhgmI/8jkg</vt:lpwstr>
  </property>
  <property fmtid="{D5CDD505-2E9C-101B-9397-08002B2CF9AE}" pid="4" name="_2015_ms_pID_7253431_00">
    <vt:lpwstr>_2015_ms_pID_7253431</vt:lpwstr>
  </property>
  <property fmtid="{D5CDD505-2E9C-101B-9397-08002B2CF9AE}" pid="5" name="_2015_ms_pID_7253432">
    <vt:lpwstr>BmttWfijeFN8g0M63lplL9lYz3wx3i8ASqDB
eeZBaQwkDGo5E1VYB5D4qdLdliwAK2PM02nVN8/Ufa1NUSB4W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