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olo8gYl4uHtargEXuAu4WwAa2F7SX+mr5B6We2UqW/4WGK2DF9YHRAFQmFD1NbIG8k3pIF
9b+DQR59YyPKFyN3xZ12cjpx5RHJrdANr8c1shSC1bZJ/vTylZb8zfDei5bzq0c0CsAK+PaI
mGPdS776YxgKgKgVOpnsB6jdKdT7aO3HugOJHH8GpKAUkXI73kVIMQgRKfWXw70XVLLKw6Us
xi6TiqyODIZmd2btAK</vt:lpwstr>
  </property>
  <property fmtid="{D5CDD505-2E9C-101B-9397-08002B2CF9AE}" pid="3" name="_2015_ms_pID_7253431">
    <vt:lpwstr>xeqCm9leQdZ1mfifW1Fior3+54NUxpUyixNeXr4E1O/NlzO85e7YZx
WpJp4Yhv97rGwNg43lI1DC7V5Mgf8mxdcikzCjKed24KYsdCJzkdZoNOjcEOZPIdxezXy5v+
Ma5IKCglt4LdLHHeR4RUnD55sqrdRG/IUJ70px+bQ+Bi54hOgk+Xcd86PM1HLi6dFrAbt3ko
VVkrwfli7RXylGJzNs8AUQP3X1LDXSKLsOJ3</vt:lpwstr>
  </property>
  <property fmtid="{D5CDD505-2E9C-101B-9397-08002B2CF9AE}" pid="4" name="_2015_ms_pID_7253431_00">
    <vt:lpwstr>_2015_ms_pID_7253431</vt:lpwstr>
  </property>
  <property fmtid="{D5CDD505-2E9C-101B-9397-08002B2CF9AE}" pid="5" name="_2015_ms_pID_7253432">
    <vt:lpwstr>5JAQrxcgGbLAFPVhWFJkuIdVX1LuDXJ4VJIO
GFow8zoaoAEl0Lp8/+qQA7WwvpVLx+c+rNpuihS59XEVGQot3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