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H3jawwMhG3mXenrH64HUBupwKeN/qxsj80uBku80QoVcXmmFk/z+sZmjXzyc1GsYiojqf7
lpo2yqCYWQEIqXa0zd6+nilNrt7RLoWSDVkx5BIy7UiMwM+p8nWjUXoW0AFyKdRmln3EhEJI
QOAyzU5Qvn634+SxbCZ8XiRkIW4VTnNv86u/a/pwxza9ou93xZEo+1afXPI+TJAeedVOjC63
m3xk30GmF7lPrLSN/i</vt:lpwstr>
  </property>
  <property fmtid="{D5CDD505-2E9C-101B-9397-08002B2CF9AE}" pid="3" name="_2015_ms_pID_7253431">
    <vt:lpwstr>0yodlu5OuU+liDzyz+Qcz2qpSs6sHCm9NQGdznYbS4mscyR2UqyF1L
uq6Xa7eNsnHozIm74l+JaW1KaCfwuSp7c7yX0fUH765HOXyCDhOkklDvErj0DLO4ajHGeFlN
tE+vj8p8PQQkml6c9qfHzDnVrd7gjMq/ubi6MehiOP9FlDYB0dG8oiFAlowZvB0t1802/qqa
PGjdIGC/u+ASMjwYoQ3h/TTEdoJ4KCs00teO</vt:lpwstr>
  </property>
  <property fmtid="{D5CDD505-2E9C-101B-9397-08002B2CF9AE}" pid="4" name="_2015_ms_pID_7253431_00">
    <vt:lpwstr>_2015_ms_pID_7253431</vt:lpwstr>
  </property>
  <property fmtid="{D5CDD505-2E9C-101B-9397-08002B2CF9AE}" pid="5" name="_2015_ms_pID_7253432">
    <vt:lpwstr>kVJ73iPvufYL+uLqv9aXh4N7WzyuuiFj/2yE
l2A2t3CLbcVqrEKBTE0EV8slLK+aEvBp5yknPJsy+7x4EWOz4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