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4O41zB7ypgFu9NMygly40N0Br11APiUca0xHoOgdqcfwM8I2rLZoxXL76RAE3zbfipPo1zW
2KXpNWPhXMB06jZkKWQ8c1G+PgZpsB8aVoO3hUsYKR7gd4hW7QfM0TDG+98oIwaFUtdytsak
pxN+Plv5lk+oPaun365PEgH9Mk5Lic5xEc3ynfLzIkgANMqR2R2YTIJnPdcB7NwzzisnfdBJ
kiWeeWUbKBbCyQ5sH9</vt:lpwstr>
  </property>
  <property fmtid="{D5CDD505-2E9C-101B-9397-08002B2CF9AE}" pid="3" name="_2015_ms_pID_7253431">
    <vt:lpwstr>hq8ACxUSxGAIT7OG4dI+wZq9AEkqD+HVnYMnSWV17fOKSPJvMIyE7K
Y/+gCQr8jIMokjU2Cqo+/JPVDxLinXu2mImLFgFe2wov60bweNCd6zpJ2DKNM+A2reqRz7T1
N2ayVDeT4mGdLfTYnIiGBLoiq7FDbQNLo95yBUt+2aaSgdQxpmBymoiMwEEyJ9bXXAKl0mWI
cRxGZsujVZJvR5PHKGT431T34ABolVzyFJOn</vt:lpwstr>
  </property>
  <property fmtid="{D5CDD505-2E9C-101B-9397-08002B2CF9AE}" pid="4" name="_2015_ms_pID_7253431_00">
    <vt:lpwstr>_2015_ms_pID_7253431</vt:lpwstr>
  </property>
  <property fmtid="{D5CDD505-2E9C-101B-9397-08002B2CF9AE}" pid="5" name="_2015_ms_pID_7253432">
    <vt:lpwstr>6kYZ7fUj0T+AV+A7JZcgcHvUIVxwDSnob58j
SSt3G/3yH3taK0aCFPEz2fI2/2An1I4g/LjTcis2mhpviP/yz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