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ab-fonts 0.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4 Bhupinder Singh and Sukhjinder Sidhu. All rights reserved. For licensing details, please visit http://guca.sourceforge.net/.SaabRegularBhupinderSingh,SukhjinderSidhu: Saab: 2004SaabVersion 0.91 2004SaabSaab is a trademark of Bhupinder Singh, Sukhjinder SidhuBhupinder Singh, Sukhjinder SidhuBhupinder Singhhttp://www.zenofliving.ca/bhupinder/GNU GENERAL PUBLIC LICENSE Version 2, June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4xFzH9Pz6M70JM38O8+7vHO0t08OCDhfBB2SpJ0vsV/4xmsrlmSaxmCiwE2OobDPzcxG3YG
QdbqLm/jpNDIaBtlnJ5eVXN14SoaqDou9ftNaSenIrdGRTBZoM6POF9TbZRM2DGPi0mF5R4u
GopAd/JkADFdc35YUKazP7hHrZgUuzYREi4Zl2nU9Vyic8NO5y3+5vO/TporW9XoHBqftER2
J1FVHcLN2EXbHgTSHM</vt:lpwstr>
  </property>
  <property fmtid="{D5CDD505-2E9C-101B-9397-08002B2CF9AE}" pid="3" name="_2015_ms_pID_7253431">
    <vt:lpwstr>L/0oYDY/vi1yb0bdkrd9YzV5QUmXECZC0W2zxfKfj4riVF689bL4Gh
lq16jj/8E2mvnNEijiEigne4mo+AhDYZvoUy8lRvIe97v69bnZsCSuE5ysjRAumM64fWlx3p
XZAarf1QOLbWsq1lgQHUxl4xvhpXa3RkdtyKwRFCuaUb2rLj1Vj/qKQ3U4ziFVvmtRaSI08d
Lxtjux+GwgZ2mp8YBuWaa1fpXqiCBhS8NsqO</vt:lpwstr>
  </property>
  <property fmtid="{D5CDD505-2E9C-101B-9397-08002B2CF9AE}" pid="4" name="_2015_ms_pID_7253431_00">
    <vt:lpwstr>_2015_ms_pID_7253431</vt:lpwstr>
  </property>
  <property fmtid="{D5CDD505-2E9C-101B-9397-08002B2CF9AE}" pid="5" name="_2015_ms_pID_7253432">
    <vt:lpwstr>MDISlswo4sWH9R8+sL6tVrfiH4TLR5VBXvl0
eSxKJPl/nZme9gMBOvDeKArzn+HAHDJjQiUcNnVvpC0v6ClzA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