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mock-fs 4.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 Schau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2: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w3week6HjaUBJW8P9boR169RoYEXB+HtArJXlisPkX3S/QDLfGD/eU2pF46/ll7yS4j+kz
czsd3Xmuqxp9SfM9c8Cit843S3qUkemzvnn3DsRqoXL7XIBKjnE/rBxQ2j6sMX3QpTWu3ydz
KuqZ1iDijBLhYAuQ9rhsDz/8ekgENcX5/MjEnbKRZvngxJwaStBjapm9DaNgT8zTnCl4UhQC
+2ZO21FYKPCE9l9PwO</vt:lpwstr>
  </property>
  <property fmtid="{D5CDD505-2E9C-101B-9397-08002B2CF9AE}" pid="3" name="_2015_ms_pID_7253431">
    <vt:lpwstr>GD9vlA2LXdj+gfv6GrIkZEn5T5Ybnqv0tlhDjXIjAkDoxkrVUALRkZ
y658AP/IfOAdTkX/njcknOa+XC/C/saZ8YXg7B9GtrtMLpagVtTPHqbOHEPpEawc5oXYjj/l
SbqXrpXteRU2XsKAm820wJL/wmHB+UYZZ/nOBi3EtsEeJ3JDIkDs4d4mqOeaMj3+CN90Zrvd
5ezkkytTrcMFE1Wbhyj43gVTz6nqRFZGioCc</vt:lpwstr>
  </property>
  <property fmtid="{D5CDD505-2E9C-101B-9397-08002B2CF9AE}" pid="4" name="_2015_ms_pID_7253431_00">
    <vt:lpwstr>_2015_ms_pID_7253431</vt:lpwstr>
  </property>
  <property fmtid="{D5CDD505-2E9C-101B-9397-08002B2CF9AE}" pid="5" name="_2015_ms_pID_7253432">
    <vt:lpwstr>ar7vIQ1+ZiXuifLzckxW82KnpJ0kAzqcMZJy
ela48wvSZq1LFcaS7vxsN4+3fEHF4T7aZMg1HkHnP4dLKxoyP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630</vt:lpwstr>
  </property>
</Properties>
</file>