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paranoia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PL. If not, write to the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Xiph.org Original version by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Monty monty@xiph.org,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 and Xiph.Org\n\n"</w:t>
        <w:tab/>
        <w:t>\ Report bugs to paranoia@xiph.org\n"\ http://www.xiph.org/parano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Heiko Eissfeld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Qv+ymwafibz/sHJsVYFATiBZ6L9qY63RxRwUyL728Icsfa+q7QC8t0Gk9PmfU3KR8PoW//
QtqNwZiHih0QqUBsvFNc4fXPGzP/aafisW9Crj5T3vVvVZzRfpL+1INHWMQ+fpH1Z+NVZDZe
ydsK5MM4nu2O4/bLe1yQF1sCN4u6vbPqnTpqJCdXjgnVCOnY+zveYeNanmJA7D0I0wRhgpIo
zU+nc/M3/oekeQtLBv</vt:lpwstr>
  </property>
  <property fmtid="{D5CDD505-2E9C-101B-9397-08002B2CF9AE}" pid="3" name="_2015_ms_pID_7253431">
    <vt:lpwstr>BY2hNzwPm6v61O6MGpLbw23ClSjyzzx0OZ3gIXYqDH85XHvAAtvoUR
6V9rr2mdGkyAnpx5oy4VvL8SKP6H2FcZugjwkpMOdMQFcgA+BtAEFvcCcUG5ykMLF8qWFFDQ
XDHFSvQbKUgTwD0NvgH9xWWYOsb74kdfMk6vqpyDxNhvOLDWZKJqmhxbNd7LHkBgw3A/xzJy
5QMfP2i93Oo9KL7IsV3Mj/kCrq9tu9hObdJo</vt:lpwstr>
  </property>
  <property fmtid="{D5CDD505-2E9C-101B-9397-08002B2CF9AE}" pid="4" name="_2015_ms_pID_7253431_00">
    <vt:lpwstr>_2015_ms_pID_7253431</vt:lpwstr>
  </property>
  <property fmtid="{D5CDD505-2E9C-101B-9397-08002B2CF9AE}" pid="5" name="_2015_ms_pID_7253432">
    <vt:lpwstr>JsTn2GLxKIJNG2qPfjSeHKCrIyElcFz1u3Xd
294RuvDzE+8UA967WPVPGDN8W+hoJKNXQJuBuTB6FBqYrl7Be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05</vt:lpwstr>
  </property>
</Properties>
</file>