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ai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kel Lindsa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8).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The Internet Society (2004).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ETF Trust (200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aps/>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1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IvIkKtdJxWKU+EWwQYzq+Pv5CBfpTPxT0s/U38vqLmFa6ys5J2P5yxjijWYbTLWBwnC22N
tgUkeMnSf9lC+kODrU7nrxUs7HJTHsxdwmoctZ2RqNuWnDtL3Kdt97I/qZyxUmynh8mxTFyc
+HqJDC7Faitnv8oBu+DOVZHq+YrCDxUILbPZdfV5ugaGGspjoGPrZlfSkLjWI7R73gc4kAMF
tBzKHWpBM5CDXm9dP0</vt:lpwstr>
  </property>
  <property fmtid="{D5CDD505-2E9C-101B-9397-08002B2CF9AE}" pid="3" name="_2015_ms_pID_7253431">
    <vt:lpwstr>2tb3u4/FdPGaGbQN8SI23rhZU3HDgMXFd4WXt7EInMytS8YA45riDO
kYa4FYzeCMPJRty2fbPQwXAWg/2RxTM9eX1kLjET61BPJWkgFHNd3fSrEQ+aVASXfW+F66ot
o0a4m/NpMEBUrkizjAzA0pQMvqhkkopRbOf7Zp7raTvyfrMumciSTyrUyHf6WM6r6N1td+tg
F0mOZrQC1Sms+upolFFMWYFSkRvErHBeErlS</vt:lpwstr>
  </property>
  <property fmtid="{D5CDD505-2E9C-101B-9397-08002B2CF9AE}" pid="4" name="_2015_ms_pID_7253431_00">
    <vt:lpwstr>_2015_ms_pID_7253431</vt:lpwstr>
  </property>
  <property fmtid="{D5CDD505-2E9C-101B-9397-08002B2CF9AE}" pid="5" name="_2015_ms_pID_7253432">
    <vt:lpwstr>x7puAvjhJ6TrUKaTsSm/Dr+lInI/tvAPb3MV
5TOL57kX5nnJOcpnkfHK9l2dgDa0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3230</vt:lpwstr>
  </property>
</Properties>
</file>