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KVrrs4sC5zRAWPmJjvkra3NVoslXxr0foEEaKFb2SsziagXe4NIUNvWLh+hzU8J/58sU1Ar
V8+R9S05iVaD8FbKdGhjvdTd93MI7axdd9KA2K2fMLF6X9LAQI36f5Dd1jU+4t8aI8dp4vXK
AUSAxU+tfDtadNrqoYLQxqqkzxDX70EV0H9IhfHZS/kmyglYRSGEoMxh6d3TQEBQrX4vwNx+
wrMXLB9CdvCV2jGldv</vt:lpwstr>
  </property>
  <property fmtid="{D5CDD505-2E9C-101B-9397-08002B2CF9AE}" pid="3" name="_2015_ms_pID_7253431">
    <vt:lpwstr>/apKwUlHwYq7AGqVVEZwB9Bl38mBLD1UrP90z4Bw1WHfaM8u1ehQ/N
gSVIIuICHFP0jj44x5GElDk7BV6+AMiS4zSltXKSyjq8KYcqVE9CHS3ovKrkaUCS8o6dAkng
kIdAQ6vk6KJQWKyW3lpghPksb+k/1nA0fKwXN/8HM7nlLsyU5aBRbrqs/j4i7Lv58J2GEvH0
dQZZTKxh81Cyn1jCug/fz285XpfhV4eKZOQx</vt:lpwstr>
  </property>
  <property fmtid="{D5CDD505-2E9C-101B-9397-08002B2CF9AE}" pid="4" name="_2015_ms_pID_7253431_00">
    <vt:lpwstr>_2015_ms_pID_7253431</vt:lpwstr>
  </property>
  <property fmtid="{D5CDD505-2E9C-101B-9397-08002B2CF9AE}" pid="5" name="_2015_ms_pID_7253432">
    <vt:lpwstr>c/01OE9gLDHwM81EDQI9SQ5go8THMdPIqGw1
t1V22pqd5OrYA/GsoxzXm8vJd1QYou88bPrhm8ohb77MkQMO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