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gnome-packagekit-3.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 Ivan Buresi &lt;err747@free.fr&gt;, 2008. Laurent Coudeur &lt;laurentc@iol.ie&gt;, 2009. Bruno Brouard &lt;annoa.b@gmail.com&gt;, 2009-2012. Pablo Martin-Gomez &lt;pablo.martin-gomez@laposte.net&gt;, 2010. Claude Paroz &lt;claude@2xlibre.net&gt;, 2010-2014. Alain Lojewski &lt;allomervan@gmail.com&gt;, 2012. Julien Hardelin &lt;jhardlin@orange.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update-viewer&lt;/refentrytitle&gt; manvolnum&gt;1&lt;/manvolnum&gt; refmeta&gt; refnamediv&gt; refname&gt;&amp;package;&lt;/refname&gt; refpurpose&gt;GNOME PackageKit Update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and select updates to install. the system. para&gt; refsect1&gt; refsect1&gt; title&gt;SEE ALSO&lt;/title&gt; para&gt;gpk-dbus-service (1).&lt;/para&gt; para&gt;gpk-log (2).&lt;/para&gt; para&gt;gpk-install-catalog (3).&lt;/para&gt; refsect1&gt; refsect1&gt; title&gt;AUTHOR&lt;/title&gt; para&gt;This manual page was written by Richard Hughes &lt;email&gt;richard@hu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prefs&lt;/refentrytitle&gt; manvolnum&gt;1&lt;/manvolnum&gt; refmeta&gt; refnamediv&gt; refname&gt;&amp;package;&lt;/refname&gt; refpurpose&gt;GNOME PackageKit Update Preferences&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change preferences for keeping your system up to date. para&gt; refsect1&gt; refsect1&gt; title&gt;SEE ALSO&lt;/title&gt; para&gt;gpk-dbus-service (1).&lt;/para&gt; para&gt;gpk-update-viewer (2).&lt;/para&gt; para&gt;gpk-application (3).&lt;/para&gt; para&gt;gpk-install-catalog (4).&lt;/para&gt; refsect1&gt; refsect1&gt; title&gt;AUTHOR&lt;/title&gt; para&gt;This manual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log&lt;/refentrytitle&gt; manvolnum&gt;1&lt;/manvolnum&gt; refmeta&gt; refnamediv&gt; refname&gt;&amp;package;&lt;/refname&gt; refpurpose&gt;GNOME PackageKit Software Log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the software log. para&gt; refsect1&gt; refsect1&gt; title&gt;SEE ALSO&lt;/title&gt; para&gt;gpk-application (1).&lt;/para&gt; para&gt;gpk-log (2).&lt;/para&gt; para&gt;gpk-dbus-service (3).&lt;/para&gt; para&gt;gpk-update-viewer (4).&lt;/para&gt; refsect1&gt; refsect1&gt; title&gt;AUTHOR&lt;/title&gt; para&gt;This manual page was written by Richard Hughes &lt;email&gt;richard@h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application&lt;/refentrytitle&gt; manvolnum&gt;1&lt;/manvolnum&gt; refmeta&gt; refnamediv&gt; refname&gt;&amp;package;&lt;/refname&gt; refpurpose&gt;GNOME PackageKit Package Application&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install and remove packages. para&gt; refsect1&gt; refsect1&gt; title&gt;SEE ALSO&lt;/title&gt; para&gt;gpk-log (1).&lt;/para&gt; para&gt;gpk-install-catalog (1).&lt;/para&gt; para&gt;gpk-dbus-service (1).&lt;/para&gt; para&gt;gpk-update-viewer (1).&lt;/para&gt; refsect1&gt; refsect1&gt; title&gt;AUTHOR&lt;/title&gt; para&gt;This manual page was written by Richard Hughes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xc2\xa9 2007-2009 Richard Hughes", license", license_trans, wrap-license", TRUE, website-label", _("PackageKit Website"), website", "http://www.packagekit.org", TRANSLATORS: description of NULL, gpk-application that is */ comments", _("Package Manager for GNOME"), authors", authors, artists", artists, translator-credits", translators, logo-icon-name", GPK_ICON_SOFTWARE_INSTALLE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2, 2013 gnome-packagekit This file is distributed under the same license as the gnome-packagekit package. Duarte Loreto &lt;happyguy_pt@hotmail.com&gt;, 2014. António Lima &lt;amrlima@gmail.com&gt;, 2009, 2010, 2011, 2012, 2013, 2015. Pedro Albuquerque &lt;palbuquerque73@gmail.com&gt;, 2015.# msgid "" msgstr "" Project-Id-Version: gnome-packagekit\n" Report-Msgid-Bugs-To: http://bugzilla.gnome.org/enter_bug.cgi?product=gnome-" packagekit&amp;keywords=I18N+L10N&amp;component=general\n" POT-Creation-Date: 2015-11-02 21:36+0000\n" PO-Revision-Date: 2015-06-10 11:05+0100\n" Last-Translator: António Lima &lt;amrlima@gmail.com&gt;\n" Language-Team: gnome_pt@yahoogroups.com\n" Language: pt\n" MIME-Version: 1.0\n" Content-Type: text/plain; charset=UTF-8\n" Content-Transfer-Encoding: 8bit\n" Plural-Forms: nplurals=2; plural=(n != 1);\n" X-Generator: Gtranslator 2.91.6\n" X-Project-Style: gnome\n"</w:t>
      </w:r>
    </w:p>
    <w:p>
      <w:pPr>
        <w:pStyle w:val="Normal"/>
        <w:spacing w:lineRule="exact" w:line="420"/>
        <w:rPr/>
      </w:pPr>
      <w:r>
        <w:rPr>
          <w:rFonts w:cs="Arial" w:ascii="Arial" w:hAnsi="Arial"/>
          <w:color w:val="000000"/>
          <w:sz w:val="20"/>
          <w:szCs w:val="20"/>
          <w:shd w:fill="FFFFFF" w:val="clear"/>
        </w:rPr>
        <w:t>Copyright © 2007-2017 the gnome-packagekit authors. This file is distributed under the same license as the gnome-packagekit package. Piotr Drąg &lt;piotrdrag@gmail.com&gt;, 2007-2017. Wadim Dziedzic &lt;wdziedzic@aviary.pl&gt;, 2008. Wojciech Szczęsny &lt;wszczesny@aviary.pl&gt;, 2013. Aviary.pl &lt;community-poland@mozilla.org&gt;, 2007-2017.</w:t>
      </w:r>
    </w:p>
    <w:p>
      <w:pPr>
        <w:pStyle w:val="Normal"/>
        <w:spacing w:lineRule="exact" w:line="420"/>
        <w:rPr/>
      </w:pPr>
      <w:r>
        <w:rPr>
          <w:rFonts w:cs="Arial" w:ascii="Arial" w:hAnsi="Arial"/>
          <w:color w:val="000000"/>
          <w:sz w:val="20"/>
          <w:szCs w:val="20"/>
          <w:shd w:fill="FFFFFF" w:val="clear"/>
        </w:rPr>
        <w:t>Copyright © 2007-2012, 2014-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s.desktop&lt;/id&gt; metadata_license&gt;CC0-1.0&lt;/metadata_license&gt; project_license&gt;GPL-2.0+&lt;/project_license&gt; name&gt;GNOME Packages&lt;/name&gt; summary&gt;Add or remov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Updater.desktop&lt;/id&gt; metadata_license&gt;CC0-1.0&lt;/metadata_license&gt; project_license&gt;GPL-2.0+&lt;/project_license&gt; name&gt;GNOME Package Updater&lt;/name&gt; summary&gt;Updat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Loba Yeasmeen &lt;loba@ankur.org.bd&gt;, 2010. Israt Jahan &lt;israt@ankur.org.bd&gt;, 2010. msgid "" msgstr "" Project-Id-Version: bn\n" Report-Msgid-Bugs-To: http://bugzilla.gnome.org/enter_bug.cgi?product=gnome-packagekit&amp;keywords=I18N+L10N&amp;component=general\n" POT-Creation-Date: 2011-03-21 17:35+0000\n" PO-Revision-Date: 2010-03-24 11:43+0600\n" Last-Translator: Israt Jahan &lt;israt@ankur.org.bd&gt;\n" Language-Team: Bengali &lt;ankur-bd-l10n@googlegroups.com&gt;\n" Language: bn\n" MIME-Version: 1.0\n" Content-Type: text/plain; charset=utf-8\n" Content-Transfer-Encoding: 8bit\n" Plural-Forms: nplurals=2; plural=(n != 1)\n" X-Generator: Translate Toolkit 1.3.0\n" X-Poedit-Country: BANGLADESH\n" X-Language: bn_BD\n" X-Poedit-Language: Beng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gnome-packagekit\n" Report-Msgid-Bugs-To: \n" POT-Creation-Date: 2013-07-31 09:49+0300\n" PO-Revision-Date: 2013-07-31 09:57+0200\n" Last-Translator: Yaron Shahrabani &lt;sh.yaron@gmail.com&gt;\n" Language-Team: \n" Language: he\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ew\n" Report-Msgid-Bugs-To: http://bugzilla.gnome.org/enter_bug.cgi?product=gnome-" packagekit&amp;keywords=I18N+L10N&amp;component=general\n" POT-Creation-Date: 2013-04-25 05:02+0000\n" PO-Revision-Date: 2013-04-25 18:36+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packagekit's COPYRIGHT HOLDER This file is distributed under the same license as the gnome-packageki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packagekit's COPYRIGHT HOLDER This file is distributed under the same license as the gnome-packagekit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sation@swecha.org&gt;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gnome-packagekit package. Akom Chotiphantawanon &lt;knight2000@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packagekit package. Seán de Búrca &lt;leftmostcat@gmail.com&gt;, 2011-2013.</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Nguyễn Thái Ngọc Duy &lt;pclouds@gmail.com&gt;, 2011-2012.</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Hermien Bos &lt;hermienbos@gmail.com&gt;, 2011. F Wolff &lt;friedel@translate.org.za&gt;, 2011. msgid "" msgstr "" Project-Id-Version: gnome-packagekit master\n" Report-Msgid-Bugs-To: http://bugzilla.gnome.org/enter_bug.cgi?product=gnome-" packagekit&amp;keywords=I18N+L10N&amp;component=general\n" POT-Creation-Date: 2011-09-04 13:02+0000\n" PO-Revision-Date: 2011-09-25 00:07+0200\n" Last-Translator: F Wolff &lt;friedel@translate.org.za&gt;\n" Language-Team: translate-discuss-af@lists.sourceforge.net\n" Language: af\n" MIME-Version: 1.0\n" Content-Type: text/plain; charset=UTF-8\n" Content-Transfer-Encoding: 8bit\n" Plural-Forms: nplurals=2; plural=(n != 1);\n" X-Generator: Virtaal 0.7.1-rc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 Alexander Shopov &lt;ash@kambanaira.org&gt;, 2008, 2009, 2010, 2011, 2012, 2013. Damyan Ivanov &lt;dam+gnome@ktnx.net&gt;, 2010.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packagekit package. Daniel PUENTES &lt;blatberk@openmailbox.org&gt;, 2015. Kristjan SCHMIDT &lt;kristjan.schmidt@googlemail.com&gt;, 2011, 2012, 2015. msgid "" msgstr "" Project-Id-Version: gnome-packagekit master\n" Report-Msgid-Bugs-To: http://bugzilla.gnome.org/enter_bug.cgi?product=gnome-" packagekit&amp;keywords=I18N+L10N&amp;component=general\n" POT-Creation-Date: 2015-04-22 19:30+0000\n" PO-Revision-Date: 2015-04-23 22:1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Gnome This file is distributed under the same license as the gnome-packagekit package. Hannie Dumoleyn &lt;hannie@ubuntu-nl.org&gt;, 2012, 2013, 2015. Reinout van Schouwen &lt;reinouts@gnome.org&gt;, 2013, 2014. Erwin Poeze &lt;donnut@outlook.com&gt;, 2013, 2014. Nathan Follens &lt;nthn@unseen.is&gt;, 2017. msgid "" msgstr "" Project-Id-Version: PackageKit\n" Report-Msgid-Bugs-To: https://bugzilla.gnome.org/enter_bug.cgi?product=gnome-" packagekit&amp;keywords=I18N+L10N&amp;component=general\n" POT-Creation-Date: 2017-08-08 07:36+0000\n" PO-Revision-Date: 2017-09-12 13:02+0200\n" Last-Translator: Nathan Follens &lt;nthn@unseen.is&gt;\n" Language-Team: Dutch &lt;gnome-nl-list@gnome.org&gt;\n" Language: n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packagekit package. Mahyar Moghimi &lt;mahyar.moqimi@gmail.com&gt;, 2011. Arash Mousavi &lt;mousavi.arash@gmail.com&gt;,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gnome-packagekit package. Wei Mingzhi &lt;whistler@openoffice.org&gt;, 2009, 2010. Wylmer Wang &lt;wantinghard@gmail.com&gt;, 2010-2013. Aron Xu &lt;aronxu@gnome.org&gt;, 2010, 2011. wei Li &lt;lw124124@gmail.com&gt;, 2011. tuhaihe &lt;wangdianjin@linuxdeepin.com&gt;, 2012. YunQiang Su &lt;wzssyqa@gmail.com&gt;, 2011, 2012. Tong Hui &lt;tonghuix@gmail.com&gt;, 2013. sphinx &lt;yishanj@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 Torstein Adolf Winterseth &lt;kvikende@fsfe.org&gt;, 2010. msgid "" msgstr "" Project-Id-Version: gnome-packagekit master\n" Report-Msgid-Bugs-To: http://bugzilla.gnome.org/enter_bug.cgi?product=gnome-" packagekit&amp;component=general\n" POT-Creation-Date: 2010-12-04 17:16+0000\n" PO-Revision-Date: 2010-12-17 23:23+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0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kit package. Žygimantas Beručka &lt;zygis@gnome.org&gt;, 2010. Mantas Kriaučiūnas &lt;mantas@akl.lt&gt;, 2011. Aurimas Černius &lt;aurisc4@gmail.com&gt;, 2010, 2013, 2014, 2015, 2016, 2017.</w:t>
      </w:r>
    </w:p>
    <w:p>
      <w:pPr>
        <w:pStyle w:val="Normal"/>
        <w:spacing w:lineRule="exact" w:line="420"/>
        <w:rPr/>
      </w:pPr>
      <w:r>
        <w:rPr>
          <w:rFonts w:cs="Arial" w:ascii="Arial" w:hAnsi="Arial"/>
          <w:color w:val="000000"/>
          <w:sz w:val="20"/>
          <w:szCs w:val="20"/>
          <w:shd w:fill="FFFFFF" w:val="clear"/>
        </w:rPr>
        <w:t>Copyright (C) 2010 Fran Diéguez This file is distributed under the same license as the gnome-packagekit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packagekit package. Ivan Masár &lt;helix84@centrum.sk&gt;, 2009-2012.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i Mingz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packagekit package. Maxim Dziumanenko &lt;dziumanenko@gmail.com&gt;, 2009-2010. Daniel Korostil &lt;ted.korostiled@gmail.com&gt;, 2012, 2013, 2014, 2015. msgid "" msgstr "" Project-Id-Version: 1.0\n" Report-Msgid-Bugs-To: \n" POT-Creation-Date: 2015-02-26 02:31+0200\n" PO-Revision-Date: 2015-02-26 02:32+0300\n" Last-Translator: Daniel Korostil &lt;ted.korostiled@gmail.com&gt;\n" Language-Team: linux.org.ua\n" Language: uk\n" MIME-Version: 1.0\n" Content-Type: text/plain; charset=UTF-8\n" Content-Transfer-Encoding: 8bit\n" Plural-Forms: nplurals=4;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This file is distributed under the same license as the gnome-packagekit package. Luca Ferretti &lt;lferrett@gnome.org&gt;, 2008, 2012. Gianvito Cavasoli &lt;gianvito@gmx.it&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the author(s) of gnome-packageki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packagekit's COPYRIGHT HOLDER This file is distributed under the same licence as the gnome-packagekit package. Philip Withnall &lt;pwithnall@svn.gnome.org&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Pekka Vainio &lt;vpvainio@iki.fi&gt; This file is distributed under the same license as the gnome-packagekit package. Gnome 2012-03 Finnish translation sprint participants: Ville-Pekka Va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kit-gnome'S COPYRIGHT HOLDER This file is distributed under the same license as the packagekit-gnome package.</w:t>
      </w:r>
    </w:p>
    <w:p>
      <w:pPr>
        <w:pStyle w:val="Normal"/>
        <w:spacing w:lineRule="exact" w:line="420"/>
        <w:rPr/>
      </w:pPr>
      <w:r>
        <w:rPr>
          <w:rFonts w:cs="Arial" w:ascii="Arial" w:hAnsi="Arial"/>
          <w:color w:val="000000"/>
          <w:sz w:val="20"/>
          <w:szCs w:val="20"/>
          <w:shd w:fill="FFFFFF" w:val="clear"/>
        </w:rPr>
        <w:t>Copyright (C) 2008 THE PACKAGE'S COPYRIGHT HOLDER This file is distributed under the same license as the PACKAGE package. Giannis Katsampirhs &lt;giannis1)86@hotmail.com&gt;, 2008. Jennie Petoumenou &lt;epetoumenou@gmail.com&gt;, 2008, 2009. Simos Xenitellis &lt;simos@gnome.org&gt;, 2009. George Stefanakis &lt;george.stefanakis@gmail.com&gt;, 2011. surf &lt;cograss@yahoo.com&gt;, 2012.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packagekit package. Jordi Serratosa &lt;jordis@softcatala.cat&gt;, 2012. Robert Antoni Buj Gelonch &lt;robert.buj@gmail.com&gt;, 2012. Gil Forcada &lt;gilforcada@guifi.net&gt;,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nome-packagekit package. Og Maciel &lt;ogmaciel@gnome.org&gt;, 2007, 2010. Djavan Fagundes &lt;dnoway@gmail.com&gt;, 2008. Vladimir Melo &lt;vladimirmelo.psi@gmail.com&gt;, 2007, 2008. Michel Recondo &lt;mrecondo@gmail.com&gt;, 2008. Igor Pires Soares &lt;igor@projetofedora.org&gt;, 2008,2009,2010. Rodrigo Padula de Oliveira &lt;contato@rodrigopadula.com&gt;, 2011. Antonio Fernandes C. Neto &lt;fernandesn@gnome.org&gt;, 2011, 2012. Jonh Wendell &lt;jwendell@gnome.org&gt;, 2012. Djavan Fagundes &lt;djavan@comum.org&gt;, 2012. Enrico Nicoletto &lt;liverig@gmail.com&gt;, 2013, 2014. Rafael Fontenelle &lt;rafaelff@gnome.org&gt;, 2013, 2014, 2016, 2017. msgid "" msgstr "" Project-Id-Version: gnome-packagekit\n" Report-Msgid-Bugs-To: https://bugzilla.gnome.org/enter_bug.cgi?product=gnome-" packagekit&amp;keywords=I18N+L10N&amp;component=general\n" POT-Creation-Date: 2017-09-30 09:14+0000\n" PO-Revision-Date: 2017-10-11 16: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nome-packagekit's COPYRIGHT HOLDER This file is distributed under the same license as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ichard Hughes &lt;richard@hughsie.com&gt;</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utomatically generated, 2007. Khaled Hosny &lt;khaledhosny@eglug.org&gt;, 2009, 2010, 2011. Usama Akkad &lt;uahello@gmail.com&gt;, 2010. Anass Ahmed &lt;anass.1430@gmail.com&gt;, 2011. Abdalrahim G. Fakhouri &lt;abdilra7eem@yahoo.com&gt;, 2011. Mohammad Alhargan &lt;malham1@hotmail.com&gt;, 2012. msgid "" msgstr "" Project-Id-Version: PackageKit\n" Report-Msgid-Bugs-To: http://bugzilla.gnome.org/enter_bug.cgi?product=gnome-" packagekit&amp;keywords=I18N+L10N&amp;component=general\n" POT-Creation-Date: 2012-10-09 12:16+0000\n" PO-Revision-Date: 2012-03-19 23:41+0300\n" Last-Translator: Mohammad Alhargan &lt;malham1@gmail.com&gt;\n" Language-Team: Arabic &lt;doc@arabeyes.org&gt;"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Hughes This file is distributed under the same license as the gnome-packagekit package. Iestyn Pryce &lt;dyluni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Chao-Hsiung Liao &lt;j_h_liau@yahoo.com.tw&gt;, 2008, 2009. Cheng-Chia Tseng &lt;pswo10680@gmail.com&gt;,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omhfmtk9KjC0XMgcU4hvXZG3Xj6IP74hcX4CAC5smt3tPvHuQyOl1lcWCxrDeUelQbK6Mg
+mOWTW2xRiqBkWv8tbQZID97YBcsdFJnzft9/nCq4shKx7KDiCPKej1v6hLzxGerc6p6WCRu
2bqTWvXkSaeU9cUUR6YNMVegW+pC7YXKNPvFIxHxvye0w6K8kfQSXjO0p/44w5N0HQJ5zL37
9ryheNOO8t1en28xPb</vt:lpwstr>
  </property>
  <property fmtid="{D5CDD505-2E9C-101B-9397-08002B2CF9AE}" pid="3" name="_2015_ms_pID_7253431">
    <vt:lpwstr>CBmMGdx32qVNRFT2lDP15pBjpoZSa23+vx8DoTHLZl43EeNNR0DJBo
ZXBOYZpa6UxCjGCBI/drwwFOnBZ7cM9NN88S71Exiz+jIxi83ikxCeLWbHzbXPKXH4oZGcNq
3/WZgJ1pLXUpMySCKCBsV0r64xxUC1y+5gzwXNfiw2ewvnheRMRrF2DcGcRoHIu9noDoMUiw
CY2MxORXsd4D2KWBruC7f/UncPqzEwQKWV2q</vt:lpwstr>
  </property>
  <property fmtid="{D5CDD505-2E9C-101B-9397-08002B2CF9AE}" pid="4" name="_2015_ms_pID_7253431_00">
    <vt:lpwstr>_2015_ms_pID_7253431</vt:lpwstr>
  </property>
  <property fmtid="{D5CDD505-2E9C-101B-9397-08002B2CF9AE}" pid="5" name="_2015_ms_pID_7253432">
    <vt:lpwstr>qbM7WE5dsx3FoOD+RZfLQfnLZLt7aozr6AvE
bVTwahD0ebF1yiLSyol5zi13aj1XyqlXkuqZp1CpXP2ib3M8L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