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xtool 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ul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lt;http://fsf.org/&gt;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GP8hQcF+Qbhxz4LX5jbz+c1lDZDuNFKHxTXVjcqU9PHKNLkb7jCS4kkKcYle6kebQkVAsTP
3HUm24GwdpWwSAQuGwZlICG/s2h9buVBpy6d/UhZdmugKmfNDdCgUmCEXjG3xiaA1h0apxgq
j9sRR9yTP1/NsvK+I9yn/Ng/uNCyM7O1EzGkyiyQOQTkVSzdRxg2LT9XnTDqvQdL8z4yJFGg
i5dFHFWFESUfUtFgOQ</vt:lpwstr>
  </property>
  <property fmtid="{D5CDD505-2E9C-101B-9397-08002B2CF9AE}" pid="3" name="_2015_ms_pID_7253431">
    <vt:lpwstr>BBnZ0IsdwfdCOtcg7fv6GC5QhM5xas7uSla/eisENdyCicZYFkjOX1
bM1SGvFMPH3h+3cn6W1Se/jLaRv1fUH1rWe3x2vq3PUFJBdbfF4o/HD2+qi/j5Uc2d31W2on
eFP6Rz6QV8ncYrbXFOzRWNNgkl+Xe54n2SNX1yG7YazE9DpzX4kWwVzBC7Z8Wg+/6OAppY1k
wCqHKXz55SGZiSuVU8B4VKksPU/pC/m5po8k</vt:lpwstr>
  </property>
  <property fmtid="{D5CDD505-2E9C-101B-9397-08002B2CF9AE}" pid="4" name="_2015_ms_pID_7253431_00">
    <vt:lpwstr>_2015_ms_pID_7253431</vt:lpwstr>
  </property>
  <property fmtid="{D5CDD505-2E9C-101B-9397-08002B2CF9AE}" pid="5" name="_2015_ms_pID_7253432">
    <vt:lpwstr>nXGHwJTTA1vbGbOOjWWN07kEBjyjlyLY44M4
wQ9WxHv3DxIPDVdxM6Eua+715o7QDVh+v+WHm1m/t0tzO8Hkq4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