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709</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w:t>
      </w:r>
      <w:r>
        <w:rPr>
          <w:rFonts w:cs="宋体;SimSun" w:ascii="宋体;SimSun" w:hAnsi="宋体;SimSun"/>
          <w:bCs/>
          <w:sz w:val="22"/>
          <w:szCs w:val="22"/>
        </w:rPr>
        <w:t>yright (c) Sanlig Badral (Санлигийн Бадрал) &lt;Badral at openmn org&gt;</w:t>
      </w:r>
    </w:p>
    <w:p>
      <w:pPr>
        <w:pStyle w:val="Default"/>
        <w:rPr>
          <w:rFonts w:ascii="宋体;SimSun" w:hAnsi="宋体;SimSun" w:cs="宋体;SimSun"/>
          <w:bCs/>
          <w:sz w:val="22"/>
          <w:szCs w:val="22"/>
        </w:rPr>
      </w:pPr>
      <w:r>
        <w:rPr>
          <w:rFonts w:cs="宋体;SimSun" w:ascii="宋体;SimSun" w:hAnsi="宋体;SimSun"/>
          <w:bCs/>
          <w:sz w:val="22"/>
          <w:szCs w:val="22"/>
        </w:rPr>
        <w:t>Cop</w:t>
      </w:r>
      <w:r>
        <w:rPr>
          <w:rFonts w:cs="宋体;SimSun" w:ascii="宋体;SimSun" w:hAnsi="宋体;SimSun"/>
          <w:bCs/>
          <w:sz w:val="22"/>
          <w:szCs w:val="22"/>
        </w:rPr>
        <w:t>yright (c) Dorjgotov Batmunkh (Доржготовын Батм</w:t>
      </w:r>
      <w:r>
        <w:rPr>
          <w:rFonts w:cs="Cambria" w:ascii="Cambria" w:hAnsi="Cambria"/>
          <w:bCs/>
          <w:sz w:val="22"/>
          <w:szCs w:val="22"/>
        </w:rPr>
        <w:t>ө</w:t>
      </w:r>
      <w:r>
        <w:rPr>
          <w:rFonts w:cs="微软雅黑" w:ascii="宋体;SimSun" w:hAnsi="宋体;SimSun"/>
          <w:bCs/>
          <w:sz w:val="22"/>
          <w:szCs w:val="22"/>
        </w:rPr>
        <w:t>нх</w:t>
      </w:r>
      <w:r>
        <w:rPr>
          <w:rFonts w:cs="宋体;SimSun" w:ascii="宋体;SimSun" w:hAnsi="宋体;SimSun"/>
          <w:bCs/>
          <w:sz w:val="22"/>
          <w:szCs w:val="22"/>
        </w:rPr>
        <w:t>) &lt;batmunkh at num edu mn&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aLTF0a3I7KsD8jJ4cmHkbevq6Z1JV2pZik65C2GopioHnsG0v5USN1uan4ymAtES2cqf0u9
4NekZSXmTDlLCg6ScE7pwQ4m9/8+ck7TNs4Ld1cHyow/dYDhYuPUhfSWMX+9ABO6NuzATU5s
L3Q19b6nUYaW87FWkkN9t6WuZQo8oncDSYpqEEncLKupwUX8Lye0acOmL+J1uzX0Cxgkuy7j
e1dL76Q2XHHDHlFV4A</vt:lpwstr>
  </property>
  <property fmtid="{D5CDD505-2E9C-101B-9397-08002B2CF9AE}" pid="3" name="_2015_ms_pID_7253431">
    <vt:lpwstr>0kixwwiAh/aFjleSVnf4W8Hsa0zMsPJBxCvrSgjEDKrUKPKc+Qe+Re
LPNAQmJQqywM4TDuzGMJMwTjs+cvNa4mHUm1eb/hB93bdCgKdngi2D1h1Ge3mlLxSObFt4/5
S81gxdCfslY8YnLBCLjSY7goCAtTAwjCbiJmfGGCTQB6Cq6NlUXHtbSnERS4sL0ZGzP3R+yj
Zw8034sPpeuKYgRKsIQQCzgH30eLOMKN4YH1</vt:lpwstr>
  </property>
  <property fmtid="{D5CDD505-2E9C-101B-9397-08002B2CF9AE}" pid="4" name="_2015_ms_pID_7253431_00">
    <vt:lpwstr>_2015_ms_pID_7253431</vt:lpwstr>
  </property>
  <property fmtid="{D5CDD505-2E9C-101B-9397-08002B2CF9AE}" pid="5" name="_2015_ms_pID_7253432">
    <vt:lpwstr>lOV/eXXMzhfbMOhf3rRklZ0E1ztFelDESfRe
JPBzhYIt40kSlJBKhNFQnRAkOdXugSmkmNsYFi87IUD+namgp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038</vt:lpwstr>
  </property>
</Properties>
</file>