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tempter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c) 2010 Dmitry V. Levin &lt;ldv@altlinux.org&gt; All rights reserved.</w:t>
      </w:r>
    </w:p>
    <w:p>
      <w:pPr>
        <w:pStyle w:val="Normal"/>
        <w:spacing w:lineRule="exact" w:line="420"/>
        <w:rPr>
          <w:rFonts w:ascii="Arial" w:hAnsi="Arial" w:cs="Arial"/>
          <w:bCs/>
          <w:sz w:val="18"/>
          <w:szCs w:val="18"/>
        </w:rPr>
      </w:pPr>
      <w:r>
        <w:rPr>
          <w:rFonts w:cs="Arial" w:ascii="Arial" w:hAnsi="Arial"/>
          <w:bCs/>
          <w:sz w:val="18"/>
          <w:szCs w:val="18"/>
        </w:rPr>
        <w:t>Copyright (c) 2009 Ed Schouten &lt;ed@FreeBSD.org&gt;</w:t>
      </w:r>
    </w:p>
    <w:p>
      <w:pPr>
        <w:pStyle w:val="Normal"/>
        <w:spacing w:lineRule="exact" w:line="420"/>
        <w:rPr>
          <w:rFonts w:ascii="Arial" w:hAnsi="Arial" w:cs="Arial"/>
          <w:bCs/>
          <w:sz w:val="18"/>
          <w:szCs w:val="18"/>
        </w:rPr>
      </w:pPr>
      <w:r>
        <w:rPr>
          <w:rFonts w:cs="Arial" w:ascii="Arial" w:hAnsi="Arial"/>
          <w:bCs/>
          <w:sz w:val="18"/>
          <w:szCs w:val="18"/>
        </w:rPr>
        <w:t>Copyright (C) 2002,2005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5,2010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5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2,2005,2010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2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toGQR0IGCvhWwmF3zxdl32GoDNReCCTqLiAi0Jd2pZgyJJWRmC7KfNEmBhFsdtDsVlKAe6M
v8L6xygtawm/Ss+GhM6uhFNo1BqfyS6eJ9smkkNuijSUMHCwRQivCZ/g01QDODQKdUqW6iua
fxhiPVwtE1LaXGXRXd+sOtb6f9X72iiB2qBd0qyqxvlzknLrFr0XIseREoRiba+AQASux6BQ
c2wduO0uEmr96glfUX</vt:lpwstr>
  </property>
  <property fmtid="{D5CDD505-2E9C-101B-9397-08002B2CF9AE}" pid="3" name="_2015_ms_pID_7253431">
    <vt:lpwstr>Ah+PjGUyhl5VIfaSvHa5eL/Cj0ca6AzHY37QAnaPHYyeksBb3C3LhY
W5EvOktt2qVeLjvRnZDr+BvK/O1CEmOaD9B+TDcJe+n18/Wttkmzanfc/fbZiFOjEVk3W8ub
aXQ3LkFhb9P4c5GnRyDEnehqrqnpSTSe3hp+kKuIaMvlJxOMBQHwqK5+v41070m0on7xvPfj
SYJos09bbBfa/7n/UpGhtCeEm4h5deRrovXJ</vt:lpwstr>
  </property>
  <property fmtid="{D5CDD505-2E9C-101B-9397-08002B2CF9AE}" pid="4" name="_2015_ms_pID_7253431_00">
    <vt:lpwstr>_2015_ms_pID_7253431</vt:lpwstr>
  </property>
  <property fmtid="{D5CDD505-2E9C-101B-9397-08002B2CF9AE}" pid="5" name="_2015_ms_pID_7253432">
    <vt:lpwstr>0xOzsI0wSLhgsxQg0dKBLa70qXcbO5LP1TNm
vS0kGt1RpZ7TeR2XBk8F/koTom8G2iWo2VhHvd7fsEuvlD6fkp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