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metadata</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PL 2.0</w:t>
      </w:r>
    </w:p>
    <w:p>
      <w:pPr>
        <w:pStyle w:val="Normal"/>
        <w:rPr/>
      </w:pPr>
      <w:bookmarkStart w:id="0" w:name="OLE_LINK3"/>
      <w:bookmarkStart w:id="1" w:name="OLE_LINK1"/>
      <w:bookmarkEnd w:id="0"/>
      <w:bookmarkEnd w:id="1"/>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rFonts w:ascii="Arial" w:hAnsi="Arial" w:cs="Arial"/>
          <w:color w:val="000000"/>
        </w:rPr>
      </w:pPr>
      <w:r>
        <w:rPr/>
        <w:t>This Source Code Form is “Incompatible With Secondary Licenses”, as defined by the Mozilla Public License, v. 2.0.</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oO9pkK+GskC/VT5vEgpnHO+p0LgwlnuTrA+yhQsw7y5D/iqH+rlP3l9VpGQMTDncWf3kqvi
9DfMfgFjbFm9D42qkqcFeFOhyykhTHwXCreWbB/oaUe8Ss/nt+F7BPf+A17Yy4wdRs/1XP9E
co7e++PSILcYoSo/IdWF+0pdRPWS7I9kG2zMfm+bhHVDHyrzVsc5LSmr59Y29578YGLlVzuV
nLLFvVVwUU5Zbk5dIW</vt:lpwstr>
  </property>
  <property fmtid="{D5CDD505-2E9C-101B-9397-08002B2CF9AE}" pid="3" name="_2015_ms_pID_7253431">
    <vt:lpwstr>qUIJYcXuTy5TtGuFiIbqha+4+u9qw4uEuLSQTIZd//nusLnz+hWM9m
sphTGUmUiQWd18+NP3/rmxs2fPlWnF8YvKQ9E4CTz33gNRTxILdLnoZXEfKuks0ljnj5BhkY
baRHwfWAx0el7NNylbOLTrT3paq6wFSXVMN143S1ez0ijxuNa37EtY526+4ShdrjmvRk7/fO
n2WCg93KF4tp28NQWeQPxT7RBRvcJvWy0aMM</vt:lpwstr>
  </property>
  <property fmtid="{D5CDD505-2E9C-101B-9397-08002B2CF9AE}" pid="4" name="_2015_ms_pID_7253431_00">
    <vt:lpwstr>_2015_ms_pID_7253431</vt:lpwstr>
  </property>
  <property fmtid="{D5CDD505-2E9C-101B-9397-08002B2CF9AE}" pid="5" name="_2015_ms_pID_7253432">
    <vt:lpwstr>VIHnTb0rFNBJmIfqwmwTpRdZDyd3GBzGWfYy
nbkgAoxNH1u7Hh1dWMsoZeuPyyuTpbXbR+0Wm4p4eKed9krSS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037</vt:lpwstr>
  </property>
</Properties>
</file>