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ockerpty 0.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ris Corbyn &lt;;chris@w3style.co.uk&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hqrhX8ULIzANxDB3ULHKsAE7HAM5gMqYAKFX+Uz8prMwQ5foQR9p8Y0iJX9Cj2T5e4eHSkb
6ONIj3bbn/enuCGh9OOmVnzjuz1NJDhJgcbGnGDQhTuJFt27HS1ukODvPGL32LEn/k11VpBS
hdr5VA3ISFrtiQViMwEwjpqx10WmP7xNligu0DRdT33EXnH9UUwv+4ztAFBRzP4LDzuroisv
j1ZqVOaoof5B56go8+</vt:lpwstr>
  </property>
  <property fmtid="{D5CDD505-2E9C-101B-9397-08002B2CF9AE}" pid="3" name="_2015_ms_pID_7253431">
    <vt:lpwstr>3IBUs98GqResLdRVS+bcMVHS7kWsmL2nQ0TZm3+/WGTE+lGirSXhal
i7tAgf3WkZZPtWtM4ko986+3uDCiBq29iCeML96VnrZcpLOPPnCNDK7dXmyabYVGVUBIpD+C
H0F0HtJYKFSfc1XjA84NVVXZudXQHLki+0MMB+QTfMNKsD8He3uSBA4dgpZzmPceA6u0HfzL
i4fFPmGsjtPfICRw2kgVwY75OBp1It0DxnCU</vt:lpwstr>
  </property>
  <property fmtid="{D5CDD505-2E9C-101B-9397-08002B2CF9AE}" pid="4" name="_2015_ms_pID_7253431_00">
    <vt:lpwstr>_2015_ms_pID_7253431</vt:lpwstr>
  </property>
  <property fmtid="{D5CDD505-2E9C-101B-9397-08002B2CF9AE}" pid="5" name="_2015_ms_pID_7253432">
    <vt:lpwstr>5+GDJP6bzprOdJBlLQUpwrAGfywlNrJov/Ec
pIbEQyfJoCmkamfRamUGXMzxOXDgXa//gKuOPrlowCQ4h10zG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46</vt:lpwstr>
  </property>
</Properties>
</file>