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python-hpack 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0Ai/FnhhwdmMZPO7/0cB86OaDsH1wY004UkJqG6uvGxfv1Ry2fJLr1nZcLalsjrZaZ7Vn3
LgSGemRbt21OsK42kGGFC9dY6GAsd9PCLFBMPgilCceu1cFAjcwmi9oCe6f506wHRuONPahA
oaRlN5AMvpyBgHKsffYhKOtDPlasDYdiLUtoGuiHhaIaAlAm9D4d/M3XAMCqzCiULn8mXBYL
XOQlbPH1bDfHwoFmUW</vt:lpwstr>
  </property>
  <property fmtid="{D5CDD505-2E9C-101B-9397-08002B2CF9AE}" pid="3" name="_2015_ms_pID_7253431">
    <vt:lpwstr>EU37J7aU6C+lrk8SNi/iI4R+JvNeJXRqyiXfiqREbtNITzvlQrxais
ejzyyQbqrRq4VCQAshY00Cogztz1Csr3aB37kPxgpMMy/2kY903aV4AZpalAH5nizB+9+lF5
bmF8EFDMdQF6Mhg/Gv26+LICat4MLolzEI8JvkdNXFcO6NZCHu/SYWB/RrUNfXYll6St7TAx
A6UfwCcRcXUtfsB1AQkAeO7NePafm1yqLdjt</vt:lpwstr>
  </property>
  <property fmtid="{D5CDD505-2E9C-101B-9397-08002B2CF9AE}" pid="4" name="_2015_ms_pID_7253431_00">
    <vt:lpwstr>_2015_ms_pID_7253431</vt:lpwstr>
  </property>
  <property fmtid="{D5CDD505-2E9C-101B-9397-08002B2CF9AE}" pid="5" name="_2015_ms_pID_7253432">
    <vt:lpwstr>hOQKTlvQm32nJPVyAz57RxYGI86+rCEfpgpT
6xWCfJmepo+TJviDVPkhGNI2rs2K5wFA+w8ycY9nPxfvxG2c0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93</vt:lpwstr>
  </property>
</Properties>
</file>