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tAy8STSKIoweYZD70BR3ZFv+8XA+Pbj3pFyk7zj8/LFllkAFkWn1ezN4wJf/RWBRtZd4Vz
JJ+rrVOn6+hH8Ax9NEOWeDnkVUhHSrY2addo9SQzUm/h5JhEM178OI0SI7MEcvKTOdXsnns7
C7j/BxCHuEw0HWtfoiwImVHcPJX1ADLVL8n4oT2KaWvL4N+cMYz9bN6FoviV0yaphGtZfhq1
AvI8I4gqzHupSVoLdn</vt:lpwstr>
  </property>
  <property fmtid="{D5CDD505-2E9C-101B-9397-08002B2CF9AE}" pid="3" name="_2015_ms_pID_7253431">
    <vt:lpwstr>0ft2OdSpQWtvdjAW85m1zQxb9T6WmHgFByrZQFNkFw7XB4RJBuEGFn
WuDphSp37GgDad6uTDuCzUi6cfP4xIBmTxTj6ZU5ym88Hb29mFyDC8Wj4rYXqy/Fxlebv7wP
ZM9jWR5mAsf5Ie7xBsTWcsUHKhVqzKkAA7rHCXYzuH8U/rS5/Dit7hmwZmu7UxUVbivQh2vy
8WZzac9P1iS51WkD4pVORjSP9YYWt9vw++W7</vt:lpwstr>
  </property>
  <property fmtid="{D5CDD505-2E9C-101B-9397-08002B2CF9AE}" pid="4" name="_2015_ms_pID_7253431_00">
    <vt:lpwstr>_2015_ms_pID_7253431</vt:lpwstr>
  </property>
  <property fmtid="{D5CDD505-2E9C-101B-9397-08002B2CF9AE}" pid="5" name="_2015_ms_pID_7253432">
    <vt:lpwstr>Valr64c4G/1lrkHtI1hqhroMAFLT9G1hV4XU
CRKTb6FgN4+g0Wz93HHZpUNnbJXl7ylzp6AMi42ee3y4Y5oNU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