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LFg2RzGdSsMROQQ4NQioGItcRcy/gcAzpbcLhiLzTJvQRjHib0pgNcKIh+UUI6iGcyIJXr
andzjEVp55aR98BbV3XJfzcQXUevb1NdLzGcHz9W6bMlWC0lqRo9by4KfEL2GKMgeylZ/7u4
0lGGZLvf6fURqCk0/zHj5N9ybXnJk5HqUTpxe2WpRd29J/qLMoPfUCkFXcUd/enRV34dAlC/
mXau4XSfKJ04fBg6zW</vt:lpwstr>
  </property>
  <property fmtid="{D5CDD505-2E9C-101B-9397-08002B2CF9AE}" pid="3" name="_2015_ms_pID_7253431">
    <vt:lpwstr>4Vl7/UBSTKglZHsd+0WpADaUijD7zrq1gT0dTk7EcLSrBEPndyXi7d
CpHQPWtHyrAHK9M5pefsonq2lnQ1CZCv6MNEQIobK9o0wSGQfUIveHIvezsgtkWpPCfnXUxd
rbeptUJS2LNSQfnMSge5Pi1qBfr0eNybi3BNUv9eI5AJXGXtZx/0MrtHjUjv+f+qhVSWBluu
XZc/CMYSTqgtrq6SfDr4UDRcdRSQHtDOpFWx</vt:lpwstr>
  </property>
  <property fmtid="{D5CDD505-2E9C-101B-9397-08002B2CF9AE}" pid="4" name="_2015_ms_pID_7253431_00">
    <vt:lpwstr>_2015_ms_pID_7253431</vt:lpwstr>
  </property>
  <property fmtid="{D5CDD505-2E9C-101B-9397-08002B2CF9AE}" pid="5" name="_2015_ms_pID_7253432">
    <vt:lpwstr>W9VZrTiYM9tG5hRwLRN86yT2AwFMDC09dLn7
b2lSWibW14ePr2T034WkQ6DiflA+rHVYlfhWAUC8b5n+gGoGN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