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xa4OEeswQRUB74RcNqhOBoBzHvPaK3u+aKY3+kHhEo5DXG6QjJPZCSTxQruzXjpXA0GOmY
36nJijBreR6OYWviBN5r+OooBmdB2fjlZcW6kn0rdP7ca2IgpIGHigUyJpp1pl4/qS9CqLLg
Sp9GyZiHp1Ml5xSeN+Qos4Pq6zbQLlOcGHW7zKtZRP0Tr86OlJC3ru2fcjwfYGGV4IOL91gc
lA0pqhnOLVxbrNmYyj</vt:lpwstr>
  </property>
  <property fmtid="{D5CDD505-2E9C-101B-9397-08002B2CF9AE}" pid="3" name="_2015_ms_pID_7253431">
    <vt:lpwstr>JkcqCv48P0qxZH96sueLOr1sZr4frUvrXNWqPY/uDn65cnexiLmEhC
HkD2UV9kdvZ30a6eKuky+9YP6Lu7t7wwP/womNKV2l0Q2fPySDUnxOSF9Hy72Qk6aVWQwYoT
zDo3rbqC5sXUJuUGDCyvKtAc6TwV6sI9ykRbggWpWiUgCXXzzhehMPxEtjaMEDYwEdSYClJc
pVcTQNZNtoXxux5h6DXIgxM/HMX5dSH8OCmj</vt:lpwstr>
  </property>
  <property fmtid="{D5CDD505-2E9C-101B-9397-08002B2CF9AE}" pid="4" name="_2015_ms_pID_7253431_00">
    <vt:lpwstr>_2015_ms_pID_7253431</vt:lpwstr>
  </property>
  <property fmtid="{D5CDD505-2E9C-101B-9397-08002B2CF9AE}" pid="5" name="_2015_ms_pID_7253432">
    <vt:lpwstr>xwCWKk63+vbzBu2oSHQkPLBj50Q8oQSP0lUp
DVvNfXPN6M7Xafko4kW1swagmVQbwO5zfrySG5DVKwrVhp0bd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