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Calc</w:t>
      </w:r>
      <w:r>
        <w:rPr>
          <w:rFonts w:cs="Arial" w:ascii="Arial" w:hAnsi="Arial"/>
          <w:b w:val="false"/>
          <w:bCs w:val="false"/>
          <w:color w:val="000000"/>
          <w:sz w:val="21"/>
          <w:szCs w:val="21"/>
        </w:rPr>
        <w:t xml:space="preserve"> 6.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0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0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95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1995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yy </w:t>
      </w:r>
      <w:r>
        <w:rPr>
          <w:rFonts w:cs="Arial" w:ascii="Arial" w:hAnsi="Arial"/>
          <w:bCs/>
          <w:sz w:val="18"/>
          <w:szCs w:val="18"/>
        </w:rPr>
        <w:t>&lt;</w:t>
      </w:r>
      <w:r>
        <w:rPr>
          <w:rFonts w:cs="Arial" w:ascii="Arial" w:hAnsi="Arial"/>
          <w:bCs/>
          <w:sz w:val="18"/>
          <w:szCs w:val="18"/>
        </w:rPr>
        <w:t>name of author</w:t>
      </w:r>
      <w:r>
        <w:rPr>
          <w:rFonts w:cs="Arial" w:ascii="Arial" w:hAnsi="Arial"/>
          <w:bCs/>
          <w:sz w:val="18"/>
          <w:szCs w:val="18"/>
        </w:rPr>
        <w:t>&gt;</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98FAMNRlDBGPG5DRPjB32pu6zBRmUt7S4wG+sqUnuvMSXD5MpGp28HP+IhU6UxJjeCR0EB
VmbqTeXYlSkeUiOqvTUPS9Ul50BmUM8SxRjMZXf5UubAYbHegM3RrQSkIHMxlnDlPwPY2m91
B114fDQ4CRjAHsg24EYgEYxC0k4lTESNOr9Wq8pzg3fC5ROzV4dlioGY1xJhWVsa4FVBGm2f
FDn/iVMpSHu12vDOvK</vt:lpwstr>
  </property>
  <property fmtid="{D5CDD505-2E9C-101B-9397-08002B2CF9AE}" pid="3" name="_2015_ms_pID_7253431">
    <vt:lpwstr>m4B6R3HXtQj26NWo5FhZH191pRErn885Qftp2cH1zePl19v1KgVC+3
qe2OsgC60XYcCXdp+J/oeMDnlp6wdFvFTScwxh4QsATfAdrtUG+kKNqAgyr6CGKI6Fp4pWeb
SUTacHneGwwO5JYbTX6lxtB5KNlz5sMYNfa6SS3DzGaXfbLPbjm2IYecAnubOjoPUKcBIkNg
QLpfDisF1HEMigJFn63kHyyd+RV8EV5rQ73m</vt:lpwstr>
  </property>
  <property fmtid="{D5CDD505-2E9C-101B-9397-08002B2CF9AE}" pid="4" name="_2015_ms_pID_7253431_00">
    <vt:lpwstr>_2015_ms_pID_7253431</vt:lpwstr>
  </property>
  <property fmtid="{D5CDD505-2E9C-101B-9397-08002B2CF9AE}" pid="5" name="_2015_ms_pID_7253432">
    <vt:lpwstr>I7pIQE3Tu6kSkkIHcCk3Zlrw1Wbd9PSUvdOO
/lsbZ1Myw56zZ6Z9HhSKJhWurIy/gTJNstW4/5LDvxHpbZZbM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72</vt:lpwstr>
  </property>
</Properties>
</file>