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tf 0.9.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dnl National Institute of Advanced Industrial Science and Technology (AIST) dnl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7:00Z</dcterms:created>
  <dc:creator>Navia</dc:creator>
  <dc:description/>
  <cp:keywords/>
  <dc:language>en-US</dc:language>
  <cp:lastModifiedBy>xiasenlin</cp:lastModifiedBy>
  <dcterms:modified xsi:type="dcterms:W3CDTF">2020-03-21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KJzR9JfxF1FTMjYh2fM84UAlCK/aY9kCh/RLxljy0VmVPN5cz5NN/O/ig3rUPvsMG/mN1g
nuOxSlXImAqIlGnNPpaicTb4+XzNMkVtYoVOu6oGetAk6/bLbOGr3meaIiBBPwFoaGLgXTl/
xviYCehX0a/2AnUz4vakILgJxjwzaLvknUKhayJh6jxbtLdOMEkmFAZzsStVHP30eXWxm6UB
Vi1DmhCnIUB7UxR5QB</vt:lpwstr>
  </property>
  <property fmtid="{D5CDD505-2E9C-101B-9397-08002B2CF9AE}" pid="3" name="_2015_ms_pID_7253431">
    <vt:lpwstr>EtGSF1hmEnnSDSC3QPRj/soILYlrdUfBYCWL6DXXgdJ3S3Z18GDjNm
Rwc66092KqHF42pUdkZ4w7lXk2wICBFImzfR4HiamyaC114Not/sfjHW+MAkZ4FS7n8K5170
I7uGfmpcfYQu62LWreL8wHw9ExqZOM89pmDfMyHccI6G8/99VAMxZ2kGfSCnlMee90AXcgVb
y3qNwsXmFNc4PXggCI/vtPtNzVYBkMciRdxK</vt:lpwstr>
  </property>
  <property fmtid="{D5CDD505-2E9C-101B-9397-08002B2CF9AE}" pid="4" name="_2015_ms_pID_7253431_00">
    <vt:lpwstr>_2015_ms_pID_7253431</vt:lpwstr>
  </property>
  <property fmtid="{D5CDD505-2E9C-101B-9397-08002B2CF9AE}" pid="5" name="_2015_ms_pID_7253432">
    <vt:lpwstr>lgp65yJLLBrlP/v5psRHmtqchxJzRNn7xo2n
3ohAAA2m1ucH2/vSf7xIrC9k5K4Ec51Cd54bmsVISpbYvJXDT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