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Az+bfYJjzAZkPxw3RPdhb1jKjo9ce7SSPKZoxf9FOcngLyuVy0cIScatzFwt0syjhMvXKO
cDZhjVnH42yPBbaL/BwfqSQ6hiHw5KyIqlnNy0wc25d/srA7XhzYD/3+IiMaqSyODKCuKa2m
syOZtnNQyYvEHAbJQRK7fUQCsIIcmMnRsx2BDjeNRPcULu5cRXYbztpwEerxYuF17BnoTsJR
7I5DvPGW7BLRdLrfP1</vt:lpwstr>
  </property>
  <property fmtid="{D5CDD505-2E9C-101B-9397-08002B2CF9AE}" pid="3" name="_2015_ms_pID_7253431">
    <vt:lpwstr>qjqwRn6XgaQ5EuS3SAmMXGF8jTqKx8Ub7VlXC16CQ6mTDw/qOKp69t
zlxL5dyhyMeNRXouTrn2bo4z7mgQ4NipwPB19lAiOffLmbR9rsn1rm2VShEfE5pzjtcOxG60
2eBovBlb2aw6uFPzmeaUmM03SButx6sMtNESEh7ccPrZXSKFJWg0CLqbT3qKabgOsQ8e8lO2
j1IsEmGjFKcJFbUPrs7Zp9hQSu9gPrYjniWx</vt:lpwstr>
  </property>
  <property fmtid="{D5CDD505-2E9C-101B-9397-08002B2CF9AE}" pid="4" name="_2015_ms_pID_7253431_00">
    <vt:lpwstr>_2015_ms_pID_7253431</vt:lpwstr>
  </property>
  <property fmtid="{D5CDD505-2E9C-101B-9397-08002B2CF9AE}" pid="5" name="_2015_ms_pID_7253432">
    <vt:lpwstr>8MMccv516yBKzpqTdrJl9YYB3qR+kjtfnhY6
f5N3RvXbm+zT4DZXkjYzu/GSZb4iif7AxuKtsFYhsUHGbkBGf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