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nberr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lt;mzyvopnaoreen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mzyvopnaoreen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ickey' Lauer &lt;mlauer vanille-media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jdfqWHLaILkKYV36NN+ZM0rCyyTEw7mmSokeKQk3zH6zFxwoWU+rKvXtQZL3WfsTjCWwAH
AJCVmSFCgIf2hUnX6w9mRm1zB+LM07OZJUVqkKeaJT94T4+O3hJKdCByrTKzcj/vUXU8Fh0S
rMWEJwQINXm7d8vyJ4mJTAm+RnfkcDL548mYDVazJNtJIEWGPm09zizfnDx5+mGoqDKXXAdd
lJFTUHooEa04r7pfKE</vt:lpwstr>
  </property>
  <property fmtid="{D5CDD505-2E9C-101B-9397-08002B2CF9AE}" pid="3" name="_2015_ms_pID_7253431">
    <vt:lpwstr>vWBEKlhDhABgXOqAKZHehxFZOwvuyqITPtIvBHV/v7jY7ZJQ+hC21d
CrErEM+Pn4/ife8o8kGbK1S7+ibjp+WgZ//FDLweqSDw6Q3DmAiX+GS1AalIYP4gXihp85mj
bpCGmXiDvZFE3TfLOXx49/PXK6OkLBa+1YYOvKQ7s7VeLJq+BthSoY75m8zPyGGCazuJxKAI
cSxgMeLrp0RfbQWqx6jNnMH9xgjp7D7yh5+1</vt:lpwstr>
  </property>
  <property fmtid="{D5CDD505-2E9C-101B-9397-08002B2CF9AE}" pid="4" name="_2015_ms_pID_7253431_00">
    <vt:lpwstr>_2015_ms_pID_7253431</vt:lpwstr>
  </property>
  <property fmtid="{D5CDD505-2E9C-101B-9397-08002B2CF9AE}" pid="5" name="_2015_ms_pID_7253432">
    <vt:lpwstr>mAt/HBrjlGC1i02FociuXvGSolIVTFvF401F
m4l07yDLarjsOcejNs9gK6E+k1wvY47ELlCA1n6b4ssGKw7MV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