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tpms 0.7.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9</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6, 201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6 - 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06, 20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6-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15.</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17,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06 - 20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2-2015,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2-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2-2015</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6 - 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15 - 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06, 20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2-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7 - 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7</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27: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ZsHFNvAgdQuOPYYRev/L9VyA61uxAyqWakPLkzVIGNhq2G8CyZG5DbLkesQX1SSx5Dojnru
lGW+R/MMcLwqXPfKuRXOjmDCLYs5Uye7bBTuxFwsP955h1rMkmw806+A8EmapnB0xTAWRKbw
tILIcVA79Sf6BkUIYZJ0I/nTN0/BCuip12FyQheDzd+FdLT7ZL5upO/XPfB/ebq8WV3m4JKR
lSk2p4tG50VUB4iiZZ</vt:lpwstr>
  </property>
  <property fmtid="{D5CDD505-2E9C-101B-9397-08002B2CF9AE}" pid="3" name="_2015_ms_pID_7253431">
    <vt:lpwstr>O26VxsA0LzZFEwFVVOBcoDiNHxLm7uzfe6NCFQraI9J579xIl22Jf3
LfwXfa+4c+cAM+A+PlBt1zqY+MkpLa6KtV+MOl0c0YUekCp+iJNp19tiNzTitffL10Vi/9aJ
SN6Cs1qpDLlOWqD4Wl/iSQWAUwgfUMRNMh5aE7Hxw/+eGCEG5b1Ur8CTqjvcQ4iZou+eUGod
9VPplfBQf61/7w9tVbHx13kzX8BgTAZvc7Ef</vt:lpwstr>
  </property>
  <property fmtid="{D5CDD505-2E9C-101B-9397-08002B2CF9AE}" pid="4" name="_2015_ms_pID_7253431_00">
    <vt:lpwstr>_2015_ms_pID_7253431</vt:lpwstr>
  </property>
  <property fmtid="{D5CDD505-2E9C-101B-9397-08002B2CF9AE}" pid="5" name="_2015_ms_pID_7253432">
    <vt:lpwstr>ASsakAryo7x2DuyYbvhibimVPQow1ohE4PTG
otmAN/M6NM2alYfy8X0PpHwiV9XAUsKAbqbNL0A0tOC/oNuXUm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912</vt:lpwstr>
  </property>
</Properties>
</file>