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regexp</w:t>
      </w:r>
      <w:r>
        <w:rPr>
          <w:rFonts w:cs="Consolas" w:ascii="Consolas" w:hAnsi="Consolas"/>
          <w:color w:val="333333"/>
          <w:sz w:val="18"/>
          <w:szCs w:val="18"/>
          <w:shd w:fill="FFFFFF" w:val="clear"/>
        </w:rPr>
        <w:t xml:space="preserve"> </w:t>
      </w:r>
      <w:r>
        <w:rPr/>
        <w:t>1.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01-2007 Apache Software Foundation. All Rights Reserved. BODY&gt; HTM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1999-2007, The Apache Software Foundation. &lt;a href="http://jakarta.apache.org/site/legal.html"&gt;Legal information&lt;/a&gt;.</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lpOERWIo/4NjCo86ZyXw0z/hhZchYdRRmMbcXpkHvlYNClQ6OYGh5pgot1ECrzTmcNojqJo
Nq1j0MkNiZCGNtq2PK6pCOmKwphpDtAOJ6DeJP/pOOHJ36gKYdWfufoctILSvOFuPW7i2HzP
N9J/0XT7K4rqbZbGqeRGiX7tk61wILytLMz4TKgiBj5Mk6JBCJhg5XNwV9YzWee+seVA6bih
Z2rp4jmaI/KU3juGGe</vt:lpwstr>
  </property>
  <property fmtid="{D5CDD505-2E9C-101B-9397-08002B2CF9AE}" pid="3" name="_2015_ms_pID_7253431">
    <vt:lpwstr>kSnl2f1zWeX5dYismQzmW/U7TIbH22Sr+BHqZFWWOfH5Eu0qLliZRY
QP+dG2fRBKqjtCZh5PGtt786ZR24HC23K9NiFj91jfO3YicogoButHbdraRqjpxi2aVOIIKI
rjKiSFiD5ZnC8v/n/DBWpUlSkZPCWiVazBMNPUYVJmbXkMo/yO2CkTqLTwXqUsnU7d6LeObg
zI+Px4lxfwNth/0kT2Kix7ypseK2mJq/YeA6</vt:lpwstr>
  </property>
  <property fmtid="{D5CDD505-2E9C-101B-9397-08002B2CF9AE}" pid="4" name="_2015_ms_pID_7253431_00">
    <vt:lpwstr>_2015_ms_pID_7253431</vt:lpwstr>
  </property>
  <property fmtid="{D5CDD505-2E9C-101B-9397-08002B2CF9AE}" pid="5" name="_2015_ms_pID_7253432">
    <vt:lpwstr>mEMS57VVSTAsTmt1UjMutDmF5dVdgXqs908P
aBS/gANHvnnipSMZlamSlGemVQ/3d43rEYemq4+ssr63ikrfP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