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ocka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naud Gelas &lt;arnaud.gelas@sensefl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Schneider &lt;schneidav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s Pabon,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Andreas Schneider &lt;asn@cynapses.org&gt; Jakub Hrozek &lt;jakub.hroz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Alexander Neundorf, &lt;neundorf@kde.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qEUhxxmra3BDlQ3vtJiB/62N6dQR24YNEoq0TevBlpgLzgOZICSZ3RqUTLJ6wu5x3CLgc/
haIeTid8yFY4Yy7CfBoE29tp5vRG1YAEVPjZgViPycyabCrLPCy6mUo5yxWsHcYC6TQccbV1
HcrZPOusfRkbi1oLfS3WTtymtZxfrAkDNV7WdxDeyQfpl97rY8J8HQIqu37DjVKAyjcJrQsv
LzLWF7dOt+nlxhu3tD</vt:lpwstr>
  </property>
  <property fmtid="{D5CDD505-2E9C-101B-9397-08002B2CF9AE}" pid="3" name="_2015_ms_pID_7253431">
    <vt:lpwstr>KHyamKBnX9HEzYzR7FQfaJnHIVBzHD0M+HxKoBXh8Rt/fVOjn0tMW/
nn07wzTeE6oi1kDxaOC3Sb4oWGQnrfXmqki6Z82qEMIPamKR9WkRvylUsKawMbL149AvmGk+
Xkwyk96DJsBjEMNZCKwJ0SQk1q7YE5cCl2KnZjo94RKElS0tKbO6nOokxSGc9QkOic9zMTyX
Qfg2jtl2mzZGaiaQEX8b2kT553TqCzQrnFCW</vt:lpwstr>
  </property>
  <property fmtid="{D5CDD505-2E9C-101B-9397-08002B2CF9AE}" pid="4" name="_2015_ms_pID_7253431_00">
    <vt:lpwstr>_2015_ms_pID_7253431</vt:lpwstr>
  </property>
  <property fmtid="{D5CDD505-2E9C-101B-9397-08002B2CF9AE}" pid="5" name="_2015_ms_pID_7253432">
    <vt:lpwstr>g3vy6A2UlMSi1h8+D9U3dQ1vShh759cowDgD
OiNQRbaZFEuGEhpEOm7yOR/XwXTZg473NSqF2n9ri0bt6BbnZ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