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gBqpxjpQNID1cRgUqj0u40pmqjB+4A4WwTCMe5m67G0Js8IhWU+M0vq6eLfHVZ/LbF7No+
weQRuDfo0JelVRWNN63zLdf7ppgY4/gIlOA4FXcJu4ngpXv8+yKfjPI1zimEDOFXyAv5ceai
1AFfkV1gXjGKpE3GfFCsAtQXuvrsI8mMlZU7okc57/Luh6Z8FWlg88R/qL/X6IHM73SJa0YS
Yuaovqwc7oY9n1WuBb</vt:lpwstr>
  </property>
  <property fmtid="{D5CDD505-2E9C-101B-9397-08002B2CF9AE}" pid="3" name="_2015_ms_pID_7253431">
    <vt:lpwstr>tF4VPMkL5VGYlaMmZVue6sUl1AL8/kXwZxY3UMfCEI36naxBEaAaoL
UA4SbF1g2hrQ512D26ums7Uwb6QPJKOiGTOgvKfQ3oVVaq1oehi36gqrpQdPbz+e2/uey4AK
z9dRcGxtmoSs5SqsbnK3Uc+6nDgwaeGGe293de6qM94zMgWExo9RSy+UYxCyakgT54cwlYdr
8UZ0XrNJMRTz4AckLCOeKlESKDeJxzq3GkoU</vt:lpwstr>
  </property>
  <property fmtid="{D5CDD505-2E9C-101B-9397-08002B2CF9AE}" pid="4" name="_2015_ms_pID_7253431_00">
    <vt:lpwstr>_2015_ms_pID_7253431</vt:lpwstr>
  </property>
  <property fmtid="{D5CDD505-2E9C-101B-9397-08002B2CF9AE}" pid="5" name="_2015_ms_pID_7253432">
    <vt:lpwstr>SU6N1wrJ/jRN8QtQAtg/S6E2gvFgF+aIjPcF
d2O1fAGEttywHFhiC06GoxMw5ORce2KSV7U5aQb6EjpifnhJ1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