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ocaml-cppo 1.6.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Martin Jamb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BSD Zero Clause License</w:t>
      </w:r>
    </w:p>
    <w:p>
      <w:pPr>
        <w:pStyle w:val="Default"/>
        <w:rPr>
          <w:szCs w:val="21"/>
        </w:rPr>
      </w:pPr>
      <w:r>
        <w:rPr>
          <w:szCs w:val="21"/>
        </w:rPr>
        <w:t>Copyright (C) 2006 by Rob Landley &lt;rob@landley.net&gt;</w:t>
      </w:r>
    </w:p>
    <w:p>
      <w:pPr>
        <w:pStyle w:val="Default"/>
        <w:rPr>
          <w:szCs w:val="21"/>
        </w:rPr>
      </w:pPr>
      <w:r>
        <w:rPr>
          <w:szCs w:val="21"/>
        </w:rPr>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szCs w:val="21"/>
        </w:rPr>
      </w:pPr>
      <w:r>
        <w:rPr>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hf8cXC64V2ydFJEzCE5xtBuW30m0DU0px9SXvmeAW1R/bgs7qYqxUECOaReGiRle3Val30
h/wqcF43Hq8WBxEyBOS3c3DMvXAQTILqL9V/HbgM+ExNpAyBY2Opv4V3IabaZaM3Zq2ZM5Db
YUP+sXXr0nc9xySlITdos/KlaKQlBm4H1ZmaWIzoJhnLEjUZaiQqH2mKyhj0o2SGgM6OUtrF
xPfAou/zI/0CGtcrQB</vt:lpwstr>
  </property>
  <property fmtid="{D5CDD505-2E9C-101B-9397-08002B2CF9AE}" pid="3" name="_2015_ms_pID_7253431">
    <vt:lpwstr>dAeNJmm9dSZDzqelJ2toAjgtCdy1f6OyI+d1VUMLAGnwWwVSZJRcyf
Z8WlstJd7WJg4Rx2Z9C9ldPU07rWBF8btsJAuoWeRNRBPV1aSRuxDPtrGQPL9Q3P3qislTHQ
fRvixRckV4hdO4frD+Ft15lPYJT/WgqT7UmPY5gIydiKTKVWaVCnIgrrUUSHPfohqNnQOKfl
Q44VnaEbRNeeCS3nbtmR9buKkXtFp7sjiRnf</vt:lpwstr>
  </property>
  <property fmtid="{D5CDD505-2E9C-101B-9397-08002B2CF9AE}" pid="4" name="_2015_ms_pID_7253431_00">
    <vt:lpwstr>_2015_ms_pID_7253431</vt:lpwstr>
  </property>
  <property fmtid="{D5CDD505-2E9C-101B-9397-08002B2CF9AE}" pid="5" name="_2015_ms_pID_7253432">
    <vt:lpwstr>5PRyGZMiE3PmmaV5kmX5wjODbDFDd+9H2AHW
+pyaQ6mYEZnCx1Move2ZzsBtfXQOKZyREPVErAHC2nDL0+s/m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574</vt:lpwstr>
  </property>
</Properties>
</file>