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l 0.200701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qmvOtrIVPIJsy/sB51J8jCeIZL/xE+lPbydmKjJh79B9Wtxn3KMJ7MoXhB+kvvyhA8mlXF
8FwZP5OWKnhQOvflCG+srobJzSMi9L+4wvetBQ7F1SA9nPkw4Y4fCz6Fv1wlMtHdwtnXwvFH
+r+wSurPi5ELc/BmQpIDlJPfUoSsA3yzMvCAlDEhCes2zC2AOp55lijg5z2qWThc4vPC8v0c
mb63f5PZIYOUwNRWs4</vt:lpwstr>
  </property>
  <property fmtid="{D5CDD505-2E9C-101B-9397-08002B2CF9AE}" pid="3" name="_2015_ms_pID_7253431">
    <vt:lpwstr>IL2jQgj9g212+AdC9brWW1L5r8f9Aau/TV9k2b4FTU7ydum24tVuBd
5fdil6OQ/lnx6TRs3Ahw7jazfpPXuShSYVikAu1GCwFxvjdK47WxutIiA6YjZLO9EYbqiLeR
X+6rpNokVa0TmjjQzCBlzxrjxu+ciqF5uaogZZhchGw3wdSnf5pK8pc/SAmDf+7js5JDa/KE
IA8T7+XWeVd3v2M/Mi/vl077S6Cmb9WQQUBc</vt:lpwstr>
  </property>
  <property fmtid="{D5CDD505-2E9C-101B-9397-08002B2CF9AE}" pid="4" name="_2015_ms_pID_7253431_00">
    <vt:lpwstr>_2015_ms_pID_7253431</vt:lpwstr>
  </property>
  <property fmtid="{D5CDD505-2E9C-101B-9397-08002B2CF9AE}" pid="5" name="_2015_ms_pID_7253432">
    <vt:lpwstr>/1DCR1wWx6aniUl8avzt7OCyF88ar5zTSv3L
XI4TrgyuLCiQO3f+pBVbqhiMh86OU8DH1wjtvQogiLloyK+uQ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985</vt:lpwstr>
  </property>
</Properties>
</file>