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DoDHnE4hKN00hcsIvVJU9NQRZgKYf+Z2B+1JiEbM//PL2+jDR9XRsRlfIKfGLBnvygRqBj
rBf0ksV6lecvqJia0ewIAQgvc5S1nC+KqWOa54JbUhZuGAVG7E5key01FpgUGpUkbjABHYOn
ZLZe8uUJo3GRtJdxYehm4bxZTLw0IemcM0DA3CcY96ixIiUMDNFqX3vFdGPxG+UoDlv7/WCz
J1+8fFZFEhZ/ciKhRZ</vt:lpwstr>
  </property>
  <property fmtid="{D5CDD505-2E9C-101B-9397-08002B2CF9AE}" pid="3" name="_2015_ms_pID_7253431">
    <vt:lpwstr>r8wF0HzOqo2ZVCrH/AMf8FUY1hD+NzCtRbdquzgHjVe199nEEgD1/q
3IFtoOXuSmEvk+pZCf3PhT+4v84BB6p2dR1NIUdHgIgdzuMMXIb0paPlK+XZyeZLAgVjqQoc
pF1GnkkbJjA0EMH/KaXkfpvx0RnaYM5J6IHyHUaIc1jcwNTfHicXvUiFy2LMpfqf5LjCfGQJ
RNYXirdRuHTmWJPYhBN/t9v+q/3cifk2jE8m</vt:lpwstr>
  </property>
  <property fmtid="{D5CDD505-2E9C-101B-9397-08002B2CF9AE}" pid="4" name="_2015_ms_pID_7253431_00">
    <vt:lpwstr>_2015_ms_pID_7253431</vt:lpwstr>
  </property>
  <property fmtid="{D5CDD505-2E9C-101B-9397-08002B2CF9AE}" pid="5" name="_2015_ms_pID_7253432">
    <vt:lpwstr>knSE0IOQc1mewMTkL7+89yhmB7SYVlTEn9dV
yZVUe/f2HoO86YcBhBZMsvehZzAMAXc8NZpFSeOhu2zGEZCYl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