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 xml:space="preserve">fetchmail </w:t>
      </w:r>
      <w:r>
        <w:rPr>
          <w:rFonts w:cs="Consolas" w:ascii="Consolas" w:hAnsi="Consolas"/>
          <w:color w:val="333333"/>
          <w:sz w:val="18"/>
          <w:szCs w:val="18"/>
          <w:shd w:fill="FFFFFF" w:val="clear"/>
        </w:rPr>
        <w:t>6.3.26</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3 Eric S. Raymond (msgid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1, 2012, 2013 Eric S. Raymond (msgids) This file is distributed under the same license as the fetchmail package. Göran Uddeborg &lt;goeran@uddeborg.se&gt;,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7 Eric S. Raymond This file is distributed under the same license as the fetchmail package. Lauri Nurmi &lt;lanurmi@iki.fi&gt;, 2006, 200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6, 2010–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7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6 Sunil Shetye</w:t>
      </w:r>
    </w:p>
    <w:p>
      <w:pPr>
        <w:pStyle w:val="Normal"/>
        <w:widowControl/>
        <w:autoSpaceDE w:val="true"/>
        <w:spacing w:lineRule="auto" w:line="240"/>
        <w:rPr/>
      </w:pPr>
      <w:r>
        <w:rPr>
          <w:rFonts w:cs="Arial" w:ascii="Arial" w:hAnsi="Arial"/>
          <w:bCs/>
          <w:sz w:val="18"/>
          <w:szCs w:val="18"/>
        </w:rPr>
        <w:t>Copyright ©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06, 2010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06, 2010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n" Robert M. Funk, Graham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n" Robert M. Funk, Graham Wilson\n"</w:t>
      </w:r>
    </w:p>
    <w:p>
      <w:pPr>
        <w:pStyle w:val="Normal"/>
        <w:widowControl/>
        <w:autoSpaceDE w:val="true"/>
        <w:spacing w:lineRule="auto" w:line="240"/>
        <w:rPr/>
      </w:pPr>
      <w:r>
        <w:rPr>
          <w:rFonts w:cs="Arial" w:ascii="Arial" w:hAnsi="Arial"/>
          <w:bCs/>
          <w:sz w:val="18"/>
          <w:szCs w:val="18"/>
        </w:rPr>
        <w:t>Copyright ©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 Rob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w:t>
      </w:r>
    </w:p>
    <w:p>
      <w:pPr>
        <w:pStyle w:val="Normal"/>
        <w:widowControl/>
        <w:autoSpaceDE w:val="true"/>
        <w:spacing w:lineRule="auto" w:line="240"/>
        <w:rPr/>
      </w:pPr>
      <w:r>
        <w:rPr>
          <w:rFonts w:cs="Arial" w:ascii="Arial" w:hAnsi="Arial"/>
          <w:bCs/>
          <w:sz w:val="18"/>
          <w:szCs w:val="18"/>
        </w:rPr>
        <w:t>Copyright ©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assigned to Eric S. Raymond, October 200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Richard Harris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T. Mueller torsten\@archesoft.de\n\n"; copylog; exit;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T. Mueller torsten\@archesoft.de\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John Summerfield, summer@summer.ami.com.au GPL 2 applie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0 john Summerfield ,summer@os2.ami.com.au&gt; Your choice of licence: GPL 2 or later, or same licence as Perl.</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9, 2005 Free Software Foundation, Inc. This file is distributed under the same license as the fetchmail package. Javier Kohen &lt;jkohen@users.sourceforge.net&gt;, 199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8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8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2006 Easy Software Products, All Rights Reserved."/&gt; meta name="CreationDate" content=""/&gt; head&gt; body&gt; pre&gt; The Fetchmail FAQ</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 Eric S. Raymond, 2009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Yoo GmbH Zellwaldring 51 09603 GROSSVOIGTSBERG GERMAN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Daniel Leidert &lt;daniel.leidert@wgdd.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Andy Doran &lt;ad@psn.i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2000 Todd C. Miller &lt;Todd.Miller@courtesan.com&gt;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Todd C. Miller &lt;Todd.Miller@courtesan.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Doug Muth, Wescosville, Pennsylvania US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1999 by Internet Software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1997 by George M. Sip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3, 1989, 1993 The Regents of the University of Californi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3, 1989 The Regents of the University of Californi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YEAR Eric S. Raymond This file is distributed under the same license as the PACKAGE package. FIRST AUTHOR &lt;EMAIL@ADDRESS&gt;, YEA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Eric S. Raymond. Ernest Adrogué Calveras &lt;eadrogue@gmx.net&gt;, 2005, 2006, 200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7-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2-1998 Modified by Jeremy Allison 199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2-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Sian Mountbatten &lt;poenikatu@fastmail.co.uk&gt;, 2012 Felipe Castro &lt;fefcas@gmail.com&gt;,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Guy Brand &lt;guybrand@chimie.u-strasbg.fr&gt;, Avril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Based on the original translation and profread by Jorge Godoy &lt;godoy@conectiva.com.br&gt;, 1998 Marcia Norie Nakaza &lt;norie@conectiva.com.br&gt;,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Eric S. Raymond (msgids) This file is distributed under the same license as the fetchmail package. Byrial Ole Jensen &lt;byrial@image.dk&gt;, 2000-2003. Joe Hansen &lt;joedalton2@yahoo.dk&gt;,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Eric S. Raymond (msgids) This file is distributed under the same license as the fetchmail package. Lubos Vitek &lt;lubos_vitek@yahoo.com&gt;, 2002, 2003. Marcel Telka &lt;marcel@telka.sk&gt;, 2010, 201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2010 Eric S. Raymond (msgids) This file is distributed under the same license as the fetchmail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 Ji ZhengYu &lt;zhengyuji@gmail.com&gt;, 2008, 2009, 2010,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 Andhika Padmawan &lt;andhika.padmawan@gmail.com&gt;, 201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2008,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Eric S. Raymond This file is distributed under the same license as the fetchmail package. David Lodge &lt;dave@cirt.net&gt;, 200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1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9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6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6 Matthias Andree,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2006, 2008, 2009 Matthias Andree fetchmailconf comes with ABSOLUTELY NO WARRANTY. This is free software, you are welcome to redistribute it under certain conditions. Please see the file COPYING in the source or documentation directory for details.""" sys.exit(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2006, 2007 by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by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Matthias Andree,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Eric S. Raymond (msgids) This file is distributed under the same license as the fetchmail package. Pavel Maryanov &lt;acid_jack@ukr.net&gt;, 2003, 2005, 2006, 2007, 2008, 2009.</w:t>
      </w:r>
    </w:p>
    <w:p>
      <w:pPr>
        <w:pStyle w:val="Normal"/>
        <w:widowControl/>
        <w:autoSpaceDE w:val="true"/>
        <w:spacing w:lineRule="auto" w:line="240"/>
        <w:rPr/>
      </w:pPr>
      <w:r>
        <w:rPr>
          <w:rFonts w:cs="Arial" w:ascii="Arial" w:hAnsi="Arial"/>
          <w:bCs/>
          <w:sz w:val="18"/>
          <w:szCs w:val="18"/>
        </w:rPr>
        <w:t>Copyright (C) 2005 - 2013 Matthias Andree\n" msgstr "" Ophavsret 2002, 2003 Eric S. Raymond\n" Ophavsret 2004 Matthias Andree, Eric S. Raymond,\n" Robert M. Funk, Graham Wilson\n" Ophavsret 2005 - 2006, 2010 - 2012 Sunil Shetye\n" Ophavsret 2005 - 2013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n" msgstr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Rozkodowanie wyzwania OTP było niemożliwe Uzyskanie nazwy usługi dla [%s] jest niemożliwe Nie mogę rozwinąć danych poziomu bezpieczeństwa Wymiana danych uwierzytelniających została zakończona Powtórzenie odczytu z gniazda cygwinowego Powtórzenie odczytu z gniazda cygwinowego nie powiodło się! DNS-u</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5 - 2013 Matthias Andree OTP challenge </w:t>
      </w:r>
      <w:r>
        <w:rPr>
          <w:rFonts w:ascii="Arial" w:hAnsi="Arial" w:cs="Arial"/>
          <w:bCs/>
          <w:sz w:val="18"/>
          <w:szCs w:val="18"/>
        </w:rPr>
        <w:t>のデコードが出来ませんでした。</w:t>
      </w:r>
    </w:p>
    <w:p>
      <w:pPr>
        <w:pStyle w:val="Normal"/>
        <w:widowControl/>
        <w:autoSpaceDE w:val="true"/>
        <w:spacing w:lineRule="auto" w:line="240"/>
        <w:rPr/>
      </w:pPr>
      <w:r>
        <w:rPr>
          <w:rFonts w:cs="Arial" w:ascii="Arial" w:hAnsi="Arial"/>
          <w:bCs/>
          <w:sz w:val="18"/>
          <w:szCs w:val="18"/>
        </w:rPr>
        <w:t>Copyright (C) 2005 - 2013 Matthias Andree Não foi possível decodificar o desafio OTP Não foi possível obter nome do serviço para [%s] Não foi possível desempacotar dados do nível de segurança Troca de credenciais completa Busca no DN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Could not decode OTP challenge Couldn't get service name for [%s] Couldn't unwrap security level data Credential exchange complete DNS looku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Could not decode OTP challenge Couldn't get service name for [%s] Couldn't unwrap security level data Credential exchange complete Cygwin socket read retry Cygwin socket read retry failed! DNS looku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1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0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9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2010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2010 - 2012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05,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n" Robert M. Funk, Graham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M.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4, 2005, 2006,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Free Software Foundation, Inc. Dokianakis Theofanis &lt;madf@hellug.gr&gt;, 200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by Markus Kuhn, with a liberal license as follows: Permission to use, copy, modify, and distribute this software for any purpose and without fee is hereby granted. The author disclaims all warranties with regard to this softwar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Free Software Foundation, Inc. This file is distributed under the same license as the fetchmail package. Takeshi Hamasaki &lt;hmatrjp@users.sourceforge.jp&gt;, 2005-2013 based on the work by Jumpei Baba &lt;jbaba@wb3.so-net.ne.jp&gt;,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Free Software Foundation, Inc. Engin Gündüz &lt;engin@ripe.net&gt;,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2 Brian Stafford &lt;brian@stafford.uklinux.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5, 2006 Free Software Foundation, Inc. Michael Piefel &lt;piefel@informatik.hu-berlin.de&gt;, 2001, 2002, 2003. Matthias Andree &lt;matthias.andree@gmx.de&gt;, 2004 -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2008,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2, 2003, 2005, 200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2, 2003, 2005, 2008,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Bjorn Reese &lt;breese@users.sourceforge.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2001, 2003, 2004, 2005, 2008,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Jesús Bravo Álvarez. Jesús Bravo Álvarez &lt;jba@pobox.com&gt;,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8,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1 by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1 by Bjorn Reese and Daniel Stenberg and also under a liberal license: Permission to use, copy, modify, and distribute this software for any purpose with or without fee is hereby granted, provided that the abov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2009 Bjorn Reese and Daniel Stenberg.</w:t>
      </w:r>
    </w:p>
    <w:p>
      <w:pPr>
        <w:pStyle w:val="Normal"/>
        <w:widowControl/>
        <w:autoSpaceDE w:val="true"/>
        <w:spacing w:lineRule="auto" w:line="240"/>
        <w:rPr/>
      </w:pPr>
      <w:r>
        <w:rPr>
          <w:rFonts w:cs="Arial" w:ascii="Arial" w:hAnsi="Arial"/>
          <w:bCs/>
          <w:sz w:val="18"/>
          <w:szCs w:val="18"/>
        </w:rPr>
        <w:t>Copyright (C) 1998, 2002, 2003, 2005, 2009 Eric S. Raymond (msgids) This file is distributed under the same license as the fetchmail package. Paweł Krawczyk &lt;kravietz@ceti.pl&gt;, 1998-1999. Jakub Bogusz &lt;qboosh@pld-linux.org&gt;, 2002-2013. Thanks for few updates to Adam Gołębiowski, 2003.</w:t>
      </w:r>
    </w:p>
    <w:p>
      <w:pPr>
        <w:pStyle w:val="Normal"/>
        <w:widowControl/>
        <w:autoSpaceDE w:val="true"/>
        <w:spacing w:lineRule="auto" w:line="240"/>
        <w:rPr/>
      </w:pPr>
      <w:r>
        <w:rPr>
          <w:rFonts w:cs="Arial" w:ascii="Arial" w:hAnsi="Arial"/>
          <w:bCs/>
          <w:sz w:val="18"/>
          <w:szCs w:val="18"/>
        </w:rPr>
        <w:t>Copyright (C) 1998, 1999, 2000, 2001, 2002,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2000, 2002 by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1, 2002, 2003, 2004, 2005, 2007,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8, 2000-200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7, 2000-2007 by Ulrich Drepper &lt;drepper@gnu.ai.mit.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 1996, 1997, and 1998 WIDE Project.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X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9, 90, 91, 92, 93, 9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7, 88, 89, 90, 91, 92, 93, 94, 9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7, 88, 89, 90, 91, 92, 1993, 199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4, 1989-1990, 2000-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 by Brian Stafford, see the respective file headers for details (LGPL v2.1 or later).</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2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1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0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9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8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7, 2008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7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 Copyright 2007 Matthias Andree &lt;matthias.andree@gmx.de&gt; GNU General Public License v2 </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6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5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C) 1995, 1996, 1997, and 1998 WIDE Project, see the respective file headers for details.</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0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06, 2010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4 guidod</w:t>
      </w:r>
    </w:p>
    <w:p>
      <w:pPr>
        <w:pStyle w:val="Normal"/>
        <w:widowControl/>
        <w:autoSpaceDE w:val="true"/>
        <w:spacing w:lineRule="auto" w:line="240"/>
        <w:rPr>
          <w:rFonts w:ascii="Arial" w:hAnsi="Arial" w:cs="Arial"/>
          <w:bCs/>
          <w:sz w:val="18"/>
          <w:szCs w:val="18"/>
        </w:rPr>
      </w:pPr>
      <w:r>
        <w:rPr>
          <w:rFonts w:cs="Arial" w:ascii="Arial" w:hAnsi="Arial"/>
          <w:bCs/>
          <w:sz w:val="18"/>
          <w:szCs w:val="18"/>
        </w:rPr>
        <w:t>(C)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2, 2003 Eric S. Raymon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0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3HaButOZa0M+8hzbeFLHD8NPJ6kPUDBvvQxA/olZgSjtR3Vx/H+nT1zXtvmu64MhTIDAMsH
wx5sjgGNqw4D1BlJ2w1LNDzZaPLCwSMJIt7Zw9wioAqZK8tB6NrewmP5O8FneYxAiiLPifsX
8RJZy7A96dHu+Xjxmq+NSEBcFmYYgxxPcxNJQ0sTr3UHwfOFvmDUZFYEAZhrNlkcNS6gDyIr
T4qqmWNkPurj51nwJt</vt:lpwstr>
  </property>
  <property fmtid="{D5CDD505-2E9C-101B-9397-08002B2CF9AE}" pid="3" name="_2015_ms_pID_7253431">
    <vt:lpwstr>e2ymRk8cpiOcaMoO6nCRHczISIBXL/TvQa5YgBy+ZTx/n8nN9m+ryn
NHkN3mwWYB/k9PV1GQSjZHCf/Z/QtCxoz0imrY5g1YkrQYSoJlM7P3+59y0vOYJdZELkvGER
eAJgLTyehgKRdc3ShQXvmqHNIMVxZx1aicq9x97RoXZWBzCbooNtdDx2CBWRhJ11RRu3nRXH
1urttpp+2AHdloi2OZX8T67Y3YYYbpy++fMJ</vt:lpwstr>
  </property>
  <property fmtid="{D5CDD505-2E9C-101B-9397-08002B2CF9AE}" pid="4" name="_2015_ms_pID_7253431_00">
    <vt:lpwstr>_2015_ms_pID_7253431</vt:lpwstr>
  </property>
  <property fmtid="{D5CDD505-2E9C-101B-9397-08002B2CF9AE}" pid="5" name="_2015_ms_pID_7253432">
    <vt:lpwstr>Suy6pcMmLljdpjjiNq/2ewkCBvULGOdzweZM
bYBJoVxQKek6aKkOZoOiMpYiuDswz4e/19W5QwYoVkAvvCgRt8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