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raid 1.0.0.rc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ctual code changes by Darrick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øren Schmidt &lt;so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10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09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support for Activation, Rebuild checks January, 2009 - additions for Activation, Rebuild check May, 2009 - raid status reporting - add support for nosync state June, 2009 - add get_device_idx and get_number_of_device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Rebuild January, 2009 - additions for Activation, Rebuild check May, 2009 - fix for metadata update during re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Activation January, 2009 - additions for Activation, Rebuild check April, 2009 - automatic un/registration added April, 2009 -Activation array in degraded state added May, 2009 - fix for wrong error_target place in device-mapper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additions for Activation, Rebuild check January, 2009 - additions for Activation, Rebuild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 November, 2007 - additions for Create, Delete, Rebuild &amp; Raid 10. August, 2008 - support for B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Intel Corporation. All rights reserved. November, 2007 - additions for Create, Delete, Rebuild &amp; Raid 10. April, 2009 - dmreg.h file 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 May, 2009 - raid status reporting - add support for nosync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James Simshaw &lt;simshaw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 ACEOF 1402,7 +1495,7 @@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nHekyhsDsy1U1T3HEOG7L0bawZlXRy12oeFBN3f09TWdfmR2gxd4shcHxqfhD5oHbDGjKIk
RRDDbxBlLBcQP4GUKvYnbR3EQ3VAwqSLwefylJeocJWpSIWdb9/7CkcvHUBvwKPkXgYI0uNt
c6SolMAIJw/nJt29YCgGdStgB9Zfla5tzTvpaEeHfk2BHOfFWMpqHG6zzTr8rWRk0Ifb7QNk
ztdYoPRKDs6lBhrL4v</vt:lpwstr>
  </property>
  <property fmtid="{D5CDD505-2E9C-101B-9397-08002B2CF9AE}" pid="3" name="_2015_ms_pID_7253431">
    <vt:lpwstr>T2M4KfGIObPMIeWuLTAcobi37kxzcVh0UtOf6kxprRqBHq3Iw3wsI6
zXrZuWHSJlbBIf1/5iwNcZFKjeZpGt/SnrpPpw4V0FquADyjxB26PXK3ZOLyk1IFlVgF2WCH
TAp8Dr3SohKGoFXVzq9y4og/4vuDqUcaQj7I5zriYsOv6c8S3e/OmhsIuubgZZwLpgfDDtDZ
HbfEbVOn4iDBRkoKYdQGbkIeTjyirw338ecw</vt:lpwstr>
  </property>
  <property fmtid="{D5CDD505-2E9C-101B-9397-08002B2CF9AE}" pid="4" name="_2015_ms_pID_7253431_00">
    <vt:lpwstr>_2015_ms_pID_7253431</vt:lpwstr>
  </property>
  <property fmtid="{D5CDD505-2E9C-101B-9397-08002B2CF9AE}" pid="5" name="_2015_ms_pID_7253432">
    <vt:lpwstr>8TJHZnqypHXuz19DujooLjmZDxKQJKdNWexR
ys/d0vUR8mlVnh30UYqHMfgMhYNppOjdas6Sf3YQOBKVmrXg5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6</vt:lpwstr>
  </property>
</Properties>
</file>