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re are no restrictions on distribution or use of configure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passed through from configure.in. Maybe AC_LICENSE([...]). From: roland@gnu.ai.mit.edu (Roland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93, 94, 95, 96,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LRD+Y4SS1dz4DJbP++7IqysAS2GuG/bD84zmg+Yl0SRN0w/q1Ug+IUH//KvdioRgEGXI0ic
QYQbyXQ9CVLnwI7FoAVAu/cb379dwO5cWg9rGzq5dDS7yARvU1I/NzHFVmlciA47dT8jgU0A
5QKo5MDIYJ43liJqvmcHdpXcYhK+T+DsYGq0Mnn0FXf1ODRL9nQZltetczTj3/RdYFQqWrVl
YD7bCQklu/PDjYsvI5</vt:lpwstr>
  </property>
  <property fmtid="{D5CDD505-2E9C-101B-9397-08002B2CF9AE}" pid="3" name="_2015_ms_pID_7253431">
    <vt:lpwstr>dftY/DtaJJsvyr0HXJivnXuixaiVWuN1Ub63AVZDgTNobnxSjIJMEh
ppsdN4NUNsDYLJhgVeOePZBMLwGegWpq62WfsIjIrn80GskRNjq+pBcdSZp2j/BV5JPkaSQ6
slcQZkAv6pMTuk5GvAmmtXpdJlRS8qnQwuTfOrZYSK1bEWWqU24OX0dyNORieyVIAlKr57Ci
KFJzWFd1ADMqL79YJYbje5dzUIsEvJdpkawQ</vt:lpwstr>
  </property>
  <property fmtid="{D5CDD505-2E9C-101B-9397-08002B2CF9AE}" pid="4" name="_2015_ms_pID_7253431_00">
    <vt:lpwstr>_2015_ms_pID_7253431</vt:lpwstr>
  </property>
  <property fmtid="{D5CDD505-2E9C-101B-9397-08002B2CF9AE}" pid="5" name="_2015_ms_pID_7253432">
    <vt:lpwstr>tmqfqcVqev2HqN7FoQZwjMutY5nGBPTp4P3/
VdOCDsO1/Hrf/F6YikkT1+My/y3pwtEQ3AjtDaXhzcLlddbuR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