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osTuEDG3ohEabJReo1HiVpZxWpHfdEcbuH1Ed2QfLAJIitqOJBHTRs6B/Mw8YoGqTATjR
OjrD4LWQnAb0TbjUPpxbE7E1Usx74HfW26wJfqOxzkLTB1ovaERxqUPlrzCwzI0k6QTwc2K3
m0zPZTkmt1bhQFsOiHQHl/X/7VJNXf7Rc5fJkYunAABStPsRdwi8EdICgcdzB2MJXNVk5hnH
m/d9wM1pws3w31t8NL</vt:lpwstr>
  </property>
  <property fmtid="{D5CDD505-2E9C-101B-9397-08002B2CF9AE}" pid="3" name="_2015_ms_pID_7253431">
    <vt:lpwstr>nvaKQNUlzdQ6ovy+kOL13CjMQIgWqR31jWr08WX6SjH36QK27tPbs4
67438VyjJGS4d0Z/+fotYj6CStTjtfgIEKykiGNiUNKkBMDNmKLK1fVeAg+0j0k2+Lpwu612
zQ/z1gTvwfSTgwqO0kXg/6MqAQu1EBB9jUmh+zcjXzTH1zvDyMArE9WwBoWf8CzM1rfBZqjg
2CNg754Y5c7iASeiZqdKjA/2I8pq+/1Xzx2J</vt:lpwstr>
  </property>
  <property fmtid="{D5CDD505-2E9C-101B-9397-08002B2CF9AE}" pid="4" name="_2015_ms_pID_7253431_00">
    <vt:lpwstr>_2015_ms_pID_7253431</vt:lpwstr>
  </property>
  <property fmtid="{D5CDD505-2E9C-101B-9397-08002B2CF9AE}" pid="5" name="_2015_ms_pID_7253432">
    <vt:lpwstr>VYhvkyBRTHM9BnL1yPF65Vu8g6wRcvhryy+T
i4IU3BxtaUpWiJnIoXNH1LErEGLBGPQKXLmr29U6+0hCSY3PL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