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yang 1.0.18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IETF Trust and the persons identified as authors of the cod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Copyright 2017,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7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CESNE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LuaDi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8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Andreas Schneider &lt;asn@cryptomilk.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Copyright 2018,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1990, 2000-2015, 2018-201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rtura d.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8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Pedro Flemmin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6: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JOdwu6Jnd2mbhY45HfoPlKazlVxGrKd1cyPNQYwI0ZgR4JhnmcLaLGoNi/TgYRMQV734qB
oOTAYldg/89w8xbIIVT/jr1wMY8oe/fNDWF5y+Qgtqoltf43+1zA+Wk1egx3KzGH2zzl5aFC
aULmHRRa8bposhNlpRZMahrXEwcbvAwQklmMWL+waXhijEQVn0aSUit1nk88a0bfK5aNv4x4
A529j6i2Wox6srfxn0</vt:lpwstr>
  </property>
  <property fmtid="{D5CDD505-2E9C-101B-9397-08002B2CF9AE}" pid="3" name="_2015_ms_pID_7253431">
    <vt:lpwstr>49vf7DBdRAnirgUhM6Lh8r0FvlQirtvEI7KKCRTDxu+iZ1qhemVKrT
b+FDHQTh7dlf+kk2alJd+TmSmAmr7ybjsB4Q9QgT1yhvfcjxh1S7dMojHt5PhME7bEGh68eZ
L8cMdEEiOz1njrmbzCXOJirrLh5AIO67HSZEgscShg6Z388DmgQXlBWIneo9erjmhXU0Iyx6
NhI5JiMrskVNf5toLUqyG/C/HWeAZ2HTBi05</vt:lpwstr>
  </property>
  <property fmtid="{D5CDD505-2E9C-101B-9397-08002B2CF9AE}" pid="4" name="_2015_ms_pID_7253431_00">
    <vt:lpwstr>_2015_ms_pID_7253431</vt:lpwstr>
  </property>
  <property fmtid="{D5CDD505-2E9C-101B-9397-08002B2CF9AE}" pid="5" name="_2015_ms_pID_7253432">
    <vt:lpwstr>bMt0M8wmsOUwyeTamNwLbdkbcXv5lFT6wPaK
U9Xo71s2rWXYgsocT7xkadLl1wACBSAtbk57uo/BFftcjKdbx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