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OiTVhSTz1U4B4a2bgfivyttiwEnFG3B10eEMRgZLPlWaX41PQkwDM7Ek+RT/ZEyAiAFitG
6T++mTFsMwXY7pN0ugYTRg/hGvvuVq/E96ayuAK+zDtUqtbhzNsZJtDPl3HMTs6o3nUSAHy9
6woW69H7pUdz3Ex6JoHcsSc4ps420y2qqD3Vc12NDth3c4HCReUnsqtDObbtGVj+i5DqVIIm
Plqe3L7fhYboolv84j</vt:lpwstr>
  </property>
  <property fmtid="{D5CDD505-2E9C-101B-9397-08002B2CF9AE}" pid="3" name="_2015_ms_pID_7253431">
    <vt:lpwstr>BrF637rTbNqeGdEVsr2KftEt9/ya73+AbMrRpVCnbMu2pCYmtFdXek
XxtuYqY8UkVCaREfV+LuYJoSNfmbUOlkogzGYPzojfaT31wfwFYKPPk7esUOS6OH61LLR7ZC
CZTdaNCDEvwhBnnJAw4grRFjUJfcSa1vklxPA9ICVl8J1zaBAXvwE0DWJn7sGrMSxq89QAN2
83HuE2AEz0kShAj/HFtOgqjvsXclAHiueVWe</vt:lpwstr>
  </property>
  <property fmtid="{D5CDD505-2E9C-101B-9397-08002B2CF9AE}" pid="4" name="_2015_ms_pID_7253431_00">
    <vt:lpwstr>_2015_ms_pID_7253431</vt:lpwstr>
  </property>
  <property fmtid="{D5CDD505-2E9C-101B-9397-08002B2CF9AE}" pid="5" name="_2015_ms_pID_7253432">
    <vt:lpwstr>gUPpnpl71TB0TQCz11owj8t76ox3kQq48wdc
t6zDkgeZf9x36bosDzj1hZgY69MtVTqk8pErJ41YA+3cm1y28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