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WbwfvEEXrxDnIah++zE8phbCPFkLWb9YQwonqxviGsPMhpSJEGUv+EFaHfSeds2YHXuUaj
9d78Z1pNdR+fMPf2rBuYpX521CRPtxQ6hMkm4mwvPAdZ+6P9jNl4xstHHU6iOJ9kMrdZV70Z
VL8iWG3/LQvXGoU3yN++auuK8vVzdJlBPL5QzHwALM60SJ6r2yMKzNJEyJQ/OTZz697Fmm9o
lk2jqAtNSOJOuwmTp+</vt:lpwstr>
  </property>
  <property fmtid="{D5CDD505-2E9C-101B-9397-08002B2CF9AE}" pid="3" name="_2015_ms_pID_7253431">
    <vt:lpwstr>rNaA3Ho6PLdInOhCKKO8IImCHduAkVfgj1k6kLGZO5SF5RuU0QgJqY
ruZs3F6Amc+OrLa+KIMyOg5xiSuCkLkdJbmY9natIbAfZWViNZQFvNX3D+XebOnw+ZUHbIVS
Vnz8As4dzaglOqyKTYIpXAoQXtCgS3W3QWHKxVl0vPXUjTbLdwsa+txn8O6SgPxmjg80708y
Etm/wD2VHU52krHye16vk7FBIHNnM+AsmiFU</vt:lpwstr>
  </property>
  <property fmtid="{D5CDD505-2E9C-101B-9397-08002B2CF9AE}" pid="4" name="_2015_ms_pID_7253431_00">
    <vt:lpwstr>_2015_ms_pID_7253431</vt:lpwstr>
  </property>
  <property fmtid="{D5CDD505-2E9C-101B-9397-08002B2CF9AE}" pid="5" name="_2015_ms_pID_7253432">
    <vt:lpwstr>CWEp4Jv9yVCGcC21JRe/i2S78H5v+wDxTZp3
6x4mymjRALdDy8R6hLZdUGt4Co7vdTHa3fiEYRh006brIausA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