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o-fonts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tyPoland Lukasz Dziedzic:Lato Thin:2014Lato ThinVersion 2.015; 2015-08-06; http://www.latofonts.com/Lato-Thin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 ItalictyPoland Lukasz Dziedzic:Lato Thin Italic:2014Lato Thin ItalicVersion 2.015; 2015-08-06; http://www.latofonts.com/Lato-Thin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tyPoland Lukasz Dziedzic:Lato Semibold:2014Lato SemiboldVersion 2.015; 2015-08-06; http://www.latofonts.com/Lato-Semi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 ItalictyPoland Lukasz Dziedzic:Lato Semibold Italic:2014Lato Semibold ItalicVersion 2.015; 2015-08-06; http://www.latofonts.com/Lato-Semi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tyPoland Lukasz Dziedzic:Lato Medium:2014Lato MediumVersion 2.015; 2015-08-06; http://www.latofonts.com/Lato-Medium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 ItalictyPoland Lukasz Dziedzic:Lato Medium Italic:2014Lato Medium ItalicVersion 2.015; 2015-08-06; http://www.latofonts.com/Lato-Medium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tyPoland Lukasz Dziedzic:Lato Light:2014Lato LightVersion 2.015; 2015-08-06; http://www.latofonts.com/Lato-Light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 ItalictyPoland Lukasz Dziedzic:Lato Light Italic:2014Lato Light ItalicVersion 2.015; 2015-08-06; http://www.latofonts.com/Lato-Light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tyPoland Lukasz Dziedzic:Lato Heavy:2014Lato HeavyVersion 2.015; 2015-08-06; http://www.latofonts.com/Lato-Heavy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 ItalictyPoland Lukasz Dziedzic:Lato Heavy Italic:2014Lato Heavy ItalicVersion 2.015; 2015-08-06; http://www.latofonts.com/Lato-Heavy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tyPoland Lukasz Dziedzic:Lato Hairline:2014Lato HairlineVersion 2.015; 2015-08-06; http://www.latofonts.com/Lato-Hairline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 ItalictyPoland Lukasz Dziedzic:Lato Hairline Italic:2014Lato Hairline ItalicVersion 2.015; 2015-08-06; http://www.latofonts.com/Lato-Hairline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tyPoland Lukasz Dziedzic:Lato Black:2014Lato BlackVersion 2.015; 2015-08-06; http://www.latofonts.com/Lato-Black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 ItalictyPoland Lukasz Dziedzic:Lato Black Italic:2014Lato Black ItalicVersion 2.015; 2015-08-06; http://www.latofonts.com/Lato-Black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y tyPoland Lukasz Dziedzic with Reserved Font Name "Lato". Licensed under the SIL Open Font License, Version 1.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7:00Z</dcterms:created>
  <dc:creator>Navia</dc:creator>
  <dc:description/>
  <cp:keywords/>
  <dc:language>en-US</dc:language>
  <cp:lastModifiedBy>xiasenlin</cp:lastModifiedBy>
  <dcterms:modified xsi:type="dcterms:W3CDTF">2020-03-21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l2ufg10BPhCW6IwuUSOHGF0HQL5R3V8rMm33QzqME/nYB4J3ZNnwE+28/mhxs1cu33yWxGA
W9smm+4g+WE0Sf6QKI74toBUwX+c6TraJs/9Z4pNflFipWAQbd8R6YwGv2fsu1pTv3Or9fq+
/7+Dix94s/EajKLWhpo0a7+q5ObL/sLjq30C2r+g7IHSVkJHDjIIu7undwPsUhoxSe1NfSFt
WbSvZY+/gu5Rv/pntx</vt:lpwstr>
  </property>
  <property fmtid="{D5CDD505-2E9C-101B-9397-08002B2CF9AE}" pid="3" name="_2015_ms_pID_7253431">
    <vt:lpwstr>9PxtcknDsNfdc9xXjJLVtMM0QVMJzXcgqycxAtSbaQIGeeQT7+H2FY
0hq3z/vYwTAPdqNDNA0UA0sjDmLojCmKPGl4OQwXeUV2ldrR1iF7mkKMHt/9mSztrK1A2uaX
CcNH69G/7UAVkNt82A7FWxGK5bwhO1LmmGDMykLkHqNcHrAFEWnOfNxwQqGxr8kQpdRVG6ob
IHTtkAc0fTVRhBzEJQhD61cS40gRH+Tqy/W3</vt:lpwstr>
  </property>
  <property fmtid="{D5CDD505-2E9C-101B-9397-08002B2CF9AE}" pid="4" name="_2015_ms_pID_7253431_00">
    <vt:lpwstr>_2015_ms_pID_7253431</vt:lpwstr>
  </property>
  <property fmtid="{D5CDD505-2E9C-101B-9397-08002B2CF9AE}" pid="5" name="_2015_ms_pID_7253432">
    <vt:lpwstr>FpYVwOgL9yDupfnJhw/CxzzoxqbXKw56vS7i
sAt4MzqXkXjneVg4i0jRU8JAhP5DLzF43B5F3CzMrefcx2OA4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