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0QLh1kh04k+kp2Sepdl0vPnv0zjwVzPB84ere/nq7M7/qTrqBp0qfNIoCHt1jM4gsXZ+w
kW8vFH/fj0akfjbQzYFgXsyboUij0lTBnMjhaBqUF7X8gMtWt4ApFhP+XxMMQnJSQ2lRuF2p
FDT/Xjj/qF+6AN8qnIYp1joUSVO6RWVgjSoSEBmtKV35paWJ7mNXeEJxBZHmO6k68skxPndB
R/pM6yZiGzyMjhkMB1</vt:lpwstr>
  </property>
  <property fmtid="{D5CDD505-2E9C-101B-9397-08002B2CF9AE}" pid="3" name="_2015_ms_pID_7253431">
    <vt:lpwstr>c4YzHc1BEy0vnRDaxWuNaAL0wIWK6veEBcZzpirvdYLpiM5A1cWB7K
oTDlTH+Fc84U1UgnzEvu1pRmtWDiQLsDE7tmorCvmOsdln0/i6N9dJvT96Q/S05pz6foRh8Q
O74TWNryWSS5DYkY23mfslXcoskcgP5QuT0OEMQmTUx4EG8WLLDX/qEsKIxnFK1qfieczZYE
xKF/GD0wmcNXd6sjFsQEYM1fjig4/2fT3O7l</vt:lpwstr>
  </property>
  <property fmtid="{D5CDD505-2E9C-101B-9397-08002B2CF9AE}" pid="4" name="_2015_ms_pID_7253431_00">
    <vt:lpwstr>_2015_ms_pID_7253431</vt:lpwstr>
  </property>
  <property fmtid="{D5CDD505-2E9C-101B-9397-08002B2CF9AE}" pid="5" name="_2015_ms_pID_7253432">
    <vt:lpwstr>dtlQ/0o03gqDm9bz4EVVc0Uh6X22GlwMkZDV
+m5q6BuzZze5umAEXOp1roEJsjIY6xGoR8WTblHmxnIr9tIV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