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dTqYFBzQ8m46/sCvxOfhffHBy/cK8k7Yj4+DItVKdujUR/fpTg0JXY3ssTK3OU2ZoSFqYP
P9Br4VD62B1VmmBeC1Rem2/0pv/kPtSLGQ7i0ZK+IFbX8Ilc+P8lIGtCPORjJ+AMxGYavVan
Pc7hGZc7B8kKm3JPwgFMl4qu8ZaOuf5AOsbFmLjdmoj1TZ93DeyQuXoHBU1a+XhAM1VFCVY+
VX2c+Hn4o8/iAozsbF</vt:lpwstr>
  </property>
  <property fmtid="{D5CDD505-2E9C-101B-9397-08002B2CF9AE}" pid="3" name="_2015_ms_pID_7253431">
    <vt:lpwstr>sH8r3jiuP4bI2UyOl0mJGHm1VRJPWi/yIUm69nX9cpQ4A6ECvTCT5Y
/l6rzCT9IIVi3th9BlLS53QrpUt094WRM/glZ23oD7HfMWxnGyppfAFwrpdkisFwsoCXtQoV
LhMtDQU+u8Y6AjUKHgWAesvF2//GIF0MzYr3TpLj3oeGrbubE7odqkL6UlgLh12lLnH6jXl4
7plHkyTChtPWeLBxJVb6mh6hWp8nWFBmuGzP</vt:lpwstr>
  </property>
  <property fmtid="{D5CDD505-2E9C-101B-9397-08002B2CF9AE}" pid="4" name="_2015_ms_pID_7253431_00">
    <vt:lpwstr>_2015_ms_pID_7253431</vt:lpwstr>
  </property>
  <property fmtid="{D5CDD505-2E9C-101B-9397-08002B2CF9AE}" pid="5" name="_2015_ms_pID_7253432">
    <vt:lpwstr>vIBCS5qqig79eWhE9rS3Pas7OV9wQYfMolY/
rdUXGf6WiMPZ+5z6Irm9VqN5uCX3AoDo8SJDUDe3J+QZzEWPD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