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doc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Pascal Massimino &amp;;lt;skal@planet-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Peter Gubanov &amp;;lt;peter@elecard.net.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Michel Lespinasse &amp;;lt;walken@zo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Oculus V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lrich Eckhardt &lt;;doomster@knu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rnaud Fontaine &lt;;arnau@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Vincent Torri &lt;;vtorri@univ-evry.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art Mas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ll the fil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defined below) upon the creator and subsequent owner(s) (each and all, an "owner") of an original work of authorship and/or a database (each, a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Grant- Subject to the terms of this license, including the license conditions and limitations in section 3, each contributor grants you a</w:t>
      </w:r>
    </w:p>
    <w:p>
      <w:pPr>
        <w:pStyle w:val="Normal"/>
        <w:spacing w:lineRule="exact" w:line="420"/>
        <w:rPr/>
      </w:pPr>
      <w:r>
        <w:rPr>
          <w:rFonts w:cs="Arial" w:ascii="Arial" w:hAnsi="Arial"/>
          <w:color w:val="000000"/>
          <w:sz w:val="20"/>
          <w:szCs w:val="20"/>
          <w:shd w:fill="FFFFFF" w:val="clear"/>
        </w:rPr>
        <w:t>Copyright Flag 8BIM' Japanese Print Flags 8BI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Color Halftone Setting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lag 8BIM' Japanese Print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13</w:t>
      </w:r>
    </w:p>
    <w:p>
      <w:pPr>
        <w:pStyle w:val="Normal"/>
        <w:spacing w:lineRule="exact" w:line="420"/>
        <w:rPr/>
      </w:pPr>
      <w:r>
        <w:rPr>
          <w:rFonts w:cs="Arial" w:ascii="Arial" w:hAnsi="Arial"/>
          <w:color w:val="000000"/>
          <w:sz w:val="20"/>
          <w:szCs w:val="20"/>
          <w:shd w:fill="FFFFFF" w:val="clear"/>
        </w:rPr>
        <w:t xml:space="preserve">Copyright Apple Inc., 2016 XYZ ó ÊXYZ o: 8È </w:t>
      </w:r>
      <w:r>
        <w:rPr>
          <w:rFonts w:cs="Tahoma" w:ascii="Tahoma" w:hAnsi="Tahoma"/>
          <w:color w:val="000000"/>
          <w:sz w:val="20"/>
          <w:szCs w:val="20"/>
          <w:shd w:fill="FFFFFF" w:val="clear"/>
        </w:rPr>
        <w:t>�</w:t>
      </w:r>
      <w:r>
        <w:rPr>
          <w:rFonts w:cs="Arial" w:ascii="Arial" w:hAnsi="Arial"/>
          <w:color w:val="000000"/>
          <w:sz w:val="20"/>
          <w:szCs w:val="20"/>
          <w:shd w:fill="FFFFFF" w:val="clear"/>
        </w:rPr>
        <w:t>XYZ bè ·Ù XYZ $´ _ ¶</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pPr>
      <w:r>
        <w:rPr>
          <w:rFonts w:cs="Arial" w:ascii="Arial" w:hAnsi="Arial"/>
          <w:color w:val="000000"/>
          <w:sz w:val="20"/>
          <w:szCs w:val="20"/>
          <w:shd w:fill="FFFFFF" w:val="clear"/>
        </w:rPr>
        <w:t>Copyright Apple Inc., 2014 XYZ óR ÏXYZ g2 5ñ 'XYZ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 qXYZ &amp; Á É</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gus Johnson 2010-2014</w:t>
      </w:r>
    </w:p>
    <w:p>
      <w:pPr>
        <w:pStyle w:val="Normal"/>
        <w:spacing w:lineRule="exact" w:line="420"/>
        <w:rPr/>
      </w:pPr>
      <w:r>
        <w:rPr>
          <w:rFonts w:cs="Arial" w:ascii="Arial" w:hAnsi="Arial"/>
          <w:color w:val="000000"/>
          <w:sz w:val="20"/>
          <w:szCs w:val="20"/>
          <w:shd w:fill="FFFFFF" w:val="clear"/>
        </w:rPr>
        <w:t>Copyright Act, 17 U.S&amp;#x2e;C&amp;#x2e; § 101 et seq., the equivalent laws of other countries, and international treaty. This section shall survive the termination of this License. 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 13) Miscellaneous. This License represents the complete agreement concerning the subject matter hereof. If any provision of this License is held to be unenforceable, such provision shall be reformed only to the extent necessary to make it enforceable. 14) Definition of "You" in This License. "You" throughout this License, whether in upper or lower case, means an individual or a legal entity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 17 U.S&amp;#x2e;C&amp;#x2e; 101 et seq., the equivalent laws of other countries, and international treaty. This section shall survive the termination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13 Lohit Fonts Project contributors amp;lt;http://fedorahosted.org/loh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 unless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imeped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om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mitry Golubev &lt;;lastgur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amp;#x2e; Copyright 1999-2000 Software, Inc."&lt;/li&gt; ul&gt; li&gt; li&gt;&lt;code&gt;PrintPanel&lt;/code&gt;&lt;ul&gt; li&gt;2-sided - marked "(obs.)", obsolete&lt;/li&gt; li&gt;&lt;;b&gt;;TROLL PRINT&lt;;/b&gt;; - unmarked, i.e&amp;#x2e; untranslated&lt;/li&gt; li&gt;Two-sided - unmarked, i.e&amp;#x2e; untranslated.&lt;/li&gt; ul&gt; li&gt; ul&gt; p&gt;Notice that &lt;code&gt;lupdate&lt;/code&gt; works hard behind the scenes to make revisions easier, and it's pretty smart with numbers.&lt;/p&gt; p&gt;Go over the translations in &lt;code&gt;MainWindow&lt;/code&gt; and mark these as "done". Translate "&lt;;b&gt;;TROLL PRINT&lt;;/b&gt;;" as "&lt;;b&gt;;TROLL IMPRIMIR&lt;;/b&gt;;". When you're translating "Two-sided", press the &lt;b&gt;Guess Again&lt;/b&gt; button to translate "Two-sided", but change the "2" into "Dois".&lt;/p&gt; p&gt;Save and quit, then run &lt;code&gt;lrelease&lt;/code&gt;. The Portuguese version should look like this:&lt;/p&gt; p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2. 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 of the Unicode Standard has further specifications of rights and restrictions of use. For the book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lt;/span&gt; &lt;span class="operator"&gt;+&lt;/span&gt; span class="string"&gt;"&lt;;a href=\"http://planetpixelemporium.com/planets.html\"&gt;;"&lt;/span&gt; &lt;span class="operator"&gt;+&lt;/span&gt; span class="string"&gt;"http://planetpixelemporium.com/planets.html&lt;;/a&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Files:&lt;/p&gt; ul&gt; li&gt;&lt;a href="qtcanvas3d-threejs-cellphone-cellphone-pro.html"&gt;threejs/cellphone/cellphone.pro&lt;/a&gt;&lt;/li&gt; li&gt;&lt;a href="qtcanvas3d-threejs-cellphone-cellphone-qrc.html"&gt;threejs/cellphone/cellphone.qrc&lt;/a&gt;&lt;/li&gt; li&gt;&lt;a href="qtcanvas3d-threejs-cellphone-main-cpp.html"&gt;threejs/cellphone/main.cpp&lt;/a&gt;&lt;/li&gt; li&gt;&lt;a href="qtcanvas3d-threejs-cellphone-qml-cellphone-cellphone-js.html"&gt;threejs/cellphone/qml/cellphone/cellphone.js&lt;/a&gt;&lt;/li&gt; li&gt;&lt;a href="qtcanvas3d-threejs-cellphone-qml-cellphone-cellphoneapp-qml.html"&gt;threejs/cellphone/qml/cellphone/cellphoneapp.qml&lt;/a&gt;&lt;/li&gt; li&gt;&lt;a href="qtcanvas3d-threejs-cellphone-qml-cellphone-cellphonecanvas-qml.html"&gt;threejs/cellphone/qml/cellphone/cellphonecanvas.qml&lt;/a&gt;&lt;/li&gt; li&gt;&lt;a href="qtcanvas3d-threejs-cellphone-qml-cellphone-colorselector-qml.html"&gt;threejs/cellphone/qml/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The planets are rotating around the Sun based on their orbit at a given time. The rotation starts at 2000 Jan 0.0 UT. The planet positions are calculated based on the formulas found here: &lt;a href="http://www.stjarnhimlen.se/comp/ppcomp.html"&gt;http://www.stjarnhimlen.se/comp/ppcomp.html&lt;/a&gt; and &lt;a href="http://www.davidcolarusso.com/astro/"&gt;http://www.davidcolarusso.com/astro/&lt;/a&gt;.&lt;/p&gt; a name="running-the-example"&gt;&lt;/a&gt; h2 id="running-the-example"&gt;Running the Example&lt;/h2&gt; p&gt;To run the example from &lt;a href="http://doc.qt.io/qtcreator/index.html"&gt;Qt Creator&lt;/a&gt;, open the &lt;b&gt;Welcome&lt;/b&gt; mode and select the example from &lt;b&gt;Examples&lt;/b&gt;. For more information, visit &lt;a href="http://doc.qt.io/qtcreator/creator-build-example-application.html"&gt;Building and Running an Example&lt;/a&gt;.&lt;/p&gt; a name="qt-quick-2d-implementation"&gt;&lt;/a&g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 To calculate the ring geometry for the planets with rings, the &lt;code&gt;_RingGeometry()&lt;/code&gt; method from &lt;a href="https://github.com/jeromeetienne/threex.planets"&gt;three.xplanets&lt;/a&gt; extension is used.&lt;/p&gt; p&gt;The scene is rendered in &lt;code&gt;paintGL()&lt;/code&gt; method. That is also the place where the positions for all of the planets are calculated. The planets are rotated based on their axial tilt and their sidereal rotation period. In the &lt;code&gt;paintGL()&lt;/code&gt; method the camera position and look at point are updated based on the focused planet.&lt;/p&gt; p&gt;For more information on how to use &lt;code&gt;three.js&lt;/code&gt; the documentation is available here: &lt;a href="http://threejs.org/docs/"&gt;three.js/docs&lt;/a&gt;&lt;/p&gt; a name="handling-the-mouse-events"&gt;&lt;/a&gt; h2 id="handling-the-mouse-events"&gt;Handling the Mouse Events&lt;/h2&gt; p&gt;In order to handl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lt;span class="operator"&gt;.&lt;/span&gt; Permission is granted to copy&lt;span class="operator"&gt;,&lt;/span&gt; distribute and&lt;span class="operator"&gt;/&lt;/span&gt;&lt;span class="keyword"&gt;or&lt;/span&gt; modify &lt;span class="keyword"&gt;this&lt;/span&gt; document under the terms of the GNU Free Documentation License&lt;span class="operator"&gt;,&lt;/span&gt; Version &lt;span class="number"&gt;1.3&lt;/span&gt; span class="keyword"&gt;or&lt;/span&gt; any later version published by the Free Software Foundation; with no Invariant Sections&lt;span class="operator"&gt;,&lt;/span&gt; no Front&lt;span class="operator"&gt;-&lt;/span&gt;Cover Texts&lt;span class="operator"&gt;,&lt;/span&gt; and no Back&lt;span class="operator"&gt;-&lt;/span&gt;Cover Texts&lt;span class="operator"&gt;.&lt;/span&gt; A copy of the license is included in the section entitled &lt;span class="string"&gt;"GNU Free Documentation License"&lt;/span&gt;&lt;span class="operator"&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os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egorithm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https://github.com/mit-plv/fiat-crypto/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d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Query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Tilera Corporation (jiwang@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lt;/p&gt; p&gt;Redistribution and use in source and binary forms, with or without modification, are permitted provided that the following conditions are m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Pommier ( pommier@modartt.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US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an McNamee, 2014 Konstantin K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MIT Licensed) https://github.com/chjj/marked span&gt; span class="keyword"&gt;function&lt;/span&gt;(){var &lt;span class="name"&gt;block&lt;/span&gt;={newline:/^\n+/,code:/^( {4}[^\n]+\n*)+/,fences:&lt;span class="name"&gt;noop&lt;/span&gt;,hr:/^( *[-*_]){3,} *(?:\n+|$)/,heading:/^ *(#{1,6}) *([^\n]+?) *#* *(?:\n+|$)/,nptable:&lt;span class="name"&gt;noop&lt;/span&gt;,lheading:/^([^\n]+)\n *(=|-){2,} *(?:\n+|$)/,blockquote:/^( *&gt;;[^\n]+(\n(?!def)[^\n]+)*\n*)+/,list:/^( *)(bull) [\s\S]+?(?:hr|def|\n{2,}(?! )(?!\1bull )\n*|\s*$)/,html:/^ *(?:comment *(?:\n|\s*$)|closed *(?:\n{2,}|\s*$)|closing *(?:\n{2,}|\s*$))/,def:/^ *\[([^\]]+)\]: *&lt;;?([^\s&gt;;]+)&gt;;?(?: +["(]([^\n]+)[")])? *(?:\n+|$)/,table:&lt;span class="name"&gt;noop&lt;/span&gt;,paragraph:/^((?:[^\n]+\n?(?!hr|heading|lheading|blockquote|tag|def))+)\n*/,text:/^[^\n]+/};&lt;span class="name"&gt;block&lt;/span&gt;.&lt;span class="name"&gt;bullet&lt;/span&gt;&lt;span class="operator"&gt;=&lt;/span&gt;/(?:[*+-]|\d+\.)/;&lt;span class="name"&gt;block&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 All rights reserved. Portions of this software were developed by David Chisnall under sponsorship from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olar System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ngus Johnson,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it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Clark &amp;;lt;rob@ti.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the contributors listed in CREDITS.TXT&lt;/p&gt; p&gt;All rights reserved.&lt;/p&gt; p&gt;Developed by:&lt;/p&gt; p&gt;LLVM Team&lt;/p&gt; p&gt;University of Illinois at Urbana-Champaign&lt;/p&gt; p&gt;http://llvm.org&lt;/p&gt; p&gt;Permission is hereby granted, free of charge, to any person obtaining a copy of this software and associated documentation files (the "Software"), to deal with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libc++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Accademia di Belle Arti di Urbino and students of MA course of Visual design.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ian Kohlschü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YAR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3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QO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and are distributed according to the same disclaimer and license as libpng-1.2&amp;#x2e;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Corporation for Atmospheric Research ("UCAR"). All rights reserved. Developed by NCAR's Computational and Information Systems Laboratory, UCAR, www.cisl.uca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amp;;lt;mike@datanerds.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Randall R.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 (lionel.ulmer@free.fr / bbrox@bbr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dar Sahastrabudd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ames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You may insert additional notices after this sentence if you modify thi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amp;#x2e;6,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amp;;lt;dugsong@monke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ERN - European Organization for Nuclear Research. Permission to use, copy, modify, distribute and sell this software and its documentation for any purpose is hereby granted without fee,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pPr>
      <w:r>
        <w:rPr>
          <w:rFonts w:cs="Arial" w:ascii="Arial" w:hAnsi="Arial"/>
          <w:color w:val="000000"/>
          <w:sz w:val="20"/>
          <w:szCs w:val="20"/>
          <w:shd w:fill="FFFFFF" w:val="clear"/>
        </w:rPr>
        <w:t>Copyright (c) 1998 Todd C. Miller &amp;;lt;Todd.Miller@courtesan.com&amp;;gt;</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Alexander Kellett, Alexey Proskuryakov, Alex Mathews, Allan Sandfeld Jensen, Alp Toker, Anders Carlsson, Andrew Wellington, Antti Koivisto, Apple Inc., Arthur Langereis, Baron Schwartz, Bjoern Graf, Brent Fulgham, Cameron Zwarich, Charles Samuels, Christian Dywan, Collabora Ltd., Cyrus Patel, Daniel Molkentin, Dave Maclachlan, David Smith, Dawit Alemayehu, Dirk Mueller, Dirk Schulze, Don Gibson, Enrico Ros, Eric Seidel, Frederik Holljen, Frerich Raabe, Friedmann Kleint, George Staikos, Google Inc., Graham Dennis, Harri Porten, Henry Mason, Hiroyuki Ikezoe, Holger Hans Peter Freyther, IBM, James G. Speth, Jan Alonzo, Jean-Loup Gailly, John Reis, Jonas Witt, Jon Shier, Jonas Witt, Julien Chaffraix, Justin Haygood, Kevin Ollivier, Kevin Watters, Kimmo Kinnunen, Kouhei Sutou, Krzysztof Kowalczyk, Lars Knoll, Luca Bruno, Maks Orlovich, Malte Starostik, Mark Adler, Martin Jones, M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et Propulsion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Paul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e Martin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lt;/p&gt; p&gt;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lt;/p&gt; p&gt;THIS SOFTWARE IS BEING PROVIDED "AS IS", WITHOUT ANY EXPRESS OR IMPLIED WARRANTY. IN PARTICULAR, NEITHER THE AUTHOR NOR AT&amp;;T MAKES ANY REPRESENTATION OR WARRANTY OF ANY KIND CONCERNING THE MERCHANTABILITY OF THIS SOFTWARE OR ITS FITNESS FOR ANY PARTICULAR PURPOSE.&lt;/p&gt; p&gt;This product includes software developed by the University of California, Berkeley and its contributors.&lt;/p&gt; div&gt;&lt;p&gt;&lt;b&gt;See also &lt;/b&gt;&lt;a href="qml-qtqml-date.html"&gt;Date&lt;/a&gt; and &lt;a href="qml-qtqml-number.html"&gt;Number&lt;/a&gt;.&lt;/p&gt; Locale --&gt; h2&gt;Property Documentation&lt;/h2&gt; amText --&gt; div class="qmlitem"&gt;&lt;div class="qmlproto"&gt; div cl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d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Sp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Sieb &lt;;samuel@sie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st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sse Milli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Go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Osg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g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Ke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lgpl-3.0.html"&gt;GNU Lesser General Public License, version 3&lt;/a&gt;&lt;/li&gt; ul&gt; a name="lgpl-version-3"&gt;&lt;/a&gt; h2 id="lgpl-version-3"&gt;L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gpl.html"&gt;GNU General Public License (GPL), version 3&lt;/a&gt;&lt;/li&gt; ul&gt; a name="gpl-version-3"&gt;&lt;/a&gt; h2 id="gpl-version-3"&gt;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 &lt;a href="http://www.gnu.org/copyleft/fdl.html"&gt;GNU Free Documentation License&lt;/a&gt;&lt;/p&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ad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Bernd Lamecker &lt;;bernd.lamecker@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 Contact: https://www.qt.io/licensing/ ** ** This file is part of the &lt;a href="qtscxml-module.html"&gt;QtScxml&lt;/a&gt; module of the Qt Toolkit. ** ** $QT_BEGIN_LICENSE:BSD$ ** Commercial License Usage ** Licensees holding valid commercial Qt licenses may use this file in ** accordance with the commercial license agreement provided with the ** Software or, alternatively, in accordance with the terms contained in ** a written agreement between you and The Qt Company. For licensing terms ** and conditions see https://www.qt.io/terms-conditions. For further ** information use the contact form at https://www.qt.io/contact-us. ** ** BSD License Usage ** Alternatively, you may use this file under the terms of the BSD license ** as follows: ** ** "Redistribution and use in source and binary forms, with or without ** modification, are permitted provided that the following conditions are ** met: ** * Redistributions of source code must retain the abov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Gaist &lt;;samuel.gaist@edelte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k Stockton &lt;;rickstockton@reno-computerhelp.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Giuseppe D'Angelo &lt;;giuseppe.dangelo@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älvdalens Datakonsult AB, a KDAB Group company, info@kd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ical Limite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gDan Vatra &lt;;bogdan@kde.org&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nnar Sletta &lt;;gunnar@sletta.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CV Foundation, all rights reserved. Third party copyrights are property of their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shima Arts. All rights reserved. Distributed under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lt;/p&gt; p&gt;Everyone is permitted to copy and distribute verbatim copies of this license document, but changing it is not allow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OMRON SOFTWAR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Ã¥ns RullgÃ¥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on Schwartz &lt;;baron at sequen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wrence E. Rosen. All rights reserved. Permission is hereby granted to copy and distribute this license without modification. This license may not be modified without the express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amp;;lt;milan ikits[]ieee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amp;;lt;mmagallo[]debian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David M. Beazley (Dabeaz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 Written by James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mp;;lt;breese@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BlueZ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urboLinux, Inc. Written by Justin Yu and Se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jn Pieters &lt;;mj@digico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sten Haitzler and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amp;;lt;breadbox@muppetlab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SGPU3sR3GZ8FbkkYJvkUqFIdJBKECMFvtoLIJ+h+lRd7NXqlKEP9rj2EcYLwFGdsMf9yKg
yx2nCIoU/NgFkFXT+eZY8Nyp23dp1yDD4uu4XH6zmNeUoRSBi5ERmvAfzseMc7nm3UeIWmEt
bpZpI9aA+JVyGnr4Tz46zqC58n+D7rKgjNn2qRFydJkcehXz8WBH/yUeOQzugPJqeluMeiz7
7jAZxWHS6e4h8JuEo+</vt:lpwstr>
  </property>
  <property fmtid="{D5CDD505-2E9C-101B-9397-08002B2CF9AE}" pid="3" name="_2015_ms_pID_7253431">
    <vt:lpwstr>p+fS2jLOpqQ2+t7z+8NnSdX86E71wYKyL6iM4n1/xuKSann1ZPVW7b
ECDC4WmL/k17KNmcR5ogxM5oSkpP83QXK1I68yQVukqwH63obfRjSIppbcxIqTMdKn/s7ISK
LJLD5BWjXPwm8pP5dL4TXPxveso9tmC++/V7me1LBIZut2lKCyHHzQXAZNQNpD0UB0XPUVkf
MM78QcalgjbMas54fmtjAraV2ThvkqEQK9sr</vt:lpwstr>
  </property>
  <property fmtid="{D5CDD505-2E9C-101B-9397-08002B2CF9AE}" pid="4" name="_2015_ms_pID_7253431_00">
    <vt:lpwstr>_2015_ms_pID_7253431</vt:lpwstr>
  </property>
  <property fmtid="{D5CDD505-2E9C-101B-9397-08002B2CF9AE}" pid="5" name="_2015_ms_pID_7253432">
    <vt:lpwstr>k8zEywFMrfz1wjstDmJwSyUWh9FKHJgVBVcp
8rTrfRpKNuRPCkvBKsD2gXpv/cqGOTaiNCMLH4xT9wDCP038z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85</vt:lpwstr>
  </property>
</Properties>
</file>