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toragemgmt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8-2009 Bjoern Hoehrmann &lt;bjoern@hoehrmann.de&gt; sa http://bjoern.hoehrmann.de/utf-8/decoder/d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Lo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dnl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Microsemi Corporation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2016 Hewlett Packard Enterprise Development LP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eZpy/KxtS7lmFGbxOsDVGKKz2YrFjGOldFWMYDznRAtx/b/OKXbanu/oASqoQ7srelR646
6ldmjvBRLI4fOHxm2oaZvfuSmY12vrqHKmOkaABua6CqLmCIhB0DfCMQCk23TGG8pcEt+ZsB
ezsEhy9EWS1khEtmUQQMoUftMu7AY28U1iSpF73w7B7gup+dOTTD6tsgOYi9n6hI76hbMS1K
qfmhlFxoLbukaK5zBm</vt:lpwstr>
  </property>
  <property fmtid="{D5CDD505-2E9C-101B-9397-08002B2CF9AE}" pid="3" name="_2015_ms_pID_7253431">
    <vt:lpwstr>KAfQunozVk88vKaRYdGIF4ePwv4cqGtRCfkAyBEiNwHFlFjXSNHowW
gzXBQcuEA39Xpi3dy+aXrK+0fE7W3BaLtrGUlXQOAPGrHlKA9rcMq9huhfkmXxlkhw3CNZYA
hiW/TNN90yEtUFYOKSQxSYgqKlSC/g1r2ipDNUpK4n4GIoGchEQWsG4PMOybrpo+wwQ9TpX3
w8w5p+uVysC9fb9ujJOWn4Td9bs9fA2+d7Qo</vt:lpwstr>
  </property>
  <property fmtid="{D5CDD505-2E9C-101B-9397-08002B2CF9AE}" pid="4" name="_2015_ms_pID_7253431_00">
    <vt:lpwstr>_2015_ms_pID_7253431</vt:lpwstr>
  </property>
  <property fmtid="{D5CDD505-2E9C-101B-9397-08002B2CF9AE}" pid="5" name="_2015_ms_pID_7253432">
    <vt:lpwstr>Z9CHC64re5fjNKC/jK9X5CPPOUJm+1ANv7FO
4cSZbvrh8W9920pLAW/jrFmN2aRu2YQFXkUIcHBsIcJ9qOANm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69</vt:lpwstr>
  </property>
</Properties>
</file>