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12sCoDcm8SlrN4/lb5ignc0tdxiiOpeGGAq+kn43a7Nurn/Yz1fTKa0FQVmMHnvStDoAhn
hLKfrJevpV4hp46BRucdZ0NxMON9SEjs2Ws2HA6vuDO2RiTPTzrkJjxwOjikZZjpR2KZDg55
yuENfmgmD9+YdnefqTPcPfmKUkPSJN8gOueIRH0aLecawlSVKQ4hQWWUeQORjFnHkAUGhmHc
HHXG/8uzg09x3ks6CK</vt:lpwstr>
  </property>
  <property fmtid="{D5CDD505-2E9C-101B-9397-08002B2CF9AE}" pid="3" name="_2015_ms_pID_7253431">
    <vt:lpwstr>A3mzzN6BV3S1zUnEMkLf37XwYJmrBpJjA3Cw4ILCREsqly9c2wJmV1
5URfJfv7IvHSMQIHBRRNXnb92n55B60xOT7T/nTgv+UPOad12lruZh2lLghb1PH7BQ3KePzp
CdlUOqIQr5N/GLX6ueE6Gna1JrcIwqR3honDgKuz5oWDCx308ojRJwyUSYDYkEmGcUwm0R1l
ftE0ahOaXf5to8wBQvPOQDf6z0dKDp47HnuX</vt:lpwstr>
  </property>
  <property fmtid="{D5CDD505-2E9C-101B-9397-08002B2CF9AE}" pid="4" name="_2015_ms_pID_7253431_00">
    <vt:lpwstr>_2015_ms_pID_7253431</vt:lpwstr>
  </property>
  <property fmtid="{D5CDD505-2E9C-101B-9397-08002B2CF9AE}" pid="5" name="_2015_ms_pID_7253432">
    <vt:lpwstr>q7AWuVvvdY37m4IsKnxdt9yH+dG7Gpx4Sjoh
KcZeoD74QcqtGDprdDUrFwf1EFkguT+0d16ys1cYEKNzit2Ww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