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vattr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 1997, 1999, 2000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4, 1995, 1996, 1997, 1998, 1999, 2000, 200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01-2002 Björn Englund&lt;/PRE&gt; PRE&gt; This program is free software; you can redistribute it and/or modify it under the terms of the GNU General Public License as published by the Free Software Foundation; either version 2 of the License, or at your option) any later version.&lt;/PRE&gt; PRE&gt; This program is distributed in the hope that it will be useful, but WITHOUT ANY WARRANTY; without even the implied warranty of MERCHANTABILITY or FITNESS FOR A PARTICULAR PURPOSE. See the GNU General Public License for more details.&lt;/PRE&gt; PRE&gt; You should have received a copy of the GNU General Public License along with this program; if not, write to the Free Software Foundation, Inc., 59 Temple Place, Suite 330, Boston, MA 02111-1307 USA&lt;/PRE&gt;</w:t>
      </w:r>
    </w:p>
    <w:p>
      <w:pPr>
        <w:pStyle w:val="Normal"/>
        <w:spacing w:lineRule="exact" w:line="420"/>
        <w:rPr>
          <w:rFonts w:ascii="Arial" w:hAnsi="Arial" w:cs="Arial"/>
          <w:bCs/>
          <w:sz w:val="18"/>
          <w:szCs w:val="18"/>
        </w:rPr>
      </w:pPr>
      <w:r>
        <w:rPr>
          <w:rFonts w:cs="Arial" w:ascii="Arial" w:hAnsi="Arial"/>
          <w:bCs/>
          <w:sz w:val="18"/>
          <w:szCs w:val="18"/>
        </w:rPr>
        <w:t>Copyright (C) 2001-2002 Björn Englund Ve Vb 4 This program is free software; you can redistribute it and/or modify it under the terms of the GNU General Public License as published by the Free Software Foundation; either version 2 of the License, or at your option) any later version. Ve Vb 4 This program is distributed in the hope that it will be useful, but WITHOUT ANY WARRANTY; without even the implied warranty of MERCHANTABILITY or FITNESS FOR A PARTICULAR PURPOSE. See the GNU General Public License for more details. Ve Vb 3 You should have received a copy of the GNU General Public License along with this program; if not, write to the Free Software Foundation, Inc., 59 Temple Place, Suite 330, Boston, MA 02111-1307 USA Ve</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 Björn Englund, Martin Norbäck</w:t>
      </w:r>
    </w:p>
    <w:p>
      <w:pPr>
        <w:pStyle w:val="Normal"/>
        <w:spacing w:lineRule="exact" w:line="420"/>
        <w:rPr>
          <w:rFonts w:ascii="Arial" w:hAnsi="Arial" w:cs="Arial"/>
          <w:bCs/>
          <w:sz w:val="18"/>
          <w:szCs w:val="18"/>
        </w:rPr>
      </w:pPr>
      <w:r>
        <w:rPr>
          <w:rFonts w:cs="Arial" w:ascii="Arial" w:hAnsi="Arial"/>
          <w:bCs/>
          <w:sz w:val="18"/>
          <w:szCs w:val="18"/>
        </w:rPr>
        <w:t>Copyright (C) 1989-1994, 1996-1999, 2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7,88,89,90,91,92,93,94,96,97,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qte6E0m0ALM/byAoxmpt6WTHpGRjvPRNY614RzvoLCAXbkn1DWbbhMi29h1tJJr7wRTcTs7
3e4T9eulay+e+WWzkeK5yXYTROAEPI/eHI15NsHWe3vNSKCeXKmcZZ7r9SVb2GKN5vqBhPiz
sNuio0gCPaTBuRJ2JhrjLRghMaRhZMeRWffyoB8wzrxaFBgEUfc7HAMQMZ24mX2jGX3KtDaJ
+W0TKKLty3YMUF96p2</vt:lpwstr>
  </property>
  <property fmtid="{D5CDD505-2E9C-101B-9397-08002B2CF9AE}" pid="3" name="_2015_ms_pID_7253431">
    <vt:lpwstr>s1PLT/IaLSLwsPty0iu6hRTojDSPevcvHkdT71MrKjXjVcG2WJUVAS
lyB0Cnqx7npn7oLea6hhPFQSMTXX32FHBwyIEqi13BGzzXE9/PpC5hemkTO6UELHRCgDgvIu
184Jx2uk0HFuw+275FwoWZxhwwyaI/+TVuWY7+uuajPyRAzjG12RbxqREAxxxOPx1QdtVMF9
dOTO0Au3AleKHqQQht+cEamAQ1AgToW8oWc4</vt:lpwstr>
  </property>
  <property fmtid="{D5CDD505-2E9C-101B-9397-08002B2CF9AE}" pid="4" name="_2015_ms_pID_7253431_00">
    <vt:lpwstr>_2015_ms_pID_7253431</vt:lpwstr>
  </property>
  <property fmtid="{D5CDD505-2E9C-101B-9397-08002B2CF9AE}" pid="5" name="_2015_ms_pID_7253432">
    <vt:lpwstr>+PshWwCDRHkWopCuLBm6wy4u4/3IbdDmk2+R
gdf0pEn9xEIDmO1/j2s90PzlMLkUMvLxz8eG+VG3Hk715LVoT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