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smancli 2.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ell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4nIHRqoPcBOQ5pujLy3ZiZkQLGsSKwxVFdWlfo5WqmGFNo3qkHoWrSLDRTJkDRMMt8mSjWa
AlDArN2ZfuEkkZHws99NhUqYk6xcVh1pjuVAzqEh9v/3ivdYG+K634FNT52LXIpm+WMiBHJf
I1qlZExLimIZReIapio4X1xwUrtegsvNWJ6csWTlTyvbK8ft10FdqAmbkzhOiY1GeRLGD/0u
BaYbaFIqIQTS9evSO7</vt:lpwstr>
  </property>
  <property fmtid="{D5CDD505-2E9C-101B-9397-08002B2CF9AE}" pid="3" name="_2015_ms_pID_7253431">
    <vt:lpwstr>8Z1i86EXaq7kT1boCB8JslyQE9XgjYL3JVu/jW1TCJFWgM8xYU/szE
ZNYm4MjkQ21FdcJpHlmNDID1xJSXJHofVcEpK4WIvZzb5++4aABHQAmaRvw9I+iqZNjS3z6i
vNrmAAazXbh37PjLOAfwBIWBXQ+Wqt0axB5vLHJ9hSzwYihmGd8feK6GIVSsPXXub2tgG3NT
4PuHBdraymlZPLk1Q2Hdlg+OLE+9lKptMQjn</vt:lpwstr>
  </property>
  <property fmtid="{D5CDD505-2E9C-101B-9397-08002B2CF9AE}" pid="4" name="_2015_ms_pID_7253431_00">
    <vt:lpwstr>_2015_ms_pID_7253431</vt:lpwstr>
  </property>
  <property fmtid="{D5CDD505-2E9C-101B-9397-08002B2CF9AE}" pid="5" name="_2015_ms_pID_7253432">
    <vt:lpwstr>nr1D2UifBjFJi1shyal1BAgKb3RRHnZ2CBnr
Ar0oM/dkWgM3kon6FQsIM0jwnRqH2vxApveVbLzU+aJq43AAN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