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P8ysrNWZTH8WYe8znX0TPQb2veyBS7t7nQmbw8tMmqzopQdOj/OTdQQav4mniJEBZSmH9n
KkUVkutjoQqyFYqWA3K9YhS6wXCzvBU45PE1LnikkbpfD89584aBKShumIqVRle0o7QQiYeb
SLTjgj0Um9hzI99vN6w8x8Qu9Kra3SBoeWk8hp6KDKXJjBwQioG5SR0Xgpe8bwsUYUBvx0Iy
l7Nf/VjvaTwsXmQ5in</vt:lpwstr>
  </property>
  <property fmtid="{D5CDD505-2E9C-101B-9397-08002B2CF9AE}" pid="3" name="_2015_ms_pID_7253431">
    <vt:lpwstr>FBbCTJvbx5ENbv1SJLJoKJmzrBUTITgH1syZ9uc6XGEDP0sZaNnTyT
wY8OduEphJMro1z6Z5zsxTj2uFEuzaW2Tuym3NvB0W7xdGfRYKAwLjOOUVhFX204mMONS0PC
NxEK9+V1+gU9eBW/lJ+/4RIcEUnwZRot8lWVNYf+8qOL4+UqclyVjq5d4C8Z23EuOpuksM96
6meiUDCVuNfGd/6qDT5Xqf6P5qDvpehDPGLw</vt:lpwstr>
  </property>
  <property fmtid="{D5CDD505-2E9C-101B-9397-08002B2CF9AE}" pid="4" name="_2015_ms_pID_7253431_00">
    <vt:lpwstr>_2015_ms_pID_7253431</vt:lpwstr>
  </property>
  <property fmtid="{D5CDD505-2E9C-101B-9397-08002B2CF9AE}" pid="5" name="_2015_ms_pID_7253432">
    <vt:lpwstr>NzDTv6oPGZhMvmspP88TR6rUBQoBTFbp/Rjg
aJUoZJT62eVt4Jprw4r/+7Mn+2CqlIuaXM4u+bjSVg1PXE4KU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