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vb6FelUFPtYGr/f98Z3tHiGKEPOLHWFOHSTIaLEL0aIoztyo2ysUxIia3FnEBC0NmM7xy2
4/7R5YVe4ckq4Qb8WHsstZE7OoXgweUr6nFw/cklx3Ka7jPHDE3nSy3LQp8R9PE3VAcQoTT/
rQtLlyGqWHJE2icbx8o+bdjKi9LMsTkfwz3aeof8r/9GbA1p/XSGaEQyazdCKnGbsZZqDz8V
7FBTh3hX6fsjuOCb3V</vt:lpwstr>
  </property>
  <property fmtid="{D5CDD505-2E9C-101B-9397-08002B2CF9AE}" pid="3" name="_2015_ms_pID_7253431">
    <vt:lpwstr>YP7wxXTvv6pp8WhbDnQB5NgxMDXj1OrfxE4GFlYpqMYe0w6tOdf2SB
kw+U8JVw1/mxNG8F1V5wWIC8WBdN6owjPhpWOXBhiAHe926P0YLyNbmyVWBqZR7Vi+VKSWR1
WyJr69VwwBB7eyaAw3vGLwtMzPhFPAVyIl4iZSdWMHTsSC2aiWiqE3AEeNRk+rIPlLDawFet
kwtDER/ATTUlKegxM7gDJ4keGrQmMhv4avX8</vt:lpwstr>
  </property>
  <property fmtid="{D5CDD505-2E9C-101B-9397-08002B2CF9AE}" pid="4" name="_2015_ms_pID_7253431_00">
    <vt:lpwstr>_2015_ms_pID_7253431</vt:lpwstr>
  </property>
  <property fmtid="{D5CDD505-2E9C-101B-9397-08002B2CF9AE}" pid="5" name="_2015_ms_pID_7253432">
    <vt:lpwstr>oEu1QKl+kDRrKi9Nuo8coCr5HNDtBJd/MJEp
/zz5Mpjjq+1dLMINCqqbPJKyXsFsjs4tDdmuamXqI/xlS5vMX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