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o+qsOKFcr1F9+yZz+XHUhqb/lzwZjakiCBGrNXSPpvBYL41zL2NeL2aQaJ0dvnPqXrxVQ5
TAyLCuh7T2cUI5aFL30AEGpOvZR3NN+plYFP9EDd+5RK4T6NOHm4s86a0hReqFlb3XTQqRwY
cr6Fauy7vs4rGKCV4l/tITPM7pwCX6GylshxsSDF+wk44sPeVFQcUsQxpZhOoISzTHNZ9zKq
SnV2oLYRtReYSzfPQg</vt:lpwstr>
  </property>
  <property fmtid="{D5CDD505-2E9C-101B-9397-08002B2CF9AE}" pid="3" name="_2015_ms_pID_7253431">
    <vt:lpwstr>/V1fO2C/P6UyC0UQhaFkze7I410HiXKx0kl1NViTo54tN0xboH5KnD
1kSt4uDuXAM1U/DpfYpzkwsN3zpoUb5OzpcNbpQvXrCKd0jGN8wURwOVwXqCjf8EbThliOVR
NxX6/IMx2DIccqpjB2zudkhHnCoaTTeTh3c0V4Qbaz6NSypm22LTf2FZw9xKjEzL49n3WVMP
k07NeObhrAntY85U1nwrBQO5yHsHhBJhFE6V</vt:lpwstr>
  </property>
  <property fmtid="{D5CDD505-2E9C-101B-9397-08002B2CF9AE}" pid="4" name="_2015_ms_pID_7253431_00">
    <vt:lpwstr>_2015_ms_pID_7253431</vt:lpwstr>
  </property>
  <property fmtid="{D5CDD505-2E9C-101B-9397-08002B2CF9AE}" pid="5" name="_2015_ms_pID_7253432">
    <vt:lpwstr>XZhw18HiAKBaz2zJqFeTB21P8jBAs0M6urbL
XRiz3pT47cSbW7dR84JZr7ixG/z7UDzY/6PWunyO/A097PhP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