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b43-tools 01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 claimed. This code is in the public domain; do with it what you wi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Rene Engelhard, 2011 Fabrizio Regalli,2013 Daniel Echever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Rene Engelhard &lt;rene@debian.org&gt; 2011 Fabrizio Regalli &lt;fabreg@fabreg.it&gt; 2013 Daniel Echeverry &lt;epsilon77@gmail.com&gt; License: BSD-2-Clau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11 Martin Langer &lt;martin-langer@gmx.de&gt; 2005-2014 Michael Buesch &lt;m@bues.ch&gt; 2005-2011 Alex Beregszaszi &lt;alex@fsn.hu&gt; License: BSD-2-Clau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Colin Plumb License: public-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ichael Buesch &lt;m@bues.ch&gt; Licensed under the GNU/GPL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ichael Buesch &lt;m@bues.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Larry Finger &lt;Larry.Finger@lwfinger.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Michael Buesch &lt;m@bues.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Michael Buesch &lt;m@bues.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artin Langer &lt;martin-langer@gmx.de&gt;, 2005-2014 Michael Buesch &lt;m@bues.ch&gt; 2005 Alex Beregszaszi 2007 Johannes Berg &lt;johannes@sipsolution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ictory &lt;victory.deb@gmail.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aniel Echeverry &lt;epsilon77@gmail.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chael Buesch\n" Licensed under the GNU/GPL version 2 or la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rench l10n team &lt;debian-l10n-french@lists.debian.org&gt; Julien Patriarca &lt;leatherface@debian.org&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eatrice Torracca Beatrice Torracca &lt;beatricet@libero.it&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43-fwcutter &amp; nedenstående oversættere. Joe Hansen &lt;joedalton2@yahoo.dk&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is file is distributed under the same license as the b43-fwcutte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ichal Simunek &lt;michal.simunek@gmail.com&gt; Michal Simunek &lt;michal.simunek@gmail.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artin Bagge &lt;brother@bsnet.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ebian Indonesia Translator &lt;debian-l10n-indonesian@lists.debian.org&gt; Mahyuddin Susanto &lt;udienz@gmail.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ichael Buesch &lt;m@bues.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ichael Buesch &lt;m@bues.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Michael Buesch &lt;m@bues.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Michael Buesch &lt;m@bues.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ichael Buesch &lt;m@bues.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ichael Buesch &lt;m@bues.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ichael Buesch &lt;m@bues.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ichael Buesch &lt;m@bues.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Michael Buesch &lt;m@bues.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Michael Buesch &lt;m@bues.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ichael Buesch &lt;m@bues.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 Fifth Floor, Boston, MA 02110-1301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3 by Chris Leick &lt;c.leick@vollbio.de&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 and GPLv2+ and 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jiangping</cp:lastModifiedBy>
  <dcterms:modified xsi:type="dcterms:W3CDTF">2020-01-17T09:09:00Z</dcterms:modified>
  <cp:revision>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UexCxD5ezU7M9qxvfy/r5/BwezeVDjcp6ZaF1R/LI3fcs6idm+gCdil5311oX0q8Nd/xwsl
W7yuRfGu/Mcg2+mYo4KVqvxPW0HVu9zWkKWCd4tu6mYgrbqfIRJxhfCTZSDhv59x8WszwlLY
diS7j8ejKWZaLMlWJ+4KcKnv2STFGr0HlRP4uBpjukIKHGC+ctm4zs1zHVXZdLb87mfzPfOA
ZNmQvp0AlYjHqjQLxf</vt:lpwstr>
  </property>
  <property fmtid="{D5CDD505-2E9C-101B-9397-08002B2CF9AE}" pid="3" name="_2015_ms_pID_7253431">
    <vt:lpwstr>XzV+f2IYzoYckCV2IISpxN/2qhhua3KyLO3SBD+m8sp3aPw0W5bgXi
fDX41dvBOxAOsJRfLAyYXZcLCHIvgT3dLDXLO4NGY4H28chTQ6tXZzw9nDEMpHwZ/gW74j0x
kPPbsTNLhEFQUL7gcNSO0PgZRAQH0kBwwJOnxg9tIgQ5BRkiU/S6/xh171UhYCaRrrfOV1rI
5dwS8mETzkpZ/SeNcuX9T2y08wseRk4slGcX</vt:lpwstr>
  </property>
  <property fmtid="{D5CDD505-2E9C-101B-9397-08002B2CF9AE}" pid="4" name="_2015_ms_pID_7253431_00">
    <vt:lpwstr>_2015_ms_pID_7253431</vt:lpwstr>
  </property>
  <property fmtid="{D5CDD505-2E9C-101B-9397-08002B2CF9AE}" pid="5" name="_2015_ms_pID_7253432">
    <vt:lpwstr>leImea2cAX1d4KVjaKz5OGt4y2sM43PKdoCu
8IBl9yPOV6ov4f1ughNYGDTEJsbJvXtf8LqwR9BcLeZAZD5byY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6459148</vt:lpwstr>
  </property>
</Properties>
</file>