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gem-elasticsearch-ruby 7.14.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05:00Z</dcterms:created>
  <dc:creator>Navia</dc:creator>
  <dc:description/>
  <cp:keywords/>
  <dc:language>en-US</dc:language>
  <cp:lastModifiedBy>chenchen (AE)</cp:lastModifiedBy>
  <dcterms:modified xsi:type="dcterms:W3CDTF">2021-09-28T1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E/4VEXeIbqEi8eFqb7ypvITLLWV0ulLrT8SLBGrTDtqTtQUgWsbpmuA9y1IwR1OVVL5uaRt
Sz7lZqHEFNjb2XCE5j0ykG5PBe+E37VPTINprebHMDSUrCuXg3oMNo+dKQXl8k1qZcfIYLtu
XqvsAfyrkXkGt/v0HBLbR99dbDfRXuWIStEXIauLLZUiOlEoS2MRNOia8ogoX+WXzbHbU6PM
Yii2pb7qCCBXsPtQkC</vt:lpwstr>
  </property>
  <property fmtid="{D5CDD505-2E9C-101B-9397-08002B2CF9AE}" pid="3" name="_2015_ms_pID_7253431">
    <vt:lpwstr>3Nh6P17882UyeVIvxVk82Lh1GcImfFFYS03ji5raGFT503bn86UvqM
4qLsfxNRIKi6O94GqmXCZETmisl0nuW6peVUsAEkTBvSj2MXcN1VWNkRS8q0FjbaJddu6YZ5
we63mnpKFRYybXRWZG+SMwoZX5kX7kjHlmWf+iw9VYWIaSQPGObYmMnmSrpNY11psTrsaxtf
IYhcemW4kbYG981R+kQE9EbrWNICyTyKYemD</vt:lpwstr>
  </property>
  <property fmtid="{D5CDD505-2E9C-101B-9397-08002B2CF9AE}" pid="4" name="_2015_ms_pID_7253431_00">
    <vt:lpwstr>_2015_ms_pID_7253431</vt:lpwstr>
  </property>
  <property fmtid="{D5CDD505-2E9C-101B-9397-08002B2CF9AE}" pid="5" name="_2015_ms_pID_7253432">
    <vt:lpwstr>eoYmZW9XvNzqTSEhPVrpbPg9mzXnskSXMsow
mDo+DhVyr6RnX1wO5HDuPfJebaFooQwYg0iXw6SFdjvcx0792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2127</vt:lpwstr>
  </property>
</Properties>
</file>