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wqpzX7/nWRrlutGUIxOEj4Rd2uO+F+5idiu0A6wkirGvQAfzcq8aNhsXvOYEcFuvkkTSUZ
PFaSnnIg++tWY9I5ubbJ8Z67TCLsb4znAXwNp3Jp4MA3Xsswj9P0CGxVol9GQ9IiXQjrZaQX
r5p0M3aawFVYmCbCueVfmLYXLrk2UsKs/gS0nNrnqeqmO7+5OIR8cSSZDOmizmk/O4Ldfh3l
4okGPFbj5wmUI1V9pR</vt:lpwstr>
  </property>
  <property fmtid="{D5CDD505-2E9C-101B-9397-08002B2CF9AE}" pid="3" name="_2015_ms_pID_7253431">
    <vt:lpwstr>dpWubebbqZAciBVkYDh+QvG55vZBNyRiHisY02ptUyO4zoDIMCY1ya
oSdRPnvXj1oCzefX0woawLbaga4nLwPY/RbqylIo1VopUPQKIBt1X3MOsYUuMdbSLC97Mtyn
azMlCjWQudclDQrF07kXo7zTUnVr5ncbZxTX3EBDMN5trCzf0OyoA43wd3fqghX23B4bvyeo
kvRAF9e/4Kic3hcrWW9R7UllVOAleh5jrXS2</vt:lpwstr>
  </property>
  <property fmtid="{D5CDD505-2E9C-101B-9397-08002B2CF9AE}" pid="4" name="_2015_ms_pID_7253431_00">
    <vt:lpwstr>_2015_ms_pID_7253431</vt:lpwstr>
  </property>
  <property fmtid="{D5CDD505-2E9C-101B-9397-08002B2CF9AE}" pid="5" name="_2015_ms_pID_7253432">
    <vt:lpwstr>MI8HOG6IIPVzbvfOjEuv2JLgGNdZ5Mio/DEQ
0qI9cMgVP0Ljx2P4fgR6ShsIclSgW75kGuBHQlkWj8Z+oZZY5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