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ingw-filesystem 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 Richard W.M.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Levente Fark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5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sdnOyA6fmWGZ+Ee15U2z0cNsk1O037gXWoisJcUSbZKimcgg6x0acX4an4dLMuLQNX/4nH
C5T8AkJp80besauYcJfvoGJKwEyICDjzv2g2PiSFt0piByecFNCFRARuSk/NV0v71g5MN2E+
sOINxHSHq+CccYtOlwZZkYWiWw9CN8idSX/5ptTjLtSN4qfMAIvt+ulvnqADNNB0FAuYg3SO
watM17nIR2QKu1Te4b</vt:lpwstr>
  </property>
  <property fmtid="{D5CDD505-2E9C-101B-9397-08002B2CF9AE}" pid="3" name="_2015_ms_pID_7253431">
    <vt:lpwstr>U+dtC+YvRWAd9TAFiuWKaUTDtZKhq48y2D+a5SH/vaAfVbexCR6JKn
XSAMvkVP2cjeUyhLNpVYhQIz/5FM48EYTMQawxV8AYYpcpxE2Oig+EyLl3bClWkwPubZdgxI
CN8iRo1b5Ntz55+LPU7fwS3WTgVvHt8TElSDCieB7FkE9uTOlLt9KSiWhcpRQ2L6xKSgDWQV
5ZodiDemTwbROMjoDJIhpPdaVIXntzZQMgbi</vt:lpwstr>
  </property>
  <property fmtid="{D5CDD505-2E9C-101B-9397-08002B2CF9AE}" pid="4" name="_2015_ms_pID_7253431_00">
    <vt:lpwstr>_2015_ms_pID_7253431</vt:lpwstr>
  </property>
  <property fmtid="{D5CDD505-2E9C-101B-9397-08002B2CF9AE}" pid="5" name="_2015_ms_pID_7253432">
    <vt:lpwstr>vx4RrJKq6EilunNiZzVNnbp0BBS0t0z8eUZs
7t25mHTAy3J5Hatx9kba8uHMBtrfntzGiNWh0pWT/caNvBNRG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5779</vt:lpwstr>
  </property>
</Properties>
</file>