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pfr 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rx Free Software Foundation.*/\1/p" N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17 Free Software Foundation, Inc. dnl Contributed by the AriC and Caramba projects, INRIA. dnl dnl This file is part of the GNU MPFR Library. dnl dnl The GNU MPFR Library is free software; you can redistribute it and/or modify dnl it under the terms of the GNU Lesser General Public License as published dnl by the Free Software Foundation; either version 3 of the License, or (at dnl your option) any later version. dnl dnl The GNU MPFR Library is distributed in the hope that it will be useful, but dnl WITHOUT ANY WARRANTY; without even the implied warranty of MERCHANTABILITY dnl or FITNESS FOR A PARTICULAR PURPOSE. See the GNU Lesser General Public dnl License for more details. dnl dnl You should have received a copy of the GNU Lesser General Public License dnl along with the GNU MPFR Library; see the file COPYING.LESSER. If not, see dnl http://www.gnu.org/licenses/ or write to the Free Software Foundation, Inc., dnl 51 Franklin St, Fifth Flo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4, 1996-1997, 2000-2001,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1996, 1997, 1999, 2000, 2001, 2002, 2003, 2004, 2005, 2007, 2008, 2009, 2010, 2011, 2012,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0, 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kUQj2k5+hpzwUOtZZCfzedZNypEaHphTwxoaxybLR8L1eDGp4OBM3gyZmL55rVBjx+vpze
0ZP+QoyDNfIU0NBudCfyIzgRsZWw5OLw3EwL8WPQI6kjDfYFVFqpTllKvRHLdC5jsukTUmbf
yLM+9LZWCl89e5HDzkfZjL9TkVt9Pz0oeE24mt8iEPTxjkKwb5MGy6M129VbrSjyJuGt2U9s
Sgo3RGUz1B6D9I/1eA</vt:lpwstr>
  </property>
  <property fmtid="{D5CDD505-2E9C-101B-9397-08002B2CF9AE}" pid="3" name="_2015_ms_pID_7253431">
    <vt:lpwstr>lZ5mRwiPQke/fV5umCy98W9Y3kG1+Q7txI9RlownrGDKYQs5GiNJy7
7JE+k+PNHKm4wTrtJz18GpGbTRX7YL1lt5K63TMu1mANVhVfyUgg6xqzRpOZScMOGYk1TPJJ
pstEgivpLu7vGmhdjF7fEAeWXTyI3olHIxMY6248ubz7RnELTvBMWPRkwxleoQsgvVMLX341
NNinq4C8U90SQTMZJFtNvSx1v6U1Kghs4gmx</vt:lpwstr>
  </property>
  <property fmtid="{D5CDD505-2E9C-101B-9397-08002B2CF9AE}" pid="4" name="_2015_ms_pID_7253431_00">
    <vt:lpwstr>_2015_ms_pID_7253431</vt:lpwstr>
  </property>
  <property fmtid="{D5CDD505-2E9C-101B-9397-08002B2CF9AE}" pid="5" name="_2015_ms_pID_7253432">
    <vt:lpwstr>dzCQ5PZCpZq8VaGrQdRKodkaHEzX+PH0yaWY
lYy6r8mA0lY01fbsC5k27Xamf71tq+Wg9CTz5xA2JimyZecy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