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ibyang</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6WIND SPDX-License-Identifier: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Robin Jarry SPDX-License-Identifier: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Robin Jar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6WIND S.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Robin Jar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Robin Jarry SPDX-License-Identifier: MI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4:3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7AQFpB0Jeaoe+9yhIhEfXZCwbCh44O3zemn4blK6rgx1xloiyIz6Npd7Mw+DcAALimvdPO5
UeO8Mw2XKClckTQYP03OfBU/62/IG7b5r2haRiB0/zCNgVhe1DF5voxJ2EVXv1TiFWclqHJb
Bm4lM8hNWQK7QyCTkhq64Q/ak+yyJ5ITclA7AtNjmZ2Xku+sY/K3fwmB4FQaocMpRP7+AykW
MoIzqt0dyicpG5cA1I</vt:lpwstr>
  </property>
  <property fmtid="{D5CDD505-2E9C-101B-9397-08002B2CF9AE}" pid="3" name="_2015_ms_pID_7253431">
    <vt:lpwstr>CObMi37RDm2ASbRwNr9sUShPYWj1wWQHUPjDmr9eZvcw1VU1fYBTp4
OrQi5zjj/hFVQiVH7j7xZwRFMM+/l3i+AInU5okG7wRcJCvZYbZkqPJaOt4M8sXRT19r6gCd
MyU8lE+YpldCeOFdXAzOOMqlTppzRrTmKTN7OISmpgFFP64ryRwX+PhfcVkaearExR6JhHTV
g3e93gCDUnww5lH80XZrFlCMj031nOcW+fA3</vt:lpwstr>
  </property>
  <property fmtid="{D5CDD505-2E9C-101B-9397-08002B2CF9AE}" pid="4" name="_2015_ms_pID_7253431_00">
    <vt:lpwstr>_2015_ms_pID_7253431</vt:lpwstr>
  </property>
  <property fmtid="{D5CDD505-2E9C-101B-9397-08002B2CF9AE}" pid="5" name="_2015_ms_pID_7253432">
    <vt:lpwstr>hueQoFTMdfXr/WavCeRVv5V96JTmDTE57ghC
a0H4MXwIrh5ioms4O0kIRKSonSRAp5W1x3F9A5+JOPHTUAO9l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564</vt:lpwstr>
  </property>
</Properties>
</file>