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2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y Benfield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u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vfdmSj65307Xcb2uUrAo9aRtPcNxkEMIq9fy2eNxR74wFcPuGKJkeaAzc+b4ZxmLqjCNMR
GW5wjWbeDCe04zE/F6gKhEAY0IhHg/9FDngz9sb0mSfMkUPC+sfLl8ALwpnFJCmPoj+zlWyn
KEBa2Fm1bZIKkKdReboeqqXERkGKF+zFujpMZ0NBbOQe18uae+sFnxC5gfwjvQw+cMr5tjT6
w0ByNH/8Y3Ku/4vXtj</vt:lpwstr>
  </property>
  <property fmtid="{D5CDD505-2E9C-101B-9397-08002B2CF9AE}" pid="3" name="_2015_ms_pID_7253431">
    <vt:lpwstr>bXjCLsi5lZVpEYV4DIEIR/uOWY11gKi7TRIJI+5iP9IxRgr8VAO8Bm
4djwm+YT7GO1CrQ7aVqcZOZ6tD4KgV3+vD2C0yDRDxsqKEPgiWxgzas9nxQSi9/lQsW8xF2x
YURvdti/ZdVOheJ3pOLFz/qj/9LvPKMnPFC2f3vO28kwJnP06fRDd5oXMFiEI2GEYSD14Lhc
6cyU+9eBAZUyqxjLqeE2t/qlxpNdmsjWoayk</vt:lpwstr>
  </property>
  <property fmtid="{D5CDD505-2E9C-101B-9397-08002B2CF9AE}" pid="4" name="_2015_ms_pID_7253431_00">
    <vt:lpwstr>_2015_ms_pID_7253431</vt:lpwstr>
  </property>
  <property fmtid="{D5CDD505-2E9C-101B-9397-08002B2CF9AE}" pid="5" name="_2015_ms_pID_7253432">
    <vt:lpwstr>RKH5gMPcYzKaQOp9BUFCeeAohWapH8W6EI3t
iKNcizXWtAFisiGGSdsVj/0AvaA1zqdyJNHnhjYGmPbF7C7+w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6</vt:lpwstr>
  </property>
</Properties>
</file>