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Lpk2Cstaz1ArKk374ggroeAVPJfINK802hk1TCnIkiaO5p/Jyhi2s7W5PGivNXiV+QcJUiI
Zuf2lO9D8wP3LkJ39JMXX1frKximNiqjZhOxuwgGAm5WJjoN+fVhF5H8ZkIf6y5VHZ2Kl9nK
hePHVcs5PVGW0MdpIGZ6JZmSpPSFENjhqVsMarAFLumC++LuAXqmrYtOeRk+VHHpCHwNXcFH
H7+XYPluD0ECPx0OSP</vt:lpwstr>
  </property>
  <property fmtid="{D5CDD505-2E9C-101B-9397-08002B2CF9AE}" pid="3" name="_2015_ms_pID_7253431">
    <vt:lpwstr>1EulGUsZJXTz08aDTn19/t5YwFY48NpmLa2a3fVE6AjipIujdDyjxH
WUteZaJlnlgjEs/e1C3oV1yb4DlmIC1/K3aCWSSTw0oM1p9DDYMjkBd3eHnxm+69mFRi3Lds
6Ws6H0L+xVVBrQyoP9I2LMo0YvCPq1fPglnjamQciJnZJugCcm01a0P276S31P56ZBx0Wg3O
zjwWzUqxBD4/M6t5WRcCiwLGn0J2WwUBKEpg</vt:lpwstr>
  </property>
  <property fmtid="{D5CDD505-2E9C-101B-9397-08002B2CF9AE}" pid="4" name="_2015_ms_pID_7253431_00">
    <vt:lpwstr>_2015_ms_pID_7253431</vt:lpwstr>
  </property>
  <property fmtid="{D5CDD505-2E9C-101B-9397-08002B2CF9AE}" pid="5" name="_2015_ms_pID_7253432">
    <vt:lpwstr>Z30sHmDKifDkRsIO6z455QRl8FXCSa2cwz1a
ay/ucbMkvtxvLp5VT3OWYzAurEj1lC2ko3vGR7ZSHcge+ukiu8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