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CIFaFMf5ck0DFaAHb2JNTfKqmRiQZLtthgxkZniddmF4DA8PxO51DEFmie+O49xj9B12j5
SRw4TK7zCFESvpD6Xf1ZbFuBi0n89Tt9+fv2nvqQKPlfZTesePa4oBhXeZv2JUH9YPVLdZPF
7wDy8IDCRaH51MltkHQQduRSqJSaD0u4e+P4nvaVrIASYJH2RxKsP9zZg7JtPTrlSC+avUc0
CrhosUYrHrN4A0cyHb</vt:lpwstr>
  </property>
  <property fmtid="{D5CDD505-2E9C-101B-9397-08002B2CF9AE}" pid="3" name="_2015_ms_pID_7253431">
    <vt:lpwstr>GeSsroKZu6uBq7x7Be2vPRouAi+5KzBIpiNlhbe4ginqajBISi7i24
Dud6xacGB3RPgT/z1FIoGXJQMBEhHwWBUfL7+nMgY2AdQ7ZGgDDOVNf50texhZUoAB042E1H
0H5gPVwZJk2nSv7ZY6ok8NNRU8bFD7daC/Gcp2irHd7LfI0ody7ByHunDifslmJMQhSvy8D4
vK7tvuEphierQKTq/w5iEzbdYOjAHapuNlFF</vt:lpwstr>
  </property>
  <property fmtid="{D5CDD505-2E9C-101B-9397-08002B2CF9AE}" pid="4" name="_2015_ms_pID_7253431_00">
    <vt:lpwstr>_2015_ms_pID_7253431</vt:lpwstr>
  </property>
  <property fmtid="{D5CDD505-2E9C-101B-9397-08002B2CF9AE}" pid="5" name="_2015_ms_pID_7253432">
    <vt:lpwstr>abbRrhE1RPKuquDb2Ja2mGX7tdO/7UFmEbTH
g36+YAcN7rf+z0mWuBbft03RLf8Ux05ywd2k5rPuYXU8CZwPg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