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externalplatform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4:00Z</dcterms:created>
  <dc:creator>Navia</dc:creator>
  <dc:description/>
  <cp:keywords/>
  <dc:language>en-US</dc:language>
  <cp:lastModifiedBy>lingsheng</cp:lastModifiedBy>
  <dcterms:modified xsi:type="dcterms:W3CDTF">2020-01-17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MOh5KppYZLbeyaKPyJtuuwpDwB8680VXZiAUNByJSoyh4ZAKYHD7x8xeecmXPyUYvyU6+z
AROpr9TeauajNt4dEu/PrtMe1xCH1rHSkclpcU/FrXY7HfagBxaPsqx8hGWg07spLEsp7oi3
XchzJgQLHLkoJiDKlS7J8XXoa8sssPlhnUgzvd6s8sdEJWSa/stLkfUlCThSAttA6tIE34yP
rgImyzEcfESW50T31J</vt:lpwstr>
  </property>
  <property fmtid="{D5CDD505-2E9C-101B-9397-08002B2CF9AE}" pid="3" name="_2015_ms_pID_7253431">
    <vt:lpwstr>1oKGagfTvlmv/uBmAZfcQ4JSnqwprjg68itONqKrJcP6C4Pgm8vJV3
oePhPaurJIJhiEWXc1JKDNlo9tcUnMaJ5Gpezy6JoHKSCwWYe6ijWqJkrqruN4YfAR88yJ2y
/fNZ6AX0044kwoRqvhlZbCa4HPdXu2UYWDhI0mEOGTHAM+XwGdctv4Wv2VoZAoTDqCl8xywC
96pn3R9olVLtjxLKP4qqK0p/rRTfIVbEp+qy</vt:lpwstr>
  </property>
  <property fmtid="{D5CDD505-2E9C-101B-9397-08002B2CF9AE}" pid="4" name="_2015_ms_pID_7253431_00">
    <vt:lpwstr>_2015_ms_pID_7253431</vt:lpwstr>
  </property>
  <property fmtid="{D5CDD505-2E9C-101B-9397-08002B2CF9AE}" pid="5" name="_2015_ms_pID_7253432">
    <vt:lpwstr>1p7n1shD+NoHWJA59aGVA74p5GxTFCNNtwAO
GAOTfsFglDgv5K3+k78WTLeIhRNe0VPKnkwwq+JW58FwnoTmL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