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Peter Gossner &lt;gossner@arcom.com.au&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JDpnvcj8xUf0QADKC43GbDJsLUaItfjsgdb28vaB3SoaJ/1cryIgUpghN3CKjdRLEqzud/
FM7gNbiDbK1Q9o7KgM044x698rzPKIpXsQChISIaMUPPRDfmqYWJEywJUhzC4YJyvrWizGLw
LB7nyAof1GQsUKaDAutYFB6xdE50mQ4NWnRGTgB6gcdQpb9nlt0A8RKpb7qILlgT4UX4oIZe
QyQJxV3yTlqnAI8WQm</vt:lpwstr>
  </property>
  <property fmtid="{D5CDD505-2E9C-101B-9397-08002B2CF9AE}" pid="3" name="_2015_ms_pID_7253431">
    <vt:lpwstr>gjEUn5/UMcGAe2BHNDNOF2A6bcfmWp7r2MdMMnfSFspMtxEDO39npT
xHahKUdR87M4PJDk0xCMDvMfma5Ep9xyQ8KZOOWZEUyAfuR0CKcI6d0iKlXWKRc0vFJsQBF0
O+AbbLDxged8L92vykPZ3VKIyVIuFLpjl4ba5JhC9dKXRt7uQHCSH9giVPazeepVeP/dljqB
L95rUi005byukwyja6tojskbxUaMWUdxY3ld</vt:lpwstr>
  </property>
  <property fmtid="{D5CDD505-2E9C-101B-9397-08002B2CF9AE}" pid="4" name="_2015_ms_pID_7253431_00">
    <vt:lpwstr>_2015_ms_pID_7253431</vt:lpwstr>
  </property>
  <property fmtid="{D5CDD505-2E9C-101B-9397-08002B2CF9AE}" pid="5" name="_2015_ms_pID_7253432">
    <vt:lpwstr>diDKoEQFw9AD596DxpQyp3hzS9I5r/fElFF7
cUiCVyAfK8K1jBl2ADOobTxL9PMdzFOSCgq8i+P5nZ56sSMg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89</vt:lpwstr>
  </property>
</Properties>
</file>