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Hus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y57wM+N9ZZpFW2zmEfMRola2i8jYTXX8g8xhij4C61l7tvhzkN8jrS8Cm0kjchKsl4KOfof
enpx3UjXY9H5XtWgZ6by/QcEzD0E7lhqM+sY5abNj57tYIhJii4kQrQNIYduhYPhTLSSW8Im
thkcRVcsPcm00ujo8x1/UjqYmWHjoiOip2oCF6ZPIJVvSRsUVr1LCukll1iCEd1KXkeRN1X3
KOBv3e7VpXSjsH712Q</vt:lpwstr>
  </property>
  <property fmtid="{D5CDD505-2E9C-101B-9397-08002B2CF9AE}" pid="3" name="_2015_ms_pID_7253431">
    <vt:lpwstr>aQioYBbTapCWp1kmy++PLzH0T/ipkhQqBtQy7tzZgOWHOd+u5+mpK4
oSGMn4cQJ4OKjCxRGQzTa/ckzDTO3gF1J3r70RjD8HQYesrn//7w2YOLL40GRn5q5NVYfJss
Q56XHHHRILoEq5rQVHLPOd/37yfojATHUGoNqZTeoFue9DMhy7SzawvYerIGE2YTyGt1FCkm
uDMk60zWUKJ3tlXjXpj0HcZdkLpmnI91rfgo</vt:lpwstr>
  </property>
  <property fmtid="{D5CDD505-2E9C-101B-9397-08002B2CF9AE}" pid="4" name="_2015_ms_pID_7253431_00">
    <vt:lpwstr>_2015_ms_pID_7253431</vt:lpwstr>
  </property>
  <property fmtid="{D5CDD505-2E9C-101B-9397-08002B2CF9AE}" pid="5" name="_2015_ms_pID_7253432">
    <vt:lpwstr>UO1eN05Lu0o+r7fUIqre8DBWIyLYyA1/yE1/
HwwcyqhoxuY63PTOm/GhynJ9OWa8cbxZZYM5mFYbY0udAAkFy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