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Arial" w:ascii="Arial" w:hAnsi="Arial"/>
          <w:b/>
        </w:rPr>
        <w:t>Software:</w:t>
      </w:r>
      <w:r>
        <w:rPr>
          <w:rFonts w:cs="Arial" w:ascii="Arial" w:hAnsi="Arial"/>
        </w:rPr>
        <w:t xml:space="preserve"> perl-Perl-OSType  </w:t>
      </w:r>
      <w:r>
        <w:rPr>
          <w:rFonts w:cs="宋体;SimSun" w:ascii="宋体;SimSun" w:hAnsi="宋体;SimSun"/>
          <w:color w:val="000000"/>
          <w:sz w:val="24"/>
          <w:szCs w:val="24"/>
        </w:rPr>
        <w:t>1.010-420</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2016 by David Golden.</w:t>
      </w:r>
    </w:p>
    <w:p>
      <w:pPr>
        <w:pStyle w:val="Normal"/>
        <w:spacing w:lineRule="exact" w:line="420"/>
        <w:rPr>
          <w:rFonts w:ascii="Arial" w:hAnsi="Arial" w:cs="Arial"/>
        </w:rPr>
      </w:pPr>
      <w:r>
        <w:rPr>
          <w:rFonts w:cs="Arial" w:ascii="Arial" w:hAnsi="Arial"/>
        </w:rPr>
        <w:t>Copyright (C) 1989 Free Software Foundation, Inc. 51 Franklin St, Fifth Floor, Boston, MA 02110-1301 USA</w:t>
      </w:r>
    </w:p>
    <w:p>
      <w:pPr>
        <w:pStyle w:val="Normal"/>
        <w:spacing w:lineRule="exact" w:line="420"/>
        <w:rPr/>
      </w:pPr>
      <w:r>
        <w:rPr>
          <w:rFonts w:cs="Arial" w:ascii="Arial" w:hAnsi="Arial"/>
          <w:b/>
        </w:rPr>
        <w:t xml:space="preserve">License: </w:t>
      </w:r>
      <w:r>
        <w:rPr>
          <w:rFonts w:cs="Arial" w:ascii="Arial" w:hAnsi="Arial"/>
        </w:rPr>
        <w:t>GPL+ or Artistic</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6:08: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PFWUmOWXw8gR4DgOLtC5tvf4vU7ChFGOVb+dDuQVBXkS60PlxhC30feuC5dP8azrX83QPQpt
VBmREzU+ONpop0s5T62nc9tBOmHBzRIUY2SEZ4vAlMdad7UdJnzc71xjvbqtomziWd4pJgFo
/y843ia09ryuXhnmVmAz8QkxWbE7tKqrnuoiCfy1B4u76o4mItNfCiG8kSrUXTPl24zOYzzH
tIHkKdpQ+bVgbvJmUD</vt:lpwstr>
  </property>
  <property fmtid="{D5CDD505-2E9C-101B-9397-08002B2CF9AE}" pid="3" name="_2015_ms_pID_7253431">
    <vt:lpwstr>ZNsza0Jj3dnSP7AtK+vfsZhOOHgE96bWo/NR2v5FN2vbGXpTF0AOK7
iaPhKuoKclo/zGe0y5g0QrXvZoKp+YBfjtTNZauhfKTRyljYJ0mTieiD1voQSFoDyK6GY5oY
6Ty71TZSiSIyLAQXaiCIjEq00GRk9vICghiKW0rMPcuZWrI+qcTsmcGqexT052X3jBVL/3oR
NW70Vion0Hs8JrEJszcvy2fJJ/iid/u6VcK1</vt:lpwstr>
  </property>
  <property fmtid="{D5CDD505-2E9C-101B-9397-08002B2CF9AE}" pid="4" name="_2015_ms_pID_7253431_00">
    <vt:lpwstr>_2015_ms_pID_7253431</vt:lpwstr>
  </property>
  <property fmtid="{D5CDD505-2E9C-101B-9397-08002B2CF9AE}" pid="5" name="_2015_ms_pID_7253432">
    <vt:lpwstr>ndQ/MymWP7JAFWLGga8GoYcgR2OxWd4xlC3I
8XJMAMOxWQt/mfP4IbbdGORDkSMhp1SLNl8zKHGJU1o2lu+Z2x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