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Ad11NJVKuy+H1EZZAT6WzuCmFEmNqVeSb+7TwjThGWPURrocdjBhTkZd67z4wcUVXG/wa+
3j4qNhLao9b+MXrbvm0j3pCvWyYsWFblLR5TSiQJgn36TwjV72pRgGOZQeYPgWjKB40WgV53
HJKMnVYNHuH3LNLWKBEaVeosnJjczyy6e29T6+sEu2d+omfJjHfs7o7XV/V2GfNUJMAcbeDJ
Lia0b65F6mJJlu/mYB</vt:lpwstr>
  </property>
  <property fmtid="{D5CDD505-2E9C-101B-9397-08002B2CF9AE}" pid="3" name="_2015_ms_pID_7253431">
    <vt:lpwstr>Jsp6akstUDscizgI5WaWvAEHSXEWlgBjX+h3/28zuUb24BeNV++nPk
ZhDK/nrt1DW+Z8kVwV+tI9mPhUYVZnDid7Toap8nUhFbT3UbPuOdi7ZHStrr4o9OtTtrtm2D
mOP4fJhzL0Nr23v59saEhrUE/WhqZ3eGN6ETiu/JrNHyGJgJxotU9Y2GBbVYCyfLxur1yLM7
6mwtBQkP1U34jSE2ZP2rX7WEw2U3cM2tMixg</vt:lpwstr>
  </property>
  <property fmtid="{D5CDD505-2E9C-101B-9397-08002B2CF9AE}" pid="4" name="_2015_ms_pID_7253431_00">
    <vt:lpwstr>_2015_ms_pID_7253431</vt:lpwstr>
  </property>
  <property fmtid="{D5CDD505-2E9C-101B-9397-08002B2CF9AE}" pid="5" name="_2015_ms_pID_7253432">
    <vt:lpwstr>v+M2ztWntjbeWSw1TdvuW7VPhTxNo5xisNsy
qP9VTRINFRGHyJjsdkG1PzpXv1jhrXAvZ8XySR7/75LlCDCpx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