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D1zdBkrNVf5/vJOszB7GphxCRj08OzrzjEkin0PSWUs9okUUrnEAKp5pOvurZhIS/oE5G78
HOpraIM6mCeV30tijKi+d8sj7hMJ5wqccUtSdchF3CKwJauiYcMVoR58idIIpPw7F2uTQRrx
/iDf5JocCUGgFch1FVc7p29nYT90xATJaFN9o6OxLNsMTLA1rC+55tDdTnpoVTSC3voMg4Yi
1D6RqzyrdBniwYjejb</vt:lpwstr>
  </property>
  <property fmtid="{D5CDD505-2E9C-101B-9397-08002B2CF9AE}" pid="3" name="_2015_ms_pID_7253431">
    <vt:lpwstr>c4gbDymOsOUEJQQfKYjtTjuH8sVJXhDgcrnoDv8bO5RLVyPDaYZka6
kRyGd62y4mQMDz2oQGVbJrZKC1nl2dPzMkUpIv/vtXLAgE9ZjS1+5s9mu8SHNvblyTeqFNlW
FpKfd1+j8BPpRCPy1nj0UY1DEPSuEmnugqHyJ61brzAZbZX5TdgUpiES0hTYh0GWE8ukD+jc
5Bfg4xFh1YpgLhWRVORictjlQhULfFAmbijw</vt:lpwstr>
  </property>
  <property fmtid="{D5CDD505-2E9C-101B-9397-08002B2CF9AE}" pid="4" name="_2015_ms_pID_7253431_00">
    <vt:lpwstr>_2015_ms_pID_7253431</vt:lpwstr>
  </property>
  <property fmtid="{D5CDD505-2E9C-101B-9397-08002B2CF9AE}" pid="5" name="_2015_ms_pID_7253432">
    <vt:lpwstr>lLfxP+nuAnPSOnx5ivvGOEe2Urww1MoHa1Aw
g14Zrt+fNRyMDb3YI/TTC//PCNtk7PkB1LQwQXM5CsF6wmgNW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