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qxSAbAuZRONcGTELW4KVDtGdrWdxMcU53DvxRPhK/u8uGp0usu8pcXZ1W2cKyhvmb404u5
LVqfEoucrGg+I39BHJYnOVh9nYiZTDu6Zp+1JORLgqzZRTHCXs2o3U54nsc/YXi/1Z6a1D+k
tvwDmppHiGaK9UifoFw3OpGcqcNT4I1rYZvw3MoBEvKxqDBn2ZptrfPGFtX1D3As28ILqUYU
YPwj3qOY1g+ia/mksQ</vt:lpwstr>
  </property>
  <property fmtid="{D5CDD505-2E9C-101B-9397-08002B2CF9AE}" pid="3" name="_2015_ms_pID_7253431">
    <vt:lpwstr>FjQ2JTEFkZMX8tkaHjHSrx3eY19jwbMlcM7ry2/HaNSZsRZqyUARjT
D2SEnVGNxKStYd3qOl7OreDxWmsFMvEk1R0iksWcw6fp8uxoHkwFHB+L7ytgfWwVZ2t2GmW2
GivGE/c+KxHg4ESse27CicfCRWRdFIgPnT+wQEtGZRttnugLkULWMem/KyvYRyGl+bB08sP8
ovwQDXO8G5a3HqUuFFMn+5NVR4g4EKPh7mO1</vt:lpwstr>
  </property>
  <property fmtid="{D5CDD505-2E9C-101B-9397-08002B2CF9AE}" pid="4" name="_2015_ms_pID_7253431_00">
    <vt:lpwstr>_2015_ms_pID_7253431</vt:lpwstr>
  </property>
  <property fmtid="{D5CDD505-2E9C-101B-9397-08002B2CF9AE}" pid="5" name="_2015_ms_pID_7253432">
    <vt:lpwstr>ex5E7YPRPJMq+5R0Ky3ZRS2FUKmcU9McReal
7DtmKsDW50H+1PSOAM816gSdaodFkaLZ40xNccjfbYk7cFsmZ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