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cs-plugin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fan Sperling &lt;stsp@stsp.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2: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07</vt:lpwstr>
  </property>
</Properties>
</file>