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2zq37D5t0w6TFb9AiyFHspXgOVpcCLnKOFSB8h7+ti7tU5cZpAaS23NF12/n7YmOxvDtY2X
mEAtglWfa0R4nJhphhtW3c/7vve/h4M8/qyQ1okscoqoVXr8U39gSW3KlJOQG5x7iLYSKl3M
wNBv6T2VTxQqmLTcMd5bnlBX2f+4qjMy6M0S67NLY/7b/gICL+1j1XM+KDXu66LFR7oqnhHQ
4ZOcfrVzfvw6ygG3LM</vt:lpwstr>
  </property>
  <property fmtid="{D5CDD505-2E9C-101B-9397-08002B2CF9AE}" pid="3" name="_2015_ms_pID_7253431">
    <vt:lpwstr>A+P18Ro7vzPJnhHRwUGWz+TaHiTl2hy8ie3xksQ1GzgT4Il8+jxC5X
/7kfZwMdSymBGlV8+8JX2v+eEd9mrcmgFW2NnOim35csChxX9z8LCSHvk4c12bUS7HT0iENr
uW0+IS883a/6NsQlXIsWegL5rEBaaKYj2eaEJ1DjBt4dkRUPd7BbaPyX9QucyiXK688Vu0Bz
edrmfmYIGCipGT7H9X8SY6UQIp/XdeFeSacA</vt:lpwstr>
  </property>
  <property fmtid="{D5CDD505-2E9C-101B-9397-08002B2CF9AE}" pid="4" name="_2015_ms_pID_7253431_00">
    <vt:lpwstr>_2015_ms_pID_7253431</vt:lpwstr>
  </property>
  <property fmtid="{D5CDD505-2E9C-101B-9397-08002B2CF9AE}" pid="5" name="_2015_ms_pID_7253432">
    <vt:lpwstr>Da2fsl00zwTpb+cVz8uyi3fjdG+LFYvOxgNk
e4FZTGhB/5w4dOAmPT+2IGjhKIoq0PpRwlN9LHC8g8QteAVh4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