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df 8.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ay Berkenbilt and Kurt Pfei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urt Pfeifle (@pdfkungf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mon Peter (@probono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en Collins-Sussman, Brian W. Fitzpatrick, C. Michael Pi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 or ASL 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siPRYB8UZyOMKcQbWhLGhOKt+9VqrYjmRvTlDFilCJGEXqbowBf6SpkMtRTujV06T0Zv3l
bpgAINIEEIYZDM6YK9ooDdzpwy4Wu9JdlDiFMSDseHSc1mrw1jmETHZG3AM/pXWx2E9ORmng
JcgFsKzkwcrerinMqGabopp1ktcqja8C7xr3VyFlfJnkqVVP7a38Z9e9vwG3un0s/zeoJikF
AUmGGZ2R4uh+JsEk57</vt:lpwstr>
  </property>
  <property fmtid="{D5CDD505-2E9C-101B-9397-08002B2CF9AE}" pid="3" name="_2015_ms_pID_7253431">
    <vt:lpwstr>FywigQlnK9H8w7fDp3nkD0TIcf0fNBghEdeUhuiw2+8zANc2OsS/vW
0sk5rlYpfkwWonKnUKyLNb0il+1aCuWa+rrKkx/q2hkW5eP7hevsbZ0M1nPmD98XH3mkhj7K
4n2Xx+18CQGoXNdFNuNhCdr8/u9OeAt+2MhmILMwbx5fPYaTFMZTNW0RD71zPdrEWoKh2svM
F6E1onXiEhctQIG1egKA0BJjk3RGd3A2a+s1</vt:lpwstr>
  </property>
  <property fmtid="{D5CDD505-2E9C-101B-9397-08002B2CF9AE}" pid="4" name="_2015_ms_pID_7253431_00">
    <vt:lpwstr>_2015_ms_pID_7253431</vt:lpwstr>
  </property>
  <property fmtid="{D5CDD505-2E9C-101B-9397-08002B2CF9AE}" pid="5" name="_2015_ms_pID_7253432">
    <vt:lpwstr>nVpl8PRAaEMCpNnKARvdNbzDzlkm3WHaiukF
ylb5YnirH2owB5y+a73o5LuHLnHgsXMkgR370ZXojvoVCFsoT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930</vt:lpwstr>
  </property>
</Properties>
</file>