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4lA8gGAI99VaXI/hixWEryUJlXeMTIESWwwrMZ2t/mcSVCUKr/PGWuxbYUvMKFC8TEfEygc
+OeBA15Xoe46alMY1G3/eh2kQppvjf7IVNy28TvIMILs0vDuaKP5kbrUbk+C1Sy+tc6W3uAt
dKW8YBfc4bVaekjvbrGCxTeRw3cBI2miV5/WWLb7q+ucaHpWiHkUpPsO35BHp0ekBnNxlEq9
nQGeJdnfN3psdu2Gfy</vt:lpwstr>
  </property>
  <property fmtid="{D5CDD505-2E9C-101B-9397-08002B2CF9AE}" pid="3" name="_2015_ms_pID_7253431">
    <vt:lpwstr>nYjrL0KPm8MQ/gqLlELHJNHMyzd9wK0NpcKIt//KgDdzzVg7SzHIs4
nEuiYq0S9H22CL29Ma16YsosRqkQ3P8WlhI+g52KwohGlhfkfshKYUlHgZXGbFHFclBQhdJm
6xC/amj3LmUMVb2EMnfOeIjWUJNx2Y+mqUuIrmUDoimuZ+qVGaY4ey+GXxctderTNMYo1Oiv
4Dk6BCzetidubnJzr/KPe80AoieDFt1CBnh0</vt:lpwstr>
  </property>
  <property fmtid="{D5CDD505-2E9C-101B-9397-08002B2CF9AE}" pid="4" name="_2015_ms_pID_7253431_00">
    <vt:lpwstr>_2015_ms_pID_7253431</vt:lpwstr>
  </property>
  <property fmtid="{D5CDD505-2E9C-101B-9397-08002B2CF9AE}" pid="5" name="_2015_ms_pID_7253432">
    <vt:lpwstr>6b3RmvH2jDp9GbQREYUd2G+74FPF0O5gDBtR
MjcXfj9RNDev0BAgEpAf7RAD7PdgPY/yV/Gkv/CSO8fLm396d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