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bmFi+tbD22RmWLvX0EW9JDTVjRUakf8s0+/I9L8+9hXS4mO5iXnkrZUx5KGoz3UOegOz0w
KFetaLFmc4gHwEwj9CCFZEnkTskXJblhMldt0GvX/x6LwMIAKjbR3mmsmR8KxvoN3P9hQQ8A
2mGapJl1yWB2zR/FZQb43Ef8Q34iRl3pYnA6KZVhlJkqcEX2c1f2jJDGWHYcmRAuKRkeGTbZ
kEROS02yZdFphU/DZ+</vt:lpwstr>
  </property>
  <property fmtid="{D5CDD505-2E9C-101B-9397-08002B2CF9AE}" pid="3" name="_2015_ms_pID_7253431">
    <vt:lpwstr>uL59GqKxCFuUvrfa1X9cCgB7Ind0f5hwkgQ+E5kR7Utfh8i6xsa3cT
Hu4VF/mP0PWI/slYMp5KrWMWYTCdr7ULyi+88UUR+ClVBo5K+axPAeQW5gkhZrWw+ahvtISO
dVUPGXWJLt2X0VSiEXZqGmspMiHHUELjOPErI/lsQ8CVv11yP53Glx/wW4O+YhltN+AQA0wS
DvAeNZumPGhcK9QuL8r7YDKvh98AqSGDmzB+</vt:lpwstr>
  </property>
  <property fmtid="{D5CDD505-2E9C-101B-9397-08002B2CF9AE}" pid="4" name="_2015_ms_pID_7253431_00">
    <vt:lpwstr>_2015_ms_pID_7253431</vt:lpwstr>
  </property>
  <property fmtid="{D5CDD505-2E9C-101B-9397-08002B2CF9AE}" pid="5" name="_2015_ms_pID_7253432">
    <vt:lpwstr>hi0p06BDM4biiE/1yOJVZU4pazNKwkmCUlHK
ry4U4A4/spJqOjm+d4NEoe2Ol/qW3AnKhtxOyh2rErRhegGPf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