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c 1.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pPr>
      <w:r>
        <w:rPr>
          <w:rFonts w:cs="Arial" w:ascii="Arial" w:hAnsi="Arial"/>
          <w:color w:val="000000"/>
          <w:sz w:val="20"/>
          <w:szCs w:val="20"/>
          <w:shd w:fill="FFFFFF" w:val="clear"/>
        </w:rPr>
        <w:t>Copyright (C) 2006, 2016 Free Software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3,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8,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6, 2008,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5, 2006, 2008, 201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1,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6, 2008,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3, 2006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4, 1996, 1997, 1998, 1999,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6, 1997, 1998,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94, 1997, 1998, 2000,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TX2V49IET8Of94rSrYWqHa3JR6lwm4mu74BNcWFJluAI2uj1KdbdqUgC6H0SyY5aOInnq2
Hx9cVLBc8Z05YWaYZdgZpYU6L2YKNu1m4t7bs5DqEX8PjPJsz/LGrlHbzoYvSoqpmJOwBwe4
7uXZ7woIAAdfl4xKa8/rAoDooxS0wweKpj89NCqbVoWCUubLnb1B+uG308pbtW9KChUvReeG
5FwND7mYXkoG0+0iik</vt:lpwstr>
  </property>
  <property fmtid="{D5CDD505-2E9C-101B-9397-08002B2CF9AE}" pid="3" name="_2015_ms_pID_7253431">
    <vt:lpwstr>8qF1Ox3WLIebItqEq0BIqDW9hZwpI9Zf+v7pPh3ATm1hJ2JkNU8GYd
CiI3/nmgiHP09WOAsXsbi5tXaswpxmW4isJaJbROsjtrguhpS5ExoVonU/s+9P7EvFqO4Y2Q
VeKtR+q54XJ6spNvjbtjWfdTTrlqUtrVpyqql/szqnvNiugiROPdD1NgO2d0+RKzmZ+UszKJ
z/JiYVGEbM1KrLCON/O2+nT3otdJqLrMs8z9</vt:lpwstr>
  </property>
  <property fmtid="{D5CDD505-2E9C-101B-9397-08002B2CF9AE}" pid="4" name="_2015_ms_pID_7253431_00">
    <vt:lpwstr>_2015_ms_pID_7253431</vt:lpwstr>
  </property>
  <property fmtid="{D5CDD505-2E9C-101B-9397-08002B2CF9AE}" pid="5" name="_2015_ms_pID_7253432">
    <vt:lpwstr>zuUhJ0E4B6/4llSgibv2dr0R1ydzQtVT7MXi
scZED9QssvmOUy+0QSf+5EGvD3auyWn9YS3Ugji+8oAteKTld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