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dtds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ArborText, Inc.,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ArborText, Inc.,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rborText, Inc.,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6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4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2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Norman Walsh,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Norman Walsh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 1993, 1994, 1995, 1996, 1998, 1999 HaL Computer Systems, Inc., O'Reilly &lt; Associates, Inc., ArborText, Inc., Fujitsu Software Corporation,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HaL Computer Systems, Inc., O'Reilly &lt; Associates, Inc., ArborText, Inc., and Fujitsu Software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mAsaTj8OLvgJjeqdVU/8sObubvRQvWarrSRcFuhprYdR3WRN4GvT950yH4FqULztM2fe1
Suszhm+jREX0FLcoRN91IKKWSMqh18tvJPsTH7Lc0glBUIujRuiMJSzzAIMHfTRkebAuaTsu
QQPEv/LmeZNAtuOtW5DuxBXiWwqJ1ftAN45JZi4DxhR3tugiBRxQ89hS7yXFnV/ImFMtiscY
8WPTPxJTUO4jbO+pd0</vt:lpwstr>
  </property>
  <property fmtid="{D5CDD505-2E9C-101B-9397-08002B2CF9AE}" pid="3" name="_2015_ms_pID_7253431">
    <vt:lpwstr>nw0GZ3NQ6S9td5gNiBbafQfmLwovnwVUQKoNywFuxCxWzeEMY7wPEM
oqnIgkvP/KJ4hUUTMdghNDCWNHti5bmf77yQzMKjDxJRYMYULqkuBqFY7nSm03NLdjtgu2UB
gV2ndmNysHJEWU66VAoIKCxgaotxjQQzI47yYJylXOBht5wKgmNatk1u6qYGjhRrQEr7d9LA
CF62+PcaeRHSNRWaSiSzOBCdEvz8Ue0ySkpl</vt:lpwstr>
  </property>
  <property fmtid="{D5CDD505-2E9C-101B-9397-08002B2CF9AE}" pid="4" name="_2015_ms_pID_7253431_00">
    <vt:lpwstr>_2015_ms_pID_7253431</vt:lpwstr>
  </property>
  <property fmtid="{D5CDD505-2E9C-101B-9397-08002B2CF9AE}" pid="5" name="_2015_ms_pID_7253432">
    <vt:lpwstr>MOnZ1RRIlIJgTE2jiVqgNcGkov1RhvsejlxB
KhRyLh8yIni19f+dcKXqxEpPDugYkcO6p43B4Yr3h6OGubCK+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