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mm24 2.24.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59:00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98tYrOCqJKiM2weVgru2x2jv9efOXVf1qc77xLFUh6/eRGdVa2QW7sgbAILwDamCWR0sLn/
WjdtoepD860EAqq8y14+O+H5xnyfWoQQ1gdkKbEZe0uy67lKgfYfEUYgbmKyfYZA/eSkWObh
xwOW2aRNzXdqxxDfa93it8uCb2oE8SPmnr/yP8zFo1Jy2QfT+bWWZRtUcl/mykdwwvsAAISl
gGujeMXitYh8FL7nPs</vt:lpwstr>
  </property>
  <property fmtid="{D5CDD505-2E9C-101B-9397-08002B2CF9AE}" pid="3" name="_2015_ms_pID_7253431">
    <vt:lpwstr>26ZXi0eONRR1azTTtKdbhwJxmyKA8C5ss57XcFsgZfwyEy2waH7Bac
tUGbzrj8MVC26OdZh9SA7z/7q5y5HVG0a684tc5ZtVz8kg7I8OCftxUBRFr5L02RZvO0VRvw
baHe6bzJyG57H6pWdMe55bk8qyYY92UDpHyZIUnkhvlxLoOKXlGip4/+j68BBx5uaRznn33I
ZfJJtlA6kHIdRTCzUxO/Sve7nfYlGpxAzBGM</vt:lpwstr>
  </property>
  <property fmtid="{D5CDD505-2E9C-101B-9397-08002B2CF9AE}" pid="4" name="_2015_ms_pID_7253431_00">
    <vt:lpwstr>_2015_ms_pID_7253431</vt:lpwstr>
  </property>
  <property fmtid="{D5CDD505-2E9C-101B-9397-08002B2CF9AE}" pid="5" name="_2015_ms_pID_7253432">
    <vt:lpwstr>YycB0VeWh5lZgxY+tNNDFjgcUlINEvoCf7ge
UmPL9i/Zw6nt47r4aO5Xcwaiuk38HnpWhgYfNgSW8BTT8bD1x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