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k4g0VClWaQA0lhdibF4IqIg58FMgBDOscKl0Q7n7D3S4lQwFPovSLActcNoRaMbMcZhT2
8Iik9juAEGVojHWY0rSPkNqASUby/e1NeYeWl9RKdMgDhJxmjJ6+fAWiApDBgyNFKf1L1NJ/
1W21Qei/ArlPkozlvcG1MAStEMtxZPujAWFuD2a9Zh/5l2fguSPuYdoemVc/Rdy88lkUsPJU
HIKsdX4VDg0e1kkhUT</vt:lpwstr>
  </property>
  <property fmtid="{D5CDD505-2E9C-101B-9397-08002B2CF9AE}" pid="3" name="_2015_ms_pID_7253431">
    <vt:lpwstr>WG0UWDMbGTcFLnRjyApvOXfoOmom2EJ17nCbR/Q7PJMHL0Cx3Fgyxp
iWIcH54OLACbmD0QPHNgW82H7m/Cf53CflwgY5AWqo9Nqbxm9L0JSHHUmMcC+zLMyuy/7zo3
asRoJPEcMxwMngYI5oqhx89gagJqE8yc1sosTz2Q8WkYBaytnOkxBM9aVe6OWgWTM/54hn+H
RAtYXpLAKNk/V8u/qcVoCnzpr7DTEsDvUzrs</vt:lpwstr>
  </property>
  <property fmtid="{D5CDD505-2E9C-101B-9397-08002B2CF9AE}" pid="4" name="_2015_ms_pID_7253431_00">
    <vt:lpwstr>_2015_ms_pID_7253431</vt:lpwstr>
  </property>
  <property fmtid="{D5CDD505-2E9C-101B-9397-08002B2CF9AE}" pid="5" name="_2015_ms_pID_7253432">
    <vt:lpwstr>KQjKyHQGAmcmUGq+jFXwhKWAVepf47sv+8Qi
Z1MyGHD71OXPdRmN5vit/f/S3aGE5kWToWA6OdLGb1JOYWUIz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