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6kdwX+ZdNw+/3yO75TBD0OVfRk6Ifd8kYHm8Sc0hPhfA1IPClfqAECDw5E3xZ6M8SIrevI
2AX4rby3jMNFy8MD6M33VwhTFIudWbYa+77vT0h5JxvXZLy8YtdSWcvZNtyfupaWUYG8J6tP
qAbCRxvCBvufWV/QWhjRDwrMj/I8Xbu08lz3YITWxAatF8y0T6NDnPjg3gxoOPSMOq/vaMQn
yDVyS8iEjsjvqkHG7h</vt:lpwstr>
  </property>
  <property fmtid="{D5CDD505-2E9C-101B-9397-08002B2CF9AE}" pid="3" name="_2015_ms_pID_7253431">
    <vt:lpwstr>VU1RV62xYVIXIiDcdw9eIi3BwD4eXPdyG5/PczihP966QH4o/DjPnC
qNIDY4j/pDis5fn0tb7+R3Kj0fsTD0pA4PRNWoSL5xGJ8sK1E1YrTXU9mM7eimhqt7srhMj5
OGIFNEf75uySyNrqcTbQLQkBjPyudLLbsMsgkIEAa9W8hBj/Dj1xt4QCA2ApWTOc69yR5544
VDNp3w+/7vV9BJ7nBzuHOm1ZDsVOkdghFyxh</vt:lpwstr>
  </property>
  <property fmtid="{D5CDD505-2E9C-101B-9397-08002B2CF9AE}" pid="4" name="_2015_ms_pID_7253431_00">
    <vt:lpwstr>_2015_ms_pID_7253431</vt:lpwstr>
  </property>
  <property fmtid="{D5CDD505-2E9C-101B-9397-08002B2CF9AE}" pid="5" name="_2015_ms_pID_7253432">
    <vt:lpwstr>nvm4ItD7QzXQXX1Zp7fMLt0zBOPSDHhPnsl9
Z2HFO5Oa4IVLtPYRDPJdl8VPlPAkRdjx0d/PQBtdcCDKLKTid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