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A/p41pd6eLpHXwQyGuTqNRMk02VMWpOFSFTMHW6k7j9HxFfVL3q95/KcGaQ8C/XBCAB8K+
5K0/yW56Le159D8UkeXe8+hHkYb/oBEREtQnog6g+aqPbwf0RhLLUhX9aGRDnzk71EPtpU06
p9oiT9jx47knO94PX0Ixj1C5RHkWK6m0RZCFswAFbN5Q2BwYEqZIAb2nzRMIUZGK3+6Q0lY3
uFbDUw1wKOeoBtygUe</vt:lpwstr>
  </property>
  <property fmtid="{D5CDD505-2E9C-101B-9397-08002B2CF9AE}" pid="3" name="_2015_ms_pID_7253431">
    <vt:lpwstr>05a4J66vh/Pj6jgZAurAOOKJaP5J6iozg7sIiJL1gjyD6P9Uktqu3x
7dwJng7fxjoYwIJ3p5dWwHNRpGqnMgGxgR972z2TGu/EiOEB5GuRirw0qHvZMg8CIwySu8Yo
j8qWjk6Vpr66FzMPWdUwK2VAv0CkG7qdxUFNandP44O7LKGlBmzUCEZlsKg9wvyc/eMkd8D7
Y4FUsTtCA15EdrD8HbHUiMBHFi/D0ZELMyFv</vt:lpwstr>
  </property>
  <property fmtid="{D5CDD505-2E9C-101B-9397-08002B2CF9AE}" pid="4" name="_2015_ms_pID_7253431_00">
    <vt:lpwstr>_2015_ms_pID_7253431</vt:lpwstr>
  </property>
  <property fmtid="{D5CDD505-2E9C-101B-9397-08002B2CF9AE}" pid="5" name="_2015_ms_pID_7253432">
    <vt:lpwstr>xAZqlSASvJ+fz65vIrBzoATG0EgbQxId5ZLc
DPeHhNvdG7yAGYJMHDWLFRemW3FuWIVmC/9lqqi8TV+SwxXjz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