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l</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04n/JbXOcMAxmsdysrdI8pw1lWq1UJ9pV9xwgpmTh3gc7pwx1pj7heh0AEd4iYks0R2N45
o7jyk79MR+CZ4IgF8Ci61SxaXMNeE5YjifqycVg8SCJTqyMcRs9Rys5iDlSj+S1GCgT1dRvO
/dmztHa9k/XT53k5YL+jlUIHaYUKsTDvTfdjdDWw4wAhYlNPImsCxjsn401CPirxSGxenpy9
pC/+cOGpxXhfakvQsX</vt:lpwstr>
  </property>
  <property fmtid="{D5CDD505-2E9C-101B-9397-08002B2CF9AE}" pid="3" name="_2015_ms_pID_7253431">
    <vt:lpwstr>9Cxo6nOrN+Nao/Q/Npsu9GjWXaAlAE7YGVEwuH3qOJoI6bpxytIp76
47LvlKaGhRwUq0M0zq6hO17jhuFAlPqXZWUiXaQwEUXm0VBlnPRqsfwENuIWKvsnvj/Zpy05
NgP8qxMkQM6BaQwBgtxwGyA03BBbDYt0s7PXwSNaoGdT/uSsAfkrGoQE974jIly49hMW7BeY
1Xug9LKszZQSQH2oQJM1lTV28sQKO9EZR2Kv</vt:lpwstr>
  </property>
  <property fmtid="{D5CDD505-2E9C-101B-9397-08002B2CF9AE}" pid="4" name="_2015_ms_pID_7253431_00">
    <vt:lpwstr>_2015_ms_pID_7253431</vt:lpwstr>
  </property>
  <property fmtid="{D5CDD505-2E9C-101B-9397-08002B2CF9AE}" pid="5" name="_2015_ms_pID_7253432">
    <vt:lpwstr>ovgpXb+kneSzTXVNx/RQXldALMj/amKJrzP5
sADDNlKpWGJZNlraee/NUMXItLIPKlk6BnkpB3hmQqJgy0SzX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07</vt:lpwstr>
  </property>
</Properties>
</file>