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lkfzBg4sZCJD+qn7WK7WhaAAvUj4NJEiWJzTpnmXC/9/oobYZIY6UJPQr8RD8E4gv+PE1x
Q+OAKCqUPpJBSzWYgQ2T6Oy+NHK4pTADe/bA3H2lEhL5CVmlaNK6YaQHli7wYo0DpbqDmY0f
Lbk4LKGU8I4AFtkKedbfiAWFNHNIoC0HhEH2UIjOnNqKjy3ubdHOuYzzHwJbDFx6KQ79cWqN
XkqVq7uyTifcTvcfnL</vt:lpwstr>
  </property>
  <property fmtid="{D5CDD505-2E9C-101B-9397-08002B2CF9AE}" pid="3" name="_2015_ms_pID_7253431">
    <vt:lpwstr>oaLV7MnNPsipk+/wU53YJ9Dq6TuifcFSJ5D1jMzbytDqGLJVV2QOw5
G9PeF+O/Fomr4NXjhHOVbTPqproAsXE+x1ku+3H9Lnd6Nd98nwQBKfc8rij8m9sPoxZEzVxX
XNWhEueQ4wSFlIs6Ji7XXvhIMpqhxDYTkaZ3u4OV7WoAVSR5j5uVB/Hcs4YthWOcVm/qDHu7
vPNUYkw5cjlgbT5D1F9toW5RM26ddPKuwNmB</vt:lpwstr>
  </property>
  <property fmtid="{D5CDD505-2E9C-101B-9397-08002B2CF9AE}" pid="4" name="_2015_ms_pID_7253431_00">
    <vt:lpwstr>_2015_ms_pID_7253431</vt:lpwstr>
  </property>
  <property fmtid="{D5CDD505-2E9C-101B-9397-08002B2CF9AE}" pid="5" name="_2015_ms_pID_7253432">
    <vt:lpwstr>q+J4MlGaP5VezAmeslKbStHh+liJ0kcLkIqj
IX6sN1JwWYyuuOS7T3CJtTiK3Ufo5LIV2iUeber1kyMriNJ/k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