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rf 1.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4er24hdXJQTaKf8IT+P2xTtDhqqtZBptaPvmAJDe7lFh1kuOo88pdV0tqf973COHUjUO6E
GNXzeCvUIQjjQF7juWh7/ZJH4YqAWJhpHmTzH3Uc78X+wIF5iWtyX9YDCcNsI3TmwZWII5rL
gJx1cELPOFfDhM/gx+8JkEAqyEDMaKyRp31vtmTYQRTyNVQrNjIcCDUMwiyTkBvc8mSi7bDS
YNxbkkX3e9rFh3enMX</vt:lpwstr>
  </property>
  <property fmtid="{D5CDD505-2E9C-101B-9397-08002B2CF9AE}" pid="3" name="_2015_ms_pID_7253431">
    <vt:lpwstr>SfjZN+GOLZOSETNeh+QWkt9HU+tmr7gNnZ6OYi052rwzHmtRmzixf4
v1eKYEJCQnEuBORzI7EJTOMvxnCRvFDXTRo1jBbuxmb0VDqf5x2BBZrZxqPMhxpUBHeqDnqA
n6WegW6PkgaqE5kKlROYLzHhhLuDgStYjL0l9/I6VD1EBuXF6gO/nC3WpUQCfP2NmF2DTI66
GNOwRN3FfsdbAfNZF9Pm7VMBxBHLHbnW8j6q</vt:lpwstr>
  </property>
  <property fmtid="{D5CDD505-2E9C-101B-9397-08002B2CF9AE}" pid="4" name="_2015_ms_pID_7253431_00">
    <vt:lpwstr>_2015_ms_pID_7253431</vt:lpwstr>
  </property>
  <property fmtid="{D5CDD505-2E9C-101B-9397-08002B2CF9AE}" pid="5" name="_2015_ms_pID_7253432">
    <vt:lpwstr>GA9vJJ6VkAAyWQ9vWLus62EtJErJhuYqE5Qq
DIJCLFWhfn3LAjZDQIXEiLYUsZ9RFkr1C8G92wbpS4/tEpkwW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