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AuWo4wfhjc9WiKBfHlupYJlkU7wvt/UQnXl5u1qk8w0vaKPkavirAoISZK/iFRg439xRHV
f+Yh8WFEs9O5iflLy9IobcAjatC5nH8yC/RQZNEyazz38KfE80cx/ijA7HFx+qyQxs5qKb+C
G82i13+3HQCACgStN/TxJx/Nb576BQGf8wqzIs3Bt5bYSOKL4KmNLEDRsDV9H+CAPZ4BtzMF
EnCNcdR/UC0PYra3cJ</vt:lpwstr>
  </property>
  <property fmtid="{D5CDD505-2E9C-101B-9397-08002B2CF9AE}" pid="3" name="_2015_ms_pID_7253431">
    <vt:lpwstr>wWqpwzplmlDU7Wcc0J/GY4OvZNk91sszMHckot97PHNudK0kfTSEg4
nF6i/IMh8SGUFCF+9CQ+lCgBBUYoXQxzvwMxK5I9UK4uadZD6ph180gO+PR4Yrkk3E0A93J8
JIQbXZKOC+3zpmHjwAxmy1n/AGtDSsg+Mr8JuzJBmyxXFA2lmMUYhNC+LxJIjZhlkOpbrJ+y
EVl0bmBxezmKWK+sfMih0e/aaMvMsuHCaf+Y</vt:lpwstr>
  </property>
  <property fmtid="{D5CDD505-2E9C-101B-9397-08002B2CF9AE}" pid="4" name="_2015_ms_pID_7253431_00">
    <vt:lpwstr>_2015_ms_pID_7253431</vt:lpwstr>
  </property>
  <property fmtid="{D5CDD505-2E9C-101B-9397-08002B2CF9AE}" pid="5" name="_2015_ms_pID_7253432">
    <vt:lpwstr>mJGUiVJ7IjeY6eauMKYLytMwCY8fUmEyZKeg
0O5ZUdYku3WZizpTFfsfTHlPw5c5iZltS6+8lCZaUzDdiPpvq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