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spellmm30 3.0.5</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ndro Mani &lt;manisandro@gmail.com&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7:2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fdZZlCrd4FNXiR0mZ7fyVMm6olgMHA3NcwhsRUeyMnoxaKriLUXQIqP+6vjoK4cYNsCNI1
Q2dvoadjluGvFUAZpEdQydapeUZSkNe2cxWRID9y6yVqW3bkmg9sH85Er47nNH10z0kBgCap
DJyWIGQFdu7HYVJEg6KFD8dyYsyNlpeW/kq1lV0xOJ8wRBfyW13V4pfBctMSKW25fuatSMht
DmYFFmIrb6KXh5bzjW</vt:lpwstr>
  </property>
  <property fmtid="{D5CDD505-2E9C-101B-9397-08002B2CF9AE}" pid="3" name="_2015_ms_pID_7253431">
    <vt:lpwstr>dhsZYcg45D2jVcYXGt+zW4zaIE32Mnex4Y5/HiM9W+0Jaaoq2lJjNu
cqftJmXdP5+uSKdBlUp6185ZrNU6bbQNSTGRpCmdN9pPXJR++tGk3vcfZlBW0m4NhVHf3MZT
4hWlslm6Fp5Qf1k27n01BAZ/8Wx5scAz3oh+pN/SyH4StrF+abGLS/RLt7tpLUvYvGCSHMdc
P7+MMd01YSBvWsRtqcMyfw9MSlcHpLCKC6Qy</vt:lpwstr>
  </property>
  <property fmtid="{D5CDD505-2E9C-101B-9397-08002B2CF9AE}" pid="4" name="_2015_ms_pID_7253431_00">
    <vt:lpwstr>_2015_ms_pID_7253431</vt:lpwstr>
  </property>
  <property fmtid="{D5CDD505-2E9C-101B-9397-08002B2CF9AE}" pid="5" name="_2015_ms_pID_7253432">
    <vt:lpwstr>eCFnVw6jRebNhsQNAYPrryfu/Tf/VyOR0z3+
6AwFUxV5Z+PSxCPp4JhQJ8/sVF+HWIVNZQrc2EK+DRxv9Vaec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