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QAqyJiQ/uFchUo4rUwArXLn7VzK/6w5vmxKeZaRt0WXa0/qK/kuwkwIozqYZw+cU9mNKaY
VTdMfjpgSLDapl1JLJtf3ASgEEYU5+9krHnxk9hjKZNPXOd1JdeoK9LOSfKzgPFmwT8bjppo
ZhZvInHjtedGVYlGvofuHvteTXsKmbHvadHltNNuFMKAIlDCg+TxxUppPzMzti5w9+UBtzox
ks2cBXk6KgpPqI30Bt</vt:lpwstr>
  </property>
  <property fmtid="{D5CDD505-2E9C-101B-9397-08002B2CF9AE}" pid="3" name="_2015_ms_pID_7253431">
    <vt:lpwstr>7jsEKZrsAn1l+fqzCOuVM29H5ZEWqWguLhxqPnkXEPjIW2zsnxLEaJ
LX1AIGY3BAgc0STzU6hVkN0Be6C4ZxH2WeUx24Kj80WvO8iZozfboeGPyQ/bCpwuqQIJ3HTE
F+UQkhWTbOYrgr5dBJz0nW/qA+1sHQhj3eLxYpt3AVDGCu629uxNtjM6U0TISfY/n7/fYXYN
YiQRqyOwApnbbJJOOiD2HsoPHvSC1dYikLvd</vt:lpwstr>
  </property>
  <property fmtid="{D5CDD505-2E9C-101B-9397-08002B2CF9AE}" pid="4" name="_2015_ms_pID_7253431_00">
    <vt:lpwstr>_2015_ms_pID_7253431</vt:lpwstr>
  </property>
  <property fmtid="{D5CDD505-2E9C-101B-9397-08002B2CF9AE}" pid="5" name="_2015_ms_pID_7253432">
    <vt:lpwstr>5dsrFYwWIkXB8AZXU+mEexcP6xFxVUJm7dkJ
b/mEciZgqFl4JFW+dl2KlhIXb8srOf8Wd2kmZe1W+YbajtrQM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