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0T0rIMeK/wPaPgbHd5ePSbi8+aNzQAkgyQJiuJVsD1MKGzrHdTTqB5Ac0xJ3XzqGEmYkJTe
XvNpwD70Ixfp01A0UeXbp5maEWdT6VpsgVOEbqm83suYEMdm1raIAnlN3UomNhLa85v3NkV9
HcBOjXqy05v7Ei08Q0Xk+yCMd+5tuHcUHl9H3S9mJ9iIKoW2TV36zJ2MwGZrKmkmOrlpQA3H
Gbkian5x8yh2+i4vbl</vt:lpwstr>
  </property>
  <property fmtid="{D5CDD505-2E9C-101B-9397-08002B2CF9AE}" pid="3" name="_2015_ms_pID_7253431">
    <vt:lpwstr>k4f7ZmosrU+LDjXtbFHWhDXTiYcNUwXPuE2MyW+oa5hITEmMdZNNBU
rySbUDdKf4Qdhs7vFxg0Kg5BZ6uUk/YlxDV+Ubfl86/56l9EdJKIa/wZxRmerCHuUjliCjqD
EIhfqV7SaHBdHL0GoOwq35wKTV+kBgK9TMnoaZOHfD4UIJdvIiA/q8wE7hifZ9JV74Hfz21N
zllfde8JIQvN9ryPxGGkgJLaon1UTQx3n7c7</vt:lpwstr>
  </property>
  <property fmtid="{D5CDD505-2E9C-101B-9397-08002B2CF9AE}" pid="4" name="_2015_ms_pID_7253431_00">
    <vt:lpwstr>_2015_ms_pID_7253431</vt:lpwstr>
  </property>
  <property fmtid="{D5CDD505-2E9C-101B-9397-08002B2CF9AE}" pid="5" name="_2015_ms_pID_7253432">
    <vt:lpwstr>wabpAl8zGpn0mWnKxu0pcDHBUSYaBQBT8EQl
SKUj2E7yestMnzu79McjC0VONVxas6b3k0btQWiBoMmwuxey3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