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fault-settings 2020.03.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7 Free Software Foundation, Inc. &lt;http:fsf.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11:00Z</dcterms:created>
  <dc:creator>Navia</dc:creator>
  <dc:description/>
  <cp:keywords/>
  <dc:language>en-US</dc:language>
  <cp:lastModifiedBy>wangyue (AG)</cp:lastModifiedBy>
  <dcterms:modified xsi:type="dcterms:W3CDTF">2021-03-22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730KN3INGgGe+OyVNwFFjiw5WOBDES8LZmGO3+szXNYxLnPZ5HsZqNMSi/Sbs4H25ycaH0W
Wap1UHFewBXWW/8r313+M03diq/C3a+mQyUllEVS6q0DkthZRStumIf2OpQEmCjPPeT8MEpz
Fp1rMC3qdYSCo56rC/5aBcLADBBA8dAI+KQP8ECp/UdCi+o1QHBq/vASKPoslZW6JiN84PlY
HVDiUG3R+dn7BpWCjp</vt:lpwstr>
  </property>
  <property fmtid="{D5CDD505-2E9C-101B-9397-08002B2CF9AE}" pid="3" name="_2015_ms_pID_7253431">
    <vt:lpwstr>awE6jCctnLCl2m9pKa1tmq3Am6ps9fG6VfRoeOVHetMVDuL/XlgBKy
+8GQJ4CCY0nokEbd8pyUM3bTIp07LU4LGaSeYsBvq8ulKaMOSwFJuwidXBetVplFDegSN8jH
rUWe2LPKMnU+dlQfDugfrf0O4QDJww4gBAjvwd1J0Z635YWYkwEowRd8bfHxSyzMTWT41L+u
lmwnUqxK8H1LT8kSb9/HZ024JzB2/os2Ue9J</vt:lpwstr>
  </property>
  <property fmtid="{D5CDD505-2E9C-101B-9397-08002B2CF9AE}" pid="4" name="_2015_ms_pID_7253431_00">
    <vt:lpwstr>_2015_ms_pID_7253431</vt:lpwstr>
  </property>
  <property fmtid="{D5CDD505-2E9C-101B-9397-08002B2CF9AE}" pid="5" name="_2015_ms_pID_7253432">
    <vt:lpwstr>AHpMx09+hL7XfwrqmP+lHbE76ADeDXlkmzgX
4J9qy3kUHS+HPdFO5fSyaYvcmrc+OXr6A4sAfLwFrWARapNwG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