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ptonica 1.7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17 Milner Technologies, Inc.  </w:t>
      </w:r>
    </w:p>
    <w:p>
      <w:pPr>
        <w:pStyle w:val="Normal"/>
        <w:widowControl/>
        <w:autoSpaceDE w:val="true"/>
        <w:spacing w:lineRule="auto" w:line="240"/>
        <w:rPr/>
      </w:pPr>
      <w:r>
        <w:rPr>
          <w:color w:val="000000"/>
        </w:rPr>
        <w:t>Copyright (C) 2001-2016 Leptonica. All rights reserved.</w:t>
      </w:r>
    </w:p>
    <w:p>
      <w:pPr>
        <w:pStyle w:val="Normal"/>
        <w:widowControl/>
        <w:autoSpaceDE w:val="true"/>
        <w:spacing w:lineRule="auto" w:line="240"/>
        <w:rPr/>
      </w:pPr>
      <w:r>
        <w:rPr>
          <w:color w:val="000000"/>
        </w:rPr>
        <w:t xml:space="preserve">Copyright (C) 2001 Leptonica. All rights reserved. </w:t>
      </w:r>
    </w:p>
    <w:p>
      <w:pPr>
        <w:pStyle w:val="Normal"/>
        <w:widowControl/>
        <w:autoSpaceDE w:val="true"/>
        <w:spacing w:lineRule="auto" w:line="240"/>
        <w:rPr>
          <w:color w:val="000000"/>
        </w:rPr>
      </w:pPr>
      <w:r>
        <w:rPr>
          <w:color w:val="000000"/>
        </w:rPr>
        <w:t>Copyright (C) 2017 Milner Technologies, Inc.</w:t>
      </w:r>
    </w:p>
    <w:p>
      <w:pPr>
        <w:pStyle w:val="Normal"/>
        <w:widowControl/>
        <w:autoSpaceDE w:val="true"/>
        <w:spacing w:lineRule="auto" w:line="240"/>
        <w:rPr>
          <w:color w:val="000000"/>
        </w:rPr>
      </w:pPr>
      <w:r>
        <w:rPr>
          <w:color w:val="000000"/>
        </w:rPr>
        <w:t>Copyright (C) 2001 Leptonic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eptonica</w:t>
      </w:r>
    </w:p>
    <w:p>
      <w:pPr>
        <w:pStyle w:val="Default"/>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Leptonica. All rights reserv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software is distributed in the hope that it will be useful, but with NO WARRANTY OF ANY KI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 author or distributor accepts responsibility to anyone for the consequences of using this software, or for whether it serves any particular purpose or works at all, unless he or she says so in writing. Everyone is granted permission to copy, modify and redistribute this source code, for commercial or non-commercial purposes, with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the origin of this source code must not be misrepresen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modified versions must be plainly marked as such;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this notice may not be removed or altered from any source or modified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yp04sDl99Qs/9yqkJrekxPStjsrxl9o+VDyUGr5oYBe0iAQ/wz8xvBqbwMPFkeGh5z4k80
KMwwoCJGNLSUjAg/B4pbOQH6uPpu1TUFuKkiJDaHcjHe2iEwgurPl24vGk0I8fvw7Z1IyCKM
t/TZZQvC7PboTkY9+OaVFLRQBJD/T2/0ycNld5neqg4BUlKuX9IzthJluujXMLGvIG7R8gFJ
tv1g3ZDV/DHDCr8IR4</vt:lpwstr>
  </property>
  <property fmtid="{D5CDD505-2E9C-101B-9397-08002B2CF9AE}" pid="3" name="_2015_ms_pID_7253431">
    <vt:lpwstr>KorKfOl2NCsNCxZaX6SnVj6j0N0HJGmGJMgqazCjv8+Aby/6bgjWxS
/BfIJby8fmsCEx3vcPWQ+J5H9MPdwyflZgT37An/WIW9k3ruXRI96KV+lZEQ4eVR8hray0HB
ytF+6u/Q8eDlG6h2Ab4LovmXhlWlgxNkSDlFtFAJNd7Anb+a6YtMWM8+1moWqpC90hFiWJpG
dXdDdaH210gFaA2N7gEf8t9np/LdIcA2csfR</vt:lpwstr>
  </property>
  <property fmtid="{D5CDD505-2E9C-101B-9397-08002B2CF9AE}" pid="4" name="_2015_ms_pID_7253431_00">
    <vt:lpwstr>_2015_ms_pID_7253431</vt:lpwstr>
  </property>
  <property fmtid="{D5CDD505-2E9C-101B-9397-08002B2CF9AE}" pid="5" name="_2015_ms_pID_7253432">
    <vt:lpwstr>jkRMSsJfOIiwhSjYbkBaIr9+qSjNyM8FgdnF
4QpbJY7hTSN3dLIZHJJavQS0gIFrC52tEHzjkkh/YwfTa76cI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78</vt:lpwstr>
  </property>
</Properties>
</file>