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timer-plugin </w:t>
      </w:r>
      <w:r>
        <w:rPr>
          <w:rFonts w:eastAsia="微软雅黑" w:cs="宋体;SimSun" w:ascii="微软雅黑" w:hAnsi="微软雅黑"/>
          <w:b w:val="false"/>
          <w:sz w:val="21"/>
          <w:szCs w:val="21"/>
        </w:rPr>
        <w:t>1.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4 Kemal Ilgar Eroglu &lt;ilgar_eroglu@yahoo.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5 Kemal Ilgar Eroglu </w:t>
      </w:r>
      <w:hyperlink r:id="rId2">
        <w:r>
          <w:rPr>
            <w:rStyle w:val="InternetLink"/>
            <w:rFonts w:cs="Times New Roman" w:ascii="Times New Roman" w:hAnsi="Times New Roman"/>
            <w:sz w:val="21"/>
            <w:szCs w:val="21"/>
          </w:rPr>
          <w:t>kieroglu@math.washington.edu</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1996, 1999-2002, 2004-2016 Free Softwar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3 Free Software Foundation, Inc.</w:t>
      </w:r>
    </w:p>
    <w:p>
      <w:pPr>
        <w:pStyle w:val="Default"/>
        <w:rPr/>
      </w:pPr>
      <w:r>
        <w:rPr>
          <w:rFonts w:cs="Times New Roman" w:ascii="Times New Roman" w:hAnsi="Times New Roman"/>
          <w:color w:val="000000"/>
          <w:sz w:val="21"/>
          <w:szCs w:val="21"/>
        </w:rPr>
        <w:t>Copyright (C) 1995-2003, 2005-2006, 2008-2014, 2016 Free Softwar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Scott James Remnant &lt;scott@netspl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 2012-2015 Dan Nicholson </w:t>
      </w:r>
      <w:hyperlink r:id="rId3">
        <w:r>
          <w:rPr>
            <w:rStyle w:val="InternetLink"/>
            <w:rFonts w:cs="Times New Roman" w:ascii="Times New Roman" w:hAnsi="Times New Roman"/>
            <w:sz w:val="21"/>
            <w:szCs w:val="21"/>
          </w:rPr>
          <w:t>dbn.lists@gmail.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1996, 1998-201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2-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eroglu@math.washington.edu" TargetMode="External"/><Relationship Id="rId3" Type="http://schemas.openxmlformats.org/officeDocument/2006/relationships/hyperlink" Target="mailto:dbn.lists@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3:24: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nXkL/pdAkW6FE0ux7dxTpvwvU0P5pD8z+ZbeL2dO8Ljv28Qq+s/Rif2p/RZqHO4L1VEe5Uo
KZ1fpkBbx6abwo+dqq2oIbImtSIUEJDCZ8GfK1qryPQrmGbFrbxriB2oDCJ9SLNDsjZk/XZF
DINLdV1tAQrjhS2uFytGN3BCt0JZwg0QZS4dL720OtnjlCyZELG79ufcT6IgL4BmTo0U+ah/
nkQZ8aeh8xoMeO8xlg</vt:lpwstr>
  </property>
  <property fmtid="{D5CDD505-2E9C-101B-9397-08002B2CF9AE}" pid="3" name="_2015_ms_pID_7253431">
    <vt:lpwstr>AwVNAiKSIV0V4sfPflPSxE8sduxwJySeXF8KlbS3Q7J8oJ18F/tznh
4ULZ4dlqnzEDy9wl95OsIHfuvtbg3aN7WDjthCN7VNwYBDpTYUs5RWADOuJhQC/r4zQlY0Eh
/x9Lkhqh8k+g5paShfR3o7csvSY1TwSEjjUMAglNxbNrWl0ZTTVpRAP4Is/JyA60NFgI3LP2
pGU8ZBst3atSCeSb+0YPU8B2sQIxIlCW0T2K</vt:lpwstr>
  </property>
  <property fmtid="{D5CDD505-2E9C-101B-9397-08002B2CF9AE}" pid="4" name="_2015_ms_pID_7253431_00">
    <vt:lpwstr>_2015_ms_pID_7253431</vt:lpwstr>
  </property>
  <property fmtid="{D5CDD505-2E9C-101B-9397-08002B2CF9AE}" pid="5" name="_2015_ms_pID_7253432">
    <vt:lpwstr>/OixoPLa/5p3nJrrFe2Bh0DmfEWgBYzc1CsN
Jb/8MqYIBoZ7vcMHfrLxR+deOsE22CnVfUL2+QOs++AY6ioTu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5200</vt:lpwstr>
  </property>
</Properties>
</file>