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7DA7N/HuePaqjnwr4ZB8dm+iubCNf9tQ/BoeRxO7E+kxjC3WkyG+yhR9olVcH6TFQ/LpU4x
3GkKArNMlHd8N93dP1nYpc9hqERmD2YfG0GEwZmfBEHsIfU8p0M9tAljtgRNqOj1dYr+RVdB
XeID01M3OaeUhhrshJHu9e/cMK8x+bjxhHJcmcaCbsyNjSQCZJnMQ+XbxyDYbmvQePqzCEfG
eqdp9+qK35G1UzsDr6</vt:lpwstr>
  </property>
  <property fmtid="{D5CDD505-2E9C-101B-9397-08002B2CF9AE}" pid="3" name="_2015_ms_pID_7253431">
    <vt:lpwstr>6SBqisIP+DiC+OML8cnQYRipRerwfrKewE7zultWt7wzGp7cpQjr7b
8DIgPX+fiPtO2OX034xZtdxrv3MPJ+hAIuv1ENs9ICTtxQey2Io5ZWdm/o17TSHpcTo6j32i
f8wf5jCF8quIQkrG2zgSxKljbnCf4tW48WVecVl2VxhLSF8pJI+pUg0wHM8MBHQduF/y8Ixw
9dKlgzewVcF+zVHuZWZ4vEkwj6pGlXZYDCa9</vt:lpwstr>
  </property>
  <property fmtid="{D5CDD505-2E9C-101B-9397-08002B2CF9AE}" pid="4" name="_2015_ms_pID_7253431_00">
    <vt:lpwstr>_2015_ms_pID_7253431</vt:lpwstr>
  </property>
  <property fmtid="{D5CDD505-2E9C-101B-9397-08002B2CF9AE}" pid="5" name="_2015_ms_pID_7253432">
    <vt:lpwstr>BLIenZuz0g6WX3ETF2FshG3nfq2VVhAyNTrs
lj4bCfjCPm/gpUtgMb7y4xNrrnsvcFhWj8m2YgiintOVPlFmb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