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ExtUtils-Depends 0.800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SI-Approved</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2:4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842</vt:lpwstr>
  </property>
</Properties>
</file>