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mnvd7/mUc7MfhLevkOwKex5ENdGvUOzjgChnSt7FmOG9fWQfLyXUypz/RvhA0r+YQdtyvkO
j3+Ca30j7K14xtU5bDnoDyTvEq7Eqb8tcnuN3rT7OcygLjMYPS8xwpPmRMkthKUcRwABiDv2
mYZt9WXRXZfz+aQfbqTvNFkeRmSP7kSdgBe8hlfRV+ZYQkD8uqxdw1MqDzXho2muYnURQxmt
OxhPY1xIIMn4dvkfvq</vt:lpwstr>
  </property>
  <property fmtid="{D5CDD505-2E9C-101B-9397-08002B2CF9AE}" pid="3" name="_2015_ms_pID_7253431">
    <vt:lpwstr>CzaIfSmt9GuTzhktP2GiJL0agnb4j37l8lZ5cikBQpwK7qPZrRaNh6
1ZpYty/ajBKhTMWQa+5LYyD4cgVLfIVKsNJrAuf8AC2Wkhfe7LsEwmIVszMv7V12mD9ckSWp
29IqugjKFqIORXXdKcGc0t34mRmQg0Rab7LEcNNBjkSqCXdAKEgUnoaN400mUEI4atyK4LST
0OZCNpfe6apUD2M37+L1OEBqIxZdUciAvOiG</vt:lpwstr>
  </property>
  <property fmtid="{D5CDD505-2E9C-101B-9397-08002B2CF9AE}" pid="4" name="_2015_ms_pID_7253431_00">
    <vt:lpwstr>_2015_ms_pID_7253431</vt:lpwstr>
  </property>
  <property fmtid="{D5CDD505-2E9C-101B-9397-08002B2CF9AE}" pid="5" name="_2015_ms_pID_7253432">
    <vt:lpwstr>/IyjbE4ykGUSryrgPP/zLaca2rQNrt3ySB2T
+5nsHhQqbXqCsnoZkT/gEybBoO21DNXi+tlVbxDHZW2DjBpyx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