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v/PZDlWEnlNyjPi37RCh9Ir3xccMtrVoxKT0MDntKxFjhZJYm4b08I3Fu9W92WxIq3liRq
87NTC9w5oxsInRmIrAeeQ29nh2WSYytJamp3h+fexSM98ZlwbAE8YoG4NX5VXRNfCo1kGDv9
3kqaEEdHyG3CpvdaLWTordUztnyh2b53w7ZmFiuEoRLc6+KdpVpuhWjo4X7Rq1yhCiPwTK2w
a3bB9raLzboVdeMccN</vt:lpwstr>
  </property>
  <property fmtid="{D5CDD505-2E9C-101B-9397-08002B2CF9AE}" pid="3" name="_2015_ms_pID_7253431">
    <vt:lpwstr>Cn6YDTpx8zk7HajIJv9fMqoQPPDccEhwjc1Po3d9K5UGO1lQWwQgya
qLT//SzbHCHFctqTO16Gjs+RHAE4Huhlwsw5nsHGr9fX2aDTtQTjACbrRoFIthBYMbtXoaeA
7BVVY/Xr9h8iDPpzv10/l0HyTJngQPaBZBTbd/CkOkaQCCITxaWRymMMwMV5IDB2VX32ayGc
cUOebewDhLOzwFFueZs5EPZrz5NRIcu+dvsu</vt:lpwstr>
  </property>
  <property fmtid="{D5CDD505-2E9C-101B-9397-08002B2CF9AE}" pid="4" name="_2015_ms_pID_7253431_00">
    <vt:lpwstr>_2015_ms_pID_7253431</vt:lpwstr>
  </property>
  <property fmtid="{D5CDD505-2E9C-101B-9397-08002B2CF9AE}" pid="5" name="_2015_ms_pID_7253432">
    <vt:lpwstr>qPaM8vA04hpl1EP2Fgwmc/T50bEy25THSCiy
QmctvQ40Iv21c7UvKyc7XvBwav/vXIr9SjHadVmkF8TTIcLg1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