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nd</w:t>
      </w:r>
      <w:r>
        <w:rPr>
          <w:rFonts w:eastAsia="微软雅黑" w:cs="宋体;SimSun" w:ascii="微软雅黑" w:hAnsi="微软雅黑"/>
          <w:b w:val="false"/>
          <w:sz w:val="21"/>
          <w:szCs w:val="21"/>
        </w:rPr>
        <w:t>s</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04 Heiko Evermann  &lt;heiko.evermann@gmx.de&gt;</w:t>
      </w:r>
    </w:p>
    <w:p>
      <w:pPr>
        <w:pStyle w:val="Default"/>
        <w:rPr>
          <w:rFonts w:ascii="宋体;SimSun" w:hAnsi="宋体;SimSun" w:cs="宋体;SimSun"/>
          <w:sz w:val="22"/>
          <w:szCs w:val="22"/>
        </w:rPr>
      </w:pPr>
      <w:r>
        <w:rPr>
          <w:rFonts w:cs="宋体;SimSun" w:ascii="宋体;SimSun" w:hAnsi="宋体;SimSun"/>
          <w:sz w:val="22"/>
          <w:szCs w:val="22"/>
        </w:rPr>
        <w:t>Copyright (C) 1991, 1999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3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E5YP2Ofolv0TozrDWDNUzo0PZwWZOrMdSY/X/+Ct4rHPI0CBWZd+5mRC8aBiHuQBeJMva7g
ttj1igE3A8oXF9f398rFSB4Whz0vrjrhYALZ1AMaNOZMNaj62l8wvU+Un9TqZpGd7vj3bBuT
gypQEhZ0mebLnyif1647OhLDM30e6cUjI76hYU2ZdYOvqH97zpbGN9QIwjZ6B0rkB+OtKN4F
Qir2xE1/O4Wq66e0mI</vt:lpwstr>
  </property>
  <property fmtid="{D5CDD505-2E9C-101B-9397-08002B2CF9AE}" pid="3" name="_2015_ms_pID_7253431">
    <vt:lpwstr>M1WD/NRX/8qozqj8KxL2Fd9uMQiAB2TK+xWK47cQsINmohm3zDXrh7
VW+iSy6klWqqHOp7JJ5J3KheU0B4Psf3UuDUxn2KhVoynHkwy2wgiBTu1j26HIYTSzlcTmIO
59U132fwsrK3+WonIIXCpUMIts/2+m8ESWfikm34vgK/nTPpGrQahy8ixE9oFjeZvzdDbYM4
SejfXwQ9EKyXJCDlfNpRHvYgxDsPzOcQATX4</vt:lpwstr>
  </property>
  <property fmtid="{D5CDD505-2E9C-101B-9397-08002B2CF9AE}" pid="4" name="_2015_ms_pID_7253431_00">
    <vt:lpwstr>_2015_ms_pID_7253431</vt:lpwstr>
  </property>
  <property fmtid="{D5CDD505-2E9C-101B-9397-08002B2CF9AE}" pid="5" name="_2015_ms_pID_7253432">
    <vt:lpwstr>jDpZzSUK37eRxafCJX74FhE0NYrY6HNFOnAM
ttkBkvPpbSNsh9e7TmgIKl6kLjH1anSWo4OnDhfE1QvL++2e3F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388</vt:lpwstr>
  </property>
</Properties>
</file>