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ma 8.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uno P. Kinoshita &lt;http://www.kinoshita.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wrence Stewart &lt;lstewa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winburne University of Technology, Melbourn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318. Gnomovision comes with ABSOLUTELY NO WARRANTY; for details type `show w'. 319. This is free software, and you are welcome to redistribute it 320. under certain conditions; type `show c' for details. 321. 322.</w:t>
        <w:tab/>
        <w:t>The hypothetical commands `show w' and `show c' should show the appropriate 323.</w:t>
        <w:tab/>
        <w:t>parts of the General Public License. Of course, the commands you use may 324.</w:t>
        <w:tab/>
        <w:t>be called something other than `show w' and `show c'; they could even be 325.</w:t>
        <w:tab/>
        <w:t>mouse-clicks or menu items--whatever suits your program. 326. 327.</w:t>
        <w:tab/>
        <w:t>You should also get your employer (if you work as a programmer) or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 51 Franklin St, Fifth Floor, Boston, MA 02110-1301 USA 7. Everyone is permitted to copy and distribute verbatim copies 8.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 296. 297. This program is free software; you can redistribute it and/or modify 298. it under the terms of the GNU General Public License as published by 299. the Free Software Foundation; either version 2 of the License, or 300. (at your option) any later version. 301. 302. This program is distributed in the hope that it will be useful, 303. but WITHOUT ANY WARRANTY; without even the implied warranty of 304. MERCHANTABILITY or FITNESS FOR A PARTICULAR PURPOSE. See the 305. GNU General Public License for more details. 306. 307. You should have received a copy of the GNU General Public License 308. along with this program; if not, write to the Free Software 309. Foundation, Inc., 51 Franklin St, Fifth Floor, Boston, MA 02110-1301 USA 310. 311. 312.</w:t>
        <w:tab/>
        <w:t>Also add information on how to contact you by electronic and paper mail. 313. 314.</w:t>
        <w:tab/>
        <w:t>If the program is interactive, make it output a short notic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r>
        <w:rPr>
          <w:rFonts w:cs="Arial" w:ascii="Arial" w:hAnsi="Arial"/>
          <w:b/>
          <w:color w:val="000000"/>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hBF+TmecGHdWkIWyoWd5yyUhBcYXWux5IhSnPxDzq6tUfLaNHubm4AbGu6lFikXUO4BJ13
3JbLeyHHpvz7Q/4YcoXoedhrbsiCWCiIncNwN2fTHm5CTygoPMVf+ChkN1oDR7iOyyYJ8YcF
HoHl7kr6VGfVRn5nzsFs3QotHmCv8v5teP7UwtBhYv5pRJc3DIXLfH/Taa1pvyLLcEfE7qNc
WIKyT/FNBsq9l3HWAa</vt:lpwstr>
  </property>
  <property fmtid="{D5CDD505-2E9C-101B-9397-08002B2CF9AE}" pid="3" name="_2015_ms_pID_7253431">
    <vt:lpwstr>9ZctlYtUkk/pIDCuvcbN69McrDVjdZdPJngSJvvkjO/qCFjoj9yPut
ifNZj475GhCU7KZLW1IE9EB0c+7L5rXP7hILH+Wp8I7r1et1Rp+545aNV162+IxcF29I34EN
zZ2y3gluVJF7Qox9DawRc/xhioFCyKHNWM3JSynydXc16sChJxw979hQ7Jswai0Nepsei8JD
eKglsUTeXva6RRlWwF4jE2tjJaxovpBITTNg</vt:lpwstr>
  </property>
  <property fmtid="{D5CDD505-2E9C-101B-9397-08002B2CF9AE}" pid="4" name="_2015_ms_pID_7253431_00">
    <vt:lpwstr>_2015_ms_pID_7253431</vt:lpwstr>
  </property>
  <property fmtid="{D5CDD505-2E9C-101B-9397-08002B2CF9AE}" pid="5" name="_2015_ms_pID_7253432">
    <vt:lpwstr>3wLWUf49mlrLpFBh1sSTwT122HxrPurtjKtl
G9tJqk9h2EHNwHxId72VOLjHua4hU8seHkI8vneRuT5B/Ba0n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