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NQ3iA84dQpXjnA4KGM8MnsQpUj8P+pOwfZjR0oZOIG96GzMKUHhAPV5kJ6eOdV6R3Z9F0n
zK1IKionTStm5S7ADZ006Y7wnLXdwnJfC79EJItsYbWhB38OMEGJlL+GPNB5fACY84yb6dwE
6L0nn9XEQK2f8Q6+uVntF5ssQzZphx94CjKLF8msOG99Z0QMxqDoX7y6nYQFTCxCbLImRiB1
qUDENDqjxEjoPik2zG</vt:lpwstr>
  </property>
  <property fmtid="{D5CDD505-2E9C-101B-9397-08002B2CF9AE}" pid="3" name="_2015_ms_pID_7253431">
    <vt:lpwstr>89KhF8NOOHLSYHljdCuMD3cNHsYOCTV9ZV14yjjdDjmHwNGVOJKucC
vv4+5ITlN4+RYG8yemmoae6AFR8/o0CzcTUyAMBBu864sHhZYvx9YkyCwHfeTbbcT6scHg9K
vJamyuotihcopuBFaWijusJ4tPgru0YlLz3uaSEEHTzUnXc+d4NvtqlN78Yi1ixasoLYnmVY
Ghz6fAvS+kzIXxY/FxhwbE2u409TzVmlrQwJ</vt:lpwstr>
  </property>
  <property fmtid="{D5CDD505-2E9C-101B-9397-08002B2CF9AE}" pid="4" name="_2015_ms_pID_7253431_00">
    <vt:lpwstr>_2015_ms_pID_7253431</vt:lpwstr>
  </property>
  <property fmtid="{D5CDD505-2E9C-101B-9397-08002B2CF9AE}" pid="5" name="_2015_ms_pID_7253432">
    <vt:lpwstr>IyNLGBJ1Yz7oqz7xHI8o+bWAEbapOkLYIDA6
fk2rnSmNXig6kiJsgRDJzH6T0SyNeqrvgfiwT7tWCZ+mib7r7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