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revenge 0.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hile I was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stream-@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generators-@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 small change in HtmlListenerImpl.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t;Michel.Boudinot@inaf.cnrs-gif.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t;www.bioimage.ucsb.edu&gt; &lt;www.dim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Zi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Inc.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 Oude Kotte (marc@solcon.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riya Hidayat &lt;ariya@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MPLv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u/Wxh7LdcPiUNaY5Ga3oFyNu+LaYTt+iq6F6JhF8Vt3TeRx4qr1NBGgnX7U5bZiE7FQ7rmp
2ldu284ws2oDmXRmEdfQDlsCtWLHUulhzoR+9ssCrvQUgax93qstCjPu6EMZ48Anh9woKZXS
qvshcX6wF8CZuYry4jCuSu2HW5J+TQsVAbcumXCF1jwsVXpcwri+QILvFk6lzoth4lpwE3te
z2B25NCzV9xcPHnp2M</vt:lpwstr>
  </property>
  <property fmtid="{D5CDD505-2E9C-101B-9397-08002B2CF9AE}" pid="3" name="_2015_ms_pID_7253431">
    <vt:lpwstr>CShxo6eNsi17W8084DfE2xDlbEUl4F9hS/z6HmR/rBEhwyewcDZNkt
5ak2joXDGTptHTuUjs3DhsC9jBWfSVUTCX3qQABrmc6AgsWKpjWyOQa34Sb36UJScnboE6b/
fu6YK7Kv6eZrwiLDIAvI5Q9r8b3usH9xOhfUqU0hVTJFOlqdZ9vqg7eHtL7Dq3vKpQs1nAnI
S7ANDTAGA/S0R9Gky9xNR2t3TumXfd3We+LX</vt:lpwstr>
  </property>
  <property fmtid="{D5CDD505-2E9C-101B-9397-08002B2CF9AE}" pid="4" name="_2015_ms_pID_7253431_00">
    <vt:lpwstr>_2015_ms_pID_7253431</vt:lpwstr>
  </property>
  <property fmtid="{D5CDD505-2E9C-101B-9397-08002B2CF9AE}" pid="5" name="_2015_ms_pID_7253432">
    <vt:lpwstr>GTenAtfjhheVipWgvuC1YX6RHzPajfjkpvxu
cjJyLoRwkUtOpGFMqIeZMF67RAzUcJQcZn5ALIsd3B/KM7MnU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