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mcp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Network Computing Devices, Inc., Mountain View,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eGOQzd9Qvi6BNqAH4BWvEXzV1X3P6qYPh0iFicYE4gbPZTMsMRHXnyTLSRSvOVssD2btxy+
r8VfmpGlUjuxtW3g6DWDbbRlofdg4zzzAGxAzRHOhEohQw3fv8/xS2RRFyrlOrWl3vvPS23H
HjUB4SsYQR8O92GoBjDUsDebrzWGYegyQtrQ9nZbqjNTBbf2yB4EWuzwkPUUkZ/cBPD/IRlR
/FnalGXFlBjWqdikJb</vt:lpwstr>
  </property>
  <property fmtid="{D5CDD505-2E9C-101B-9397-08002B2CF9AE}" pid="3" name="_2015_ms_pID_7253431">
    <vt:lpwstr>PPfD8EimZvNFQKp5l8XsEY4jR5HZAmSGAgmBRZtbAtDct6OPB2u8Nm
bo1NbggxLtWvVNJoZnnZHjkXz5z3iCXYgFkgxGV1ENryuL3Kh46yY8oz3d9kBZCniGUvnFBt
axvD9mv3Fj2ZBCXbeThJ8hxDIaO7pmRmLdZOjANWve1tE29yrGNehT4HHyPW5q3/QDdC0WnM
iyxlqN+DpL1vY069quTOHs0O+pVZ1gpD6+9R</vt:lpwstr>
  </property>
  <property fmtid="{D5CDD505-2E9C-101B-9397-08002B2CF9AE}" pid="4" name="_2015_ms_pID_7253431_00">
    <vt:lpwstr>_2015_ms_pID_7253431</vt:lpwstr>
  </property>
  <property fmtid="{D5CDD505-2E9C-101B-9397-08002B2CF9AE}" pid="5" name="_2015_ms_pID_7253432">
    <vt:lpwstr>QxtmZII6r+Lr+DGKbbW6/Z56wp71101Ulw6K
ec6CMjKGp5ly0C547Y37E3I0GBZwVE/iph84CMw6xj2RL5Oxi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16</vt:lpwstr>
  </property>
</Properties>
</file>