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iserfs-utils 3.6.2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bel on that code so we can keep things straight. It will be a kindness if you identify whether Hans Reiser is allowed to license code labeled as owned by you on your behalf other than under this license, because he wants to know if it is okay to do so and put a check in the mail to you (for non-trivial improvements) when he makes his next sale. He makes no guarantees as to the amount if any, though he feels motivated to motivate contributors, and you can surely discuss this with him before or after contributing. You have the right to decline to allow him to license your code contribution other than under this license or the GPL. Further licensing options are available for commercial and/or other interests directly from reiser@namesys.com&lt;P&gt; END 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ans Reiser Group: Unsor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Hans Re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lajEEj/9psFd4943C8cAvTmZYhzjNR4674ivMO4DHKMk69/+EhuEpyQRlLQtN0riSFWeoUZ
HCDRl99AWIFKaPLicrHDZINx3fDV1E/XsRhulRaRfh7xd3F6W6IrAV7WLMNkNP+p4KV9JTq6
l4TzWxVlj+QlHTvuXs1roTbXtkZSey/DzfodCs53tEbxN2jDZ9bG/J1eYGCchNymGqEpzbXn
Q+kbVkrV5drBgsTAnQ</vt:lpwstr>
  </property>
  <property fmtid="{D5CDD505-2E9C-101B-9397-08002B2CF9AE}" pid="3" name="_2015_ms_pID_7253431">
    <vt:lpwstr>ewkwsSFpqaOOJpAYfCMT6cK+1RXnjbGtXxm4Ha37wEqCjcqdIQkymZ
/8FLiTlWXVF+FNUiiD7NfEgdYp/Ud68DVbWR4ezx3f0N039BbCfsIlIIcAd5DYggRyCfgGVg
9ivUWib8Fg+al0HtjV98eu9+vdx0gzcOhvpUT44MD2cr5cbCaQc8fPpUK0Jo2fbobl5Wwpfr
yzKhng4uRh7Xj9+2ghENPpEOq6E6fnD3fay9</vt:lpwstr>
  </property>
  <property fmtid="{D5CDD505-2E9C-101B-9397-08002B2CF9AE}" pid="4" name="_2015_ms_pID_7253431_00">
    <vt:lpwstr>_2015_ms_pID_7253431</vt:lpwstr>
  </property>
  <property fmtid="{D5CDD505-2E9C-101B-9397-08002B2CF9AE}" pid="5" name="_2015_ms_pID_7253432">
    <vt:lpwstr>Daxa/M2PHGfcdpKCcDvWXL0dUHBPXVAHSTjD
7ItHnhE0MgovID/7+Dh076nm0zmoYcTlbaDI+A7GbOdJOi+x1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