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2MV3CxPizE4TEjlvwLkvrc7eCTY60TDhip+XPz71n4ShUQS4JM7u4Zalt62WzAzuT62f4k
ruSDQTHdwsb5/gyxNiJZDqBb//YesR0IvhIWHLfV1JJksTasiJD7Q8cSosoY5UDotXio71m9
vGmSP/zzEmu/U0Mdj1w60in4zwKEfYs2AfYI1CY9OQ3guF27DDV3lJdIScjIdEIkzehO/IiS
EvTnzBVO/DwKtOtycQ</vt:lpwstr>
  </property>
  <property fmtid="{D5CDD505-2E9C-101B-9397-08002B2CF9AE}" pid="3" name="_2015_ms_pID_7253431">
    <vt:lpwstr>hyhsJ7VHGbSvHAlxIf0tTS39IauMMcjUDLvCIh5KqAG9NypXH/vaf+
YB/ngRtUq9ay7sEHNdh0xqEE4rSwRN7w0ZA5Jt2WChgJaJ4wJQaVzvYoRW0wlV8APCx8ssAa
9/5G7TyMF9aksDeMSgd+Pc+WJoHET/jHddaNA3bzrjX4clQr3iO63rLnWjH4t2Y4iRjdTTrL
pxCQMAEc0JxJT/WL4dICU4hhErurmJSFCz9K</vt:lpwstr>
  </property>
  <property fmtid="{D5CDD505-2E9C-101B-9397-08002B2CF9AE}" pid="4" name="_2015_ms_pID_7253431_00">
    <vt:lpwstr>_2015_ms_pID_7253431</vt:lpwstr>
  </property>
  <property fmtid="{D5CDD505-2E9C-101B-9397-08002B2CF9AE}" pid="5" name="_2015_ms_pID_7253432">
    <vt:lpwstr>i/P0eh3TbBozA1IgNims7Q5v7hp9bnSNYji8
Sg1Aa/w8erGVpdP9YFojVNvAZ+riCCyT1nKzFlOxGqx/0PpwR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