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ebootstrap 1.0.109</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7 Simon McVittie SPDX-License-Identifier: MIT</w:t>
      </w:r>
    </w:p>
    <w:p>
      <w:pPr>
        <w:pStyle w:val="Normal"/>
        <w:spacing w:lineRule="exact" w:line="420"/>
        <w:rPr>
          <w:rFonts w:ascii="Arial" w:hAnsi="Arial" w:cs="Arial"/>
          <w:bCs/>
          <w:sz w:val="18"/>
          <w:szCs w:val="18"/>
        </w:rPr>
      </w:pPr>
      <w:r>
        <w:rPr>
          <w:rFonts w:cs="Arial" w:ascii="Arial" w:hAnsi="Arial"/>
          <w:bCs/>
          <w:sz w:val="18"/>
          <w:szCs w:val="18"/>
        </w:rPr>
        <w:t>Copyright (c) 2001-2005 Anthony Towns</w:t>
      </w:r>
    </w:p>
    <w:p>
      <w:pPr>
        <w:pStyle w:val="Normal"/>
        <w:spacing w:lineRule="exact" w:line="420"/>
        <w:rPr>
          <w:rFonts w:ascii="Arial" w:hAnsi="Arial" w:cs="Arial"/>
          <w:bCs/>
          <w:sz w:val="18"/>
          <w:szCs w:val="18"/>
        </w:rPr>
      </w:pPr>
      <w:r>
        <w:rPr>
          <w:rFonts w:cs="Arial" w:ascii="Arial" w:hAnsi="Arial"/>
          <w:bCs/>
          <w:sz w:val="18"/>
          <w:szCs w:val="18"/>
        </w:rPr>
        <w:t>(c) 2003-2005 Piotr Roszatycki &lt;;dexter@debian.org&gt;;, BS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52:00Z</dcterms:created>
  <dc:creator>Navia</dc:creator>
  <dc:description/>
  <cp:keywords/>
  <dc:language>en-US</dc:language>
  <cp:lastModifiedBy>wangyue (AG)</cp:lastModifiedBy>
  <dcterms:modified xsi:type="dcterms:W3CDTF">2020-03-21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NvKzVtmj52ZWw1SLTyLkZsNbJZOa02fq0uy5rTfMf+GuEBItH1UhFv17rnX4k+hFJVYDok5
RrYQNn0zKWMDrZm2N1/O9Xx3pSdaDRRXs0vcRYGfOsnByBT7rGAwuSRZbzSCGzokzfvXxuIV
dNf3l7bXDOpLlsUv2RQHwPwZV7C5FTwz2CqMs6oggw3YDaBhjWXz4lZGA2Lc9YVPmshVYfjf
JwSi8+1Hk5XO3as3xN</vt:lpwstr>
  </property>
  <property fmtid="{D5CDD505-2E9C-101B-9397-08002B2CF9AE}" pid="3" name="_2015_ms_pID_7253431">
    <vt:lpwstr>vQg0heSk5pphR9hJjRlBvtUYx7qEEZ7DpwUPGkw61IbFmUYGkADV3d
XRtBcG2AMAXsDKViY2rLAIJihI42gjkzfRWfGEC1mIgc8WuOO36JZVkilzTF+xg8BL2HTdWE
8fXfsTnvWKp25cbcF/KdyEh76EqNeOAUgU2jLSjKJSkRJ5S72Fi2Qxx8XUn3qjyUt01VXCqz
r1CFlQSnBAFbIn5X4PdtfzvQecB7wmpfytN4</vt:lpwstr>
  </property>
  <property fmtid="{D5CDD505-2E9C-101B-9397-08002B2CF9AE}" pid="4" name="_2015_ms_pID_7253431_00">
    <vt:lpwstr>_2015_ms_pID_7253431</vt:lpwstr>
  </property>
  <property fmtid="{D5CDD505-2E9C-101B-9397-08002B2CF9AE}" pid="5" name="_2015_ms_pID_7253432">
    <vt:lpwstr>p9OOtwAUK6HqNVzEy8lpKovWafUH3HNKo1mt
u2jGZPsPTWNUPkcy86KiiOtDzLpdNpWg3n3Xfsh+rR5WS+uz7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