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kmod 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lomi F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0 Miodrag Vallat and others - see file AUTHORS for complete li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xEE3fZDCUad7C05v+x5XTpQpEkyK2ZWbTPWfrjdv37bnBlQsNTqoc5JUD0KrTxQvegr7mr2
xFWtsEbPbUmAtOz0BuJJDSG2/bHPwy01fpkhBNA44V0mJxOgq0hKVvkZD63MObexywSnUzt7
dWWh3kwiEjnXzoW+ZKuzQnqSRvuSDBUCzfoE4m/UZDH2Vo+RB24alY7ppS2cYRigGl3zaxAh
iODLdb5Tp1DV01/MsN</vt:lpwstr>
  </property>
  <property fmtid="{D5CDD505-2E9C-101B-9397-08002B2CF9AE}" pid="3" name="_2015_ms_pID_7253431">
    <vt:lpwstr>UV2AvR14zQC/D0JN2GtoEUmpyjzhx/hJmXJz7Rf/AB+BR3YP7FMxC4
JK/Gm87o3fXx3vFvaukJoIGl13Hxmj8xnY8p9maQ+hMwxZ9mpoS7yU6q8ZOA7kXetFR8X+8F
83JKoracYA9bNGz8gB9I2INMnTXI+F65cutn2pVihV282BelYqJ+ox7GHk0NeCdOMfuyl3zt
SWU917ZYEmlPnLhqj42c22aRMTTagg+/neo1</vt:lpwstr>
  </property>
  <property fmtid="{D5CDD505-2E9C-101B-9397-08002B2CF9AE}" pid="4" name="_2015_ms_pID_7253431_00">
    <vt:lpwstr>_2015_ms_pID_7253431</vt:lpwstr>
  </property>
  <property fmtid="{D5CDD505-2E9C-101B-9397-08002B2CF9AE}" pid="5" name="_2015_ms_pID_7253432">
    <vt:lpwstr>M4LkOtsautCPK0IqhBV+OGBEVCkX3izi50vJ
8GW5KFqwcg1gR1QRCDr+PHJrWb2T3+oldkAKGft6lKIaAhfrc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