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pache-commons-cli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5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VnhtvC2ZmwP0DzdGFafsJvAyK5XY9QWh6qO2yd0Dzv8P3jil8a8zPUBSwDifrTgdywDMvAM
C0kNKJMrpY4i0YEW1INILO1OI2y6A6FZtnmIYjsCSn8g22WwS2fC5AEjcPCl93yX50WAbrFr
w8oAp3mpiL+HZZDOaDtLXqoMGv2Pe6MzANwOPwFUztWJhsiCsP+5oU8eLldFjzSFJ0id5uG4
sp9NzObDlUM2Q0WpRb</vt:lpwstr>
  </property>
  <property fmtid="{D5CDD505-2E9C-101B-9397-08002B2CF9AE}" pid="3" name="_2015_ms_pID_7253431">
    <vt:lpwstr>/cj5ZIoW/qqlrG1Bf1SAvqMUD1Uc+nXcINFiDA/cgizW6Cs94cT4cE
4lXoI5zvYnZbZ7IzoTIGBe1o5IgMCcK3J6oPA7TfkNMHOaRcd0NN+RRwIJOtg0/IIA2nblRb
sgB0Tle0wmrxkP8jETPLtrak1mFV3r7Z8fJk+3CNmV+M3tttk5iy/n0mCaRAmAAx0AgdcBMk
p2DY7gHrFrIdAazQcjtb5VJiA72GpDKRChfA</vt:lpwstr>
  </property>
  <property fmtid="{D5CDD505-2E9C-101B-9397-08002B2CF9AE}" pid="4" name="_2015_ms_pID_7253431_00">
    <vt:lpwstr>_2015_ms_pID_7253431</vt:lpwstr>
  </property>
  <property fmtid="{D5CDD505-2E9C-101B-9397-08002B2CF9AE}" pid="5" name="_2015_ms_pID_7253432">
    <vt:lpwstr>vcFiprpMO1DYmT2fGTXEcDp3RsKVIMoNKAwp
pRapWvge7dBnoZRXNb0vH9kbb7wW6uF4c9bUwGy6yQj77Y5z7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