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aGnzBwoUzOmWnfVy8qlluzPB/K6FpGs0Li/m9J9FA5fySVdndnKzfyn11yaxGT+GhaQI9D
TsqUBeCvW5BV9rkz6uDd4F+7Et4gNAH5UbnHsujFPQ8sQvcOZDsL8T75VJIh3K2PzMrSWTKe
ONaCQz/m6AiEEnKCB6lNg54PHJF9uJZO3vhb8d1LZDVPk8tsEl0g1lJ6SGX29kbWfsgEAQIv
3r44NxgwSLmd70dHTa</vt:lpwstr>
  </property>
  <property fmtid="{D5CDD505-2E9C-101B-9397-08002B2CF9AE}" pid="3" name="_2015_ms_pID_7253431">
    <vt:lpwstr>zampIrZyHtjASVSmv7ZUQ2K6agdQmQRWPyNV84HaI4Ig7AJlMjRBQq
x20K5xtfP82VLy0CegWuvRIhkVUqfiBFjii8nC17QbkqpIEh6L6XWcWPrszhjKHNG65FtiUE
qQ2Hb7ssBd1WXdOehE4iDFjBLdSzVe23VR/4CjeirDVZWQzJ2eX79z3zM3R49MYCT12nLhDB
zh7mUmh1B3d+yTQfACgiyOwVl+I5Fzr7aPvE</vt:lpwstr>
  </property>
  <property fmtid="{D5CDD505-2E9C-101B-9397-08002B2CF9AE}" pid="4" name="_2015_ms_pID_7253431_00">
    <vt:lpwstr>_2015_ms_pID_7253431</vt:lpwstr>
  </property>
  <property fmtid="{D5CDD505-2E9C-101B-9397-08002B2CF9AE}" pid="5" name="_2015_ms_pID_7253432">
    <vt:lpwstr>yJ1urzLnxcObfgGHt8fI8onr3a6fL2QyVZKG
7x4mfmW7FMsVG9w6bUX2H2hMkJ2T+pnZUkelkf7Kbdu7GyoU2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