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5qNlP0/QNhDZo7gjtfjw9AK1GOIrycXgLc2nn6ExQuzMQcHTxed0tWtyEpl/XrxWZn5WwS
+DTBgeBJdO+1yBXm9KS1d9HY+qUq7u1gbmSPwRMwSy5LjNDbv1oGxnu9j1bD14ALl/jobtUe
nHxuyZP/V7qMVHknlNyA2ytJ5vvmAat38bnQEyaEG8AUVE+SBUHL2Ba6ZiZ/zXjZc+7aXTun
VN1VskGs1ifvldXbjK</vt:lpwstr>
  </property>
  <property fmtid="{D5CDD505-2E9C-101B-9397-08002B2CF9AE}" pid="3" name="_2015_ms_pID_7253431">
    <vt:lpwstr>zWfbL0qNKBlRUs+My1hNDOC0blshdA33yQYVZNJWweLIMPPABaalTS
JYEIu0vexU7X3HhWKoDehpoJ2o0/AWmtPYfOGdBk73XYVgDC7tyAWBBzIXAb782tou2MSWVl
N0v/zXdm4zeTKtGhIZmGGls9960IGDa6gSrBwNB+pQfnEn6XYdfYResa11SSx9GSwziwhibC
FwzFhyAZ4ZuYRNtz3+QVLeEklylM8e3UooM7</vt:lpwstr>
  </property>
  <property fmtid="{D5CDD505-2E9C-101B-9397-08002B2CF9AE}" pid="4" name="_2015_ms_pID_7253431_00">
    <vt:lpwstr>_2015_ms_pID_7253431</vt:lpwstr>
  </property>
  <property fmtid="{D5CDD505-2E9C-101B-9397-08002B2CF9AE}" pid="5" name="_2015_ms_pID_7253432">
    <vt:lpwstr>MMYmtuiARMByF/8n8RddliFuR6D6JKG+NXEe
j8bVL0cWz/1ggBO4vB6VVh+0GcB2j2tTzlV7mw2BDUd9mDkvd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