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P9ekWw7xNUlJ6chJUoEvUHe9cnmlimbQmf6ErPwcndpciehe45kZ1jgswRynXiqEuhNHdb9
ommkJcKzQv5Apj5c6He+jv6HcsrIJuLFL9nlKORtHzKpL3edc1pDVK+szSvrtV37tSaQ8gEW
0QF+PcaMyVslXAIINe4mGePAZyQMU02/TWiRubZr1i4+8tSx3Bvlldxg1jLgCkv7V5mvSOiI
4cicG5f2WnefENuu+8</vt:lpwstr>
  </property>
  <property fmtid="{D5CDD505-2E9C-101B-9397-08002B2CF9AE}" pid="3" name="_2015_ms_pID_7253431">
    <vt:lpwstr>HIV42gLAxJqoC+1jpj5JMSfivZFFcO348ovrUDXPVX3YZFL/2d3rg5
ETYSwPWTkBjjRni4BKj4Q7AJ9cxJW5UbrEdD/NOvYAKmCbQF7Iwrhe5C/UDxgzj+a2mdYwNy
wMMPAI7DtCz6pY43Zg2V/HHY0RYmED+zFWhescZRGumxct0QHmYHoKx+kcwOCc2wlV8UleuP
oS48qUanfnjQd5OJ/e5L6LeDyKKetFgrQtSP</vt:lpwstr>
  </property>
  <property fmtid="{D5CDD505-2E9C-101B-9397-08002B2CF9AE}" pid="4" name="_2015_ms_pID_7253431_00">
    <vt:lpwstr>_2015_ms_pID_7253431</vt:lpwstr>
  </property>
  <property fmtid="{D5CDD505-2E9C-101B-9397-08002B2CF9AE}" pid="5" name="_2015_ms_pID_7253432">
    <vt:lpwstr>E7ZiyafKiurJhs/JMEx6AGxHUxdtYVQAxB8y
veEHiUrJLTeOrALeAp//TOiThh6e2hVEqL/IsaX0Lb7cq8RFQ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