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fbjYzslevlSuyfWSG2ewjemeCygLFix0By+tYdndph7hBX/z5O2jAWn74SNE8LNLN9P548
6KfDEVxRhUkUf1NIjDv5E4X2t5oppNWqnvEXBksXlRBAovnCdY9VJR6lBgb3k3Wt9pqb6aAJ
j8ysn/qVr64bx3pauqYuSHk8MHU/5vc3cGjxIbkF6JeHMGdXiZmI5AZNMBkffjY4PdhUXQy1
NxzHQHDlx0z9MESp50</vt:lpwstr>
  </property>
  <property fmtid="{D5CDD505-2E9C-101B-9397-08002B2CF9AE}" pid="3" name="_2015_ms_pID_7253431">
    <vt:lpwstr>yKdg698xR485PJhWf/K2HwLIMwQYK/LAXqQtwxwqiSyL95eS/Mkii/
+Q4t7gMxyCBtexMGKiNoXec9Rkgc0zKUyHSoHxq3LoOYtIvFeKQIkA20r0TPXwfQMJHnjrzq
ShNGcj3Jf56yW0BAWWB5FkAF5JMDAWrEbW95ZBUXUvzX1hZxtLPnhTUSQuywNYF0bfN8dDMS
+XZgqHRB6zqxPX32Nt/QkCIzvyIlPha1NoU5</vt:lpwstr>
  </property>
  <property fmtid="{D5CDD505-2E9C-101B-9397-08002B2CF9AE}" pid="4" name="_2015_ms_pID_7253431_00">
    <vt:lpwstr>_2015_ms_pID_7253431</vt:lpwstr>
  </property>
  <property fmtid="{D5CDD505-2E9C-101B-9397-08002B2CF9AE}" pid="5" name="_2015_ms_pID_7253432">
    <vt:lpwstr>+WkdBTZos26jSLfvXfV5YbLZK6Ae7zFfMPBH
UoyP1BRNdAbqZUxNm21s2JYz6ENW7qgvstobvXLNi4XXftZWa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