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B-Debug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ever generated them, and may be sold commercially, and may be aggregated with this Package. If such scripts or library files are aggregated with this Package via the so-called "undump" or "unexec" methods of producing a binary executable image, then distribution of such an image shall neither be construed as a distribution of this Package nor shall it fall under the restrictions of Paragraphs 3 and 4, provided that you do not represent such an executable image as a Standard Version of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Malcolm Beattie Copyright (c) 2008, 2010, 2013, 2014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Malcolm Beat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20: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2m+m9zA6z35Kmie/Gw8Ks86yjijEfi9YMy75xSAlPsD0KGlXPxSR0Xw1fSAGpE3CmY5lAXM
Ftk+bCplsC1B3dcITPkRlfuavscaf1iCbnPswgukSJgarn2dCiNslcJP/R8qf1uD8NXhLZdP
3CqcZbC9Ox/wXan5059TfOVOsq/mS8TOJ2un0g68OPQ2quPPseSCdsQXxvIZ5nC++iDdDa7u
kHXpQS2q7cTtVrUVcY</vt:lpwstr>
  </property>
  <property fmtid="{D5CDD505-2E9C-101B-9397-08002B2CF9AE}" pid="3" name="_2015_ms_pID_7253431">
    <vt:lpwstr>fOoluOrdc4Fb6wEu7a1kosuLzmpW1jvsjVZti9F5qanWpx7De1XrkY
HplDtbTIQK2dygnwdmlBuSRQ1GQXBpZSgDMxbvsE1SBfMH0JUppVqvetTxdjDhBQz2KQ42al
nY/nUPUtyiYGU9CRNNO2HHS41HzUMGzmEG16dtCoh0+OshCVIBMHBNSZLnbFSKahpwkU/qDB
jcgafyyzG9pRzMaoDEFZvzPZeSTkYzdkRs10</vt:lpwstr>
  </property>
  <property fmtid="{D5CDD505-2E9C-101B-9397-08002B2CF9AE}" pid="4" name="_2015_ms_pID_7253431_00">
    <vt:lpwstr>_2015_ms_pID_7253431</vt:lpwstr>
  </property>
  <property fmtid="{D5CDD505-2E9C-101B-9397-08002B2CF9AE}" pid="5" name="_2015_ms_pID_7253432">
    <vt:lpwstr>ZMLpLPfb70SsqE8fYB2NrbLc6B6x/ya2SPf+
FNZ7KZSjFi3wmequC2aanTbOKOMTl50YlpXi2EibuOA7XIGMne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2463</vt:lpwstr>
  </property>
</Properties>
</file>