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rgh 0.26.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10—2014 Andrey Mikhaylenko and contributors</w:t>
      </w:r>
    </w:p>
    <w:p>
      <w:pPr>
        <w:pStyle w:val="Default"/>
        <w:rPr>
          <w:rFonts w:ascii="宋体;SimSun" w:hAnsi="宋体;SimSun" w:cs="宋体;SimSun"/>
          <w:sz w:val="22"/>
          <w:szCs w:val="22"/>
        </w:rPr>
      </w:pPr>
      <w:r>
        <w:rPr>
          <w:rFonts w:cs="宋体;SimSun" w:ascii="宋体;SimSun" w:hAnsi="宋体;SimSun"/>
          <w:sz w:val="22"/>
          <w:szCs w:val="22"/>
        </w:rPr>
        <w:t>Copyright © 2010—2014  Andrey Mikhaylenko and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NU Lesser General Public License (LGPL), Version 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Additional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Exception to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Conveying Modified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Object Code Incorporating Material from Library Header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mbined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mbined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Revised Versions of the 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3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639</vt:lpwstr>
  </property>
</Properties>
</file>