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Escapes  </w:t>
      </w:r>
      <w:r>
        <w:rPr>
          <w:rFonts w:cs="宋体;SimSun" w:ascii="宋体;SimSun" w:hAnsi="宋体;SimSun"/>
          <w:color w:val="000000"/>
          <w:sz w:val="24"/>
          <w:szCs w:val="24"/>
        </w:rPr>
        <w:t>1:1.07-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pEU8WFc+Gg0o3FB5cO+ZR7AI/KQ0TLDyI8m09+glI4QLV5il9/BzplBFN0bFox0l0FKjmh
mGLdImlf13jYr34wcOAlzYB/4Nt5NLy1FSbxmgw4EzUsmW98IZ0Z0ZS9BLrUr/fmzKcKXAeE
+gVpOpi+kvx2Y4kjaH47ZZEyfIrLiBEcyfdqvg5hqn2h5opJKjTyBkQnI88dmbbLVN00bw+m
AOV+SZtOGjXRTYVqtq</vt:lpwstr>
  </property>
  <property fmtid="{D5CDD505-2E9C-101B-9397-08002B2CF9AE}" pid="3" name="_2015_ms_pID_7253431">
    <vt:lpwstr>r81Pr7QiLho4OcUgXLcvJcWJmMemlZqcMyX5hSegzC3MEfpNFwhKT8
eFaZA/Z7DOEqa7vNEGJMl1WzmczWarF/AQJgdD1H3vKOsEVSccSYc9fsigKzsv7rw5BGHq5n
oSPWMlXNjo0JpN37F5ZdmyUdfeBKRfO4TTUkbJXyZafOLekbg3O8xiv1sjp7Rd7tA3DdOA0h
2qD/FYkeqCV3A16yGLyGvZ7jsXp7MXv058aL</vt:lpwstr>
  </property>
  <property fmtid="{D5CDD505-2E9C-101B-9397-08002B2CF9AE}" pid="4" name="_2015_ms_pID_7253431_00">
    <vt:lpwstr>_2015_ms_pID_7253431</vt:lpwstr>
  </property>
  <property fmtid="{D5CDD505-2E9C-101B-9397-08002B2CF9AE}" pid="5" name="_2015_ms_pID_7253432">
    <vt:lpwstr>O3VuNBhq9Tb/8KVTWvKX84+FOVyTaqfq1Jqo
uOUIvDmILcXHJHCp/9AAElM+H0yrXZVOJy52utMkaEhP/3Dp2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