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bus-table-array30</w:t>
      </w:r>
      <w:r>
        <w:rPr>
          <w:rFonts w:cs="Arial" w:ascii="Arial" w:hAnsi="Arial"/>
          <w:b w:val="false"/>
          <w:bCs w:val="false"/>
          <w:sz w:val="21"/>
          <w:szCs w:val="21"/>
        </w:rPr>
        <w:t xml:space="preserve"> </w:t>
      </w:r>
      <w:r>
        <w:rPr>
          <w:rFonts w:cs="Arial" w:ascii="Arial" w:hAnsi="Arial"/>
          <w:b w:val="false"/>
          <w:bCs w:val="false"/>
          <w:sz w:val="21"/>
          <w:szCs w:val="21"/>
        </w:rPr>
        <w:t>1.2.0.200907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ed by the Free Software Foundation, write to the Free Software Foundation; </w:t>
      </w:r>
    </w:p>
    <w:p>
      <w:pPr>
        <w:pStyle w:val="Normal"/>
        <w:spacing w:lineRule="exact" w:line="420"/>
        <w:rPr>
          <w:rFonts w:ascii="Arial" w:hAnsi="Arial" w:cs="Arial"/>
          <w:sz w:val="24"/>
        </w:rPr>
      </w:pPr>
      <w:r>
        <w:rPr>
          <w:rFonts w:cs="Arial" w:ascii="Arial" w:hAnsi="Arial"/>
          <w:sz w:val="24"/>
        </w:rPr>
        <w:t>copyright interest in the program Gnomovision' (which makes passes at compilers) written by James Hacker.</w:t>
      </w:r>
    </w:p>
    <w:p>
      <w:pPr>
        <w:pStyle w:val="Normal"/>
        <w:spacing w:lineRule="exact" w:line="420"/>
        <w:rPr>
          <w:rFonts w:ascii="Arial" w:hAnsi="Arial" w:cs="Arial"/>
          <w:sz w:val="24"/>
        </w:rPr>
      </w:pPr>
      <w:r>
        <w:rPr>
          <w:rFonts w:cs="Arial" w:ascii="Arial" w:hAnsi="Arial"/>
          <w:sz w:val="24"/>
        </w:rPr>
        <w:t xml:space="preserve">Copyright (C) year name of author Gnomovision comes with ABSOLUTELY NO WARRANTY; </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tYm1LL+6HNmR1qULUc3Tz6PJMANWzb61vuBCm3aCsPELk/8i61kM31GZXqhhThOQIVe7FXX
EuGE6b5GFC0cjiTEuXzJfE1nspRCofDxzwxMGVT64MlHCUG2J9M413vmc8ODCkGuPa+nKYzX
JapTkO5hvsfNII2QgprGohfA8jMcQu175kxyTikBNoHO8FWc+BBlTvTrJAFsSxEw/BnpZ604
TZFkPEoVkU4BqD+Ejh</vt:lpwstr>
  </property>
  <property fmtid="{D5CDD505-2E9C-101B-9397-08002B2CF9AE}" pid="3" name="_2015_ms_pID_7253431">
    <vt:lpwstr>yIYzrlNT0zRk+K4uikldwOHPMx0rgaTxaQU3djpViDjR1t5rZGdo5I
Bh1OQ8877O76W3G4cwUWolHtWVaOBg9hFAbY8uWyUwgbJ8hx4tgkVN5QsJKQ/ivpmscJGBnp
wzHlN6Qp5beDi5RjSfBGdfUmDo8FaALC6XerRt6fjk5UjmKGUuiagQI7wqZokJtD+Vi5QYy+
JqulU/WNjxAOdLvgTbfuIeYQ6vqpVyCQFAlc</vt:lpwstr>
  </property>
  <property fmtid="{D5CDD505-2E9C-101B-9397-08002B2CF9AE}" pid="4" name="_2015_ms_pID_7253431_00">
    <vt:lpwstr>_2015_ms_pID_7253431</vt:lpwstr>
  </property>
  <property fmtid="{D5CDD505-2E9C-101B-9397-08002B2CF9AE}" pid="5" name="_2015_ms_pID_7253432">
    <vt:lpwstr>CA9hyQU+TK2UEXnyO4lztPnBdqtR/eiEv2FJ
d4yp32KfNCjNLR2fk1yG/f8xUqn2Prt/13nX9V+ygmmbvYi5ux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354</vt:lpwstr>
  </property>
</Properties>
</file>