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mysql 0.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2013-2014 PyMySQL contributors</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0, 2013 PyMySQL contributor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7611</vt:lpwstr>
  </property>
</Properties>
</file>