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IzBOSAH+HKjPrWGFS9jmwsVsKIw/vF/sk+o+aYmmEyxbZHNaSZyve4rsTHncRotqT0nq9M
fcIEeANAlrmwAlUiQqzmd+uO2bPPuf8ytjzy5lw/fhjGsVdFnW6qOsFrRt4ffbTCbFU+7NEy
cT9BAbYM+HcNvTK4rGOvRUAwkgJHVGFxGELxtTAiTIbdc/GnyYGHCkVBC9NNP3SqS94lzy/5
yzBXS4OjbSDTV5W/3v</vt:lpwstr>
  </property>
  <property fmtid="{D5CDD505-2E9C-101B-9397-08002B2CF9AE}" pid="3" name="_2015_ms_pID_7253431">
    <vt:lpwstr>oirYnU2kbPppqX61N6qzRk5y1JYZ7YvAw+MHMQg++FEkWQI0PQDr+W
KbNmw1RRzxajgMDl5tPG5s9Pk9HSVGAYNkR8LEyVYLaqb6SHu/BuEWdtgJwfQ4+sq+XkPoKk
ubRqTurPkYcuGF8OWmT6AE5yoGF8gFGnSdNVEopyuZqKpGYNEY1MQ9yrA4KQ4QwasEr5T/XP
8fOXAfdYA0rnuSKbXF6pkjQBd6X0HCoMOev0</vt:lpwstr>
  </property>
  <property fmtid="{D5CDD505-2E9C-101B-9397-08002B2CF9AE}" pid="4" name="_2015_ms_pID_7253431_00">
    <vt:lpwstr>_2015_ms_pID_7253431</vt:lpwstr>
  </property>
  <property fmtid="{D5CDD505-2E9C-101B-9397-08002B2CF9AE}" pid="5" name="_2015_ms_pID_7253432">
    <vt:lpwstr>2GpU5HDTgLXxHYgJ6HRTbofuPD2RVPbBu99v
dO5x+Jr8LcmZVas1ndxIYg0SYDmx/2wR5HBRHHKF9YJ9EOG59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