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trictures 2.000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Leon Timmerm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mst - Matt S. Trout (cpan:MSTROUT) &amp;lt;mst@shadowcat.co.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strictures L&amp;lt;/AUTHOR&amp;gt; and L&amp;lt;/CONTRIBUTORS&amp;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strictures "AUTHOR" and "CONTRIBUTORS" as listed above.</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49:00Z</dcterms:created>
  <dc:creator>Navia</dc:creator>
  <dc:description/>
  <cp:keywords/>
  <dc:language>en-US</dc:language>
  <cp:lastModifiedBy>yanglijin</cp:lastModifiedBy>
  <dcterms:modified xsi:type="dcterms:W3CDTF">2020-01-17T1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g05P6qdjRQ1N2Mox/aQr/5FyQCveraXJoMFKeJU1LtPXGJevBNDdlZyYfGCAu8SIe/czplk
dl8/XKpBXvbMhIbIY5zYY2DsBI6Skf13eMMHxHQg5qdUedP8kBpnZH2SI4k91TzTkO+1PtGA
eIlDcPlezg5cqC+0MxK22KdINB8sKU5yuc6RF7sZHz1SlPfk9IAaGm1I3rrTJhpkoaE0V0O9
a4CvwjlUOYkJLjsZEL</vt:lpwstr>
  </property>
  <property fmtid="{D5CDD505-2E9C-101B-9397-08002B2CF9AE}" pid="3" name="_2015_ms_pID_7253431">
    <vt:lpwstr>AWqOEQtUPJw5/jAR745aDk744WTS3AG26Obj9hqOhAVV1grjZzhgu+
cDwXU4RUjbJKzgTSYB2FXul84LW9/+2bW3mwUbNu6FyBy9Z3atkIKd10C+KAvNSFR3P21Ahd
LkTPFSQDJ9kJq+uB84YV9TcXNs6jQBBoXSMqABDsNd7AosPmWjHfQEG+YhWeHVG1w7QeA2jK
F8ZY8UcwmiBWB0S7RdeOQNoEqqTrTy9cGmJ/</vt:lpwstr>
  </property>
  <property fmtid="{D5CDD505-2E9C-101B-9397-08002B2CF9AE}" pid="4" name="_2015_ms_pID_7253431_00">
    <vt:lpwstr>_2015_ms_pID_7253431</vt:lpwstr>
  </property>
  <property fmtid="{D5CDD505-2E9C-101B-9397-08002B2CF9AE}" pid="5" name="_2015_ms_pID_7253432">
    <vt:lpwstr>ICo7dR0e+aFeHW4andFnTSu54PxpK3QBXXV9
uqN0XQuUq9YaVEBc7wtzQtawSptncJ0I0Svh9lBk1o25T709+c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