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x7adyDkpVtdeMRhf9f1xrU9Sav6LKeAlzRTzGI4nTecPOsuhGBo9waQ4ftkXCOzDLIL7q1
+fInRuOwMHT0IeVQxu5+geIXcEJPyYH4yU7izbyeY6d8HdSqL+WtE9Tpc0mYGwVSSYLl52wS
4YyqVee66FpPEXZXQbMAWlhPydninuEnzepuzUy7o8hEELzo4o6Cv7J6t/5PJNZQ2pF/PbNO
WHrbfb6U9FydS8f5AX</vt:lpwstr>
  </property>
  <property fmtid="{D5CDD505-2E9C-101B-9397-08002B2CF9AE}" pid="3" name="_2015_ms_pID_7253431">
    <vt:lpwstr>SEA70C+Z+DqZMYdWQjF8icVk3GHZ3KaRvHi4JNJiFs7yBHln2SdncB
4BooVO7OAb53zED4X41F3LX81R2tahgd8D9aHzO60S92UKIgvVnE/eSaaq92YHBK7T7qOkOD
Rj++g8fBlEbcU6Tete27P3OZuLHPOL8GnJ/IZMKI5WwKyDa+Z0btP7DDqa7fxgbH0+JORo3L
UvpP3d6KFXF1+pbj7KQFrK2kZs+stQ48s0Qa</vt:lpwstr>
  </property>
  <property fmtid="{D5CDD505-2E9C-101B-9397-08002B2CF9AE}" pid="4" name="_2015_ms_pID_7253431_00">
    <vt:lpwstr>_2015_ms_pID_7253431</vt:lpwstr>
  </property>
  <property fmtid="{D5CDD505-2E9C-101B-9397-08002B2CF9AE}" pid="5" name="_2015_ms_pID_7253432">
    <vt:lpwstr>n3NtdY/3xtdySD3s/iqZcYhwKETmLdtqIHP2
dMwy6qGtmopbHBCLqpEnbIO3okIhOtOfifSC1ZoYSmXGHHOOm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