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angul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oe Hwanj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7:00Z</dcterms:created>
  <dc:creator>Navia</dc:creator>
  <dc:description/>
  <cp:keywords/>
  <dc:language>en-US</dc:language>
  <cp:lastModifiedBy>xiasenlin</cp:lastModifiedBy>
  <dcterms:modified xsi:type="dcterms:W3CDTF">2020-03-2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4WdUVxo2mfwxAMPCbtUzNw5o10p1o0BKd/ycmUhTsREXl2b9YpDLuzpv4v/s9J7sXiPyTdU
GVkurQzjOjzx6PLO/p1uoLY83GjggISEcm2IB/4Hp+w75hPcBr6lPOx2qtGO0SNL2bvAGbQI
/WyJny4q96KEGYAOOtN6ICgtG21wYIAxkEqguKd47ySIACbjrTcQxAg/kJiJdc5HFDoTlU7N
P9SB7aMR5HiZYlhW4X</vt:lpwstr>
  </property>
  <property fmtid="{D5CDD505-2E9C-101B-9397-08002B2CF9AE}" pid="3" name="_2015_ms_pID_7253431">
    <vt:lpwstr>zqSTZ2JIk7GRBZh9Cq7MFkW7clABMzk0ODemnHsbhYS46zqFlaxc3g
lYVLa9A/RMx+DfXoo2lsAwCrySA5GgKIlh7r56zPS/WCIDDvZMoh6AQp+7bZo2dYKfy85eJ8
lE09vAyLzjlFhx7E2UTF1aacIdBT4gW70SYnIP5lKH2PfwlVV2rIA5qZpV4pNB/lKVkB8eUg
uDuXgTwZmXri/IrXXFx4WL9f0HUgkwcMXNXM</vt:lpwstr>
  </property>
  <property fmtid="{D5CDD505-2E9C-101B-9397-08002B2CF9AE}" pid="4" name="_2015_ms_pID_7253431_00">
    <vt:lpwstr>_2015_ms_pID_7253431</vt:lpwstr>
  </property>
  <property fmtid="{D5CDD505-2E9C-101B-9397-08002B2CF9AE}" pid="5" name="_2015_ms_pID_7253432">
    <vt:lpwstr>goLKPkCB6n12eZNVpQRBFr60htCiOD08YkJ5
im8XsuRt+Y5P7THKcg1QA2EcV1F7OezT5RbBlfmIOr7GxhFKa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