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pa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ZSzSglnXR3bKVqeVP0e24hQejsHQCH4NH6ZrKxdt2WTi7JrE8YbfBT9JvN9LOkApeFENR2A
HUzQuG2F+N6FIWfURHr/h/T7erCOikd38ddlClJ6qRnhtLYnOnsXxq09K4ZKlh5ubm4adlBy
RoaExc63BXUJRIMopbo6iSd9N8T1mGZQ1Ozigo28mskyvqcwOKpbzzGOuMv0OlVNQHEQJzhJ
J0kkfbAkids3yb06gk</vt:lpwstr>
  </property>
  <property fmtid="{D5CDD505-2E9C-101B-9397-08002B2CF9AE}" pid="3" name="_2015_ms_pID_7253431">
    <vt:lpwstr>gXRgXKlg/Eofs402l9lNC34h0DA+26VT5A19ytQXL6s5JuqtVwqMK+
hfjjnc+nGwJrHoM5ZFmke00O6RvH+/kQPq0R2iHLzRspjOs4lGbR7sSjciA2GXD5ZctGqqPb
KawOQpJOy+m30jhAYgk2DEVh38hoPsaBXJvdJXeSuE18j8XhGeuaHNcPQPvvo8dEh1iHIYyM
DTIDfuhKwhwcJ515kDAx5/Tmx4FB0r0iJ0yZ</vt:lpwstr>
  </property>
  <property fmtid="{D5CDD505-2E9C-101B-9397-08002B2CF9AE}" pid="4" name="_2015_ms_pID_7253431_00">
    <vt:lpwstr>_2015_ms_pID_7253431</vt:lpwstr>
  </property>
  <property fmtid="{D5CDD505-2E9C-101B-9397-08002B2CF9AE}" pid="5" name="_2015_ms_pID_7253432">
    <vt:lpwstr>RXtFaCaJjib0Nvil6rhucl1iExnPDypsNEM7
rCnRGoFPaKu1sPE8c0H8McBKpeaDELYKoaX4epxHCY07QNONCN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18</vt:lpwstr>
  </property>
</Properties>
</file>