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xyOG56rM/ozBHngYePXIBmMK0svwoFlvSwL7sav7nu+gUDBfl9dMUAjaWJgGe0PiT+iLE6
Hcy97URBwtbcBI41B6WRGoL6xP+98+qWdzaKZxkNAUVNDr8K5S0+rmM7Hfl6+1qb9LEXI/Tk
q6iyuCnzi794c7dNzfVbOvAdbmBKOh/a2rVFyR2MOdWj8JnqTSPSg9A+bZd2H5lMDfLj3udK
ZLeCH5SJigIVhB/vu9</vt:lpwstr>
  </property>
  <property fmtid="{D5CDD505-2E9C-101B-9397-08002B2CF9AE}" pid="3" name="_2015_ms_pID_7253431">
    <vt:lpwstr>F3lxlJQL7L6oSaC+Lc6CXAXwEyOhqbMaiBmjAi/ablGHYSLXW3GXMr
04Q9+wO5Lxr5/2dJBEc04wX8g0C9XB+FZ7yQlHaD2mOSyYsz94sOEoEU6CMPxerGXOdroNzv
e9C0fK4AORxV+ZEZ/Gw4cOvApGc4+c8P0TUQ8mEz0pOVsC1PAzVM4zG2UvruBxuUtc7el2Gl
s1DyrARMKP9ZqKGivmsAqnAGiQ0e6QZuBtSS</vt:lpwstr>
  </property>
  <property fmtid="{D5CDD505-2E9C-101B-9397-08002B2CF9AE}" pid="4" name="_2015_ms_pID_7253431_00">
    <vt:lpwstr>_2015_ms_pID_7253431</vt:lpwstr>
  </property>
  <property fmtid="{D5CDD505-2E9C-101B-9397-08002B2CF9AE}" pid="5" name="_2015_ms_pID_7253432">
    <vt:lpwstr>Yx89ySLUhNgzFzylLJxoEpI+kJMnJCMl7jQW
oyzdp6TX3Rqfgk/jqavXu2Ui+wVoIB3bnsxc2HWcKEKUPxDJH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