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2Miz02YuG8TXIXO4FlTQnn4qJ76VA2Z1RZdRT4RT0z/TkajDAw9SevSk/1AWauEMfvB1cVA
RzGuBnaubVo6/BBjmgBoh8BuUU8Ny7UoLZYH/KOe3FBZt1SlF7lBCry+/ffluAmDUCnm/h7l
vE/OfaYxzemms0hf6GsF3A0V/FAtxCfftDPevA61W+B+JGNPiG1KEd9iYcJDLTskpIB0R92g
DSkg80BDH/RVLLrhmw</vt:lpwstr>
  </property>
  <property fmtid="{D5CDD505-2E9C-101B-9397-08002B2CF9AE}" pid="3" name="_2015_ms_pID_7253431">
    <vt:lpwstr>MUy43wyrj5rqRE+ASCUpK/hQwvifB7PWXx2WaTgRh8VPDUO65H87El
f3t+y2u/OPwe/PvOTiwuWTS+0UxhZipk+j9a9PUtahByT3x+EkRKJqogRohZDfjNhhE4X8lO
u+CshoQyyFnSBk2xbifK8H6wKvYv4Z8gjg74DHvb2/LsyRW112v6Cwo17tyWqFmt7yeXDnN9
D5OCh+wlWdcEhqu34L0izFKqXtqC26O5+29C</vt:lpwstr>
  </property>
  <property fmtid="{D5CDD505-2E9C-101B-9397-08002B2CF9AE}" pid="4" name="_2015_ms_pID_7253431_00">
    <vt:lpwstr>_2015_ms_pID_7253431</vt:lpwstr>
  </property>
  <property fmtid="{D5CDD505-2E9C-101B-9397-08002B2CF9AE}" pid="5" name="_2015_ms_pID_7253432">
    <vt:lpwstr>/ztJIw8a24V7I7f2IYspqdVweD8Atuj2ONyH
acNlVqTK094Jj4dO8C/e21xcjYwMFBOM1OVSe+vwZJefsSdV7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