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iCGNBaYSt0TJN/EOTONyYaPX3fD1dqSCxOSyfZ1+IQ7SFIA670itZfARrO2e2KnNP/Y1Z6
gjAnPndHyoMEUoW+mqIDC2Aku843upBegjJXGhWoBHrBCStHif/GC4ox3m0wCa+Iu/i92hEw
T0j2yurvdY5mGSvkO8XcCdUNPD6Q2+7lqurrO53zwIkNtNjvj6S4TotfPpso+ibJTAss4zWg
yZ4K3TVdMC9FmPmlvn</vt:lpwstr>
  </property>
  <property fmtid="{D5CDD505-2E9C-101B-9397-08002B2CF9AE}" pid="3" name="_2015_ms_pID_7253431">
    <vt:lpwstr>YCf3l7DvrX8Q1RGUaO6dxqLPxyt3L6P+NhMP9LyhYhpimldEGQmmv7
ixgDMmoVWJGyma1Bp9oCIYSckVcDdpqE+C8xnSSHTExaYwqdJntj5wvjQYd0U8CP8UO+8kXh
T4gAeNy7hpBGUtix+bXVW1jOrOFhi3qihbrq7GewL2qTWMw8RKKaygE+hN9BAD7Uzcbx3Tj4
z599kJ8iWMmc2uKhGl6hv7zb8nF1DlG9bexc</vt:lpwstr>
  </property>
  <property fmtid="{D5CDD505-2E9C-101B-9397-08002B2CF9AE}" pid="4" name="_2015_ms_pID_7253431_00">
    <vt:lpwstr>_2015_ms_pID_7253431</vt:lpwstr>
  </property>
  <property fmtid="{D5CDD505-2E9C-101B-9397-08002B2CF9AE}" pid="5" name="_2015_ms_pID_7253432">
    <vt:lpwstr>n3qRXTbDnPl3oEYKJgsHU7RUF2osbQois6pF
Y2fuPJ87WVgnx/DTDRddvIH9b6TT7DzYAaDrK5puPZwUF7Ncd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