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i18n 3.1.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 &lt;barry@pytho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81</vt:lpwstr>
  </property>
</Properties>
</file>