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QLrdc6W1sDYfxwCV3v25TOH/ZrvWZjiuPkRDSv9OYUqXYXPDV7nbc7mT4BT/XcYT8oT5DjG
sdhhV6D7hp2Wr8M2KLlxctTtGhV8NvmYXC8VvhS+43TrOd76mJ5o1boZIfOExvx+0okqG8Tb
T4QN+1Ke6iJN1QuvNBXAvAb//QBYLoLKsnoU4NYu37DO8uCHkneAQXtF8Ksubm6r7Dftg8CT
LaIGEvjC60/U6jFYhl</vt:lpwstr>
  </property>
  <property fmtid="{D5CDD505-2E9C-101B-9397-08002B2CF9AE}" pid="3" name="_2015_ms_pID_7253431">
    <vt:lpwstr>Eh6/T5/nt5BGa5WRee/6+o44SHmOSQ2pmTbk70+Ue1nPX4nv2QFOkb
fxUbxSPalu/wx5HxTIXy1m/kaW2HorhwIIw2GIfu7s7kEQOHL6PmV0LmLZAMjvV+B7OTGbI9
UoAwvo2yfTs26Z+bFViEhqhbUGXOoXPBn/FB6nTfU5dmqYMlOfOTvJfxVcJ4wLWn2WGae09u
r1ueUiPNNvvMr18P/UOGZfur8XFUbZX0MX3d</vt:lpwstr>
  </property>
  <property fmtid="{D5CDD505-2E9C-101B-9397-08002B2CF9AE}" pid="4" name="_2015_ms_pID_7253431_00">
    <vt:lpwstr>_2015_ms_pID_7253431</vt:lpwstr>
  </property>
  <property fmtid="{D5CDD505-2E9C-101B-9397-08002B2CF9AE}" pid="5" name="_2015_ms_pID_7253432">
    <vt:lpwstr>r+mK2ZfH7EcgbyP6oFGmozlO5v4A2GPdKUx0
GB4UXY0QJ82faZ7MZdsYrJvO1aAKm2ItTIEH5BMUn20bjD266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