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4JinsAzlLzjb5pkfjTHQjk5X+LHCYB/hzenrv+3nuBKlygIKJwv5r5L0/MQSnEUpUHk4jpk
XZTF0u+MEFNIFmOHqOSNV128a7tZB1OnKZi98p8gkX7Xn2usVCekutjGSFCHAEl3ACX70u0N
oUdfv/eY0ummbvghLV32d4kb0a28NMLXKi+8ZSZ7GbyL+9EkAoxi2lfEQlX0vaGwgEECghqh
BxnuilNZaadmabOY3W</vt:lpwstr>
  </property>
  <property fmtid="{D5CDD505-2E9C-101B-9397-08002B2CF9AE}" pid="3" name="_2015_ms_pID_7253431">
    <vt:lpwstr>+dcMNPsPF7Dj48gYo7uuWmROSZ3lQ+3o4LhZ5NLwlkDmsgUGpdJsa5
0oYBp2Sx+7Mk1cT7nt0JidSJ8nhoIp7dpZhZ52ZpoKFo39mCKub0gO1ht5V5ODb9MmWCtpH/
jTyo0PdlRUm0+EZwoCpCkef5B961Lp1YWRXU/nSQ2NHqASReaESvTzKaKksY9MWp1xzdyvyD
ut3pI6fJfRuDc02qJRFpmf1h7a7zJMhfQ+HY</vt:lpwstr>
  </property>
  <property fmtid="{D5CDD505-2E9C-101B-9397-08002B2CF9AE}" pid="4" name="_2015_ms_pID_7253431_00">
    <vt:lpwstr>_2015_ms_pID_7253431</vt:lpwstr>
  </property>
  <property fmtid="{D5CDD505-2E9C-101B-9397-08002B2CF9AE}" pid="5" name="_2015_ms_pID_7253432">
    <vt:lpwstr>EWFhXfKhlUv1pdEpZjErqag07GyJmJPDyrzQ
MOOaHjLyH6osml1ZQHmHZhVPBEhi0Qi0O/HyKor21MCKy6xTn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