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6qK78TrjNnmaNKAaimSEK46tT83JO/T1xkGsKZoeg0Mg9U6uu+iSaILkoU09yiDCeN3Vf7
jIbCF619qb3pBokX2z8TMtO26XQ66ugfVd72p6CyOrWZKqGaMAPcmnqWGRd6GfG+QCsL/TVJ
iQrLre0YHGs9LWCOeVktxKsJFPq3yHYFszm3Weqo2J5mmfaBMKm260mjHAdBrJlwAVIFK+2J
0KgkoY7T6rIpwvgOve</vt:lpwstr>
  </property>
  <property fmtid="{D5CDD505-2E9C-101B-9397-08002B2CF9AE}" pid="3" name="_2015_ms_pID_7253431">
    <vt:lpwstr>qFzCyw7M7gYf5sxUhv5rGrjgpYaEZt2yEdhC5sjKFAEACWfsjB6GQF
CoPXjotWlDU25y9a5aZEldN5eGZN6ny+ceLucRuU4WhOpCbFzRkyu8JiE/gxS9CFDNyOoh+g
I/DuSYIbObum8m2ouO26Q57THv6ZjYxp2qWsP4Rr7t+/9NdjCPSzdhDJOhNb/H07LPmJm/vv
PPUW5vclg2/Ns9gxaP+Vx3mhTXjXItvgTcl1</vt:lpwstr>
  </property>
  <property fmtid="{D5CDD505-2E9C-101B-9397-08002B2CF9AE}" pid="4" name="_2015_ms_pID_7253431_00">
    <vt:lpwstr>_2015_ms_pID_7253431</vt:lpwstr>
  </property>
  <property fmtid="{D5CDD505-2E9C-101B-9397-08002B2CF9AE}" pid="5" name="_2015_ms_pID_7253432">
    <vt:lpwstr>AKsPhe2r/uC5QbP4Oc885c0IEo0zj5sqAT+y
trlICnaHcTMT6CyOhM3+iZqtHRtiwZMNjF5PNzn68rxgeUozJ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