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w1sRbjMeEq8yBxy6viqDxmOqnUHTbLBs5USPM6ahPDB1yEBAgIDWUbwTv4TI5jBwG6IR9n
gWcn4Xnh3Ond4x611bMT03WTWEkiJ1cuoUUgxuNj/ItHzbNAf9Vl/b9NevkxenJg9PgRkHPh
NgPDEvKacJWnKtqhswpNo992W6I74Dlp6Bc/O44+/gPXMbRoJy3JUOiKACbM8AQVOqw8smWF
42DgCAqr6pnkmuZbv0</vt:lpwstr>
  </property>
  <property fmtid="{D5CDD505-2E9C-101B-9397-08002B2CF9AE}" pid="3" name="_2015_ms_pID_7253431">
    <vt:lpwstr>eawcj+A9mIuo1v4x69fx8x0Wymc6SUJKA74n8EbdROfwnOkMh/HTP4
C3k2Efi40HmYO898jjIVRAeaayr9tSFQRjX2xg+7qL0KwGmxbYFFa/FAesJs0q020syHamMY
LuiAE5AnJuARudtTagyee5HcKCbAhL89EZQmkMZOAFTSMwKz03VWu0c4cp2+mN+VVVaxtRcM
rgNfbQmAAZ9eN8C7l+N7GFTPMGbD55o+WGr5</vt:lpwstr>
  </property>
  <property fmtid="{D5CDD505-2E9C-101B-9397-08002B2CF9AE}" pid="4" name="_2015_ms_pID_7253431_00">
    <vt:lpwstr>_2015_ms_pID_7253431</vt:lpwstr>
  </property>
  <property fmtid="{D5CDD505-2E9C-101B-9397-08002B2CF9AE}" pid="5" name="_2015_ms_pID_7253432">
    <vt:lpwstr>dt+I+kDYqZuCPkAiZqghxFRvYhBbbku8tVvM
uCqzv9t7lmMYoA708C7gXLXaCZ6nK7PmeNO74p6/TUOhvCdcx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