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rt_lgpl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st be assigned in writing to preserve the licensing flex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aph Levien &lt;raph@acm.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InG8h3hvWHSfujcw3TNw5rtTA8XSPOgBsJijOdNQP1NPF3GFHgc8+bThsDbVYg6SnHQLCkH
i2QrQ6wr8WuhsZKsbX2VvLO0Ct5y4IeWkzFa62hvNGZYNXwNNOQVG/hetuVvxliyPwyZPzNg
dVVZYi+8+a76PO2pHoiRdAEwXAmuzPcMAapmQyJ2mbLcE7FwUk6yilMWrXsmjxTg1KPbNoiM
qMlD1bxYjb60LIrHcY</vt:lpwstr>
  </property>
  <property fmtid="{D5CDD505-2E9C-101B-9397-08002B2CF9AE}" pid="3" name="_2015_ms_pID_7253431">
    <vt:lpwstr>uefI6ZO/XTShvpnPVvaLPYbNsMFAPyTwgf/OjFBx53xxA6DcB0jbFp
Vx2JuVf7/rfvdlfjwVmq6i9XHOp4fLzjVhnWdMjsBZ3e/4QULdOK0Y9H5eyZWty/cutranzO
eBvnswuhNFTW/0weK5XfjN2pbpCQxJuO7od2Dapwf8p74ZGiWv8PSK/hOI0V912NSV0Gt9Z9
UhblwanFc1nydMTWCVpBbpsBLtsunRGbrceL</vt:lpwstr>
  </property>
  <property fmtid="{D5CDD505-2E9C-101B-9397-08002B2CF9AE}" pid="4" name="_2015_ms_pID_7253431_00">
    <vt:lpwstr>_2015_ms_pID_7253431</vt:lpwstr>
  </property>
  <property fmtid="{D5CDD505-2E9C-101B-9397-08002B2CF9AE}" pid="5" name="_2015_ms_pID_7253432">
    <vt:lpwstr>NGQQlOoRbFpmJ/KqhOX7gbeuhiBd21kOpqhv
v69si1VDQi7ZH+PTULdztEDtjBktJdFKbXdgsFanvIm3AUPQW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