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T8QycCfWZ6keytAlM2a1Zkx6UyaT/oqeqkqmj2HL8dFuWX6MVdb4UJPruDmnZUkQPhEm6J6
kPQ6WRr7BuTztOeZMvs/4VyglGQTUVsIQlOlMasftx6Jq2cU/Wv7Lj9OjncTtlzsiG3meFZX
trm9oKpjAjio8Lil64IsfyIEeK03lQBr/vl+UGOrtQB26XKILMSNtXvM2FouF0xe7VDn7LqB
Kt/MyqKyExj2SZd56s</vt:lpwstr>
  </property>
  <property fmtid="{D5CDD505-2E9C-101B-9397-08002B2CF9AE}" pid="3" name="_2015_ms_pID_7253431">
    <vt:lpwstr>gC2J2ik9s5zSjIRx3h47OKt/jSpi0NquKjOuYx+qNbZ5GE5gMXNm6W
oqL4ep8otZs++PadfHvBVRjYx8cSDYgHhDEV8NuIFNsfEp8SN7+nQCtyVdC0XHIcSYgrJl+P
SNj9iA8SsMvg9bQkY9jBH0VIR4Y7p8R2ex6knCqO8DycV/hcZHajGWSuQXmtfg8NrEjSbDLp
pdi7ixXEXE3prW+p6IV/EWvJjr0ST1fv1YNe</vt:lpwstr>
  </property>
  <property fmtid="{D5CDD505-2E9C-101B-9397-08002B2CF9AE}" pid="4" name="_2015_ms_pID_7253431_00">
    <vt:lpwstr>_2015_ms_pID_7253431</vt:lpwstr>
  </property>
  <property fmtid="{D5CDD505-2E9C-101B-9397-08002B2CF9AE}" pid="5" name="_2015_ms_pID_7253432">
    <vt:lpwstr>5Q/bkn+24Nt6Nu7Mh+ZktDB+bDVoyQkae3j7
c7ko1UpBzoFZCN7QQ9xq+OCmGBeATKdeeahiWtowawUHCsTiJ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