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mbios 2.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ll Computer Corporation by Srinivas Gowda &lt;srinivas_g_gowda@dell.com&gt; Dual Licenced under GNU GPL and O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ll Computer Corporation by Srinivas Gowda &lt;srinivas_g_gowda@dell.com&gt; Dual Licenced under GNU GPL and O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li Rohar &lt;pali.rohar@gmail.com&gt; Dual Licenced under GNU GPL and O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ll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ell Computer Corporation Dual Licenced under GNU GPL and O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ell Computer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teve Mertz &lt;steve@dragon-war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teve Mertz &lt;steve@dragon-ware.com&gt; and licensed under a BSD alik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teve Mertz &lt;steve@dragon-ware.com&gt; See those files for the exact license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teve Mertz &lt;steve@dragon-war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amp;. All rights reserved\&amp;. The Berkeley software License Agreement specifies the terms and conditions for redistribution\&amp;. Copyright (c) 2003, Sun Microsystems, Inc\&amp;. All Rights Reserved Portions Copyright (c) 1992, X/Open Company Limited All Rights Reserved TH smbios-sys-info 4 "01 Aug 2010" "SunOS 5.10" "User Commands" SH "NAME" smbios-sys-info \- Display System Info SH "SYNOPSIS" PP fBsmbios-sys-info\fR SH "DESCRIPTION" PP The \fBsmbios-sys-info\fR utility will display the System Hardware ID, Service Tag, Asset Tag, Product Name and BIOS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Dell,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ll, Inc This file is distributed under the same license as the libsmbios package. Automatically generated,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ll Inc. Licensed under the Open Software License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ll, Inc This file is distributed under the same license as the libsmbios package. Michael Brown &lt;Michael_E_Brown@del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ll, Inc This file is distributed under the same license as the libsmbio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E Brown &lt;mebrown@michaels-hous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ell Inc. by Michael Brown &lt;Michael_E_Brown@dell.com&gt; Licensed under the Open Software License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awrence E. Ro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awrence E. Ro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nd GNU GPL'd, by Julian Seward. 15993== Using valgrind-2.1.0, a program supervision framework for x86-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and GNU GPL'd, by Julian Seward. cut ... opti void testSmbiosXml::testTable_Subscript()... [ ok ] opti void testSmbiosXml::testTable_Subscript()... [ ok ] cut ... endverbat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er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ynge Todo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tin Wille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3. See include/smbios/config/boost_LICENSE_1_0_txt for details on the boos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uillaume Melquiond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ro Prota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Friedman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ill Kempf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ill Kempf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or OSL 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bxH7ftOxk/KiPYBtOELXRAM4Lu3ejv8NIgrilK1V0qkcotV9yD+wna9/L1Sa4p1R/x0VDMO
1b/KWdq1vFzwVSoYuuX644tPoa49v3dHiveokf0XkN9lCpcbGttcZnkNxZb2ZEtYOjj1Qj6E
sp8pynMyH+aXZfmQZMMv8e00LUYN9QYL1dpPe0gvv5d4hJl2Rb11WxlecblEkmu75tObkanu
bqB1ekl9zN0hV6aFSE</vt:lpwstr>
  </property>
  <property fmtid="{D5CDD505-2E9C-101B-9397-08002B2CF9AE}" pid="3" name="_2015_ms_pID_7253431">
    <vt:lpwstr>E1zJwSjxN87+ihvSXiEwWgQWKWKYR0RMP+yoNfsAOEPf/6oeeBKHm2
tEBR5xgA4GwdVC7nDf6EvWTeeBciAZUmWchrLHYCwcdv7FPV8mv7mJH2jRmxeRLHACKHwGud
QSE8e1LBh97XrcI2IxNA35l3vqhYmO0/IUHuCbxdMYpmQ0CGAhxMcT5YKZzZgjHaLhJsiwYE
4HeJYR3LWB3DkcRDPPwc8bfGXVLreaQLhn2k</vt:lpwstr>
  </property>
  <property fmtid="{D5CDD505-2E9C-101B-9397-08002B2CF9AE}" pid="4" name="_2015_ms_pID_7253431_00">
    <vt:lpwstr>_2015_ms_pID_7253431</vt:lpwstr>
  </property>
  <property fmtid="{D5CDD505-2E9C-101B-9397-08002B2CF9AE}" pid="5" name="_2015_ms_pID_7253432">
    <vt:lpwstr>xcZZRwhQMdvm+zJlxWzK+DSNjNnH6QHYlHyb
gTQPzlWBftpV8uuDfSpvDxBXxFo4bogjuYTcZFSDoBwcCQKwad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