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i </w:t>
      </w:r>
      <w:r>
        <w:rPr>
          <w:rFonts w:eastAsia="微软雅黑" w:cs="宋体;SimSun" w:ascii="微软雅黑" w:hAnsi="微软雅黑"/>
          <w:b w:val="false"/>
          <w:sz w:val="21"/>
          <w:szCs w:val="21"/>
        </w:rPr>
        <w:t>4.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e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9 Olivier Fourdan (fourdan@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FyJnS4oB0qXkYrO30+TDVEfX6gRY9MXeLGhX0gFoONEPP3tAN2y5dex1Uld2ObxBWnObp
x8SDXR66cLn42HICpWiVJ/rr8rJAbLRyJPIlXCpXO8YEJZ3DkuhXooEMJIzVvozRr0uj1DiB
9z0NPTRB19hAXxBweUcU9LSM+aPfaJ5RNyhj1rwh5m7Ps4yjeT8c4QGjHa2L07DVc/igwCRX
5+Q4vygN55aBeYcGB0</vt:lpwstr>
  </property>
  <property fmtid="{D5CDD505-2E9C-101B-9397-08002B2CF9AE}" pid="3" name="_2015_ms_pID_7253431">
    <vt:lpwstr>5BpvKXXXc8hLp7aK1aQvTDxcwcjGiDdrocVJX+x5uGJkDY78P/v7aU
PHglKWhvDfSlcr6F/k8KhBD3NsikqTaL4PkWoOD4udNCs+ZhxkoOzCWuVoeYRtzB8yJvO58O
EIv+YHN4NOt3vA8Aeg76iFKd9lED6GE4WFBWQCmN9AX64AC5K1ptNQv6VAbhm0N59aBpINjv
vko3bW+IW8bTogQE0cdvIH1Uv6M0Aem02+MM</vt:lpwstr>
  </property>
  <property fmtid="{D5CDD505-2E9C-101B-9397-08002B2CF9AE}" pid="4" name="_2015_ms_pID_7253431_00">
    <vt:lpwstr>_2015_ms_pID_7253431</vt:lpwstr>
  </property>
  <property fmtid="{D5CDD505-2E9C-101B-9397-08002B2CF9AE}" pid="5" name="_2015_ms_pID_7253432">
    <vt:lpwstr>5tc7Jl+Z9pdNscQCdCV4TMmpz3sj1P9p+852
pvNpRYUytUt2mVifiqBnB8KGko1NIIG4Fgrf8DUDGXfVM4yNA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306</vt:lpwstr>
  </property>
</Properties>
</file>