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7TXNhM/6z0/UGMv/gkcHQkwCGae+/rxbVFGXNQkiakGQXldp28IlPxPLWCcAkNLVYYq/63
0QLnEuivorJjlYWw4m3iACYW+/uyjTZDHpGHxtldYCGVzGIWAaFmj6Q6K0Vsh+vVzlcSW6G3
eXFir3amwIIj2YWJGCr62SfuPs/rVdtmHh92AoCFqBq7wOwe8Er4F8nH58om/3hmdVZ48ZCo
pQdcmy4Wql5zBLMkMb</vt:lpwstr>
  </property>
  <property fmtid="{D5CDD505-2E9C-101B-9397-08002B2CF9AE}" pid="3" name="_2015_ms_pID_7253431">
    <vt:lpwstr>qNXfv+pe3t+TTy/+nLo++Zd9gf6ppIKGp7xzPetPK4aH0sXJnhlJLa
AKbYKpBeAs5skfpV+46vkNsHXxf5s3rjDWnUY/4gYBEglchl7nXishUmV0WppxWFaGZH6iVW
aIJ8oImIJ9OF9rXTbxDsLG0sAzwrvlSibxzTuIN3/mOUmLfgV+3tWz1UvreM4BTslkTse5EB
T2g+2qdiYzi4d/UraRX4brd7RuPfRY3KikEb</vt:lpwstr>
  </property>
  <property fmtid="{D5CDD505-2E9C-101B-9397-08002B2CF9AE}" pid="4" name="_2015_ms_pID_7253431_00">
    <vt:lpwstr>_2015_ms_pID_7253431</vt:lpwstr>
  </property>
  <property fmtid="{D5CDD505-2E9C-101B-9397-08002B2CF9AE}" pid="5" name="_2015_ms_pID_7253432">
    <vt:lpwstr>+PazmDnMmzGjZZFeijKabWm2kL9Qe5NQoPLf
aZX7PDwQMGw5lqR34rf3kxI3WMjkxqgXVMpk+UofDnm2U3T57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