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ndent 2.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ree Software Foundation, Inc. Michel Robitaille &amp;lt;robitail@IRO.UMontreal.CA&amp;gt;, traducteur depuis/sinc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9 Free Software Foundation, Inc. This file is distributed under the same license as the indent package. Lauri Nurmi &amp;lt;lanurmi@iki.fi&amp;gt;, 2002,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 1996 Joseph Arcen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2, 1993, 1994,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2, 1993, 1994, 1995, 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76 Board of Trustees of the University of Illin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Free Software Foundation, Inc. Taken from GNU libtool, 2001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Bridg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Carlo Wood.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Carlo Wood. All rights reserved.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Carlo Woo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seph Arcen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Joseph Arceneaux. All rights reserved.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oseph Arceneaux.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Joseph Arcene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Joseph Arcene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1998, Joseph Arcene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2, 2008 Free Software Foundation,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2, 2008 Free Software Foundation, Inc. All rights reserved.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Copyright (c) 1980 The Reg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amp;lt;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3 The Regents of the University of California.&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amp;lt;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indent package. Anders Wegge Jakobsen &amp;lt;wegge@daimi.aau.dk&amp;gt;, 1997. Joe Hansen &amp;lt;joedalton2@yhahoo.dk&amp;gt;, 2008, 2009. Keld Simonsen &amp;lt;keld@dkuug.dk&amp;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inden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Marco Parrone &amp;lt;marc0@autistici.org&amp;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Josep Maria Balasch &amp;lt;jbalasch@mailtvc.com&amp;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Gábor István &amp;lt;stive@mezobereny.hu&amp;gt;, 2002. Tímár András &amp;lt;timar@fsf.hu&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GOTO Masanori &amp;lt;gotom@debian.or.jp&amp;gt;,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Edmund GRIMLEY EVANS &amp;lt;edmundo@rano.org&amp;gt;, 2001-2002. Felipe Castro &amp;lt;fefcas@gmail.com&amp;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Alexandre Folle de Menezes &amp;lt;afmenez@terra.com.br&amp;gt;, 2002. based on the translation to Galician (gl) by Jacobo Tarrío Barreiro &amp;lt;jtarrio@trasno.net&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arlo Wood &amp;lt;indent@alinoe.com&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Written by Ulrich Drepper &amp;lt;drepper@cygnus.com&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Written by Ulrich Drepper &amp;lt;drepper@cygnus.com&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oomas Soome &amp;lt;tsoome@ut.ee&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Jacobo Tarrío Barreiro &amp;lt;jtarrio@iname.com&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8 Free Software Foundation, Inc. This file is distributed under the same license as the indent package. Marcel Telka &amp;lt;marcel@telka.sk&amp;gt;, 2002, 2008. Miroslav Vasko &amp;lt;vasko@debian.cz&amp;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 Christian Rose &amp;lt;menthos@menthos.com&amp;gt;,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2002 Free Software Foundation, Inc. Martin von Löwis &amp;lt;martin@v.loewis.de&amp;gt;, 1997,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2 Free Software Foundation, Inc. This file is part of the GNU C Library. Contributed by Ulrich Drepper &amp;lt;drepper@cygnus.com&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5 Free Software Foundation, Inc. Deniz Akkus Kanca &amp;lt;deniz@arayan.com&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7, 2008 Free Software Foundation, Inc. This file is distributed under the same license as the inden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Bang Jun-Young &amp;lt;bangjy@nownuri.nowcom.co.kr&amp;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 Written by Ulrich Drepper &amp;lt;drepper@cygnus.com&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 Contributed by Ulrich Drepper &amp;lt;drepper@gnu.ai.mit.edu&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amp;lt;drepper@gnu.org&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 Contributed by Ulrich Drepper &amp;lt;drepper@gnu.ai.mit.edu&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by Ulrich Drepper &amp;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2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2009 Free Software Foundation, Inc. written by Ulrich Drepper &amp;lt;drepper@gnu.ai.mit.edu&amp;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seph Arceneaux.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seph Arcen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amp;gt;config.log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9, 1992 Free Software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y the Board of Trustees of the University of Illin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Carlo Woo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Ingamel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2:00Z</dcterms:created>
  <dc:creator>Navia</dc:creator>
  <dc:description/>
  <cp:keywords/>
  <dc:language>en-US</dc:language>
  <cp:lastModifiedBy>lingyang (A)</cp:lastModifiedBy>
  <dcterms:modified xsi:type="dcterms:W3CDTF">2020-01-17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3OCPa2r8MX8ARUf9p13zO+RPsbeyrmN7qV0zZMsBcDL0ddc+6dSRVEQ4VCDY5zn8YSluWt
Pm9MkMYw6nu8Jr27ZOzPpCbMli9y/duzCytfxxPsCPwg4Ay4ZEAWDD8pJPEj3DQ56E0MbqQn
2F2+36Bc2TQCjxrQ6nr3qSljbbqwAgnjYeAFSX/H85svRhWphEVct3kxbhwz+aGKKyYoRkb4
xBK6RU5cMmWVAwokCO</vt:lpwstr>
  </property>
  <property fmtid="{D5CDD505-2E9C-101B-9397-08002B2CF9AE}" pid="3" name="_2015_ms_pID_7253431">
    <vt:lpwstr>dhDkIzq5w8Xe5ig1zQa2sEtlLOrhECVLOVtFkRZaCACyiVVXgA0ogK
yHO4h6bNEF6fa/sNFBJMV951E2lKyUczbtMWYCmiGng97nA6N+a8gUYe/8uHvQ2QCmZN0nHT
ukx75HeOYD8qwwRHP+uQyu//NeBcZoPJY3eibYJMAdhA0gToHxZErrpr5T0hiBQ6YDIgoAaK
l5UvyORHUWi2ViWNyERUMI64PJy3saiSNGkR</vt:lpwstr>
  </property>
  <property fmtid="{D5CDD505-2E9C-101B-9397-08002B2CF9AE}" pid="4" name="_2015_ms_pID_7253431_00">
    <vt:lpwstr>_2015_ms_pID_7253431</vt:lpwstr>
  </property>
  <property fmtid="{D5CDD505-2E9C-101B-9397-08002B2CF9AE}" pid="5" name="_2015_ms_pID_7253432">
    <vt:lpwstr>PaiaWJbdQWNVoTSvLoXw3SrnIBXCAD3C00zd
0HmiXKhUd6SF9nNvEcNcCqFLyCiC34qeUi3zIM1+2F0rao4Rq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