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4oH5lq3eMRlT/byfwEyOHnZABSjyDRKbKkNbBC0dmggwWeNe9utt3iv2tgGd4hnrTn2CFE
IybDAMdNmb86BbEHaY6SoB+2+S7oIw1BrCU0sp0Yg9FwEtdkdUCmNzXg7kRe4uHws8DwzKya
SFFuOmrOdA5d1Y5Hq1CVL9l36uNRMXPFyeWfLsrSrWkF5kUOZYOl0swl4AeQlfONVQBPmq0+
+IanDQ6btMC74dPFvd</vt:lpwstr>
  </property>
  <property fmtid="{D5CDD505-2E9C-101B-9397-08002B2CF9AE}" pid="3" name="_2015_ms_pID_7253431">
    <vt:lpwstr>cuOFpR5Oht6IXfx53Hh40TpJAuxgzZ82fr5m1HOcO1jibKEpdCIRjS
gWmPbe+ON0tq/4QIXu8nLuW0imgiebFRv3jAgafeN/Lx78cWFVIcKE6ZxvX/H8nckZdb7dTa
cpcfjGn/KaQcvJNDFpklcI2OogHj2JzycBmarHlBIpnpEFbMmBZDkXxYNOpdY8lNUaT2ATYu
X9ZZmi/+RTftpANIuBscssxoWMe1d9W11Hgm</vt:lpwstr>
  </property>
  <property fmtid="{D5CDD505-2E9C-101B-9397-08002B2CF9AE}" pid="4" name="_2015_ms_pID_7253431_00">
    <vt:lpwstr>_2015_ms_pID_7253431</vt:lpwstr>
  </property>
  <property fmtid="{D5CDD505-2E9C-101B-9397-08002B2CF9AE}" pid="5" name="_2015_ms_pID_7253432">
    <vt:lpwstr>OgBdFOB+lKcZ5EJwed8dwsvlA1DamNkDMIOs
l9wyCp5/nH/MLoQJ/De997zGIb3wJKc7CBbXXAeFhMXjmmlWB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