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KnenGc9Rx7iyvI3XWofdzlxj8STiPyErtbKlS6UPH9M7fzfteeuh9vWqSPiMv9V6uWTXYe
43uvlZb6PXgMHFLx7QwQ8zJxF1GT3V8Ves9X6APWHKz6fdYBbs+qtE0i3C+TepK6tTb8R/Wv
+CwAQ9tawahOkPUxb8oTBMqorgki5HWikjxXYtO8XwQmL87MEyGVpMYVpT7wt2vT+RPioGSE
bmuX8SA64rDqi6VPSj</vt:lpwstr>
  </property>
  <property fmtid="{D5CDD505-2E9C-101B-9397-08002B2CF9AE}" pid="3" name="_2015_ms_pID_7253431">
    <vt:lpwstr>9sCm7jG1w7TuiGgJN3tEJ12Aq1O8aOnzm0swMdYkiYFbEWezewjIp6
K3ru4PLXhIzirznKq/EfRLwt8SwMpS8sto+Ly4S3V09ecQgEMYSUkHiiLLxn2HjPB41Uj5UP
CryrqSaMHcEvA0qH2yD25fQ6zjJbKInmrGexf4UMVqOG//jqThWr/ibVbXGiQhMEh0BW7Bl2
FF6xeeqqAodPsz/nIBNKeeAk01uNEXNRLHGs</vt:lpwstr>
  </property>
  <property fmtid="{D5CDD505-2E9C-101B-9397-08002B2CF9AE}" pid="4" name="_2015_ms_pID_7253431_00">
    <vt:lpwstr>_2015_ms_pID_7253431</vt:lpwstr>
  </property>
  <property fmtid="{D5CDD505-2E9C-101B-9397-08002B2CF9AE}" pid="5" name="_2015_ms_pID_7253432">
    <vt:lpwstr>pSyY12hsV9JihrJt6egDIcFviaQnklZExmYi
nR6B/3z+QHOIzdXm+XiX/NqCqzoU4gG7GN7RZBp0UjLEOnOxI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