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auth_gssapi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X/IO Labs, xiola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od_auth_gssap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kxMxnX7AY3JegU3PABDwK3jQie/y7o3ih9woz8xU4S5O6fvFDkhf2LSq9XBls8eEE45Aj8Q
BMrvQTX4FMdc/5QGqwV/TiCtpO17a0h8e/cFrC9M0lAth5MJACfAfT+l4tFyLlnNeVHlBhq2
17Q6a7BvREg0keZiy/rGlCDDVntSlu5NfuNXU4NrZ4dn74EufxJP01QqFWMsMfZZTK9YgESX
hthNUV6tC+yqLxnl62</vt:lpwstr>
  </property>
  <property fmtid="{D5CDD505-2E9C-101B-9397-08002B2CF9AE}" pid="3" name="_2015_ms_pID_7253431">
    <vt:lpwstr>Ep2zRpmmShI4sL8syQthLCYk2tO44kRC0AXrr5hX1+tAjtbDNRDt+C
RicKT/GE5uqYEX/WDi01n+mp7FDvlwlY4IzlPMImPZIbi/Avf58Rk9nZkCBxz1lx6Tel8TFQ
6JE5jGM1v/MGMGXXdfLsx6i9ziSvbAYYm2b8BAuHso/hoiVdW7zD0ehC4nBqqLjUmMuqYZKm
ooOqmNjoouh3/eLGWZesg911/aMQmllnNRob</vt:lpwstr>
  </property>
  <property fmtid="{D5CDD505-2E9C-101B-9397-08002B2CF9AE}" pid="4" name="_2015_ms_pID_7253431_00">
    <vt:lpwstr>_2015_ms_pID_7253431</vt:lpwstr>
  </property>
  <property fmtid="{D5CDD505-2E9C-101B-9397-08002B2CF9AE}" pid="5" name="_2015_ms_pID_7253432">
    <vt:lpwstr>rt8OEPUoe0sT50DdP8ILBE+ZcLyAGpvCIEaY
N9xXNk6b5/9Zymf8XPZDNs2pLU9ee1+MFCP0NfNgReGBEQ9qrY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