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dir 0.1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zhVlJiQBtY6XmF3y2f84edtZLr/Md8a9Xlp6zsUsiwwIrNqo+s+P0xjWNMo5UHxumL2sGG
GBPCYo/lcVLD7DrK5dWXKUyX/K9Q5MD9vcIpj086HGq6QJ7wcP0RnxOioa2V9Fk/0hUJuLz1
vjH9pacdGkwGLRlhckNoQqGBpq7c1FsCOR+nNy7mnZLR0DNJRzxu9c3nSpw4/BKE9rWaKio8
Hcv6L/SmBFqQ9d/cs2</vt:lpwstr>
  </property>
  <property fmtid="{D5CDD505-2E9C-101B-9397-08002B2CF9AE}" pid="3" name="_2015_ms_pID_7253431">
    <vt:lpwstr>5kumSLR51CQd4M3MNTKWAZImQv/tNWF11xzZW5h6dKVEJqI5kGYzvz
0uPxlAKOyaKeCT98wXugvnzUtOew7Yotknkcaoo4tZHGCJ78ER33hYDMdhOf6iUW6Dz8qxwF
uJ9MmM2KIIOvhC1yJ+01H0EgvezBMfD3BX8WYjjf1T3g6QNw7/N2s8Soawyt3bwmUvaHCr3p
VZheNcliGDWPGiq4WTCXR6wUQSVHgWNdL8vG</vt:lpwstr>
  </property>
  <property fmtid="{D5CDD505-2E9C-101B-9397-08002B2CF9AE}" pid="4" name="_2015_ms_pID_7253431_00">
    <vt:lpwstr>_2015_ms_pID_7253431</vt:lpwstr>
  </property>
  <property fmtid="{D5CDD505-2E9C-101B-9397-08002B2CF9AE}" pid="5" name="_2015_ms_pID_7253432">
    <vt:lpwstr>fVJyjta4ZSqmCub2XzJjBFVDqvmLkPMxMrR1
N+HUeJyeRVcC6cyL8xlIQIHeXdHncEKFM8Pex5PZcz2uxdP4q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55</vt:lpwstr>
  </property>
</Properties>
</file>