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otop 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Johannes Berg &lt;johannes@sip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Guillaume Chazarain &lt;guichaz@gmail.com&gt;, GPLv2 See iotop --help for some he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Guillaume Chazarain &lt;guichaz@gmail.com&gt; GPL version 2 or later See iotop --help for some he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uillaume Chazarain &lt;guicha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3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TMmiTGo7mp5d/OjVMnGjQwIdp5WoqLf66Ci6fXJO3ZkPqWCYj+mc7KPvLt2P0EeY7ESxacy
wlK33FYSELle1Ue4bZdxvoy76RlfjBGW3+bz6yePDqsjW2G/1P3tJOe1AX6dHx9e99k+Z7Kq
jViIKhokpaX7fAzLTC8FoYmIwcR40i3MK3vL5HqP+nX4TeOOGxcNMdL6nvwHHyjgNoMdBXZT
sNQ7xY7s7oI3mJBF5K</vt:lpwstr>
  </property>
  <property fmtid="{D5CDD505-2E9C-101B-9397-08002B2CF9AE}" pid="3" name="_2015_ms_pID_7253431">
    <vt:lpwstr>5hLdb5zzOoNK259fXz0j+Hv8kyY71q6zMPZt+wKAB/S19AZuhxK2uY
G1LhdMq8e60mZwoVMz0cGBX/8FsYv7eJalj6GTddu9KX+VsIQE7zh46wMnEKbKJJACGQdyhW
Q1/9S9r91AM9awG/KMHQYG0UUn1opx7pkdJjZD9EIsl4MueFqrK6z6NWKUZL/bujxTIU17no
b67jBmcHpG2gHPXnZG5RBqW+27Vwd/GFO40Y</vt:lpwstr>
  </property>
  <property fmtid="{D5CDD505-2E9C-101B-9397-08002B2CF9AE}" pid="4" name="_2015_ms_pID_7253431_00">
    <vt:lpwstr>_2015_ms_pID_7253431</vt:lpwstr>
  </property>
  <property fmtid="{D5CDD505-2E9C-101B-9397-08002B2CF9AE}" pid="5" name="_2015_ms_pID_7253432">
    <vt:lpwstr>BHykhof/nCFsaDZFp+kVHu0a0bbrhyqoJrzw
aBF0vf1+UqLcdKSDkK/8T+u7TqlaNv9ssVBOeEI9lHVLRuxSif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