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ime-Local  </w:t>
      </w:r>
      <w:r>
        <w:rPr>
          <w:rFonts w:cs="宋体;SimSun" w:ascii="宋体;SimSun" w:hAnsi="宋体;SimSun"/>
          <w:color w:val="000000"/>
          <w:sz w:val="24"/>
          <w:szCs w:val="24"/>
        </w:rPr>
        <w:t>2:1.280-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7 - 2018 by Graham Barr &amp;amp; Dave Rolsky.</w:t>
      </w:r>
    </w:p>
    <w:p>
      <w:pPr>
        <w:pStyle w:val="Normal"/>
        <w:spacing w:lineRule="exact" w:line="420"/>
        <w:rPr>
          <w:rFonts w:ascii="Arial" w:hAnsi="Arial" w:cs="Arial"/>
        </w:rPr>
      </w:pPr>
      <w:r>
        <w:rPr>
          <w:rFonts w:cs="Arial" w:ascii="Arial" w:hAnsi="Arial"/>
        </w:rPr>
        <w:t>Copyright (c) 1997 - 2018 by Graham Barr &amp;amp; Dave Rolsky.</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bF2sSDiAWcA3CAWTCJJaPXmcrJDYB2J2cCw6HJWCOvxBch9GtnR19EZ4Jxz/BVPBhIEGQ/
dnU13qaAOpDkwjy4vae3hQnVPza57qBTlJ4K+yYUdc+Ix72Mj1cLhm70oY7+bdJypub9wSIK
gUX1Ivrd3cN5bOxq/DZfMzecNrEia0bBXE6CShy2DqtRgKgPXAclYdLVmZmBudbjTUQTSW/1
uMOwY3RbENJHjIzadd</vt:lpwstr>
  </property>
  <property fmtid="{D5CDD505-2E9C-101B-9397-08002B2CF9AE}" pid="3" name="_2015_ms_pID_7253431">
    <vt:lpwstr>zjdbp0xq8Z14RRF9aHKzrDvhd1K6jCQJlnBw5FdmjouXRZlq1Tzb1e
CpABUghuOrexTyna/bRluVHO5EvTIR6FKW/hXKz/da6gIifZea8/Qd1C2L3GH/S2bq7KqOXM
fBYerYtsiW4P6Ha6N5OsGOPwnvrK+JlQi/1UeNsjf2SyfgKxt2q4LQJFuphcTUra1fyrOMl0
F1zER1WxamLvOjpnUAJ2yJrplQNC2//6z2uc</vt:lpwstr>
  </property>
  <property fmtid="{D5CDD505-2E9C-101B-9397-08002B2CF9AE}" pid="4" name="_2015_ms_pID_7253431_00">
    <vt:lpwstr>_2015_ms_pID_7253431</vt:lpwstr>
  </property>
  <property fmtid="{D5CDD505-2E9C-101B-9397-08002B2CF9AE}" pid="5" name="_2015_ms_pID_7253432">
    <vt:lpwstr>muBmiDQ1XM5Lxjj+zWc3/gDsUCbvDZtQHb1m
L5Mp9fcoCYbnHtzi3+dqD1L0x4oDeihmUludvEdFGBIXzcle/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