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9XnMxsHoXAxQokipuVRV1SNpqtYVAxs8cGMTXCOg1lUEsg6AyMR8Ofq8aBLdPluliZPuzHe
hDard6u5tHhwwrjcBkyED3UHTs65l6axTz/BvovAkms4dC0eiFmV5tBq3ME0JUnMG6kl1iFp
gHDmt9D2djqSknjhJuvLG3YZ38dwU3Wt4an4GkYH9rZi6A/v+t1dQUhzDQSdfYnflYy9u/VB
kfRsC+WlPg0//LdqyK</vt:lpwstr>
  </property>
  <property fmtid="{D5CDD505-2E9C-101B-9397-08002B2CF9AE}" pid="3" name="_2015_ms_pID_7253431">
    <vt:lpwstr>1ZBRANvnwPDf/0fJofluDV1ROMfFkATe5FrwdQx1hB2bNsl3xssnHP
IqwtFAG6QMIHyEKr4vRuTykmGKX+f+o1g5lUYYKLNdKFIL4gL1aSyjJ0Q/6ggxN1SaNEyMOQ
s0FOM5ZN4+qxXwgvQHLsJcSptOVT68OLS01dAxEqcnNZT4aqZaIXeRxM0PAfKCVhK8Q/xdab
0IvhQ8bNw570pU2rZJcBDM80TeLjL8FN0Pza</vt:lpwstr>
  </property>
  <property fmtid="{D5CDD505-2E9C-101B-9397-08002B2CF9AE}" pid="4" name="_2015_ms_pID_7253431_00">
    <vt:lpwstr>_2015_ms_pID_7253431</vt:lpwstr>
  </property>
  <property fmtid="{D5CDD505-2E9C-101B-9397-08002B2CF9AE}" pid="5" name="_2015_ms_pID_7253432">
    <vt:lpwstr>/GystoyjVyE0aSJJ6Q2mbPwU8619/hkWXHlt
0Q95VINRS1mD6ix3DUTBAbPu1lU0BoMve2XRwyGrtsM+YUf2g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