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native-platform 0.1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dam Murd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dam Murd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7:0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wroZ8CzaBKBQyaaLfX/2zFqteXc84dQ72cBFMhhf8MNzfDMIUNiZEKC+zb5WBmSoY1k8P1n
q4/UtikPbrttpIes+1KYRfVm2hbM8SPNfxPEO7nenT+6eYqfY7QaFjHfEa6S0xNUwTLNy7cu
T2qGbjbhAFE6Y+BF0wGBu4JkdhGLadSmgdZ4v6yvuc2Ku8MkIk7lpc4PeiXXwH/VCCOy+Oey
wdMSpq0ewqCzOLFsT1</vt:lpwstr>
  </property>
  <property fmtid="{D5CDD505-2E9C-101B-9397-08002B2CF9AE}" pid="3" name="_2015_ms_pID_7253431">
    <vt:lpwstr>Awsgh6O8zzllIi6Gt+8laLDrMLc+hXjorkokNZwkzjhGVWO035GDT+
1Xmf5vFKdvM4L69XOQqxFHbdge8BZhtWY939j4SOHpYEopgV3eNwcX5mbcGpNUU+Ym5XYMKc
yIj0eaJcDlPbq5ddtq1fvnplDKT8Qjlzj+xEiPMYfw8k07Qxf6gpesWmtavUR/BHgu/syDby
sgGk5keaYtxz4dX4E+U8wov7D/iNlhgfcPSj</vt:lpwstr>
  </property>
  <property fmtid="{D5CDD505-2E9C-101B-9397-08002B2CF9AE}" pid="4" name="_2015_ms_pID_7253431_00">
    <vt:lpwstr>_2015_ms_pID_7253431</vt:lpwstr>
  </property>
  <property fmtid="{D5CDD505-2E9C-101B-9397-08002B2CF9AE}" pid="5" name="_2015_ms_pID_7253432">
    <vt:lpwstr>DhwH6e/5dBf1H3vrhKn9l8xhG4wmg+0qIbA/
y4IM/pbXJr19F6IG5N88O0ycp6OHEfiW1ZlSqR6+0wp/nIZ5dl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