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k 0.200312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D8oPMPmEdG1jZwPpvXX0OBxZTOARVLJG5HiU62eE7wVtdrNcwN1j8JP2w0dLlk6wXDZ6WH
4sHZLVmFPw2jchJq3NFa075BwVqUlrqb49+K6tBJEtKtgNbcKNitF2Mndgrh/UYbarcxmo+A
p2DF1p/Yovvi8U4QXsOcuHFpr9Vv4pv0uDiCiXySDiOfPKK5Q2eNUeDT5Ho4HNBUcR/1ZxrX
x1m4hO2UUnvX1R5qmP</vt:lpwstr>
  </property>
  <property fmtid="{D5CDD505-2E9C-101B-9397-08002B2CF9AE}" pid="3" name="_2015_ms_pID_7253431">
    <vt:lpwstr>QWwV4Jt7bmEkIfMvxGkdF8lv0LMy2poRZC4KfFCNDJpmLAfV2CftV6
3UdrRawLoXzseToj64Y4HREq2+jlwkXqEROuKxaEZWQJdWJBnxqgu1FhXGLBFD9rvqZS9ZHG
AOFS/n8Nxl8ZIPIpD3BwZRfY++Qzjg+xUCEwEGZnbOgwRKaPu8xoerV3frqeuXGN2r7fWLLd
IjycosRv4gqN9Pkjn2xdoCLG0wmrj4sHaUZO</vt:lpwstr>
  </property>
  <property fmtid="{D5CDD505-2E9C-101B-9397-08002B2CF9AE}" pid="4" name="_2015_ms_pID_7253431_00">
    <vt:lpwstr>_2015_ms_pID_7253431</vt:lpwstr>
  </property>
  <property fmtid="{D5CDD505-2E9C-101B-9397-08002B2CF9AE}" pid="5" name="_2015_ms_pID_7253432">
    <vt:lpwstr>J272O39cTiucc+q13ZVXcAXTaqbX6kBTC1MH
YQ8RaOwpRgznyyJr50QVmviRa2S2W+hJZSUBY68+K239cVWpN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845</vt:lpwstr>
  </property>
</Properties>
</file>