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LWCOHYSLsmveq0IIuULdCHKHKlGhV4iFYCrcD450FprW/yawJIZqLBN6iuEMrLthj3uNGa
l+r2R9DhThqGbuphQoz+xKVAmrEWtEzZeAEO9eMIOGLdfOfUoie2j1bAr44mhtQL+H/cP1Zf
3dzMEnSugvQdblnh4YY1muK/5Wp2H82FL3WM5cqAI4hFKYgLYggK3j1bgHDWD3AA8YUcdc9S
VlhvXoEitiqBtj4He7</vt:lpwstr>
  </property>
  <property fmtid="{D5CDD505-2E9C-101B-9397-08002B2CF9AE}" pid="3" name="_2015_ms_pID_7253431">
    <vt:lpwstr>cgm2rW3n0bq31bwm3SQ3mh9e3lRqa1fGoRfuNQLFeso9mnuWqFBcsb
y/RLXDAwZzgqAPh/pi0Hmrgb5CLYTNpIwAnamBLt/1TdY7hlNvPCCK52isoDkHYXj2q0IZvH
0Y/sMejsvYNwz+PymykVrnFDE+DtxmV1V6L1AB/CF8rUQ80Bxj1XFoSgTVzMEunQPgzXguZ6
IgTifNBHR2PlkdO4xEzt0sFIn9/lZeHmesk/</vt:lpwstr>
  </property>
  <property fmtid="{D5CDD505-2E9C-101B-9397-08002B2CF9AE}" pid="4" name="_2015_ms_pID_7253431_00">
    <vt:lpwstr>_2015_ms_pID_7253431</vt:lpwstr>
  </property>
  <property fmtid="{D5CDD505-2E9C-101B-9397-08002B2CF9AE}" pid="5" name="_2015_ms_pID_7253432">
    <vt:lpwstr>jUHNiA87L4nfVf8kVMJU6s0t+BCciRA313mB
anWHUR2KQHgEbTIFpd+nZbMiEifGg2yxc0Ck90zaytKmBnXne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