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jC3GpQLR590wKBhdy2ceC6hpMMx7aJwXbCZnP0lzl6m7JohPf+71lsdF1vJoykpbIvS+uq
RgtbnpveOYQepb45q6SRVnBdzE5Dr0eFdqrXnMyv0XFvex3Xvc5DyCTiaQUJInth4rjQD6m2
cGEKNboss5RVEZoS9zpWYcIz6uEVzf4x9yOvShiJ3ylyrLjuaXOT4v3yVEOVv5ea/HKN/iw6
+6DxlBGNqHWsD5TnQm</vt:lpwstr>
  </property>
  <property fmtid="{D5CDD505-2E9C-101B-9397-08002B2CF9AE}" pid="3" name="_2015_ms_pID_7253431">
    <vt:lpwstr>foQ1lnmsRONbfqHCqXJWhHUfxkZ8wbb9Bz5FSHw0v97YouwUhbzmKX
l0rCdXI/oDw4frF9GBXr+PlMEiBZcrKNokC6Dnr8qgfVFG8Hv2eS1/4qUQ2vU1Ca6+l+iM6J
/NE4wJGVKTk6h79oEzLTW2qK0xkzMiWJoE/ETeFu+ALxRGxmkXHXLY84IcRFXo7HGcEJhtcT
J2OQb8z3BENnylwWaoFbBZyiacuvp5qrJ6uh</vt:lpwstr>
  </property>
  <property fmtid="{D5CDD505-2E9C-101B-9397-08002B2CF9AE}" pid="4" name="_2015_ms_pID_7253431_00">
    <vt:lpwstr>_2015_ms_pID_7253431</vt:lpwstr>
  </property>
  <property fmtid="{D5CDD505-2E9C-101B-9397-08002B2CF9AE}" pid="5" name="_2015_ms_pID_7253432">
    <vt:lpwstr>2T+uimbjpgRAQktRSkBfVGt+5EtLHurB0I55
KJlysHW/VzOlpi2lcX4zhYWGbG3oIoRc/kFeBW06DOjXhIEDj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