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Raw 0.19.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nton Petrusevich Created: Wed May 15,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nton Petrusevich Created: Tue Apr 9,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by Yan Vladimirov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6 LibRaw LLC (info@libraw.org) Created: Fri Jan 02,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LibRaw LLC (info@libraw.org) Created: Sun Mar 23,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LibRaw LLC (info@libraw.org) Created: Sun Jan 18 13:07:35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LibRaw LLC (info@libraw.org) Created: Sat Mar 8,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LibRaw LLC (info@libraw.org) Created: Sat Mar 8 , 2008 LibRaw error codes LibRaw is free software; you can redistribute it and/or modify it under the terms of the one of two licenses as you cho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LibRaw LLC (info@libraw.org) Created: Sat Mar 8 ,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LibRaw LLC (info@libraw.org) Created: Sat Mar 22,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LibRaw LLC (info@libraw.org) Created: Sat Mar 14,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LibRaw LLC (info@libraw.org) Created: Mon Sept 8,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LibRaw LLC (info@libraw.org) Created: Mon Feb 09,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LibRaw LLC (info@libraw.org) Created: Jul 13,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LibRaw LLC (info@libraw.org) Created: Jul 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LibRaw LLC (info@libraw.org) Created: Feb 11,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LibRaw LLC (info@libraw.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3 LibRaw LLC (info@libraw.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8 by Dave Coffin, dcoffin a cybercom o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6 by Dave Coffin, dcoffin a cybercom o net&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6 by Dave Coffin, dcoffin a cybercom o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0 by Dave Coffin, dcoffin a cybercom o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land Karlsson (roland@proxel.s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dobe Systems Incorporated licensed under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xey Danilch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cek Gozdz (cuniek@kft.umcs.lublin.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cek Gozdz (cuniek@kft.umcs.lublin.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LibRaw LLC (info@libraw.org)&lt;br&gt; The library includes source code from&lt;br&gt; i&gt;dcraw.c, Dave Coffin's raw photo decoder&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LibRaw LLC (info@libraw.org) The library includes source code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LibRaw LLC (http://www.libraw.org, info@libraw.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BSD and (CDDL or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2:36:00Z</dcterms:created>
  <dc:creator>Navia</dc:creator>
  <dc:description/>
  <cp:keywords/>
  <dc:language>en-US</dc:language>
  <cp:lastModifiedBy>yanglijin</cp:lastModifiedBy>
  <dcterms:modified xsi:type="dcterms:W3CDTF">2020-03-21T02: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45nqHpoxJl4CZ+y7BKxYcdH2XwWYzbmxWr5Tb5oYGxni+jtrlJOZmiFMGGmPvTsn36nqjZA
uSiJhCqOF25p6u4F62mVoYxZbryDafYYQffpUlly72RybxDG/lishd7T21E0ujRrUzutWkMK
7L2jx6n+PTzNOIwTlejvcbkgAoG6stvgnsnbE95/4zJR5CW+Oe6NUNXH9Y/hD2bRkQsM437f
9HsWwJI16csLIa38JL</vt:lpwstr>
  </property>
  <property fmtid="{D5CDD505-2E9C-101B-9397-08002B2CF9AE}" pid="3" name="_2015_ms_pID_7253431">
    <vt:lpwstr>JfE2nCRUE2/B7e6SKNboJDYup6N0Hd86qprVo0D6eFRjNU8bfGRuys
3M3EEgXGAatSrKl1rP3Gotaf3ay151GEaYt5N+qvnkt8Yb9kqrhL+1utjtHOFy0rLqxvlorf
lEC0P1Wb7UYtVhw7q2xvl29X4Z0/6ED3+C7wTGjMBEtkXz9W+y5V4i1+x+g2/iEEO2dc4nzP
X2RJml/c0Eg2Gx9t9X0hMxjIsHL3fGW/b3hX</vt:lpwstr>
  </property>
  <property fmtid="{D5CDD505-2E9C-101B-9397-08002B2CF9AE}" pid="4" name="_2015_ms_pID_7253431_00">
    <vt:lpwstr>_2015_ms_pID_7253431</vt:lpwstr>
  </property>
  <property fmtid="{D5CDD505-2E9C-101B-9397-08002B2CF9AE}" pid="5" name="_2015_ms_pID_7253432">
    <vt:lpwstr>n0l3aIb7W4/4aB3PXT2uO2EKSS0YRcQZ9P9w
F718AqPf2wH1onJwa4MFRw2QrbsW3AOJy3HxWp5CAKiKiSB7zK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