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wsman 2.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3:00Z</dcterms:created>
  <dc:creator>Navia</dc:creator>
  <dc:description/>
  <cp:keywords/>
  <dc:language>en-US</dc:language>
  <cp:lastModifiedBy>yanzhihua</cp:lastModifiedBy>
  <dcterms:modified xsi:type="dcterms:W3CDTF">2020-03-21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UMOdsQZjT84xxoZIkPP8LTGMM+y46aCke/EVVCk2adBA8j48KLfUBaXVyF96N/fZbeSlzL
QCappB9be0xW+0KNdwHy06lGW+PWa5N8itKAd7HQKzewzYc3JvxKthvjP+dhkixhxUu9krWl
9e35ElG7w8ygeCh+DiuVkOiDkd12YzAVHHVEPJmF3OW247QTmHPnVQqfJXOQkioUoz4GR4ZH
Rx0lZZpQXOQxvr60rG</vt:lpwstr>
  </property>
  <property fmtid="{D5CDD505-2E9C-101B-9397-08002B2CF9AE}" pid="3" name="_2015_ms_pID_7253431">
    <vt:lpwstr>JK4KbraN++pGRSxjVhC0rnxKnyi1M8lZM8aKDFhEGFjE3HwW+Q/yPW
eOPGPN8nz1RVUWBAwhnigL6aHkV+Wwem2V0aCpHTvVN0J1QkL67nAbhDU1IZ8IkJSOysZqSP
ni9qL6epUzD/JRhoSB5gZhm3/Acnww4MCA/rFlKuGPldFPk5eT9EsBFwHmpwn0oq28bdplQf
Yrim9nZ8mpMeCwleHg/lRjesd13mAmXo9KOU</vt:lpwstr>
  </property>
  <property fmtid="{D5CDD505-2E9C-101B-9397-08002B2CF9AE}" pid="4" name="_2015_ms_pID_7253431_00">
    <vt:lpwstr>_2015_ms_pID_7253431</vt:lpwstr>
  </property>
  <property fmtid="{D5CDD505-2E9C-101B-9397-08002B2CF9AE}" pid="5" name="_2015_ms_pID_7253432">
    <vt:lpwstr>HDMhwybJcbC28mQYv8TdIRwsVugezOIFUM/J
Vl+vZVqpNJ1JZvhNbrl2jC+I0CxsfAF2QxvwLvWq5wHADVgja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