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QBPnfGaownARlPSg+IMn4plSyUEEbjptm3knM6iARqcZ+Wy5LGvox/YG0b2cbwaSY9H9V7
pGKjsPXIDRJt/CMoMjbM2nP3D2XggBaLn/VYRW0jvqTApSnZ+mH2C5yV6+1Gi9x8yDDyzzLd
QqdRBTIrjCYzh0BSzbhU30TgBpXy7bAxu9XQJdzkmz6DaqbNDYrAztvu9EkZ5/UPngPR/TNM
UZv/TnVhnMpx+6Zw6C</vt:lpwstr>
  </property>
  <property fmtid="{D5CDD505-2E9C-101B-9397-08002B2CF9AE}" pid="3" name="_2015_ms_pID_7253431">
    <vt:lpwstr>ChrIhJ+5Cv1WBLVLFUenGgepJGwUYjDY+OJI8O+Tl2FaG6+OtxYFtx
q6Jx0QeQqehydYwPRvWt/6p8a+CTSJkKVOgFBZgJkEpgXqLa2dW1NnPIUM4cr+n2R0cFs5cn
H3uc1eh3eWAnygr84lFjHIFt2Md06aIzN47Tf1FnXt1sQI/xF3IOU013bVoMy/ZejLpU7rca
PRaM2ibAeaYgSL4AqdiqdsLLCU8BtvthQtlh</vt:lpwstr>
  </property>
  <property fmtid="{D5CDD505-2E9C-101B-9397-08002B2CF9AE}" pid="4" name="_2015_ms_pID_7253431_00">
    <vt:lpwstr>_2015_ms_pID_7253431</vt:lpwstr>
  </property>
  <property fmtid="{D5CDD505-2E9C-101B-9397-08002B2CF9AE}" pid="5" name="_2015_ms_pID_7253432">
    <vt:lpwstr>PQfn3jbOGOR54AKhlB57Aicut6flpdaoFB+q
VNqUOMOPq/CBz0BnXruwuBl7l/a/IqJPYnlAUTzKeOQv2i1Yt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