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xdg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k8im0N7977gKC5e8oGL+1LzuSq1LgPNxq5hwUxzKbR2y5JcdEOC5F+lnHvxr736Ldas+Ka
I3siKznmUSFENR+oohVOlJbCluVmvBhiZf4f8NhPf1eoaP0U2ImyQqJLNhNqnGE3n8Q1fxg7
h2MFLu/OpfiVeyuzaeOtA6aOY+LrLp+SAljggIqIouguec36bbW6T/6Qai4PbHbA7r2qxjzH
cXnaK7ECl9LJaG9joI</vt:lpwstr>
  </property>
  <property fmtid="{D5CDD505-2E9C-101B-9397-08002B2CF9AE}" pid="3" name="_2015_ms_pID_7253431">
    <vt:lpwstr>e8b7/9qQQc5S59jLXiNTYPRXyV0HsZHRyuOpqNJV766Fg3Xydww4sr
9D4VX8UiNoq4Eh5RJ7xIr71fRS/akTfI9tqfxenf4EjBPsfvnd/pKIJ9Yxf/5zCUQoLakwHE
5i4IKnBc5ufxG5bvjn43HakBrJWTExhvHL3nQh4rpbKc2MjtFDW4zxuc7MtjcTRvDpxCy9aA
KVD0ziMW3TuTTVLUeaWU0rpNltA53Sh4m/0i</vt:lpwstr>
  </property>
  <property fmtid="{D5CDD505-2E9C-101B-9397-08002B2CF9AE}" pid="4" name="_2015_ms_pID_7253431_00">
    <vt:lpwstr>_2015_ms_pID_7253431</vt:lpwstr>
  </property>
  <property fmtid="{D5CDD505-2E9C-101B-9397-08002B2CF9AE}" pid="5" name="_2015_ms_pID_7253432">
    <vt:lpwstr>e0BqWzU1r/qBjATGjbXpAABIru10hbqdYGKB
asA3bDgsd2/vf4gCh3nHeF63jCs4fdyZBHDqA+U5OeoFp7hx4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19</vt:lpwstr>
  </property>
</Properties>
</file>