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jwPAirI1c3Y8o3SoBO7Ka5tGOYU8U5n1ltO0vqlDxJgVpW/dm2O5Oh5ARTts+s+pAcTjVF
DnF+EeBOLb9SA6f0C4j62amoqGmMl0bRT4ySlnZcwWxjTdoCFZGeZXZ7O/6PJKsOGXCA9Q1x
MffnqSWWkAAnmvbuDMIRHiH/XW3JUJARgGVaysRo55Gi9cR5r+larsCQT2vZ5fMOeCZfwhYJ
kXGLIghRmzQmRYzQoW</vt:lpwstr>
  </property>
  <property fmtid="{D5CDD505-2E9C-101B-9397-08002B2CF9AE}" pid="3" name="_2015_ms_pID_7253431">
    <vt:lpwstr>cDMCsW6u4Ysi/OFgyK5msv6L+YsTSmJ+CGJv2iEA8TgGm/tksJLkUe
6aW8RpyyIhJ4P8LsXOO0XDd0dfaXj9GGhXeU0iw1MIIQ3+6Sr1pr+zRsoC4gjR19mWSqowWb
XZoutdKshl3g0k+s6pF4htI2T+Qj6wWW4ULf7uW6xJf5DmoDij6LwulU/grOCM2rpRW+4wZH
wnHqAYwaEIcpkYPEr52vaFd+uXWL4wd7LaRw</vt:lpwstr>
  </property>
  <property fmtid="{D5CDD505-2E9C-101B-9397-08002B2CF9AE}" pid="4" name="_2015_ms_pID_7253431_00">
    <vt:lpwstr>_2015_ms_pID_7253431</vt:lpwstr>
  </property>
  <property fmtid="{D5CDD505-2E9C-101B-9397-08002B2CF9AE}" pid="5" name="_2015_ms_pID_7253432">
    <vt:lpwstr>IRLmPubOAObZLf7Z+dhoLx68gGiLYPioMpT+
BOv8yLxYJBR29P+aszCaPqQTb5UunMHoY015v4F/ro8iIjRU4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