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u 0.200207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SMVTp4m3PZ5yEDg1TJ12evDny7SdaIDUBUUAp8v6nOxeSPErR0wpDPd0RgvetWjK2qfPUB
yJeMo/fCRjK7dRncd0FZIUDhQgGuB0K9Pws3s3C0Nv3i3t9x7kpW0fXuAlQiIIvRaACHnqZy
8wAslyISPG+tjj9CzoY7L+KuqLj66W8dNp5aAjyhnDNNFkfkPRDhYyZ2bCa/iGAVsNXRNd19
uYz0J9ObQ2vQc6C1ZC</vt:lpwstr>
  </property>
  <property fmtid="{D5CDD505-2E9C-101B-9397-08002B2CF9AE}" pid="3" name="_2015_ms_pID_7253431">
    <vt:lpwstr>E2w4RlivVy+pqPt7ctTgFPjdX0eHgQFa97rF1z4GN8phFPJSQQI6B6
I/G6Jc9hIliJgLbgONnG88C7G+KWxvrA3aWY7vwO5JXWU/qndbWkh7pf/7ZSrQczTMjF/67S
zUBET+xKQVCr0hyKQKuPzfkco88PMh9H8sAm/PsPTmn3X/ldo7q2Zhmyi4IVRkOPPiFvTEKS
9UP8mX4AGEg87Dsv4xeOm1nc1PlEGi6FW51N</vt:lpwstr>
  </property>
  <property fmtid="{D5CDD505-2E9C-101B-9397-08002B2CF9AE}" pid="4" name="_2015_ms_pID_7253431_00">
    <vt:lpwstr>_2015_ms_pID_7253431</vt:lpwstr>
  </property>
  <property fmtid="{D5CDD505-2E9C-101B-9397-08002B2CF9AE}" pid="5" name="_2015_ms_pID_7253432">
    <vt:lpwstr>1UnXI9pe3YHwVKsm+6niNPV41fYRVWC3ZhPs
lxFjPQVfo+ZfEbx7VjyqX1d2RiLIlfONnx4ZxHVNaKXK0drEt6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058</vt:lpwstr>
  </property>
</Properties>
</file>