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bLnDmUljUPGCA0Aib2pBvadHW0b/Utl88k34pqdxK4SQWcSKPanJu+GgT1mBL1TGK8oxUA
w5j91IybU0HzDIk99YC1ciXIyZfdEIRfNqt62MOuj7olaOmjrx5YAsU0Pfud6IsKl45ur/nu
PR5gWteN+XXowUftKjp1tzNQEewTBMoXW8oQBWDV+vm9GWeKjbnCSE3HE9QynSajnjB24CST
+gbpkyykmGuDXV7+6L</vt:lpwstr>
  </property>
  <property fmtid="{D5CDD505-2E9C-101B-9397-08002B2CF9AE}" pid="3" name="_2015_ms_pID_7253431">
    <vt:lpwstr>bou5XLDl25RQ/ROR47Q8Wdi9rqg/YpyNoZ+wetOHGKIK8pjw7mIBra
ZLDFhq5R7Do4Q8XBM8ZnvAPjrmQW66ZbSFelarjt3dqfJbEdF8f6cLMcEYH1ybkPTkh+5Sw0
hD+Msozn1Y/fGOQrKgytmlkY84K15/oVl15pJpWrLiPidMys22nOstaaoWdFY7JkNPL5TxTv
WpYZg9vNbPEakFaNVmSnZzXu9lWuUlN2WRwr</vt:lpwstr>
  </property>
  <property fmtid="{D5CDD505-2E9C-101B-9397-08002B2CF9AE}" pid="4" name="_2015_ms_pID_7253431_00">
    <vt:lpwstr>_2015_ms_pID_7253431</vt:lpwstr>
  </property>
  <property fmtid="{D5CDD505-2E9C-101B-9397-08002B2CF9AE}" pid="5" name="_2015_ms_pID_7253432">
    <vt:lpwstr>+6GAPQ+pWYbqLfVKu7FkxDvzyI5xKoPxQVrj
W6z0GzV84QvaUKXl4+TarD37bQHG9xPA2uHoq8N/zZ6UfIV+z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