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mysqlclient 1.3.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mstar.net, Inc., Atlanta, GA,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koGsGveCDQaXqBgnqpPiLeakEIu/geMwPTJxgMKVdkKg3WhUO5ulYmNsOW8lCDrRaduKBd
SKPDsmEGVAAivk+OgBM7GBI6Z618bbg37m0cDlcrSOMMrz9H+cosFZoDbX8pG31yQv8W23HK
9dRWO6U/yj+1Ilz5IH+SDdSRv10kmjuoAJBbv+VB6p7ftdpO1woRYGwDu0KAx8nTJ1JSN/YS
hsSv36NOcI87z3jAQm</vt:lpwstr>
  </property>
  <property fmtid="{D5CDD505-2E9C-101B-9397-08002B2CF9AE}" pid="3" name="_2015_ms_pID_7253431">
    <vt:lpwstr>wr9pVKOvw82IN/1XwY9JEAUeXNmVk+GWDyumuBagEZCgahbdjJyi8a
tDLGWC4Ts9+aRs18KYzCr4UPppWladJW/Ru1fuQA7SwPg7+zVqtfpMTC+L6Q6xZ5mJ8onbU0
Sv5/I7/nZd+CdsLERMx9ahEqgZ4RW869tWfXw2l/2anTtRs+Nf1ow9PJegkvqRH5wClQFyZY
INRYz15NboO/QqCVPTyypuL6GUqidTOknC5g</vt:lpwstr>
  </property>
  <property fmtid="{D5CDD505-2E9C-101B-9397-08002B2CF9AE}" pid="4" name="_2015_ms_pID_7253431_00">
    <vt:lpwstr>_2015_ms_pID_7253431</vt:lpwstr>
  </property>
  <property fmtid="{D5CDD505-2E9C-101B-9397-08002B2CF9AE}" pid="5" name="_2015_ms_pID_7253432">
    <vt:lpwstr>A3sxKeHs4ZQ+/BqBUCqflkoYuWAhIa8HfB9/
LBFaN7QqOpmXXNHuYhXTqM5eYOmG37fmoDx33eEHWVf0AjPnN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065</vt:lpwstr>
  </property>
</Properties>
</file>