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uez 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dec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L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elipe F. Tonello &lt;eu@felipetonell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aczmarek &lt;andrzej.kaczmarek@codecou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zymon Janc &lt;szymon.jan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rd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Herrmann &lt;dh.herrmann@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osz Szatkowski &lt;bulislaw@linux.com&gt; for Com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é Dieb Martins &lt;andre.di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 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Mol &lt;marcel@mes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yC/LibreSoft, Universidad Rey Juan Car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io Limonciello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abien Chevalier &lt;fabcheva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han Hedberg &lt;johan.hedberg@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shi Sasai &lt;sasai@sm.sony.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Crane &lt;steve.crane@roco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 Tourrilhes &lt;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ayne Lee &lt;waynelee@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ky Yuen &lt;ryue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S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0x0a ? (c) + 0x30 : (c) + 0x5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0m4c9dlbYCeHXeYk1H6oktTvO4N7/EbduNw7cm3xjBf3nj0v0aa/onE7F9wKvzn5N/PX24
GnE+QBb1JCxtZApvfRCYm9DtlvZTaIIDQLnYTn/W9f2aIhLH2x9XcXbuCEoo0wgv6s+t24V0
FypbTlFU49L1mawP8kgPBJLEe7DT1TZKNrl+gUUg1CYXh2QyuRaeDd0fcCHMh+cMCCLA5fwZ
DWnsHJHL5ioaxOIBtf</vt:lpwstr>
  </property>
  <property fmtid="{D5CDD505-2E9C-101B-9397-08002B2CF9AE}" pid="3" name="_2015_ms_pID_7253431">
    <vt:lpwstr>EQ2FgHR7X21vC5rqwi2ha4kkHDd/JZj/X6kPIaVSrQ4QsgcikAklE1
7a7qOf+rdular+E1mIX39bMx+AtjVVs7U4PXShRZ6cgU5KgBSDky20hrAKR+lJzSLB3doboh
G8SQWYF1fih+ZwiK4LM18jL4Y8rvupO2/JYeq1dVuZi9Mg/wNmgGaTgO8EzwJwAmgp/f1zqM
ZQJgnnLR7i88NTMPJ+MqwSnf/TwlLDqSYGOG</vt:lpwstr>
  </property>
  <property fmtid="{D5CDD505-2E9C-101B-9397-08002B2CF9AE}" pid="4" name="_2015_ms_pID_7253431_00">
    <vt:lpwstr>_2015_ms_pID_7253431</vt:lpwstr>
  </property>
  <property fmtid="{D5CDD505-2E9C-101B-9397-08002B2CF9AE}" pid="5" name="_2015_ms_pID_7253432">
    <vt:lpwstr>JUpDNgmLX9Jq+2GON3Mzs226ZGuYRuZ9iSYv
HkxnKssJKKOnlVqHYTLaAjYRvQyVJUAxZyP1FxkkTj41R/8s/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12</vt:lpwstr>
  </property>
</Properties>
</file>