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m 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URL: http://www.nico.schottelius.org/software/gpm/ Source: %{name}-%{version}.tar.xz Source1: gpm.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co@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nico-gpm at 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nico-gpm2008 at schotteli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 Geert Van der Plas provided the code to support older Synaptics PS/2 touchp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ubini@linux.it (Alessandro Rubini) Changed 04/23/2001 nico@schottelius.org (Nico Schottelius) removed hard wired dev names. Instead used symbolic constants and generated option.conso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ickey@clar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1998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 Schottelius &lt;nico-gpm2 ()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xcare Inc. dkennedy@linuxcare.com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lessandro Rubini &lt;rubini@linux.it&gt; parts are by Ian T Zimmermann &lt;itz@rahul.net&gt;, 1995,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 This is basically a feeble attempt to mimic what the c function buffer_posn_from_coords in dispnew.c does. I wish that function were exported to L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w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q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with exceptions and GPLv3+ and Verbatim and 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4UL1w2fUSf9vbiIhOnTUGKed+aQL6/s3SS4ZIO2AKkcouT79LCnMfCERRhtvoBdFyJethit
bPQJoGoFq+oY05NY8jWbbZ+nXvwJgXW2ShbtM9bsgfpf3OEaTgUkuyDOf+1lyPWQtH6dJx4W
aVZrJkOhE+xt1Kv2DV7K2A5W8K7kgH0VhalCb6I6LB7vNjRirC9fftx76wS5MjTaOJGbtSl0
0KInUg6xGqCmGlzgxz</vt:lpwstr>
  </property>
  <property fmtid="{D5CDD505-2E9C-101B-9397-08002B2CF9AE}" pid="3" name="_2015_ms_pID_7253431">
    <vt:lpwstr>7BprO9T0plYEvERn1saX/HV7Qat92obHOWJq2njbAqyioPXH4dxGqf
qc7SzdRyj9fAX7c3tgE3eAfuOe7JLZU34o3RI3SDNn1nhbBOHyBNsCu4NUd4UDsjwo+JdWB3
FoxIx0O+2JO3J/GotOW8NdzW1Qi7shSnSob4t8EpF79UkVS+bWLjf6fcaHMgZw7pT9xg3tcN
tRDbJHoE944136WWX32av7PIGkRXf2rA/7Im</vt:lpwstr>
  </property>
  <property fmtid="{D5CDD505-2E9C-101B-9397-08002B2CF9AE}" pid="4" name="_2015_ms_pID_7253431_00">
    <vt:lpwstr>_2015_ms_pID_7253431</vt:lpwstr>
  </property>
  <property fmtid="{D5CDD505-2E9C-101B-9397-08002B2CF9AE}" pid="5" name="_2015_ms_pID_7253432">
    <vt:lpwstr>QLZQjFNxa1k+kVfsVVZ9YEFKCGuziPdW2uZ6
XF/r/SAzlNsdi5ImDLsqZ8Ticgjt4TG3rd5c76qrTXmaySJFn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11</vt:lpwstr>
  </property>
</Properties>
</file>