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eWjZ8NNoI7d2MDVoLPUZOQaxY5IC+1BlopeIoFAtY6Lv0yNxGuOOOmw2XBSwFgsWd0nG9l
4xI+QppyerdLNPo639yJwDi+mvNFmnYlBg1E4JqvM44nDqQiJnN/khrnd8x7Wey4hXRwFwWw
CqxZcmdZ+8GkzPV3YZ8p/nioSfdl1v+wsVhgawoFf95HpqutT9X2x6zHu+mfgUr0iy5GCjNa
XZ1irItR47JU+xMJdO</vt:lpwstr>
  </property>
  <property fmtid="{D5CDD505-2E9C-101B-9397-08002B2CF9AE}" pid="3" name="_2015_ms_pID_7253431">
    <vt:lpwstr>0aI2gPdUh77Y11ZJe4bdQT2qHs4EbuP+FcOr5+jg+smUeJepHXWTyQ
lGfituh7MvWUwXGlAcPXOmFSc2wY35aB35VQXY4/+5HtzV8kU+YUex/ZgndL3XSDsuehRCuy
POOLwKrxbwosUJpdqjbdUH4M2pPnx2Duy7vgAyhcdCKinB6HxwEB1ImKTwPyTHM4mlFGoKdX
133pXnA2iIH3fyBJwejhPzyGKHWsQIAe02QQ</vt:lpwstr>
  </property>
  <property fmtid="{D5CDD505-2E9C-101B-9397-08002B2CF9AE}" pid="4" name="_2015_ms_pID_7253431_00">
    <vt:lpwstr>_2015_ms_pID_7253431</vt:lpwstr>
  </property>
  <property fmtid="{D5CDD505-2E9C-101B-9397-08002B2CF9AE}" pid="5" name="_2015_ms_pID_7253432">
    <vt:lpwstr>mhK9rvecx7x4iCLQcR2EHKChxrlp7g4DA2Ls
dk8RtmfGbX5//uAkDHhbAcN3QmF5WWpfU/rqSgV59gG1VK6+J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