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IoK14tlcu6HmZ3h7RWgUhTngtR4L+WC47GWrGfn/A4ZVhD26A7nkNOXhn/LThgkBBzHR
0RzVtzwbujgOlYcBqqshRYVyKOHwRrS4T9hbv/9B77gl9qQLLY6e691qZ0cLOy0xala4RxkP
7CHu7Qozw3EJ7+zSK4obLSFuWs1HLANxH1jvXfAlSxVymtPUHEHWxt+oX6n8uT8R9PF3CtSE
JJm5Vm7nlQbLHmLNUb</vt:lpwstr>
  </property>
  <property fmtid="{D5CDD505-2E9C-101B-9397-08002B2CF9AE}" pid="3" name="_2015_ms_pID_7253431">
    <vt:lpwstr>bxxx68JXvDz9Y0VlFTu3zccm62pT6XfKGjgor2vVl7fW0Htb547L1U
+kohBwVybLsQUofxlnd7e+n0GE9OO/roSBtk3aO8SQ+MwgD4vq8UDygm84lgCvAOxPQmgCKt
d596RZ0gfTvPufuXJ6P5yQ5ITKVQS1aP1lIv6ZO5nY5NwklGlvOzA8MC6QiVZ76gkVuDxi67
Ys3FsOYAQ4Yh7T0KINQmAhP8bKUc/E4EHcRP</vt:lpwstr>
  </property>
  <property fmtid="{D5CDD505-2E9C-101B-9397-08002B2CF9AE}" pid="4" name="_2015_ms_pID_7253431_00">
    <vt:lpwstr>_2015_ms_pID_7253431</vt:lpwstr>
  </property>
  <property fmtid="{D5CDD505-2E9C-101B-9397-08002B2CF9AE}" pid="5" name="_2015_ms_pID_7253432">
    <vt:lpwstr>VKw0rHgOEcKFswIG29WlKmg8H3VClOwKdknO
pdC/c8k45R0DJa3hdInNfcp2Rb/cv0Jj7eLDR7q7Xr7CpKNDE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