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wf 201406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print() worked on ewfacquire man page using input provided by Kees Mastw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3,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2,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6-2014, Joachim Metz &lt;joachim.metz@gmail.com&gt;")];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This is free software; see the source for copying conditions. There is NO warranty; not even for MERCHANTABILITY or FITNESS FOR A PARTICULAR PURPOSE. Sh SEE ALSO the libewf.h includ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stream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reco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ernhard Zach &lt;bernhard.zach@ju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1,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ollett &lt;david.colle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s&gt;.\n" This is free software; see the source for copying conditions. There is NO\n" warranty; not even for MERCHANTABILITY or FITNESS FOR A PARTICULAR PURPOSE.\n", PACKAGE_BUGRE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3:00Z</dcterms:created>
  <dc:creator>Navia</dc:creator>
  <dc:description/>
  <cp:keywords/>
  <dc:language>en-US</dc:language>
  <cp:lastModifiedBy>xiasenlin</cp:lastModifiedBy>
  <dcterms:modified xsi:type="dcterms:W3CDTF">2020-03-21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EPon7ozZTL1I1k48WXg/1BoBrRW2mxW+5YvUrKKnTU2MUaEwLo7UN4kFpr/8fjZSfxQ3GW
WG9oCD0GhSWk29LfnjDacMI47WIMTdS7hu6omR/vf95YrYC4AB2lpX+FVPA/PEpcmSDVmoi6
YcqdcNYb/CYS9K7DTRauhiPMwY7HHFL1WNiYd/en1TEdcmvtu5C1oY/CVDUt1slNplHFxIBC
eGerCOamztPGEK/r4w</vt:lpwstr>
  </property>
  <property fmtid="{D5CDD505-2E9C-101B-9397-08002B2CF9AE}" pid="3" name="_2015_ms_pID_7253431">
    <vt:lpwstr>BgUL4wL4iLH2Uknq9F4uqGoDFNOgA5Qk9dBaFA/YqZrrPFlqpNmjH0
O8V3UMSBBZ5gVenGz2NlQmi6CzaoXouD0/y0bTVQu3h3b3oaWhuOnV5hCBu6H1p1LG1b7hTb
NHyL7I/0fwpBAUYBNKuGU4U64WlkvF7PdeLpHRMcTKSAXJ2gnZ3IQLZgn7W3VeJmQQBNt9JL
NKTQ4G/KIewsShJBn40JcM6IhGbxiiQt9WXS</vt:lpwstr>
  </property>
  <property fmtid="{D5CDD505-2E9C-101B-9397-08002B2CF9AE}" pid="4" name="_2015_ms_pID_7253431_00">
    <vt:lpwstr>_2015_ms_pID_7253431</vt:lpwstr>
  </property>
  <property fmtid="{D5CDD505-2E9C-101B-9397-08002B2CF9AE}" pid="5" name="_2015_ms_pID_7253432">
    <vt:lpwstr>KwGpFMpGU3Lc08UoUm1Q9du4jnGFPRRLcYZF
i5UQWIOgkXaPJMTRocaru3955eg2Lu7wHeGE7VvBXNGX3zlCA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