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a</w:t>
      </w:r>
      <w:r>
        <w:rPr>
          <w:rFonts w:eastAsia="微软雅黑" w:cs="宋体;SimSun" w:ascii="微软雅黑" w:hAnsi="微软雅黑"/>
          <w:b w:val="false"/>
          <w:sz w:val="21"/>
          <w:szCs w:val="21"/>
        </w:rPr>
        <w:t xml:space="preserve"> 0.20050628</w:t>
      </w:r>
    </w:p>
    <w:p>
      <w:pPr>
        <w:pStyle w:val="Normal"/>
        <w:rPr>
          <w:rFonts w:ascii="Arial" w:hAnsi="Arial" w:cs="Arial"/>
          <w:b/>
          <w:b/>
        </w:rPr>
      </w:pPr>
      <w:r>
        <w:rPr>
          <w:rFonts w:cs="Arial" w:ascii="Arial" w:hAnsi="Arial"/>
          <w:b/>
        </w:rPr>
        <w:t xml:space="preserve">Copyright notice: </w:t>
      </w:r>
    </w:p>
    <w:p>
      <w:pPr>
        <w:pStyle w:val="Normal"/>
        <w:rPr/>
      </w:pPr>
      <w:r>
        <w:rPr/>
        <w:t>Copyright 1989-2005 Peter Kleiwe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2Zl13iA0j4m/LTVUgeO23GRHIQA8yY6IbzWcceef30WXHWrHhHGMjPWqtRlR0gfovScOQJ6
669fEGzKQ1p545vL+afpItAGBXDVeon3dD9htOHdPW9woJQ1J8RIQ6RLH51+pgGjCODLpCeu
ty/l91Sym1dnCxs8l/dY/5NP0sA+DOYPGK08JI6yzwdumLJpcD4vIgyVAgNSA/j2U3CO9Q0N
rpmQFdu+ryU/F1RigT</vt:lpwstr>
  </property>
  <property fmtid="{D5CDD505-2E9C-101B-9397-08002B2CF9AE}" pid="3" name="_2015_ms_pID_7253431">
    <vt:lpwstr>vFrsyDDhzaF3i7pj6KlNUEM88HqixdL/I/LEMyTupbUts7MNEpvfyw
7af2AIjTmVycLdjqy7v4JU/GEVulkfE2cdXQjsCgDk8o9mpMcf6fPxbpg2UJ7vHMQP/mf0p1
L45qv/dIVG7IG7BaLf11WzTjzkbMPrxfKheZPnzSwuYamGBbe7wH/M0TwMmHpEmCtFI3+7aE
iq89RFJ7vOmo0As++FNoFxTclYcQ76RQgQya</vt:lpwstr>
  </property>
  <property fmtid="{D5CDD505-2E9C-101B-9397-08002B2CF9AE}" pid="4" name="_2015_ms_pID_7253431_00">
    <vt:lpwstr>_2015_ms_pID_7253431</vt:lpwstr>
  </property>
  <property fmtid="{D5CDD505-2E9C-101B-9397-08002B2CF9AE}" pid="5" name="_2015_ms_pID_7253432">
    <vt:lpwstr>rt4tF/8piCC6n4RR11SKDrLRIE2mgjXsE3yl
C0bAJPzuQgPdCFvuC9Tl5Rch3H9/NGDq40M/vq5Sbyptedmrm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81</vt:lpwstr>
  </property>
</Properties>
</file>