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funcsigs 1.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aron 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3 Python Software Foundatio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1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deLrKA8GJynN9RNBClRvR+X4oeut78W3qoy1VmMsRXVTokC4dcIlbp7BoRFn6zQTTXU+MCf
nwWm134ZFh82vHQaBZTo8fJRwUlw83y85FTwviQjIqSYpRfCB9ZEliPWkr5im3YkvilROxlH
DJjbMTgRFMZNrf01bOdAzFrGm2braMbqUqDnkNvDAgNC9hx1+a/ulrzTQxMUbOhOVr+iy29D
j1Kqm6b3X1VGq3h2JF</vt:lpwstr>
  </property>
  <property fmtid="{D5CDD505-2E9C-101B-9397-08002B2CF9AE}" pid="3" name="_2015_ms_pID_7253431">
    <vt:lpwstr>XUNWh6m65lru8ZCWFk5eoSVcgunIJSz2G2TtUmVJPpHt3mouy9rGIh
42dRKA666dybnpDsXer4zm/QSLDKND4tqp6m8hOhzn7mBIoqZIu49gK2zbxbVfDQ/nOLRWxx
Ulkcd9TtBsDc/oB8jYDL6MRleG9Q+LjB0MT+ALgkXgEd+KWd3N7n0+tXXJaXbiMi2FyIGMey
DabCQ2UebIHbBAI90fGPxbZ4SWCd4ReglufX</vt:lpwstr>
  </property>
  <property fmtid="{D5CDD505-2E9C-101B-9397-08002B2CF9AE}" pid="4" name="_2015_ms_pID_7253431_00">
    <vt:lpwstr>_2015_ms_pID_7253431</vt:lpwstr>
  </property>
  <property fmtid="{D5CDD505-2E9C-101B-9397-08002B2CF9AE}" pid="5" name="_2015_ms_pID_7253432">
    <vt:lpwstr>qEBSKj+oHiKS0ULqlFvIjx4YeUPIfywkdTnn
maYqk/Dkb2ZgnvAcwoAUzlqiVmyT+5J7Mk7fpSU2LSkduJjAHN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709</vt:lpwstr>
  </property>
</Properties>
</file>