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t xml:space="preserve"> </w:t>
      </w:r>
      <w:r>
        <w:rPr>
          <w:rFonts w:cs="Arial" w:ascii="Arial" w:hAnsi="Arial"/>
          <w:bCs w:val="false"/>
          <w:color w:val="000000"/>
          <w:sz w:val="21"/>
          <w:szCs w:val="21"/>
        </w:rPr>
        <w:t>apache-commons-compress</w:t>
      </w:r>
      <w:r>
        <w:rPr>
          <w:rFonts w:cs="Arial" w:ascii="Arial" w:hAnsi="Arial"/>
          <w:bCs w:val="false"/>
          <w:color w:val="000000"/>
          <w:sz w:val="21"/>
          <w:szCs w:val="21"/>
        </w:rPr>
        <w:t xml:space="preserve"> </w:t>
      </w:r>
      <w:r>
        <w:rPr>
          <w:rFonts w:cs="Arial" w:ascii="Arial" w:hAnsi="Arial"/>
          <w:bCs w:val="false"/>
          <w:color w:val="000000"/>
          <w:sz w:val="21"/>
          <w:szCs w:val="21"/>
        </w:rPr>
        <w:t xml:space="preserve"> 1.17</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tent, trademark, and attribution notices from the Source form of the Work, excluding those notices that do not pertain to any part of the Derivative Works; 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tent, trademark, and attribution notices from the Source form of the Work, excluding those notices that do not pertain to any part of the Derivative Works; 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ship. The ASF licenses this file to you under the Apache License, Version 2.0 (the License"); you may not use this file except in compliance with the License. You may obtain a copy of the License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ship. The ASF licenses this file to you under the Apache License, Version 2.0 (the License"); you may not use this file except in compliance with the License. You may obtain a copy of the License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ship. The ASF licenses this file to You under the Apache License, Version 2.0 the "License"); you may not use this file except in compliance with the License. You may obtain a copy of the License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ship. The ASF licenses this file to You under the Apache License, Version 2.0 the "License"); you may not use this file except in compliance with the License. You may obtain a copy of the License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by an individual or Legal Entity authorized to submit on behalf 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by an individual or Legal Entity authorized to submit on behalf 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The name of the author may not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3 Richard Hend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yyy] [name of copyright ow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yyy] [name of copyright ow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18 The Apach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14 The Apach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by Digital Equipment Corporation, Maynard, Massachus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IBM Corporation and others. All rights reserved. This program and the accompanying materials are made available under the terms of the Eclipse Public License v1.0 which accompanies this distribution, and is available at http://www.eclipse.org/legal/epl-v10.htm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IBM Corporation and others. All rights reserved. This program and the accompanying materials are made available under the terms of the Eclipse Public License v1.0 which accompanies this distribution, and is available at http://www.eclipse.org/legal/epl-v10.htm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Intel Corportation and licensed under the BSD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Todd C. Miller &amp;lt;Todd.Miller@courtesan.com&amp;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______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the licenses granted in this Section 2.1(a) and (b) are effective on the date Initial Developer first distributes Original Code under the terms of this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the licenses granted in Sections 2.2(a) and 2.2(b) are effective on the date Contributor first makes Commercial Use of the Covered 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You must retain, in the Source form of any Derivative Wor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You must retain, in the Source form of any Derivative Wor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Representations. Contributor represents that, except as disclosed pursuant to Section 3.4(a) above, Contributor believes that Contributor's Modifications are Contributor's original creation(s) and/or Contributor has sufficient rights to grant the rights conveyed by this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wen (D)</cp:lastModifiedBy>
  <dcterms:modified xsi:type="dcterms:W3CDTF">2020-03-21T06:22: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4ECyQ9WkXHA6OnBW897wtE42wXGov77CMK1aB/zQNvSloAGSt/odZ/9XlWsD+4Bjo2bMyPGI
9phF/5qxmJxkMkaB6EGZyuitCaspHeWwrEGHsIUqAXsg3yk4ElTQRI0otKytEaYAgBKJhdjy
rv2vVqOUqUTXgjM9/UtfaF1Q1zdn6IQVCiWc2zi/PfhgTE5r4WM2u6oijmYGBSBCN56ysDTF
y+Tv/4cVzodLgOxCq0</vt:lpwstr>
  </property>
  <property fmtid="{D5CDD505-2E9C-101B-9397-08002B2CF9AE}" pid="3" name="_2015_ms_pID_7253431">
    <vt:lpwstr>vIPR5+fz27VwX9sHkXYQN/3pDG9ITaF34996sFBS4XDq5b2XqzHT5K
80xlOh3HXA5CagXOJw4e+H5DGMnKSP/5nxrj2jklJd2NmIKVsSbWIIjsnElZbhZefeN1hf8b
Ld4tvsULEaHUQ/FiFXcAECB+NvnIdY39wWLKnLQREpe0v8Iy+JcHk1ZgnNqRGRl7Yuy/KNEy
Z5okuoF081EwPyrbvQofVbKzOD8DoCPtKBLf</vt:lpwstr>
  </property>
  <property fmtid="{D5CDD505-2E9C-101B-9397-08002B2CF9AE}" pid="4" name="_2015_ms_pID_7253431_00">
    <vt:lpwstr>_2015_ms_pID_7253431</vt:lpwstr>
  </property>
  <property fmtid="{D5CDD505-2E9C-101B-9397-08002B2CF9AE}" pid="5" name="_2015_ms_pID_7253432">
    <vt:lpwstr>ybhG1fWSTBMOu5wcTFrwcq47pdfRvamVzbji
x78XAzYhTulu4zekcC6eDi2GskCo+W8KKj8QpBZSqD+59rOvKc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5618</vt:lpwstr>
  </property>
</Properties>
</file>