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E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lt;year&gt;1996&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PNfxAcJckvS35tp5sOnoY8/AKTDMSMCH1KBBkLaEpylJS/XrutNDM7D3B1xwmU6YHE0jjbS
EevyzO9tZTj/Jo3pMlp9bzXxYfwm5RLs8RnpFyolf2jcNEizZPEctpAXvgNXFzxCQpD+Qb66
JTbBK2orGXeJmVjxgBxY2JJDfZNUbDZVWNXUYFP8C9pzYscdtvey/1u5bi8D7ZjNH3hdw0gk
AK4Hx7wnhdf/WdpC4R</vt:lpwstr>
  </property>
  <property fmtid="{D5CDD505-2E9C-101B-9397-08002B2CF9AE}" pid="3" name="_2015_ms_pID_7253431">
    <vt:lpwstr>AoftYy25hd8mfrIY+vzgQQQAkiLvdwz6HRjBcZxYgvMg31ksgP281O
0UlQYM6cfEK0ZQ95rDPq5bWwcZVAvN3MLm1vhZRly5tkAzyxRkRnM9bhTzhM8SEZJJUQ0jM7
XeYUlKUyAt5O0GQhbUoegaplq2RZusFwnvDJvJo2nJRVCl0hL7GB3518OC6MUBko1DRHZOWw
+Z99aiGGYWsYox9FzHSDNvt0v3pUUo3m06o6</vt:lpwstr>
  </property>
  <property fmtid="{D5CDD505-2E9C-101B-9397-08002B2CF9AE}" pid="4" name="_2015_ms_pID_7253431_00">
    <vt:lpwstr>_2015_ms_pID_7253431</vt:lpwstr>
  </property>
  <property fmtid="{D5CDD505-2E9C-101B-9397-08002B2CF9AE}" pid="5" name="_2015_ms_pID_7253432">
    <vt:lpwstr>dFqoSvWF+00cvF5ZTdBsxUyGMZjNG2SuiXUz
6IM5fD7qYvl6XGfQss/+LF/gfJ0dc2dMe2eIUVr1Y2LDKl3wC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63</vt:lpwstr>
  </property>
</Properties>
</file>