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lake8 3.8.4</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Tarek Ziade &lt;tarek@zia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Ian Cordasco </w:t>
      </w:r>
      <w:hyperlink r:id="rId2">
        <w:r>
          <w:rPr>
            <w:rStyle w:val="InternetLink"/>
            <w:rFonts w:cs="Times New Roman" w:ascii="Times New Roman" w:hAnsi="Times New Roman"/>
            <w:sz w:val="21"/>
            <w:szCs w:val="21"/>
          </w:rPr>
          <w:t>graffatcolmingov@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ffatcolmingo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Tk0FDvjL3MmKsphrCt/CDcrkB251mgcActtvSfT3QfOwziSJEjW0tcWa9AbEvrlNnHRinnV
bX37FwuaK3LGmnZWtZdCQt4H9OooV87L/g/LniTaXc5N7dSa7NJJW9XuMyjDy+xI+JCJ0F12
3Mq3/EGvSw6oslsBD+tUhAo3ObjskYcMGi+At7O/8ccOiKqVv1gzJzwpJ60ioEPWZfVZuhz1
e684LImJREpS2//nll</vt:lpwstr>
  </property>
  <property fmtid="{D5CDD505-2E9C-101B-9397-08002B2CF9AE}" pid="3" name="_2015_ms_pID_7253431">
    <vt:lpwstr>uz/8C1P9R7b6/0zoUhLATbevqExuCxqQ2hA7Dy7Ij6d7RU1sJf2HjN
6xalqyJuLZFQnUaBJF6E2/0vzJAhekW+MrRZxnzvPBfEfJ/HuKS8DvX2SzqldPc1EqwFXsU0
IDwzxx9HjyORFwT4pqb4irvIhOhqOVIZi8YQSE9tlzgH+zdhazZ/W1lBSTQyQJUAjM4958Ty
H9sMEpoqdcqqP0dVhrERi93zD8YWhkQg3Udq</vt:lpwstr>
  </property>
  <property fmtid="{D5CDD505-2E9C-101B-9397-08002B2CF9AE}" pid="4" name="_2015_ms_pID_7253431_00">
    <vt:lpwstr>_2015_ms_pID_7253431</vt:lpwstr>
  </property>
  <property fmtid="{D5CDD505-2E9C-101B-9397-08002B2CF9AE}" pid="5" name="_2015_ms_pID_7253432">
    <vt:lpwstr>VTE5LGcD+RCI5CPwKR5ofELMHLdCsTvI7qza
9BZwz/8FIcmMZgyNnTY2DiZrj6wEwdnBWSyWKhsdQq0R2OyE4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3109</vt:lpwstr>
  </property>
</Properties>
</file>