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sz w:val="18"/>
          <w:szCs w:val="18"/>
        </w:rPr>
        <w:t>perl-CPAN-Changes</w:t>
      </w:r>
      <w:r>
        <w:rPr>
          <w:rFonts w:cs="Arial" w:ascii="Arial" w:hAnsi="Arial"/>
          <w:bCs w:val="false"/>
          <w:sz w:val="18"/>
          <w:szCs w:val="18"/>
        </w:rPr>
        <w:t xml:space="preserve"> </w:t>
      </w:r>
      <w:r>
        <w:rPr>
          <w:rFonts w:cs="Arial" w:ascii="Arial" w:hAnsi="Arial"/>
          <w:sz w:val="18"/>
          <w:szCs w:val="18"/>
        </w:rPr>
        <w:t>0.4000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Brian Cassi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6pBCJXto3w5DqFh8B6K5Hg+JWuST7hafNHX7pgYNozGqsfBe7CBKYSBh0sn6RTpFV+YO1KB
oQ9DXQ8g2phgd0w8O4m9214Yso/qXDkBDIA6Sppokej8FguVwbCw+e0YFUUqEhZtHmseO7N6
SQQOwxj4tGrzxLkbpe9BwxwOvhR0BkeBzEyzADKMRkw40i9Fo6mLR3nX+syUlb2k5dJvvzB2
uvppWbo74+N+mzsTkk</vt:lpwstr>
  </property>
  <property fmtid="{D5CDD505-2E9C-101B-9397-08002B2CF9AE}" pid="3" name="_2015_ms_pID_7253431">
    <vt:lpwstr>2AKvi+Oh9082WvKP/QwgxD01EHib5fpIWJq2RUe0/QknlKQ30M/EZk
tkir6Vk5ZIw1fWGcnts/n0IM2S47BIbxhl9UKpBSybA1WVPG15E7ShPp5R7hD+JOca1GxyOH
neRgVrd3MbmKCuBnivxhnnrM5R+6MpkfILMbfUr+ouDzBn81jknkCNnsLj8bidH//SyEP5ma
Te0raUkwhtrN8tMKo9ngeUNxSPfGcXo1DDab</vt:lpwstr>
  </property>
  <property fmtid="{D5CDD505-2E9C-101B-9397-08002B2CF9AE}" pid="4" name="_2015_ms_pID_7253431_00">
    <vt:lpwstr>_2015_ms_pID_7253431</vt:lpwstr>
  </property>
  <property fmtid="{D5CDD505-2E9C-101B-9397-08002B2CF9AE}" pid="5" name="_2015_ms_pID_7253432">
    <vt:lpwstr>OWUC/0O3B1s12B/GWFiFvJqWmXLiWco/7Od4
V+J8OdGtDNqxMNqFzlV60qDpew6Vld6jrLN3adVqFF2fxKVs+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37</vt:lpwstr>
  </property>
</Properties>
</file>