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4f3V1yAdoOj9JsBCOz4tu//aYzJ0M1ZXrmeI5/jwBqFoZOpXAlSbGAkFBSHrlua9OUUtBp
S4qrH8u/+j81G98ucRxmSA4FF1C6tEmy9nxI0gS84UiAuTcOcYsNPEQE9TJ0UmmWoAzTaaNx
zCUWGreUagP9FgIQwxTQ3bBUr4eVwSooeeUK2xzVfB+A1lNX26gcNmXQ+G1H3Nia4ZHTGoE8
VqDzISwPx0B7wq9x4U</vt:lpwstr>
  </property>
  <property fmtid="{D5CDD505-2E9C-101B-9397-08002B2CF9AE}" pid="3" name="_2015_ms_pID_7253431">
    <vt:lpwstr>ABsip30TE9MFZhfB7eBQU1d6QsWalkUyQwv5JFljS5zq3heksziC9D
wh3w5iN5PeHl0zxIAGrN8ZhX5YznaV60tf6eNIJ760eUfPCrcOAR+KGuTc4wJO3g1x0BN1G7
i8qTSasVXLs2imdP2+7+2pI1tMY/HLM3vMGXLsMPH9V5bJhOlOtl1MYrwPXh84vobnuJqI28
1k/tn0Q9swuoeaUqJnq2D+y322g3ajRkt325</vt:lpwstr>
  </property>
  <property fmtid="{D5CDD505-2E9C-101B-9397-08002B2CF9AE}" pid="4" name="_2015_ms_pID_7253431_00">
    <vt:lpwstr>_2015_ms_pID_7253431</vt:lpwstr>
  </property>
  <property fmtid="{D5CDD505-2E9C-101B-9397-08002B2CF9AE}" pid="5" name="_2015_ms_pID_7253432">
    <vt:lpwstr>4UJkkg2GIJWowoJHN2pFkuxFL/gv9S4Y/d4f
rGNKb5JyF2ZSY/HOXAC9O60ULkb2oJ9Fziw0KNHdbIq5Pyw+j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