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rgOlhirfeUflM6g4HjUey27iiDlETZabci7M7tLLm1A9UIdzHHT83JUvMDQYKUTdDEEOmM
Sdy2YyLikT6ND7u8I0iGeo1acMrOsdU0u0i2LrlPj4XbG/R5dUjA2hr81zX3CaE/cTxgrSKi
Fda6vYrY58WB6DtgC73C0CPxg8Ktm24TKBAwafSouTy86xWwdWt/hKg9ENq8U+D0b5HsaJ8s
G+pKgGKrMHtBJqQjnE</vt:lpwstr>
  </property>
  <property fmtid="{D5CDD505-2E9C-101B-9397-08002B2CF9AE}" pid="3" name="_2015_ms_pID_7253431">
    <vt:lpwstr>IVx9Qhd27H6vRUdUlKeuZ43k/cTTzlWhoCwhPQiVYZvRjSvuDzeB6R
NhCXU0uoK6H26s6Jm20SitgiqOBtvK3yb1xk5npdVPBtIknSieQF29OHoPMsdzx8GBelE4FX
4QByX8U9v7FQcPfS9gya28/FthnIlhTYA7vF08OHsUW8Ojcyd92GlHjaV1M51j+OB8z8m6ZI
6vfZmZhIHpfPZa7w8pccls9LZnUelRQVJL0o</vt:lpwstr>
  </property>
  <property fmtid="{D5CDD505-2E9C-101B-9397-08002B2CF9AE}" pid="4" name="_2015_ms_pID_7253431_00">
    <vt:lpwstr>_2015_ms_pID_7253431</vt:lpwstr>
  </property>
  <property fmtid="{D5CDD505-2E9C-101B-9397-08002B2CF9AE}" pid="5" name="_2015_ms_pID_7253432">
    <vt:lpwstr>jrueP6VRT45NT8l3PmFtPxCx42YelHW4U8Kq
fvcbM1IWQKFcskiTXHD2vGh8ROJRPbwkLXf6VfV7fg3GyYSbM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