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evdev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Chris Sa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 Ported from xf86-input-mouse, above copyrights taken from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avid Dawes &lt;dawes@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91 by Thomas Roell, Dinkelscherb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6ILAnyELxvh/EvWYZUobFf0WsQ7aiZJWJ+A8ewjR0olz5AQMyzjYASz/TDutNnP7AHkMK
Zplqg5hhzgGkgQzZ1iOEWMiB/Qs239JfoluU1URltEIQjFvqh0bnSps3FXTe7otTdWXMn/+/
MtcZ8Jf2+Ry7ZYfdFGLMkCvY7Jv3VQ08AWEYPhHEoxgU2JukTkh5w+5XHUDIu4/wvNj4sb8I
cde85II2FTwfO6Xc1J</vt:lpwstr>
  </property>
  <property fmtid="{D5CDD505-2E9C-101B-9397-08002B2CF9AE}" pid="3" name="_2015_ms_pID_7253431">
    <vt:lpwstr>yFpv8y+L7SyIhcLEX8KSuJilk3slf3A2nA4ETpywtyU2uJvx3hA2xJ
yB4cfC0BLI0NKgzAicPF2ofXjpaX4qI+JgER4Zw9vDoCc0vcesGpL/qGdTWskSRbKF2widix
zEz4duNdk2hSt1o8UEK/UeO/p6hfqRG5thMvRvLTjMGOwbYVpkedsj7mpyBGRlU5YieH/8JB
YKI/bk+LIe/I3a0t5Ax4MY/NZoKYNG7fQDuW</vt:lpwstr>
  </property>
  <property fmtid="{D5CDD505-2E9C-101B-9397-08002B2CF9AE}" pid="4" name="_2015_ms_pID_7253431_00">
    <vt:lpwstr>_2015_ms_pID_7253431</vt:lpwstr>
  </property>
  <property fmtid="{D5CDD505-2E9C-101B-9397-08002B2CF9AE}" pid="5" name="_2015_ms_pID_7253432">
    <vt:lpwstr>SmeUXMSVBqylSJbrhlI7ZliqrBaQCqn5AsW1
aiLXew5qB78CKw9cpKXh44S0jHJW0jk33zrbQLiei81FC1VVH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