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gUXIkPMAuiYC8ssSZC7REalIf8TVWk9O8yCmg50mVwPxvvozay4jBudOE9aY4S+m6Mf5A9
oIj1Jt+xJlLiSFd1Yg8sJoABsqjwi98e6nP8hiGvVUX2E5SxxD69JkNoMxrL/lcWUAkLGmNV
xtOQFp+vfRlFFs/p2HrDJiJbNyAVli9bIxH90ktPG4vOGI4HUqrxxbQz2NZWLzIlWwLteccX
MyKIyUq4iOvk5ZP0Uc</vt:lpwstr>
  </property>
  <property fmtid="{D5CDD505-2E9C-101B-9397-08002B2CF9AE}" pid="3" name="_2015_ms_pID_7253431">
    <vt:lpwstr>Ydcmupt7aPsaIwC7cK8Jjlpvkpy2IeX8xqezeqfQnvF2XbiV0grcb4
tj0Dee3UcoKLk7h/8NiLQcVRW2kIf6QEUgGvV2/HFR6E6koY1GSNI8yYdIC0WS/PKqLBDB7S
mJrdsweaoUsH+dhqcfKPtkWtmMMbSaMJiYVUIGRFWr7mv/VTxbySYLKSgHUOq6hedR9M+TBO
geUIg9D1sqxjIQLu58XDAeKi9oBV5PG+heMl</vt:lpwstr>
  </property>
  <property fmtid="{D5CDD505-2E9C-101B-9397-08002B2CF9AE}" pid="4" name="_2015_ms_pID_7253431_00">
    <vt:lpwstr>_2015_ms_pID_7253431</vt:lpwstr>
  </property>
  <property fmtid="{D5CDD505-2E9C-101B-9397-08002B2CF9AE}" pid="5" name="_2015_ms_pID_7253432">
    <vt:lpwstr>HVCSpbcyiq1DQ8b9K+0fOYgN4EPKoRJMoW4i
BTS7Ia2Wc2kIVI/h9HMizpf+zR4nqg2QtHDOCcou6wf3dBchZ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