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NnWcZSdd4X4RwIGPWkbrio9vq4YdfouKnCXRqFgugi6VwQ/MRzNCU3qN1qBWOTxn46POGAS
/+yG8beAPujglH1RmnH9pkoUQUC9yywO5l+rwQufN5P/TyIa0T7CQW52W2MA5fOp5BMm5ppY
adAcAgljQmMSbLG7XZaJr2mu7aJtGEedp6mi5wUAKLK0PrLlYE6wgWBxxFM7KrLLHCK/TP3I
nvTZeWZ2M+/NMdPJvT</vt:lpwstr>
  </property>
  <property fmtid="{D5CDD505-2E9C-101B-9397-08002B2CF9AE}" pid="3" name="_2015_ms_pID_7253431">
    <vt:lpwstr>TkS33/35vqVVZrrc+9lAaxx/650RrVLxlcOkWC4tsGdgZdszY7rnu7
itISgq7Iom7Ea163TjQxQB2u1R+AsW2xGtQMjdkq4f2oCG/01Y1xZrnKfwrAewnu/KF7JY0Q
iG6sizqBAvushdoGggQxEFHrReB4BoWWpxe2feIUwe5dEkggsESMRzWhPJX5Nt0Rlan5d4/N
EXL137mviLrluW891Rb+dIqbZrmg0KhQoDHq</vt:lpwstr>
  </property>
  <property fmtid="{D5CDD505-2E9C-101B-9397-08002B2CF9AE}" pid="4" name="_2015_ms_pID_7253431_00">
    <vt:lpwstr>_2015_ms_pID_7253431</vt:lpwstr>
  </property>
  <property fmtid="{D5CDD505-2E9C-101B-9397-08002B2CF9AE}" pid="5" name="_2015_ms_pID_7253432">
    <vt:lpwstr>elWgR+XOL29t6CJ1Sl6du6XZL6rVSrq7AtjF
yKCgL4jqp0h5IbLkOtnVFIniyfCN4/Qsm+gYQnT2yQOb9nVHW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