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pository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6:00Z</dcterms:created>
  <dc:creator>Navia</dc:creator>
  <dc:description/>
  <cp:keywords/>
  <dc:language>en-US</dc:language>
  <cp:lastModifiedBy>yanzhihua</cp:lastModifiedBy>
  <dcterms:modified xsi:type="dcterms:W3CDTF">2020-01-17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k47TO+TlXLcf/OOvA2+Dnx2d7xYycjdn7sMR1TXIwOHT2YHhbt5i91pT0bNIKdFkCAZEa7I
Ewu2C43eaUmfVZSHTfUosU4Ig6c99YjadzLu3F1DPdcQAdo/XLMyXyPDJ/TH382WrGTfyZk0
EfoAuiDqVzofK28jTCe0CRRX/VmrN9B7MbplWqRzuIgQGwB+zJynJadF8VgTGpmU1yDoKvsQ
ZkWoTCqw6Uv2yixUDo</vt:lpwstr>
  </property>
  <property fmtid="{D5CDD505-2E9C-101B-9397-08002B2CF9AE}" pid="3" name="_2015_ms_pID_7253431">
    <vt:lpwstr>jk3TOUOWlw+iRoDQw7RvUp1tg01GsQJsOlKoh7K5AoN2mGc5wuq4cu
w8IM7ypjpc1dshYeJLwii1mHI0AK8RdL+oEMbySp65khtkG/0U7cn5/zuuVj8KE9wmoG9Civ
nbHOZOI4rya8+7eJkJXyZyijh7PrkTliIPaXCoWHmltPLxQNYeYj2q6ijDRG/Ho+JW3rg8fT
MgOK4jS7nyF1ZxPIwpIZb0Hk7qvEnkplT7i5</vt:lpwstr>
  </property>
  <property fmtid="{D5CDD505-2E9C-101B-9397-08002B2CF9AE}" pid="4" name="_2015_ms_pID_7253431_00">
    <vt:lpwstr>_2015_ms_pID_7253431</vt:lpwstr>
  </property>
  <property fmtid="{D5CDD505-2E9C-101B-9397-08002B2CF9AE}" pid="5" name="_2015_ms_pID_7253432">
    <vt:lpwstr>nkf3fqI7zBRpzkhEFnPnCv6YsosrWgWTl0DO
57yGXGaJc15PyLK9dA0DnMA3LOoYS53h0is27gtwrO5Gf7bcJ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