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t>BSD Zero Clause License</w:t>
      </w:r>
    </w:p>
    <w:p>
      <w:pPr>
        <w:pStyle w:val="Normal"/>
        <w:spacing w:lineRule="exact" w:line="420"/>
        <w:rPr>
          <w:rFonts w:ascii="Arial" w:hAnsi="Arial" w:cs="Arial"/>
        </w:rPr>
      </w:pPr>
      <w:r>
        <w:rPr>
          <w:rFonts w:cs="Arial" w:ascii="Arial" w:hAnsi="Arial"/>
        </w:rPr>
        <w:t>Copyright (C) 2006 by Rob Landley &lt;rob@landley.net&g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Permission to use, copy, modify, and/or distribute this software for any purpose with or without fee is hereby grant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aodongxia</cp:lastModifiedBy>
  <dcterms:modified xsi:type="dcterms:W3CDTF">2022-09-20T11: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1Q22UqSkXGJiwZhoB9nce31aEj+wExnY/6eI/AsDcvtBhMsWQ88LXGup3lR+zG2nqTIuuz
fjzEfaAy9n6DYG0TUlAzbpo5gwnk/jVjaqJoF9es+M+CjpagAmsvc3VJrBnXM0fZOpuNtMQX
0Dsjmd/IqP3fRsfSXag8IRojSjybjCzKf7+EyJ6O0qvyhIX6jQAxZjhmWL17qabBwH+TIIUP
E8I1D6muOevqRllcBZ</vt:lpwstr>
  </property>
  <property fmtid="{D5CDD505-2E9C-101B-9397-08002B2CF9AE}" pid="3" name="_2015_ms_pID_7253431">
    <vt:lpwstr>+fYeF3Xob7DpUYIFTmlSukv9Og6s+aG1RWLmJDf8C4I9mRLfBUlKEA
GrEzqwUySr43mAU5d/hpMVkfhE9J7yPwvXTSqNtauR4Jmo9QpvR9bltxejgLuV45ZW9rZ0Uo
S8UP7q2peSJHYZD/UwfygwYpj7u/cCf4leMBzrpRQ0XjARkyvnuJRMttr4RO7jI3O7FiyN8h
V5O68LNkIWB+IDcFM+bEi2elATITh9NYkazG</vt:lpwstr>
  </property>
  <property fmtid="{D5CDD505-2E9C-101B-9397-08002B2CF9AE}" pid="4" name="_2015_ms_pID_7253431_00">
    <vt:lpwstr>_2015_ms_pID_7253431</vt:lpwstr>
  </property>
  <property fmtid="{D5CDD505-2E9C-101B-9397-08002B2CF9AE}" pid="5" name="_2015_ms_pID_7253432">
    <vt:lpwstr>+i32E24Nku79MMYw2tA/VCCewzw2YBR48ssk
HJK5uhNUMhdHKHflvXqOiMxypdzT0ASyCkow0hM/pmm9pOdUV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3031681</vt:lpwstr>
  </property>
</Properties>
</file>