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t-assistant-adp 4.6.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lt;/p&gt;") arg(tr("Qt Assistant")).arg(QLatin1String(QT_VERSION_STR))); box.setWindowTitle(tr("Qt Assistant")); box.setIcon(QMessageBox::NoIcon); box.ex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 All rights reserved.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 Contact: Qt Software Inform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7:00Z</dcterms:created>
  <dc:creator>Navia</dc:creator>
  <dc:description/>
  <cp:keywords/>
  <dc:language>en-US</dc:language>
  <cp:lastModifiedBy>zhaolian (C)</cp:lastModifiedBy>
  <dcterms:modified xsi:type="dcterms:W3CDTF">2020-03-21T07:2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kzCLu4vE+6hWot/VPXMTOkhCuxckd2LA0mgSd/SGc7NjcBXuQV8qTEoM0d3rUaI50JmEMTz
/+Ora60uPXtrbgkE+YUmd/CU2kB57NyGa1EBGw6ABDUcd4Bjktvr43sRqwjoEz9I9hhfOa4h
rnBfl3llGorViFUIa7f5C0YvT5qwRcErGQEJ7YV+ozDiBV8KA2axx+JVoNuWsf2MzldCRNEB
gN772u6suDQwANQZS3</vt:lpwstr>
  </property>
  <property fmtid="{D5CDD505-2E9C-101B-9397-08002B2CF9AE}" pid="3" name="_2015_ms_pID_7253431">
    <vt:lpwstr>6FFPT6PbtKbuoI2c2M9j7RYd/737SCiP/zhJo8GH5nkbtrYMvHHs4T
JPutb7IrHSZ3nDROlI9eZQIt+VR0bJ6NvY9Z42XDuKWXpqW2aeVON+943XpxffHOrHjxz7jl
DQUuqYBJQsTwBHJobtsvCl4EeM/k+cOHjqTIx8kIGKAt0YhXjkX9bpLjVAtXvv+WxYvU2do6
Y+P2B/FMrB7HfoG+QhxEaTzhU2tB1ClUwVvN</vt:lpwstr>
  </property>
  <property fmtid="{D5CDD505-2E9C-101B-9397-08002B2CF9AE}" pid="4" name="_2015_ms_pID_7253431_00">
    <vt:lpwstr>_2015_ms_pID_7253431</vt:lpwstr>
  </property>
  <property fmtid="{D5CDD505-2E9C-101B-9397-08002B2CF9AE}" pid="5" name="_2015_ms_pID_7253432">
    <vt:lpwstr>hA05wfMTA0cgQ3N1kA0npSxehxH2G0fXfrvv
c6LOAPCIvwdhmUDrioqbjaopDoMTlXthhLHx6klNf2z/HL+asP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8845</vt:lpwstr>
  </property>
</Properties>
</file>