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q</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11 Luan Kelmendi, l.k@apolonix.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MXcvlg1bSo8vYqsU1DGENiitT8147rXvWxu3Rfn2MbsWUAOlEQacVVHriUch4cVWDTYUhd
FkMDFcQvWFXjD7wyKw1ORxv/M7nwcmxqrEGPOblw5W8HCXGahtO0AnkmFZiuumk+SW+UHxXT
oMU3t6p/WZFgnoWOHyprE9B4pzxDsPnAzRWNtAfr6MEGXhV6SI6VGL6Zd3tzy+GHvXvX+K1K
Sf48h6VGX29bZpaBOy</vt:lpwstr>
  </property>
  <property fmtid="{D5CDD505-2E9C-101B-9397-08002B2CF9AE}" pid="3" name="_2015_ms_pID_7253431">
    <vt:lpwstr>AuRH42oaXKzwkpNOXAn4hdyhSqgZukmh9l+vlF6+8D0AWWjsHjlmF+
VK6EK093PSqNBAQtmqLTtujfCKV0kvjhETRgFebcvRSujy8IDdJW9k6/wfnKrsCHxSI9B4Kt
CWeIvHo7Z4n77y1lqjnszFF1emKiDo8o5dgOjob1bLP45avetntIVQZzF4cnzHrrT2pepa9g
wP3bm2lL8SGvq4h+PgN3rLEF+ioB/iKaevJL</vt:lpwstr>
  </property>
  <property fmtid="{D5CDD505-2E9C-101B-9397-08002B2CF9AE}" pid="4" name="_2015_ms_pID_7253431_00">
    <vt:lpwstr>_2015_ms_pID_7253431</vt:lpwstr>
  </property>
  <property fmtid="{D5CDD505-2E9C-101B-9397-08002B2CF9AE}" pid="5" name="_2015_ms_pID_7253432">
    <vt:lpwstr>vi3CKa5aoBsQ+wbd7W/JTENHY7eYEI9gnxA0
kWrYjyI4cBlJtnuIgUs6/4fZWUhWKKwtT/ackwXlzPvz2xIMS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71</vt:lpwstr>
  </property>
</Properties>
</file>