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eomet 0.2.1.post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3 Lars Butler &amp; individual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7: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gt0wjP7UKg9Dc6ceOTgw8FcGMONJ501iD3gaw6dqwiGFoaJTPtZmiiCLnMRVp3ApD4effCu
4J2MMstkIkouyIEEmHCAYLqTPxh9ZV4y8JX48lYAss77pae7AzrOldUybVP0c8nUWESZQyfU
bxKakcvOIP4tnhjB7JChmZpveuAEFlgKCLBolYlMR5sJ/n+0v4WPu65nGe5DH85iTOhRmE9B
miU4SLfqRvotOXxw8R</vt:lpwstr>
  </property>
  <property fmtid="{D5CDD505-2E9C-101B-9397-08002B2CF9AE}" pid="3" name="_2015_ms_pID_7253431">
    <vt:lpwstr>ci/eSC98J14ITzUQG18KIYOIAW1wQe+5bkEoMf1TNrbQC1LewKgReh
c6R3snXeqBkue2Yl6xxfuKjK7nljIvoc+gMoLW6Pd2+JRgqodkTQAaGvrgL8MFnZLzKlUbUO
U/WDPPvij+kP9WwB5ufdH1r59p/7GiKlwDZtpJNtLA2XWUqJ4RoH3IODr5wtSS14cEKvXI9V
SMUG3Lawkcej1kLmDRzDG2lKdGE4xpqGTydj</vt:lpwstr>
  </property>
  <property fmtid="{D5CDD505-2E9C-101B-9397-08002B2CF9AE}" pid="4" name="_2015_ms_pID_7253431_00">
    <vt:lpwstr>_2015_ms_pID_7253431</vt:lpwstr>
  </property>
  <property fmtid="{D5CDD505-2E9C-101B-9397-08002B2CF9AE}" pid="5" name="_2015_ms_pID_7253432">
    <vt:lpwstr>6qVGk3dHOJ26Vn5UuPEKnJzmlUuLMrq3WxY1
9vcE+QLymNisVmGyAujz16meXFO5QRjFc3KsONg4vIxHFhU0k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