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Unidecode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2015, 2016 Sean M. Burk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vK62b3FKJZe3jmzQOdyrzWIXoOu57cYainj0VAF22wQQnfKBrxPpym91Xql0yoj8ulAYKK
WbkuSSnKp209iufjCNbQH1IpenkDGYogAmg7IAjrK/ZT96WAqkTRHoO+/z/mNtsRrOt51Zvn
Bw2BB7A6WIW4c5XrvDAMq94CE+Z3cq3ClxF6wff+M6BTKU+2nkzW9z7vAf9u0+sGM96jlTqD
5Z4A8eg17qBy/wbb+v</vt:lpwstr>
  </property>
  <property fmtid="{D5CDD505-2E9C-101B-9397-08002B2CF9AE}" pid="3" name="_2015_ms_pID_7253431">
    <vt:lpwstr>AjNu+0ilSQTA2Q87LME9nH4OpN5arunaH8vi204clXeGANpAxyXR24
UBR5dQar00yNdnepZNsy+5MGBfKnYJqmf1c4mbPZfTFgTFp/vViFgA0jMNQHVOdbAsE9pFlZ
VHF8Ye/zh2leebK/qnfDuS9wLIBlhCxPkIrZgQWCnXEdSY7xRUEgiKiUap5xPpRa0BSNW5rk
D4JO1G6/qwybiKWJVUmEX0mn0G76Zxkg+obY</vt:lpwstr>
  </property>
  <property fmtid="{D5CDD505-2E9C-101B-9397-08002B2CF9AE}" pid="4" name="_2015_ms_pID_7253431_00">
    <vt:lpwstr>_2015_ms_pID_7253431</vt:lpwstr>
  </property>
  <property fmtid="{D5CDD505-2E9C-101B-9397-08002B2CF9AE}" pid="5" name="_2015_ms_pID_7253432">
    <vt:lpwstr>Iaw21+dUFX69YinOdcv2n7BSyQwU7GLloqKR
RKvcXkuEQmNsAv3MZt69AtUy5QmstVwYtksJK8ttPp0nISdT4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