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unparse 1.6.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Perciv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2004, 2005, 2006, 2007, 2008, 2009, 2010, 2011, 2012, 2013, 2014 Python Software Foundation; All Rights Reserved"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984</vt:lpwstr>
  </property>
</Properties>
</file>