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CRpygTSRSybi+3pCna0nomouSDQpGrao5ka0+VsDw4eKaLdVabW7kiG1FIPr9PF2Q6cj416
1alNND+pidAyjXwPRLPeojFRI2UHprcn5OyBGuKRkNiMZmRpx7kSm7Zo5MIpNR73IdvOMzbv
XrtA3m/lYU33WOZYDm2ATvtWE5s4CImagmCZnUxUcyfJtXIBtzIN/qZh6dnqfDKBAHezteHP
sDktfOJKsaZuyPEO+Z</vt:lpwstr>
  </property>
  <property fmtid="{D5CDD505-2E9C-101B-9397-08002B2CF9AE}" pid="3" name="_2015_ms_pID_7253431">
    <vt:lpwstr>yH9OPnoSOmU8z9JMq7g2MLr3LmhmE5ZyNqxRwvcEaoGuOzbSmz8uwh
xNC/XdyfTrv/AFsjaaX85EGr0O7MdN3bWWmcMMEO3O+sCQo0IQ5NG6vpe1a5HvfYlWkUHvtO
gb657FCeJG1jqgdQgHc7OlABD7oj5MvfUSqN3puMzJZDhBoE6JSRLYy015BiGW5fWQaKx9T+
QdjqdCZUn2MBj8OLybTFc0zn4WCu503lKS+v</vt:lpwstr>
  </property>
  <property fmtid="{D5CDD505-2E9C-101B-9397-08002B2CF9AE}" pid="4" name="_2015_ms_pID_7253431_00">
    <vt:lpwstr>_2015_ms_pID_7253431</vt:lpwstr>
  </property>
  <property fmtid="{D5CDD505-2E9C-101B-9397-08002B2CF9AE}" pid="5" name="_2015_ms_pID_7253432">
    <vt:lpwstr>Q1GQEXpBCXZKtWhyBEzxy9NLGDqDYgE7gmrq
zzsJrg0ZtvW2fqfvlPL5u5Jxn611HcK5HDx6yOUQHl2AbITZ4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