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microcode_ctl 2.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
          <w:b/>
          <w:color w:val="000000"/>
          <w:sz w:val="20"/>
          <w:szCs w:val="20"/>
          <w:shd w:fill="FFFFFF" w:val="clear"/>
        </w:rPr>
      </w:pPr>
      <w:r>
        <w:rPr>
          <w:rFonts w:cs="Arial" w:ascii="Arial" w:hAnsi="Arial"/>
          <w:color w:val="000000"/>
          <w:sz w:val="20"/>
          <w:szCs w:val="20"/>
          <w:shd w:fill="FFFFFF" w:val="clear"/>
        </w:rPr>
        <w:t>Copyright 2012 (c) Anton Arapov.</w:t>
      </w:r>
      <w:r>
        <w:rPr>
          <w:rFonts w:cs="Arial" w:ascii="Arial" w:hAnsi="Arial"/>
          <w:b/>
          <w:color w:val="000000"/>
          <w:sz w:val="20"/>
          <w:szCs w:val="20"/>
          <w:shd w:fill="FFFFFF" w:val="clear"/>
        </w:rPr>
        <w:t xml:space="preserve"> </w:t>
      </w:r>
    </w:p>
    <w:p>
      <w:pPr>
        <w:pStyle w:val="Normal"/>
        <w:spacing w:lineRule="exact" w:line="420"/>
        <w:rPr/>
      </w:pPr>
      <w:r>
        <w:rPr>
          <w:rFonts w:cs="Arial" w:ascii="Arial" w:hAnsi="Arial"/>
          <w:b/>
          <w:sz w:val="24"/>
        </w:rPr>
        <w:t>License:</w:t>
      </w:r>
      <w:r>
        <w:rPr/>
        <w:t xml:space="preserve"> GPLv2+ and Redistributable, no modification permitte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xuxijian</cp:lastModifiedBy>
  <dcterms:modified xsi:type="dcterms:W3CDTF">2020-03-21T06:35:00Z</dcterms:modified>
  <cp:revision>5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FnkKrhRjlLdWMB4zRHbxA5KoeN5Aj6i9wJw86/GjGUXMqW0IxXig4gO41v35/oo5oICbMYvw
ho5RRMQPOoH7ZWyl32Hl1DB+F6RPcafnBhRo72N83hDoQYYsoPLFxX+N4WgZLnL3+zUEtRzB
F0CaxWNIsKKeN07aQOZEFhAJrpl7eKes4SF0PmJubd7pJkZ6M4nsSFZ0Z5GUtCPXwqW5uhwc
Y8g66/UXWm3DUTOXCu</vt:lpwstr>
  </property>
  <property fmtid="{D5CDD505-2E9C-101B-9397-08002B2CF9AE}" pid="3" name="_2015_ms_pID_7253431">
    <vt:lpwstr>hnTjVsfHhsRl8p1IS5oZLTQK+pQKhUv/hbzGISXY5B2BW2R/K4wYfj
iNWiF/qmK9kRDwIQEfsdgBeIzT5AdYsgPAF5vO/MF5UiIsyW3Kk5u2m+D8Lc8lY4Sq0vgOQM
f97G3V5PJd3GWCz3cHLSpXcTpVN85+/eP8zxoGynkl+C5frYFWC4Y6STRNOdBga2Fm4s6CaY
US34irZ9WvvUMapouEygrp1vumzdDHQ/DaZW</vt:lpwstr>
  </property>
  <property fmtid="{D5CDD505-2E9C-101B-9397-08002B2CF9AE}" pid="4" name="_2015_ms_pID_7253431_00">
    <vt:lpwstr>_2015_ms_pID_7253431</vt:lpwstr>
  </property>
  <property fmtid="{D5CDD505-2E9C-101B-9397-08002B2CF9AE}" pid="5" name="_2015_ms_pID_7253432">
    <vt:lpwstr>TgOb4JBZlcyyWpJAuy90mr9d4KYOvtT+Fs4g
j1wu4musSoshgJLQo4zWWza4o0XdG57x2rblGZp40c8QWJEqdvs=</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9164</vt:lpwstr>
  </property>
</Properties>
</file>