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QW7qcmfjsoJoDIn5OD4PDUSL0X5TEM+NuL3OUzQqhgkgg1PO5tD8sPO/IGR43eCj93i010
DBBPwEV37lO2zmieVkeNgh2SF6OVY3hYuY22lROI3Lf7FdtPyi9n4bf9SZ1qUyHdA2IVR9QX
HyyYi3qQ7W01vJmbZ/0/ZDVIJka8edBn1LNS4yksnp67ej2jCg2TYRnD+RqEsQkGFT51UTXj
xL1bzHBuT3+5pvQxNt</vt:lpwstr>
  </property>
  <property fmtid="{D5CDD505-2E9C-101B-9397-08002B2CF9AE}" pid="3" name="_2015_ms_pID_7253431">
    <vt:lpwstr>uUJtRXq2w6c1wpecU651BcW+7Lb7T6UGiFqjcd2psIPL0WMTU2yALs
uFgW8muA15AsgJgdSMJ4UBEiwVOqlgIbsS9jC9SOVfrCT3w4nswpiw4PRE6rBw8i3LqZF0OK
O3DCL+BJ0f4tahtMB2v5TuBSe09PPyOHn+Nywvq70Ml82hPKkaG7ldiGY1WARIOGuB2e+8eS
OWgAFIBih8itPGX74Wuvt8Brhr4Dx0/0EwXY</vt:lpwstr>
  </property>
  <property fmtid="{D5CDD505-2E9C-101B-9397-08002B2CF9AE}" pid="4" name="_2015_ms_pID_7253431_00">
    <vt:lpwstr>_2015_ms_pID_7253431</vt:lpwstr>
  </property>
  <property fmtid="{D5CDD505-2E9C-101B-9397-08002B2CF9AE}" pid="5" name="_2015_ms_pID_7253432">
    <vt:lpwstr>9hMXj/6kd64+6r7o1NahDsj4NgCUMFh97h5q
YoQUItVXhqKFwD2kI5SKmXXYhsaLI/b8hDveHsolfZCAlqYq24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