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15090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2015 Thapelo J. Otlogetswe and Kevin P. Scannell</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Qg4Vpl7/2v/fLmqjabmpmVc+8FWwQ2GDjLerjJfjEQ14Km3w/E50pM09I1ucenX4ku0cS4x
aXILMnSOi8WYdksS3o9gO3om/1XG0hHk8xkdnxkpxspahKXxZ14pt8++N4KH9o4tZbZfQapR
ZOfgtqgRHiossIAu7kjjDHhXrQeqaxMau3oDbXC8U5bKUhXC9AQy6MGcxzyPHhea4jL/TNHu
pYaZOVHSubRniwehrF</vt:lpwstr>
  </property>
  <property fmtid="{D5CDD505-2E9C-101B-9397-08002B2CF9AE}" pid="3" name="_2015_ms_pID_7253431">
    <vt:lpwstr>lVJJFz7p/EWCnQnHGfTBkAacOSp2E9VAoRlN57RxC30Tu0vjsKCj9U
FiKIWhdsZZmKlUWfZsfAeKePm17GZntC1Xq0EvGAZbYgWg47KjwqIfqmpJbz2szz6j1wD4F0
1kvkh0Ck8k5gn+RAMQPFjpgJpeQSZbM36uumUr/x0JmwdQ5TrEXpcyB4xFEP24Q+eFp5kqDX
XXwe5/T79wi0r8Rcnwu7l+Xp6ZGoK7yzm04X</vt:lpwstr>
  </property>
  <property fmtid="{D5CDD505-2E9C-101B-9397-08002B2CF9AE}" pid="4" name="_2015_ms_pID_7253431_00">
    <vt:lpwstr>_2015_ms_pID_7253431</vt:lpwstr>
  </property>
  <property fmtid="{D5CDD505-2E9C-101B-9397-08002B2CF9AE}" pid="5" name="_2015_ms_pID_7253432">
    <vt:lpwstr>y8IU8eHt1JDuybzPopeN99yWrLWOMBqH1GwY
2H2Q+rMWzP61V6TqX7G4qMtCiQZemZmn2HyBdwg6/iLZCxRF7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073</vt:lpwstr>
  </property>
</Properties>
</file>