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w6s/qHfyNujZCWavivtJMTg96LVKwCeUPjZqjf6/01iBTotyfrvT0xMxtcpBgd3o86mQ8h
gHbWMtF4D4afbTFSzFlssMT87UkZYRlIBxIAeL+NRQGWFquae61exgBphtwAfrsB122W1i8z
9Sv1RScIxGj7oCXy21JFQSaC0EH26lfIkv18DXMtKjdtjLs1lwIdiiHzVwJDo8RNUIYc0DfP
KM5Jc+KtEG3xEl6NqX</vt:lpwstr>
  </property>
  <property fmtid="{D5CDD505-2E9C-101B-9397-08002B2CF9AE}" pid="3" name="_2015_ms_pID_7253431">
    <vt:lpwstr>s8h36Kv2s6GpwUivoGlfZRQvK3yh/JossscERhI3Vp8UhuyziqBti2
bMdIfTw32YR9Tz3XaXP+6IdybFGcr/J62Nev9IvcZawpxYD5Ksdya3Vs19gNFt3bYM2l1dk3
VyEDQRXGBtC4wmzWCoaOO70jhlESo0ZthsVFEFxenBQD7drkQvdJshbbCLDftgnoW7a1inA1
EnppXeLWixGPy41TEpDmFT6B2ZqGqj5mxN+E</vt:lpwstr>
  </property>
  <property fmtid="{D5CDD505-2E9C-101B-9397-08002B2CF9AE}" pid="4" name="_2015_ms_pID_7253431_00">
    <vt:lpwstr>_2015_ms_pID_7253431</vt:lpwstr>
  </property>
  <property fmtid="{D5CDD505-2E9C-101B-9397-08002B2CF9AE}" pid="5" name="_2015_ms_pID_7253432">
    <vt:lpwstr>wmwZ+MXUY9MeUSD25ayhi5njdwibAT9goTez
T3YAQ5Dae07qFwiyl0sws2YFATW8A42YVQz/N8DyKZwOA0mP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