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e9YhyiZRPj5vIU0SmxdQbrm1wKuVoIi9Qeijuu7muW95ZXf8LckH2GwkhOUdYrcXx5GjPD
2xW6LMpLisUbdusUXi+t2KSVeUgySDEUXKAOC9gDVNYFQi8OIEe3gLM2Z6TG9GPbh1T++n1z
xrGUzfodTKRtv4TALQDiXjD6qirkQRuNIrgydXP2GnVUX9jqDg5UR0/FjcHM9fbabAYgFH4P
0XPAwZtWbgMtU3Dhdg</vt:lpwstr>
  </property>
  <property fmtid="{D5CDD505-2E9C-101B-9397-08002B2CF9AE}" pid="3" name="_2015_ms_pID_7253431">
    <vt:lpwstr>S6j8HUPTJkfJ9265z9dXJuPmA9AKXEalRtPAG4wGUGJ3Y/0tGaFBQH
8C9ZOIuqJPPn1/mSsVakqGtsaQqvt2SP7dYnDuxfVKRg5uL733/l8FiSmr/T6Jvfs/NoSYUN
9J6ho9FRZ0LEsRRLVnjLcLD0iPQ6WO9ZDN9dxOzlEuSa75/tMijnf5OZVPRokqFLD+LD9VZR
u7+eYqf9ixoFEFpJ3QRk0+NfG9gu9iV3YW+v</vt:lpwstr>
  </property>
  <property fmtid="{D5CDD505-2E9C-101B-9397-08002B2CF9AE}" pid="4" name="_2015_ms_pID_7253431_00">
    <vt:lpwstr>_2015_ms_pID_7253431</vt:lpwstr>
  </property>
  <property fmtid="{D5CDD505-2E9C-101B-9397-08002B2CF9AE}" pid="5" name="_2015_ms_pID_7253432">
    <vt:lpwstr>7WyAL7KO54udxJTJ67NgTrLxPCpwU6XPlYlD
hulaQx/E1eAskTS5lokfxZ4wRPKKIo+2D4/7pSxAzZfzNkfRA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