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oK7zqdCkGU//Hm+CnIuW/+XZN/XCdDo9uS0W83c0KufM7mL9teGOjJCRoj/Rxwo0TW+5BR
586KaLmycv63b3/q4Bmv/P0KXDJNAoDUUkDQzluHKLYGQKfLBqQBsNwx4mzIzFYDHquGGzNg
k32zzumOTH2p5Wd3kX//5xNTSY6R2aUERUsG7G7+5UV6sEFbOKm6O40tEg0OozZOABa8XPlz
qlFBx0a/AB1Q5xF2CC</vt:lpwstr>
  </property>
  <property fmtid="{D5CDD505-2E9C-101B-9397-08002B2CF9AE}" pid="3" name="_2015_ms_pID_7253431">
    <vt:lpwstr>BxZrMm6JO7gWkvA6CFhKEXdSdSIGYdoGEazKDPfK5zZRtpl7J8Oho6
aRLBZQHowhjBqqRFIHVuaXTYFjTf9YLlIPN+IkhbFnB8EWZLPnkTBdtgwW+vgo63wy+mDoqw
yHvjhAaIY7beZ+ej4aGTWFxyaf+8Oz1f+P2GWU0IIZJmyAEjlgQ1e4p4ka13ow5JLrmDKa1D
DTLZ+bOkhDu4ZmpoHgr8WxSQWMwDOdutWVhD</vt:lpwstr>
  </property>
  <property fmtid="{D5CDD505-2E9C-101B-9397-08002B2CF9AE}" pid="4" name="_2015_ms_pID_7253431_00">
    <vt:lpwstr>_2015_ms_pID_7253431</vt:lpwstr>
  </property>
  <property fmtid="{D5CDD505-2E9C-101B-9397-08002B2CF9AE}" pid="5" name="_2015_ms_pID_7253432">
    <vt:lpwstr>K6a2O0FNH7G7gTh3ZlRbY+MoTD9br3xbslsW
92eC/qOYPfHorStA8J3BiriHDJa1Ydx71bAzKgDLp21c+L6cD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