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os </w:t>
      </w:r>
      <w:r>
        <w:rPr>
          <w:rFonts w:eastAsia="微软雅黑" w:cs="宋体;SimSun" w:ascii="微软雅黑" w:hAnsi="微软雅黑"/>
          <w:b w:val="false"/>
          <w:sz w:val="21"/>
          <w:szCs w:val="21"/>
        </w:rPr>
        <w:t>0.201011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a/U8tg0MNHNyvXWVG6Jj4oisIOtvSlNO3RHUEXwBzW6D07NAzjYDpdCH0cpV6JV2uyjGLj
yjlvxjZexOxuK9plxI5TYd57cfcTIQZMlt7XJu4DhOd/bjUHEqeUrLj7nt9uX1N7/3CUHbPr
IB92CuMT1BcBJVHqo2GK5rpHcEuAHw9oVyr3N2j8bR9cs9qQXd6cNUO1RHAuHawDcFt1RPb5
xfJzVbbAdEPmgMV8EC</vt:lpwstr>
  </property>
  <property fmtid="{D5CDD505-2E9C-101B-9397-08002B2CF9AE}" pid="3" name="_2015_ms_pID_7253431">
    <vt:lpwstr>Pbs6MZAYZZ5Ws57+UK0+NIhnIPfHyR7jbLgcabDy1/C6LRMSwYUJFS
7Xg9wuMGJ5eD5IK41iatXplKlwVJCHgayS9sUDpZamRmNGWxCiDX49PNhh00qIGftzAs4UF1
ybugcKOEJdb/S8P2ZXEnfEhBKk3t87A2JluGorqL3OiskzujIuA1V5Y0NhaDgbpjhtCDdfAl
py1GbnBbfHCexL3GWrUrC4fzA/LgBW4P0FnX</vt:lpwstr>
  </property>
  <property fmtid="{D5CDD505-2E9C-101B-9397-08002B2CF9AE}" pid="4" name="_2015_ms_pID_7253431_00">
    <vt:lpwstr>_2015_ms_pID_7253431</vt:lpwstr>
  </property>
  <property fmtid="{D5CDD505-2E9C-101B-9397-08002B2CF9AE}" pid="5" name="_2015_ms_pID_7253432">
    <vt:lpwstr>mSdMVnqT49igCDqjxH1KIAcSoPKiv62z7vlb
NR3Ot2DbIAOYMt58T/Kikrxrs3BNpzLZhsrZHPP6orFSgWBcb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592</vt:lpwstr>
  </property>
</Properties>
</file>