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tch 2.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pPr>
      <w:r>
        <w:rPr>
          <w:rFonts w:cs="Arial" w:ascii="Arial" w:hAnsi="Arial"/>
          <w:color w:val="000000"/>
          <w:sz w:val="20"/>
          <w:szCs w:val="20"/>
          <w:shd w:fill="FFFFFF" w:val="clear"/>
        </w:rPr>
        <w:t>Copyright (C) 2009-2012 Free Software Foundation, Inc. Written by Andreas Gruenbacher &lt;agruen@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2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8 Free Software Foundation, Inc.</w:t>
      </w:r>
    </w:p>
    <w:p>
      <w:pPr>
        <w:pStyle w:val="Normal"/>
        <w:spacing w:lineRule="exact" w:line="420"/>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8 Free Software Foundation, Inc.</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7-1999, 2002-2003, 2006, 2009, 2011-2013,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1997-2003, 2006, 2009,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1997-1999, 2001-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1997-1999, 2001-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7-1999, 2002-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7-1999, 2002-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1997-2003, 2009-2012 Free Software Foundation, Inc.</w:t>
      </w:r>
    </w:p>
    <w:p>
      <w:pPr>
        <w:pStyle w:val="Normal"/>
        <w:spacing w:lineRule="exact" w:line="420"/>
        <w:rPr/>
      </w:pPr>
      <w:r>
        <w:rPr>
          <w:rFonts w:cs="Arial" w:ascii="Arial" w:hAnsi="Arial"/>
          <w:color w:val="000000"/>
          <w:sz w:val="20"/>
          <w:szCs w:val="20"/>
          <w:shd w:fill="FFFFFF" w:val="clear"/>
        </w:rPr>
        <w:t>Copyright (C) 1990-1993, 1997-2003, 2006, 2009-2012 Free Software Foundation, Inc. 296,7 +296,7 @@ there_is_another_patch (bool need_header if (t &gt; buf + 1 &amp;&amp; *(t - 1)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1997-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1997-1999, 2002-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2002,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1999, 2002-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1999, 2002-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1999, 2002-2003, 2006, 2009-2012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 1999, 2002, 2009,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7, 1988, 2012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7,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1986, 1987,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1986, 1987, 1988 Larry Wall</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90,2005,2007-200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XJYiPpB3t7PaHNIlUS5lKjP8n2Lx0F3To6CAaztaESEvs/gwkdnYni2YfWbMk03RZpx/ejZ
2AgTFey349zIanAeork1Da4W3D1SlNl1TSPBOPUcct21oUhUunKtG/jW/03czCb4xbUoGTvY
PXukA0eYMjtc6rHlFWLq/3k37AOJYmhgKcKGvLLqZlJLHp+gIJc83GSp+IfNh7LKtP12CaX4
q6GQii8ZwKmW/iNo2u</vt:lpwstr>
  </property>
  <property fmtid="{D5CDD505-2E9C-101B-9397-08002B2CF9AE}" pid="3" name="_2015_ms_pID_7253431">
    <vt:lpwstr>sHmLsxw7dZmOwV1grvyFTxIscBOpTtPUdZdsV7Clcg7s+uPcJDt2Oo
9O0O9EqfOqX6UnuJVDfyooKv5ApdPErAHreIoOXz5Y8W+xo+JBFGDfCDl+Vi5/ntPJWVzueR
OZx8tx9x819C8DNcGLOYpoY/6m5vUi1TnaR4ct0Hnkp2Wq9+3wlmz/RdBXwwAQO9p6PjsaQl
Buo+EMKYZyi4njw7AbbtO7buYMgiUhYmJ64Y</vt:lpwstr>
  </property>
  <property fmtid="{D5CDD505-2E9C-101B-9397-08002B2CF9AE}" pid="4" name="_2015_ms_pID_7253431_00">
    <vt:lpwstr>_2015_ms_pID_7253431</vt:lpwstr>
  </property>
  <property fmtid="{D5CDD505-2E9C-101B-9397-08002B2CF9AE}" pid="5" name="_2015_ms_pID_7253432">
    <vt:lpwstr>OEgWegbVoBS99xR4GHFa3XExKvtZr98O3Vwb
3r6IgctQCg/bX7wFcZWdYk+vxyrdm+g3FubtDTBduEKJ61hxpH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831</vt:lpwstr>
  </property>
</Properties>
</file>