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freebsoft-utils 0.10</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1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jMvk7p28tgjGil23wkP2obTriVlh91u4bKeTY6FYxOHUqtIXd5fN6F3x7ZwLc9uj603h2X
awmKPfj58ApyK8Byz2cbpyDc7Uco8a6q2BBeKzBu/9pmpBzy1+CcG8yF0hJItpEPQsOE5v4n
LHLjOO0NYa6oH+XrQQ2W32k7+HkTWeRQyI5IKH7AXnqJI33TSOEzGq0eWg3U5jxZxGx6H7Yx
RhlI5xSDRvOOAxan2e</vt:lpwstr>
  </property>
  <property fmtid="{D5CDD505-2E9C-101B-9397-08002B2CF9AE}" pid="3" name="_2015_ms_pID_7253431">
    <vt:lpwstr>UkUMMSyvBQjXjaR5KKkQNEC+UTFZqzAgfQW97HjSwi0/PfYcSLCuRF
A8zJQse3mF2sU8jmlSj7d08Qjp3ntukBKACY+DNBHQ3u3x3Fb9N8GkCIjEA8Inr65qX3Xhyw
diiChJv7yYJkkcIRqq5pSxB0eq0+a49HJnsdF1Jt2yZpwiMCvLg3SVUAkQhzoIWPQL8mgIQL
IAtAkFeDmVdhS7/jJgorYH0H9uhpRu26rlc2</vt:lpwstr>
  </property>
  <property fmtid="{D5CDD505-2E9C-101B-9397-08002B2CF9AE}" pid="4" name="_2015_ms_pID_7253431_00">
    <vt:lpwstr>_2015_ms_pID_7253431</vt:lpwstr>
  </property>
  <property fmtid="{D5CDD505-2E9C-101B-9397-08002B2CF9AE}" pid="5" name="_2015_ms_pID_7253432">
    <vt:lpwstr>dz/63/R56IkQlGo5apFtO+mrdyE5LwGU0/Ff
3YKfcGPA6dD4DyRk9t+RR84JEavS72mIbWJQVSKiYTSu2eLYz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