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color w:val="000000"/>
          <w:sz w:val="20"/>
          <w:szCs w:val="20"/>
          <w:shd w:fill="FFFFFF" w:val="clear"/>
        </w:rPr>
        <w:t>rdate 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Applications/System Source: ftp://people.redhat.com/sopwith/rdate-%{version}.tar.gz BuildRoot: %{_tmppath}/%{name}-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niversity of Southamp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program is free software; you can redistribute it and/or modify it under the terms of the GNU General Public License as published by the Free Software Foundation; either version 2 of the License, or at your option) any later version. See COPYING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WOTfJCTUKks2ug2hwBBFkI06Th85x+/5pph6z7UsQ9GMAz99/9lKJOuckJHKrhUWcOOy6hY
Xf00nJnsMgm6UCAtL9aMo61ib3dcVgT9YgLBGSorSTe44gc4wpRrpMPs7u0QomjMLrmrdXtM
6Lg9P8bN7dPnWSHsnhKzc4D9b/sKDaQvEALFqviziEGmGcrOk0EqjpFsK5s6Q1P8BpXlkOu6
MFbAdixDjj5dBN/o8C</vt:lpwstr>
  </property>
  <property fmtid="{D5CDD505-2E9C-101B-9397-08002B2CF9AE}" pid="3" name="_2015_ms_pID_7253431">
    <vt:lpwstr>7OF8omw2fRRDm0vK3aDeaETgm1nESSo1qsjXdbnNkAb9pPOQeBiJTK
IIsIje3JAx48K68e2Z0xxVhUe5MfSh/PtkIUifE1XBGPLa0DtLj50wBSS1XxMu0EcG2An4Ux
kR2s5CcKb0MA0WRtTwdvl8sziq26Qa6JdeQBWjqTLhCUh/AXY27PpB45QFYoi1KdOpAnV1lF
YjTdFiINqpN8JOPS5rh7fd3oetLpvP4doiC7</vt:lpwstr>
  </property>
  <property fmtid="{D5CDD505-2E9C-101B-9397-08002B2CF9AE}" pid="4" name="_2015_ms_pID_7253431_00">
    <vt:lpwstr>_2015_ms_pID_7253431</vt:lpwstr>
  </property>
  <property fmtid="{D5CDD505-2E9C-101B-9397-08002B2CF9AE}" pid="5" name="_2015_ms_pID_7253432">
    <vt:lpwstr>1LRCEs0IEBcu1JcfU3Rwaxl+p4WEaqDTd+Pz
55Jup7/Pg8l+cx2J9Wfvdu/9DlnnUgr6TaNvv9o+msNqPN44X0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