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ub-Exporter-Progressive 0.0010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Arthur Axel "fREW" 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Arthur Axel "fREW" 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0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qKWL0RUyRaEt/hD+xPnxgwyrbzarRMrgKtT9pVAUJJGBZLOaUTDVHRr79SYGYPMqLCf5uNI
Oqn9HvrxFRl2A9o/Cty5hZhRc4QLY3iS3FcltQ8/Y42orBPunm4Kl7ldd+NE0bXVIoRjhp8F
MHtbB82uyql1Ilz1TOMiFebOVm6NcjJNzmrYJC9cMtKxXCFJORLwchV6LlbLI24K+sC+CY9y
WTnOFL9cJsM/9ihF2u</vt:lpwstr>
  </property>
  <property fmtid="{D5CDD505-2E9C-101B-9397-08002B2CF9AE}" pid="3" name="_2015_ms_pID_7253431">
    <vt:lpwstr>Amb98t/+eyjqs3mglMFjtwmGJSnm3hltI/B0TR7NE8r8ThljwYk29/
PayKCBBDa334+SRzXEwIhpe/qtlmdjdDaldrYbBImCezAinoxChfu2mXP60ISblbi4OiQQ7g
jknflEa3cHwaEw2QdMuDlqKoVFxv2FZWgrdssFNVDuPfrhvUafb5n8qZng1JHMKD05q9vw7X
oO2A/tECF6PfzVh2Uvs2d1gAgyNgWLYwG3vG</vt:lpwstr>
  </property>
  <property fmtid="{D5CDD505-2E9C-101B-9397-08002B2CF9AE}" pid="4" name="_2015_ms_pID_7253431_00">
    <vt:lpwstr>_2015_ms_pID_7253431</vt:lpwstr>
  </property>
  <property fmtid="{D5CDD505-2E9C-101B-9397-08002B2CF9AE}" pid="5" name="_2015_ms_pID_7253432">
    <vt:lpwstr>JNa7rP2fDfs2NzshXUiwqBPpY4mDBM3c+aFC
1PrSW5HrYX4oHNLUBvhwBFdDs5wMRaNSDdxkcEgXh2N8Ed38RV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799</vt:lpwstr>
  </property>
</Properties>
</file>