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7PhCAOnO8qvU8vPNHrga1Ye425xtQ/Zzy5AJtWLHImiKVBTaTrdewp+I65pCJ9/ZWyxvYbH
JEHc+dAxON6uuKfzJbtgYx9/JhpWfrcHpfaYsCSDBA+lhwBvyqvYgIC+C5y6RrHkQv/qBHqq
mlrs/8DFMT/JhDBPfbVFf4Aqy4lml63y7K9edfSGFUgA6dZMdleYvUjLOwPfz2TuK2kBS0Jw
h2Dh6x5bjOEToiIrO+</vt:lpwstr>
  </property>
  <property fmtid="{D5CDD505-2E9C-101B-9397-08002B2CF9AE}" pid="3" name="_2015_ms_pID_7253431">
    <vt:lpwstr>p9ojdKiltYqQ6ardAYi8nDUcMSmT4iu95ELBEW/GwmC1UmCOSWDQc8
pVOCLm89Q93JUzuRzx+b6s1rxQuI46a947kBxDyxFx/ArT6EeTkHiorbYRpAK3+T2hInZmvn
h3h++OLn7Ac5+E5RKQ38mQXCQHtpJ/wmcS9fWgZUwJKLgQU9770lEmEeKCVYDy5DTKoHDiff
INa5VFNd4L5nBaDsWkk0y37syTliDkjb6lRW</vt:lpwstr>
  </property>
  <property fmtid="{D5CDD505-2E9C-101B-9397-08002B2CF9AE}" pid="4" name="_2015_ms_pID_7253431_00">
    <vt:lpwstr>_2015_ms_pID_7253431</vt:lpwstr>
  </property>
  <property fmtid="{D5CDD505-2E9C-101B-9397-08002B2CF9AE}" pid="5" name="_2015_ms_pID_7253432">
    <vt:lpwstr>paMJdAjFu+9xRweRtfuD74JpEbAcnWi+XjxL
rO1V3gPrxlFVr15AmKgba5QjUC5gKYhCOY9EkIDrT7IAg5VxG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