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SM8gGx8fbGJgDB2BHOPvshVFPz4Q5WgFVzFFM2VxXywX1qX8SGxcMjklCcPQVTL6K3LeyF
YkypLe7OSL3lq1BomzrNuf7FaLnn4SlQgZZoq2VnnIx+SIcpMvHhrELauIK1Oi8lAtVx5Msw
VZWN/dHHPYlELM0Nxo3JCn+qoQ/pNr4o5dOKBSJYEsN5WfZ2PSpRFqc34v/D+FXeclN0x/rI
VuX5ZN3KicFIjLGebH</vt:lpwstr>
  </property>
  <property fmtid="{D5CDD505-2E9C-101B-9397-08002B2CF9AE}" pid="3" name="_2015_ms_pID_7253431">
    <vt:lpwstr>ibGdH7BTsq6QJ8IHnoAlcmy5mltDJ2sTlSdObctqRg6RaSMXfb5TPC
QH1PNUeiA2gXAIy9nHCz8041+bhbBK2icjFXj3MehlyDDp6jJeDnOFl30EmrSTpLP2wh0eQS
7QBExvk0N1sZusRtvT2u62yw/GRVR8DakDFR0WokoZEeyh7YxrHqOVmwzCA9yuxM5k91f11a
+9SiL3cvX7Hr3kw8PyuIw0TG5QrqCNQLjnfj</vt:lpwstr>
  </property>
  <property fmtid="{D5CDD505-2E9C-101B-9397-08002B2CF9AE}" pid="4" name="_2015_ms_pID_7253431_00">
    <vt:lpwstr>_2015_ms_pID_7253431</vt:lpwstr>
  </property>
  <property fmtid="{D5CDD505-2E9C-101B-9397-08002B2CF9AE}" pid="5" name="_2015_ms_pID_7253432">
    <vt:lpwstr>q55QsLy5L+D2W1FLYO4eA7L9VIR0zuqIpgPP
Cg8nlbz3sYucpYOD1AO0IW/IepMOKk+cR5qhf190KVzq0DbbS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