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ISqtSUF1Y2ROc8JLKCo1YjhuHE9MubXrBUnOmHFMkocEonXHtVzU6wCy14hiGnoZO7SDTq
a8FLQIE9WbVsD+x1gibfBSYcsIcXsTvc80VpYZ4V4MTLKdXG9IzKOeELIL33vcEpHETnF4dn
ts6MpmlPxHAPoOlTcc0YaAq4zSznVSSSgJlGJDquCWPIXR3GN0xngCpyFk3NFFC5eD+uXpok
EeEigbH84v39Snuejd</vt:lpwstr>
  </property>
  <property fmtid="{D5CDD505-2E9C-101B-9397-08002B2CF9AE}" pid="3" name="_2015_ms_pID_7253431">
    <vt:lpwstr>TzBFJ0uqolbArxV/THMAOJly/lrmr8ZEUD6VxYbDFng7sV8jx13PGr
4ir3KKmQEX/mEPl4Odz/f7ILJXzjH3aQtqSIxqHh9VNLiwvHcY7JSjX1+1mfdDlmJ5N2rgAh
/WDelShDFRrvDF/7Q+Rbf2TY66A5xnD6++MsQR+WQ1GyhJjRJfcdTtnUz5uMtovYwPtsClc3
mzoNi3xrmC+c1Hc6kKG27uIB6iA0KcJ5JFMl</vt:lpwstr>
  </property>
  <property fmtid="{D5CDD505-2E9C-101B-9397-08002B2CF9AE}" pid="4" name="_2015_ms_pID_7253431_00">
    <vt:lpwstr>_2015_ms_pID_7253431</vt:lpwstr>
  </property>
  <property fmtid="{D5CDD505-2E9C-101B-9397-08002B2CF9AE}" pid="5" name="_2015_ms_pID_7253432">
    <vt:lpwstr>XGWp6dfmfmCkfz2buwJb0Ps7W+2pubxbbgBN
it53eNKX6+Z/1dHxuQsFcsGxSL4C5/WE2In8yIjr3qELtY9JW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