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Gh9Vy7l03Z/0DR1BNGG42BvubOl0XfZTuGkBHz/bXY847MJpRvMaKdJU1HN5dinr1qheNt
j4+qSQ0/gipIZLBW3BJCSJZ7yEbm6KLvM87YpmXYQbyuBTs7ArTxqxMjEnzKmXcN2NV+70Mq
H19BSNbmQ0EN9HbmHHwR8HPbwyOM1Rwtlttda0X6P/5rxWXXZUy8VVW2kUIXMiu5LAR0udFL
EnFxr7nY5ZAp3bX0OU</vt:lpwstr>
  </property>
  <property fmtid="{D5CDD505-2E9C-101B-9397-08002B2CF9AE}" pid="3" name="_2015_ms_pID_7253431">
    <vt:lpwstr>yVGHVNXg6PN6P0UZihhAwTT9kZJSKMv3XgqckEVUrSm/WPl+oQPL/S
JLD1aOeZ7RbgWADGAa6vwZum0UN56klUffrOJ29JP6IJKjOSLRZts4YSRIQx5f6CpJNZgs1n
Kec39OgIPNGiQWbOXb4Axt8d9UmF9PSk8J6DMG8exXF62c+PuRWseE5rvHMizg9DrEMzUSn5
4ltTXd9m08WkgE1AiJdali3tbWwPkkqQWoNa</vt:lpwstr>
  </property>
  <property fmtid="{D5CDD505-2E9C-101B-9397-08002B2CF9AE}" pid="4" name="_2015_ms_pID_7253431_00">
    <vt:lpwstr>_2015_ms_pID_7253431</vt:lpwstr>
  </property>
  <property fmtid="{D5CDD505-2E9C-101B-9397-08002B2CF9AE}" pid="5" name="_2015_ms_pID_7253432">
    <vt:lpwstr>/em9Wpp2LB9uom7RJbfX/vFMgtP+19d8nJPq
H6AP6GUUpvTlICbNDQ8J9cAi1KRE5EXU1Q+1lAEaKvvqq7CZB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