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mespath 0.9.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mazon.com, Inc. 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917</vt:lpwstr>
  </property>
</Properties>
</file>