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Sender 0.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Jan Krynicky&lt;Jenda@Krynicky.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i72HUhVJQ5Fy69golBMf9JNAhCc/dMmXAwt9cpVahI/hbsWnpXRBqslTB6Df288ke4T8de
WA17j2/266xS1BZ0mcjC71pvm2e4TwL/T+F1RQdIvVy4NOvA8JpsHoIoBhyJfPOK24F+tm2k
X+MwSEK49+p4M4eyA3ig5ebUWGZY44P2YcGD4Ub6KUiZpoZfY8NhtMJYpDbXp5extzQ/C6zI
rs+vpKp/9clQ4lwTJz</vt:lpwstr>
  </property>
  <property fmtid="{D5CDD505-2E9C-101B-9397-08002B2CF9AE}" pid="3" name="_2015_ms_pID_7253431">
    <vt:lpwstr>8a6ILkvYKOE1bJMFAMzITz3IQrLogbB1co/B6CHlr8FhYtyKk2HtB3
+BuZi9IbIiZC28qSBGgUrw/eQPeE7WaEVqzg9eBY0vHBvQvTCLnt5wqFeTtrCTfwCVx4G5D1
QXZVXwMqH3vmYN+M+ejJmYuQzlEo3jvDxiyQLhePMOx/4b4ySWUpXogejOb4c46woUTZghxX
LOQjkT3+/IIX3SeiR8a5gZVqD4hJPCsB8LFh</vt:lpwstr>
  </property>
  <property fmtid="{D5CDD505-2E9C-101B-9397-08002B2CF9AE}" pid="4" name="_2015_ms_pID_7253431_00">
    <vt:lpwstr>_2015_ms_pID_7253431</vt:lpwstr>
  </property>
  <property fmtid="{D5CDD505-2E9C-101B-9397-08002B2CF9AE}" pid="5" name="_2015_ms_pID_7253432">
    <vt:lpwstr>mldVxRFWDRQVJf9xb3FtY+tjh3QrRLLQ9q2X
W7FwRQvs/P8DyPheTb8ephMOdSnTPJtmXf6wpQE39OrLzT3Ap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