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ulti_js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2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eKKBN3YYieYKGM71fQhOp1CPvMQ2QryYGogwTW00W/lXyaSptb/X82nyeoji8RGiiR3lonH
CANdFJGowPuNKOpUNzx07i0Ni8gVXN9WQPVjy93z7upxlrbHy6AkBNwNeDmRBnpbMsLC//K6
GxIuDMqYTOqzFUwZJCNglwakuzOa8CvL30GceJpSoTs62W0qD5vArpnDrplOfnEjQ91EoW7c
h35UCaEdJZYEN3vWb/</vt:lpwstr>
  </property>
  <property fmtid="{D5CDD505-2E9C-101B-9397-08002B2CF9AE}" pid="3" name="_2015_ms_pID_7253431">
    <vt:lpwstr>sNYTYE0Sif4Oi9bS59YfgsfXr8opvIIeq1ax4b0UJYA6MMBjtQ+L+I
nT8awdXJaNF3pxh5A5757htXTer22lZG9SCX8aiyRzJ9mbwof2eDi7E+ivORUAZuUsiEvwW7
q15CNMoRes1jnSvU6IHepHhciQ6bvN23IIaGip25erMekzsIKY3m1pdMqhY/czJvQ8TMiAvZ
mO3cGb8aFIG+7DpYjDEs2GfA/iZEEsX4HKW0</vt:lpwstr>
  </property>
  <property fmtid="{D5CDD505-2E9C-101B-9397-08002B2CF9AE}" pid="4" name="_2015_ms_pID_7253431_00">
    <vt:lpwstr>_2015_ms_pID_7253431</vt:lpwstr>
  </property>
  <property fmtid="{D5CDD505-2E9C-101B-9397-08002B2CF9AE}" pid="5" name="_2015_ms_pID_7253432">
    <vt:lpwstr>TOASfSa5b0/zt/V2QW4snDt9YL22zYUFmFDL
S3CIluRNqhK2K9Zt3gWvuxHwYRs7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13944</vt:lpwstr>
  </property>
</Properties>
</file>