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jrovp66/RH8TNyVgFW4RdfYAT8UJSYGVp+qHTdUwJqHON8zBr9Y3OWqbXPW1Bbiq+9vGeJ
Wr6EluR2yntY2FYZE0DjkWw03aEqzh5DTupkHaEM54h/E9ViJ7++50YYeDJWc7fhyW3AZ45e
r2xiVamyVa+j1fw9gH4g3VRlmbIYYt1Q4Z64p8TcQQ5NVuMSDzwIhi9P59+cZ9Ia6jBDe+pu
rYp7Nj+a9jCic6Yg1x</vt:lpwstr>
  </property>
  <property fmtid="{D5CDD505-2E9C-101B-9397-08002B2CF9AE}" pid="3" name="_2015_ms_pID_7253431">
    <vt:lpwstr>72nJYYGosG+JRX/dqQV4lKNEIRY9sWxolOoK5Sb+EhOsB5F5EN7sL0
p4BuNo7bbMv8y+xbXUyZmVjpc7MlQ/EciQMIrcbVzKcEJSKkxdu0Xu0vfyGXt7WKfoW/d0U0
P/dDRGbM5MGzIZ73uhJ/MhOQHwHouTY59EYPp9Lo/dL5EMXJceRWA02E8zr5dLLBV6ft3eCr
L/0NC45JcqSkEKGuPNVqUoLR7PhwWcWh+okH</vt:lpwstr>
  </property>
  <property fmtid="{D5CDD505-2E9C-101B-9397-08002B2CF9AE}" pid="4" name="_2015_ms_pID_7253431_00">
    <vt:lpwstr>_2015_ms_pID_7253431</vt:lpwstr>
  </property>
  <property fmtid="{D5CDD505-2E9C-101B-9397-08002B2CF9AE}" pid="5" name="_2015_ms_pID_7253432">
    <vt:lpwstr>RZG9pyFpuzZsSfg3gAg0IZHTtxFNCx4giIOF
SAf2GaLCyOup8SgbMSiPXF1J2Gh3QcCGmb3vpZvnCQkjpPHjH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