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dummy 0.3.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SE Linux AG, Author: Egbert 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2-1996, 1998-2012 Free Software Foundation, Inc.</w:t>
      </w: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8nGVhJo0c+03q/YC/m22DDN6scQ1/wzS+FVSgWvlr5wMp6ZfvqL3eWps7JfAsdU+9B9P6KK
+igO44t17Av0jQM0L0Zgpn5yUFo8iNoLBaTKCrwruFlSRFawTBTMddN83Cu/eDdDMEkYxli6
dXixdgb0WbNeVTy9KK0wkCHrOR+zf+jZ6zQLH/FUmWjhvGnr7clwCNyoor5Xi1dJjeX4mxJK
eRIMGvzo0TzEPMuo0e</vt:lpwstr>
  </property>
  <property fmtid="{D5CDD505-2E9C-101B-9397-08002B2CF9AE}" pid="3" name="_2015_ms_pID_7253431">
    <vt:lpwstr>pBnCuVOSK7bVCndnQT0myesaDEfoGLL8rB4+OibsvEz+VO2YtZzVY8
3CXT+fCxhLXVBoaeqgBtSExgA5KoVUbGDDYMqCuGO/E6En4pOEQHxQ7sux/n+zPPX1b6FvCN
/Q+HinCwKynLXLBZ1g3lL2EGtw3eJnV4Whynz7o1bEorpwDlRD/Xqd847xtpZ1F9J9kBWEXd
Arvu5R9ofcb7f3E5XajyEdpWHcnPWVaeJE+6</vt:lpwstr>
  </property>
  <property fmtid="{D5CDD505-2E9C-101B-9397-08002B2CF9AE}" pid="4" name="_2015_ms_pID_7253431_00">
    <vt:lpwstr>_2015_ms_pID_7253431</vt:lpwstr>
  </property>
  <property fmtid="{D5CDD505-2E9C-101B-9397-08002B2CF9AE}" pid="5" name="_2015_ms_pID_7253432">
    <vt:lpwstr>k4czvVzQx+sL9eYbApAh5Qrq4dG9i15CPy2f
aWxeFHAk/Os1CqpoiCkmaj0oGuSe8qPPqGvhdgCVxuxrrYcodW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