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kn</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pXS/+N9ezq/Z7GY9Nq1+if9Tb6kVxS+uRa4wPIh6xDZJSlz3O1nPiY2056OApjCE6MOfv0
NBZh470MHTF6ThbEAUEqv9VJ6uiKDjkiyOgbODCJRQJa6XiY99hdlFFtk7PUQaKnVo3+fhQ5
rOJs9bCGMjxzapyQcge+FsqybUIbTdjr6YtFNr6vmyVeU1gzWb/z/tkCDf1FLH0Y6MrlIJ31
/kVKc53JnnkQXCR4eF</vt:lpwstr>
  </property>
  <property fmtid="{D5CDD505-2E9C-101B-9397-08002B2CF9AE}" pid="3" name="_2015_ms_pID_7253431">
    <vt:lpwstr>HP67uUo/FDyzJRBt4e8SsUxhVUrrzcrOrpGNVd/4u2hzO6iwR3tXdb
cVdePisZyWHx9krktHoIKS7+NhxmmJv3YtJGfw4DJAt/PpbLN6hK7dzIHaiVRitdzn9xAII2
J7kTgbFaN5GDTxx6tPXaqhA+vExnxEvRlTqWKZAJoQzpE0Flwe2CiXHBwQLizEhwak+pzaY1
kETkh6bgQOFXtmX9E8oU1Ud/zB418u2tfx+H</vt:lpwstr>
  </property>
  <property fmtid="{D5CDD505-2E9C-101B-9397-08002B2CF9AE}" pid="4" name="_2015_ms_pID_7253431_00">
    <vt:lpwstr>_2015_ms_pID_7253431</vt:lpwstr>
  </property>
  <property fmtid="{D5CDD505-2E9C-101B-9397-08002B2CF9AE}" pid="5" name="_2015_ms_pID_7253432">
    <vt:lpwstr>IAmPVys9SyEFc4XlRoDFi4xhfbqUiVovpJHs
3YZCmmkhKYb0cCFzTuMbJK71EPY+d5Ietj3mGjZI5Ti1iAMT2g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86</vt:lpwstr>
  </property>
</Properties>
</file>