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7zuJue2hkrnVPt6wlCiWHcrLvU0VpZpfs/HOsQ2dwvH6GIC4C1Bnxqpr1zqMEsVAvxJYI
xZcfYnA8p0omtmpjlekUVXs8/WuhSNeO1s6SeSvD1jR9ytgA4jfNqXrgAjvuX/3/f2qjYtFm
GjdUMEAaySXYO6suGPhxXbBHqYOjRSBDrpTh94iHrgHjC+HU1OvZ3xVmQqUoqUdv43Y+qDkF
E9Q/lUDgjiL/bp0JuO</vt:lpwstr>
  </property>
  <property fmtid="{D5CDD505-2E9C-101B-9397-08002B2CF9AE}" pid="3" name="_2015_ms_pID_7253431">
    <vt:lpwstr>EEFHJCiutUkRqBg4Q5HQZjJM20KyYnPBMcCAxRvd23cBAGSv87DA3f
FybFSjdVHrezV3bnN9+U/0yGypnkrGCCgh+OoZqY6z6/RHfBmVVmcxlsbtcJRso/wJDfFo/8
h29XH+yoE9OLMwhtWkR3qVjjo3JMHIGAkFwQe5gfhoBRYloFdiiP19QM5O2xPIrNAX4+CKXO
qaq2CgdOTIflaQhWxsDjNuzCmd2tI7ASvgQN</vt:lpwstr>
  </property>
  <property fmtid="{D5CDD505-2E9C-101B-9397-08002B2CF9AE}" pid="4" name="_2015_ms_pID_7253431_00">
    <vt:lpwstr>_2015_ms_pID_7253431</vt:lpwstr>
  </property>
  <property fmtid="{D5CDD505-2E9C-101B-9397-08002B2CF9AE}" pid="5" name="_2015_ms_pID_7253432">
    <vt:lpwstr>WXfY80y319Tj11eC9UYh8yICxLmZP4XBNlJn
OHdVQ4QDgOS+i8eivA0fdrMnRHqs7mGrYAYTb6k7AIKwvMK9q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