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z 0.2004082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Metin Amiroff &lt;metin@karegen.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7: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