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vu-fonts 2.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6-2008 Nicolas Mailhot &lt;nicolas.mailhot at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pPr>
      <w:r>
        <w:rPr>
          <w:rFonts w:cs="Arial" w:ascii="Arial" w:hAnsi="Arial"/>
          <w:color w:val="000000"/>
          <w:sz w:val="20"/>
          <w:szCs w:val="20"/>
          <w:shd w:fill="FFFFFF" w:val="clear"/>
        </w:rPr>
        <w:t>Copyright (c) 2003 by Bitstream, Inc. All Rights Reserved. Bitstream Vera is a trademark of Bitstream, Inc.</w:t>
      </w:r>
      <w:r>
        <w:rPr>
          <w:rFonts w:cs="Arial" w:ascii="Arial" w:hAnsi="Arial"/>
          <w:b/>
          <w:sz w:val="24"/>
        </w:rPr>
        <w:t>License:</w:t>
      </w:r>
      <w:r>
        <w:rPr>
          <w:rFonts w:cs="Arial" w:ascii="Arial" w:hAnsi="Arial"/>
          <w:b/>
          <w:color w:val="000000"/>
        </w:rPr>
        <w:t xml:space="preserve"> </w:t>
      </w:r>
      <w:r>
        <w:rPr>
          <w:rFonts w:cs="Arial" w:ascii="Arial" w:hAnsi="Arial"/>
        </w:rPr>
        <w:t>Bitstream Ver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52:00Z</dcterms:created>
  <dc:creator>Navia</dc:creator>
  <dc:description/>
  <cp:keywords/>
  <dc:language>en-US</dc:language>
  <cp:lastModifiedBy>lingsheng</cp:lastModifiedBy>
  <dcterms:modified xsi:type="dcterms:W3CDTF">2020-01-17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t5I/2zeAMQFuvfePt05v2zvYPGXZFlM1+tW61d14w5KonrI1NRMqkZ0XFdqsWXGuznZOyf
fdLflezDEeUo7iugSnay87XWrWMRWdBZh681IMvqTWJM95L5rHxwxeVJGMqxFyrdcRwlm2eU
0z05ootqgb/83EbyYT+pOlnXbeCRJ0W+mwE3enF6Sc0Bbjjcx0sf31HBqzTmnNA3yyg0LW8R
TaPi24ybAUMp06yTxu</vt:lpwstr>
  </property>
  <property fmtid="{D5CDD505-2E9C-101B-9397-08002B2CF9AE}" pid="3" name="_2015_ms_pID_7253431">
    <vt:lpwstr>jAhWXvv86KeOGcpMK66iO4Fp54M8xGijt/XF80clizs7Qokth16crG
aVuaHrmyxRA34QTp/AlOML6XGlS37REYfK8zqbKPjX36yUK2qoteW//qHuyRv+C3kwmfdPLY
X3YOTWQiJFHKe+3DMQXLxmLC3yAOtbamxrxaRgFyVMhq0Nb5AI/MPdNc3/ykTQlXSa86mRTO
zJU4kX8jJ69DnoBWd5v4TnRnOz1/CodChSnC</vt:lpwstr>
  </property>
  <property fmtid="{D5CDD505-2E9C-101B-9397-08002B2CF9AE}" pid="4" name="_2015_ms_pID_7253431_00">
    <vt:lpwstr>_2015_ms_pID_7253431</vt:lpwstr>
  </property>
  <property fmtid="{D5CDD505-2E9C-101B-9397-08002B2CF9AE}" pid="5" name="_2015_ms_pID_7253432">
    <vt:lpwstr>nqy9krVJA5ljSjmnHPLl6YX0k25etZeK/Zq0
CrrhOo/BAtNLGX7beyRBcgTwSYzVUQTgcTt8JBlIpeYiiqMop9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11</vt:lpwstr>
  </property>
</Properties>
</file>