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rbis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by Jutta Degener and Carsten Bormann, Technische Universita"t Berlin</w:t>
      </w:r>
    </w:p>
    <w:p>
      <w:pPr>
        <w:pStyle w:val="Normal"/>
        <w:spacing w:lineRule="exact" w:line="420"/>
        <w:rPr>
          <w:rFonts w:ascii="Arial" w:hAnsi="Arial" w:cs="Arial"/>
          <w:bCs/>
          <w:sz w:val="18"/>
          <w:szCs w:val="18"/>
        </w:rPr>
      </w:pPr>
      <w:r>
        <w:rPr>
          <w:rFonts w:cs="Arial" w:ascii="Arial" w:hAnsi="Arial"/>
          <w:bCs/>
          <w:sz w:val="18"/>
          <w:szCs w:val="18"/>
        </w:rPr>
        <w:t>Copyright (c) 2002-2018 Xiph.org Foundation</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kI73BvuK+YySuTbd7fI+uJha5RfIZRHxI0CgvgMV1Rv+mIf6uviRqSXKz4e4dU+4XlAJSJ
R5EeIygLzIn+CPKzqoWAcKVGE0nTJxCwYKwFxqN4hLWTekjQ8JjBtU5o2JAy2qUtr8PSaXa9
kSCQ1OtZ65Wh9RR/BocFfqSJ7eqszQzU2irGtVs7KAVF9EWk/QWpdj72TfL+jPZq3Y/SXhEM
RxUJ91Wz8tnggt+sYn</vt:lpwstr>
  </property>
  <property fmtid="{D5CDD505-2E9C-101B-9397-08002B2CF9AE}" pid="3" name="_2015_ms_pID_7253431">
    <vt:lpwstr>s6h2U6arXsaCjuIZHiLTUEnJJfN79bPqOZDI4CF//HcsXrBZy2YEdI
+9a5Cdk80/du5u2jn1BUkTeMm3qiOLBIiWcayoMQh4qrHiPv0mBTmfixvp62yjjkcAkqwUxE
Q4wrKKMkaE5zjVUE1L6cVXsTyaXcP0dPd8VpfFxI5Ik3O6Qv/3hOQW6aIyJEBFXk79KADYRG
DdIiFnxFqvoB/gTOhFCf2fh7KJNto8NTewTD</vt:lpwstr>
  </property>
  <property fmtid="{D5CDD505-2E9C-101B-9397-08002B2CF9AE}" pid="4" name="_2015_ms_pID_7253431_00">
    <vt:lpwstr>_2015_ms_pID_7253431</vt:lpwstr>
  </property>
  <property fmtid="{D5CDD505-2E9C-101B-9397-08002B2CF9AE}" pid="5" name="_2015_ms_pID_7253432">
    <vt:lpwstr>NQrmqeTD99kQYDbbY7XfvcLjm+mgP2PcM5CT
1SrMgqN9mWyPsAjxuNPCYizruXgyVXy9jbTGqmj+A5VQkpD5q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