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ar</w:t>
      </w:r>
      <w:r>
        <w:rPr>
          <w:rFonts w:cs="Arial" w:ascii="Arial" w:hAnsi="Arial"/>
          <w:bCs w:val="false"/>
          <w:color w:val="000000"/>
          <w:sz w:val="21"/>
          <w:szCs w:val="21"/>
        </w:rPr>
        <w:t xml:space="preserve">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https://github.com/rear/rear/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m[blue]\fBhttps://github\&amp;.com/rear/rear/graphs/contributors\fR\m[]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gt;$(BUILD_DIR)/$(obspackage)/debian.copyright cd $(BUILD_DIR)/$(obspackage); osc addremove cd $(BUILD_DIR)/$(obspackage); osc ci -m "Update to $(name)-$(distversion)" $(BUILD_DIR)/$(obspackage) rm -rf $(BUILD_DIR) echo -e "\033[1mNow visit https://build.opensuse.org/package/show?package=rear&amp;project=$(obsproject)" echo -e "or inspect the queue at: https://build.opensuse.org/monitor\033[0;0m" else echo -e "OBS already updated to this releas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ny authors from https://github.com/rear/rear/graphs/contributors License: GPL-3 /usr/share/common-licenses/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Gentoo Foundation Distributed under the terms of the GNU General Public License v2 Hea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LSI Logic Corp. MPTBIOS-5.05.21.00 HP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lt;/PRE&gt; A NAME="Printcap"&gt;&lt;/A&gt; &lt;A HREF="#Inhalt-Printcap"&gt;&lt;H2&gt; Printcap &lt;/H2&gt;&lt;/A&gt; h6&gt;grep -vE '^#|^ *$' /etc/printcap&lt;/h6&gt; PRE&gt;n/a or not configured&lt;/PRE&gt; HR&gt; A NAME="hp ProLiant Server Log- and configuration Files"&gt; A HREF="#Inhalt-hp ProLiant Server Log- and configuration Files"&gt;&lt;H1&gt; hp ProLiant Server Log- and configuration Files &lt;/H1&gt;&lt;/A&gt;&lt;P&gt; A NAME="HP Proliant Server model Information taken from dmidecode"&gt;&lt;/A&gt; &lt;A HREF="#Inhalt-HP Proliant Server model Information taken from dmidecode"&gt;&lt;H2&gt; HP Proliant Server model Information taken from dmidecode &lt;/H2&gt;&lt;/A&gt; h6&gt;/sbin/dmidecode | grep Product&lt;/h6&gt; PRE&gt; Product Name: VMware Virtual Platform Product Name: 440BX Desktop Reference Platform&lt;/PRE&gt; A NAME="anaconda kickstart file used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30-Mar 16:07 bextract JobId 0: Alert: Home page is http://smartmontools.sourceforge.net/ 30-Mar 16:07 bextract JobId 0: Alert: 30-Mar 16:07 bextract JobId 0: Alert: TapeAlert: OK 30-Mar 16:07 bextract JobId 0: Alert: 30-Mar 16:07 bextract JobId 0: Alert: Error counter log: 30-Mar 16:07 bextract JobId 0: Alert: Errors Corrected by Total Correction Gigabytes Total 30-Mar 16:07 bextract JobId 0: Alert: ECC rereads/ errors algorithm processed uncorrected 30-Mar 16:07 bextract JobId 0: Alert: fast | delayed rewrites corrected invocations [10^9 bytes] errors 30-Mar 16:07 bextract JobId 0: Alert: read: 1546 0 0 0 1546 0.000 0 30-Mar 16:07 bextract JobId 0: Alert: write: 0 0 0 0 0 0.000 0 165719 files re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3, Bruce Allen, Christian Franke, www.smartmontoo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13 by ROSE SWE, Ralph Roth - http://rose.rult.at CSS for cfg2html.sh, 12.04.2001, initial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2013 by ROSE SWE, Ralph Ro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uPOttC3T1s0AoWSWjZW/uGnpeKmBKrp0qu58oXEgdu1vS4D4y/P58qTfyPKR+MvtNceRJQS
RDxRrHyoMjqTXlzK5jWKOPrCrRE4HKWvuCwXLqlzLKwNR3BHFcb+hsKaKSbiFaI3ZJ4xDRtc
LPZbpdPAB2hZNWtWAvdNX7fF0DjlXvzjU79FyFnLHfUodrnbGXPtZeWn/+SsBLBcgsCFsdpU
ZEJCHdvpN1uJJrrtcg</vt:lpwstr>
  </property>
  <property fmtid="{D5CDD505-2E9C-101B-9397-08002B2CF9AE}" pid="3" name="_2015_ms_pID_7253431">
    <vt:lpwstr>pqW7j5TRbEg4iEQn33aOHsYZIsojQp8KsFIobQxihJ42+HO9giNlF5
Zl2BJITLAarJyvqjmx8ZiDYH9gUguOARN94PyXK+O6ZvhkB2lNfd8Jq+RFF1J6DLuhMhT4E9
lnCxDZEK/xzSaiQTCgGcjUo5gJavQ4qe6phebmTTZ1x61TOPL2BOR1xt1hoJfo69aqxqoKC7
X7OtAoqGQ9ypJVUWaVMY28kUYieWOMp03HXX</vt:lpwstr>
  </property>
  <property fmtid="{D5CDD505-2E9C-101B-9397-08002B2CF9AE}" pid="4" name="_2015_ms_pID_7253431_00">
    <vt:lpwstr>_2015_ms_pID_7253431</vt:lpwstr>
  </property>
  <property fmtid="{D5CDD505-2E9C-101B-9397-08002B2CF9AE}" pid="5" name="_2015_ms_pID_7253432">
    <vt:lpwstr>Ef89twTb7Cu99qXdey6GnOumHPYS2YlPL2ao
d2GiJoWlMe2HG9yE0U5zj8yylSabTvE3sngcK+0JXbqHoG1b6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