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dDH3LrkKKqMz9IK5Z7T5F/9NGqANwOtLYvqTH/z+163B0wdVP5S2S9WtZ+uuCf5SSoeoY5
Ct46lAjd+MAdCu/IvoYrupzkNqGgpg3qZqmSSaD2ky5u/iLJpepzSmtjXW/Rqayye8Kveu5l
QBxF3MtqqBO/pRXHyn12o0Gs9W7UYoM3I18k1tWTGBR76QlQnk38ojVH5NDEKD5rRdJoN+Jk
1nvMur/Kg+ckn/AsS2</vt:lpwstr>
  </property>
  <property fmtid="{D5CDD505-2E9C-101B-9397-08002B2CF9AE}" pid="3" name="_2015_ms_pID_7253431">
    <vt:lpwstr>C3sbRJldtU2F1MjOPFdVth3Dbxa1Nwdw9NT1PQyozXo8rGOfFG0wf+
3jqnLfClSwjYpTkwDQalDmls0/gUoouifwvuj6j5p3ng/ME9xz0ozGxeKse5nzBCTfQyxG7A
QAQ5aFJ3U9jrK9fAXibRA1SfsTYBv3xQVVKne+hCl4hvAkwmaFIb0oe3tEwO+/c0KZf9mLuq
qgBL67F0K43bOe2VcYXVy458jWsqE6ozbNPZ</vt:lpwstr>
  </property>
  <property fmtid="{D5CDD505-2E9C-101B-9397-08002B2CF9AE}" pid="4" name="_2015_ms_pID_7253431_00">
    <vt:lpwstr>_2015_ms_pID_7253431</vt:lpwstr>
  </property>
  <property fmtid="{D5CDD505-2E9C-101B-9397-08002B2CF9AE}" pid="5" name="_2015_ms_pID_7253432">
    <vt:lpwstr>H0+kpQt6wduQO8S/OumsaP7/AKXsWRK16rVs
foBZBFUX8eTrRnLHTc288JyrDBb/UN9OyXtzekNo/4Vs/mBLf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