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perf</w:t>
      </w:r>
      <w:r>
        <w:rPr>
          <w:rFonts w:cs="Arial" w:ascii="Arial" w:hAnsi="Arial"/>
          <w:b w:val="false"/>
          <w:bCs w:val="false"/>
          <w:color w:val="000000"/>
          <w:sz w:val="21"/>
          <w:szCs w:val="21"/>
        </w:rPr>
        <w:t xml:space="preserve"> 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adical Ey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2017 Free Software Foundation, Inc. </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A HREF="http://fsf.org/"&gt;http://fsf.org/&lt;/A&gt;</w:t>
      </w:r>
    </w:p>
    <w:p>
      <w:pPr>
        <w:pStyle w:val="Normal"/>
        <w:spacing w:lineRule="exact" w:line="420"/>
        <w:rPr/>
      </w:pPr>
      <w:r>
        <w:rPr>
          <w:rFonts w:cs="Arial" w:ascii="Arial" w:hAnsi="Arial"/>
          <w:color w:val="000000"/>
          <w:sz w:val="20"/>
          <w:szCs w:val="20"/>
          <w:shd w:fill="FFFFFF" w:val="clear"/>
        </w:rPr>
        <w:t>Copyright (C) 2003 Free Software Foundation, Inc. Written by Bruno Haible &lt;bruno@clisp.org&gt;.</w:t>
      </w:r>
    </w:p>
    <w:p>
      <w:pPr>
        <w:pStyle w:val="Normal"/>
        <w:spacing w:lineRule="exact" w:line="420"/>
        <w:rPr/>
      </w:pPr>
      <w:r>
        <w:rPr>
          <w:rFonts w:cs="Arial" w:ascii="Arial" w:hAnsi="Arial"/>
          <w:color w:val="000000"/>
          <w:sz w:val="20"/>
          <w:szCs w:val="20"/>
          <w:shd w:fill="FFFFFF" w:val="clear"/>
        </w:rPr>
        <w:t>Copyright (C) 2002-2003 Free Software Foundation, Inc. Written by Bruno Haible &lt;bruno@clisp.org&gt;.</w:t>
      </w:r>
    </w:p>
    <w:p>
      <w:pPr>
        <w:pStyle w:val="Normal"/>
        <w:spacing w:lineRule="exact" w:line="420"/>
        <w:rPr/>
      </w:pPr>
      <w:r>
        <w:rPr>
          <w:rFonts w:cs="Arial" w:ascii="Arial" w:hAnsi="Arial"/>
          <w:color w:val="000000"/>
          <w:sz w:val="20"/>
          <w:szCs w:val="20"/>
          <w:shd w:fill="FFFFFF" w:val="clear"/>
        </w:rPr>
        <w:t>Copyright (C) 2002 Free Software Foundation, Inc. Written by Bruno Haible &lt;bruno@clisp.org&gt;.</w:t>
      </w:r>
    </w:p>
    <w:p>
      <w:pPr>
        <w:pStyle w:val="Normal"/>
        <w:spacing w:lineRule="exact" w:line="420"/>
        <w:rPr/>
      </w:pPr>
      <w:r>
        <w:rPr>
          <w:rFonts w:cs="Arial" w:ascii="Arial" w:hAnsi="Arial"/>
          <w:color w:val="000000"/>
          <w:sz w:val="20"/>
          <w:szCs w:val="20"/>
          <w:shd w:fill="FFFFFF" w:val="clear"/>
        </w:rPr>
        <w:t>Copyright (C) 1999-2015, 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2002, 2007, 2009 Free Software Foundation, Inc. dnl Written by Douglas C. Schmidt &lt;schmidt@ics.uci.edu&gt; dnl and Bruno Haible &lt;bruno@clisp.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5, 2007, 2009, 2016 Free Software Foundation, Inc. dnl Written by Douglas C. Schmidt &lt;schmidt@ics.uci.edu&gt; dnl and Bruno Haible &lt;bruno@clisp.org&gt;.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3, 2005-2007, 2009-2010, 2012 Free Software Foundation, Inc. dnl Written by Douglas C. Schmidt &lt;schmidt@ics.uci.edu&gt; dnl and Bruno Haible &lt;bruno@clisp.org&gt;.</w:t>
      </w:r>
    </w:p>
    <w:p>
      <w:pPr>
        <w:pStyle w:val="Normal"/>
        <w:spacing w:lineRule="exact" w:line="420"/>
        <w:rPr/>
      </w:pPr>
      <w:r>
        <w:rPr>
          <w:rFonts w:cs="Arial" w:ascii="Arial" w:hAnsi="Arial"/>
          <w:color w:val="000000"/>
          <w:sz w:val="20"/>
          <w:szCs w:val="20"/>
          <w:shd w:fill="FFFFFF" w:val="clear"/>
        </w:rPr>
        <w:t>Copyright (C) 1998, 2000, 2002-2003, 2007, 2012, 2016 Free Software Foundation, Inc. Written by Douglas C. Schmidt &lt;schmidt@ics.uci.edu&gt; and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2000, 2002-2003, 2007, 2009, 2012 Free Software Foundation, Inc. dnl Written by Douglas C. Schmidt &lt;schmidt@ics.uci.edu&gt; dnl and Bruno Haible &lt;bruno@clisp.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2000, 2002-2003, 2007, 2009 Free Software Foundation, Inc. dnl Written by Douglas C. Schmidt &lt;schmidt@ics.uci.edu&gt; dnl and Bruno Haible &lt;bruno@clisp.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 1998, 1999, 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ee Software Foundation, Inc. Contributed by Alexandre Petit-Bianco (apbianco@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0, 2002 Free Software Foundation written by Doug Lea &lt;dl@rocky.oswe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6 Free Software Foundation, Inc.</w:t>
      </w:r>
    </w:p>
    <w:p>
      <w:pPr>
        <w:pStyle w:val="Normal"/>
        <w:spacing w:lineRule="exact" w:line="420"/>
        <w:rPr/>
      </w:pPr>
      <w:r>
        <w:rPr>
          <w:rFonts w:cs="Arial" w:ascii="Arial" w:hAnsi="Arial"/>
          <w:color w:val="000000"/>
          <w:sz w:val="20"/>
          <w:szCs w:val="20"/>
          <w:shd w:fill="FFFFFF" w:val="clear"/>
        </w:rPr>
        <w:t>Copyright (C) 1989-1998, 2002-2004, 2011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2-2003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2 Free Software Foundation, Inc. Written by Douglas C. Schmidt &lt;schmidt@ics.uci.edu&gt; and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8, 2000, 2016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89-1998, 2000, 2002-2004, 2011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4, 2006-2009, 2011,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4, 2006-2007, 2009, 2011-2012,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3, 2009,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3, 2009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3, 2005, 2007, 2009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 2009,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 2009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 2005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 1992-1993, 1995, 1998, 2000, 2002-2004, 2007-2009, 2012,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 1992, 1993, 1998, 2002, 2012,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 1992, 1993, 1998, 2002, 2009, 2012,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 1992, 1993, 1998, 2000, 2002, 2006, 2009, 2012 Free Software Foundation, Inc. Written by Douglas C. Schmidt &lt;schmidt@ics.uci.edu&gt; and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2, 2000, 2002 Free Software Foundation written by Doug Lea &lt;dl@rocky.oswe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2009,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eastAsia="Arial Unicode MS" w:cs="Arial Unicode MS" w:ascii="Arial Unicode MS" w:hAnsi="Arial Unicode MS"/>
          <w:color w:val="333333"/>
          <w:shd w:fill="FFFFFF" w:val="clear"/>
        </w:rPr>
        <w:t>GPLv3</w:t>
      </w:r>
      <w:r>
        <w:rPr>
          <w:rFonts w:cs="Consolas" w:ascii="Consolas" w:hAnsi="Consolas"/>
          <w:color w:val="333333"/>
          <w:sz w:val="18"/>
          <w:szCs w:val="18"/>
          <w:shd w:fill="FFFFFF" w:val="clear"/>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10:1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ux9u6//yJ+GArs0QwdSJ3gNKT7BnkYjUaGVII4NEvEkpHw3EFhtQ/Jj45kjBWCDzghlf1B
FJ00oNWC2BkKFojPPicptQqyiGwmBgARpYwJ8UjM7vWg7D55O7hSPTyA2rlACuA/XeLFyowe
abR+RzKhpJJrk24CNtTbL/HrvEDw0yJjK17xjiInQEVqXI7DwAvcA88mZlRjZqyb90jTGK1s
tWLBncCB+MeYVOECBf</vt:lpwstr>
  </property>
  <property fmtid="{D5CDD505-2E9C-101B-9397-08002B2CF9AE}" pid="3" name="_2015_ms_pID_7253431">
    <vt:lpwstr>2H7/PBUQfXub2E3rh+TjCoIDwj44sVfQ0tTix6cSggYNfcoD2O86f6
v1h1mNZUTUVJaPF7V3mVjht2Ryklti+wj7mNVYgFzSr3zhxikGilQh6v/7rLie68tEQrg+DW
P9+4gmZfGaYx3UxUS0ShrSpVpZepF2+2BZeZszZR8vw8F4rzgKjZkriTonxJM6fTRtNH6nWu
heyTwFupu2AGOR+hpPPDu1aCX+cWsMtojGir</vt:lpwstr>
  </property>
  <property fmtid="{D5CDD505-2E9C-101B-9397-08002B2CF9AE}" pid="4" name="_2015_ms_pID_7253431_00">
    <vt:lpwstr>_2015_ms_pID_7253431</vt:lpwstr>
  </property>
  <property fmtid="{D5CDD505-2E9C-101B-9397-08002B2CF9AE}" pid="5" name="_2015_ms_pID_7253432">
    <vt:lpwstr>PcvQGlaHOHYg2MCTcMzY53DuNEZaWboO85DO
z115flbku8BWCWttQIHwmJYJeGW8R2MdbMWUR7VP3e+awQxji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580</vt:lpwstr>
  </property>
</Properties>
</file>