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dPhQoTD7YKyRaHoIwb/1Vzn0KlTV2NIT9FULcInFI8awwUl6xt+u6uyd5indJlr4ljYtxs
tOmqBYdyc60QMPkX9NWQL2f22B2QpWIYQO//jAjHOACNHo92nPVReU5gWwWKaaoIfcXJG5XF
mjH1Jao3ILufryg6ZEORjA5euFL9B2RpSXSAGFID/zT9ZHNRvOY2KnwfuaqW5I4x4rMnBtRu
vnscLpaPWXfw1qW5Um</vt:lpwstr>
  </property>
  <property fmtid="{D5CDD505-2E9C-101B-9397-08002B2CF9AE}" pid="3" name="_2015_ms_pID_7253431">
    <vt:lpwstr>KnobXmtR2VMo3YRsFC6aFSt2zOvO1O+IOxpy7gCrE6T3lzFsu8QbGq
OCp27jQgUsAzDqXedKknnU8D2hYGfaTjiH/fUSetX6ULydT2QcVDhDuKTdPjERFazSjrpWeP
0ThW1B6ivvzIv4pknARVDOarVw41Fa0DG8xMMhyZQAcCr3icN4xLtPm1uT2uLkLFcIGDMsiZ
a03XU0f6CChG0/EnAhU3+bo8usxAV6CblxQG</vt:lpwstr>
  </property>
  <property fmtid="{D5CDD505-2E9C-101B-9397-08002B2CF9AE}" pid="4" name="_2015_ms_pID_7253431_00">
    <vt:lpwstr>_2015_ms_pID_7253431</vt:lpwstr>
  </property>
  <property fmtid="{D5CDD505-2E9C-101B-9397-08002B2CF9AE}" pid="5" name="_2015_ms_pID_7253432">
    <vt:lpwstr>tZ6QtUhZDipOZY+t4ikOA2SUm6p9hyH3FcCZ
Z0ugrCJtBn74Cy+copamSkXFRNg2IRRZGlkdz0U+mZi2uJdbo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