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thspec 0.8.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 "Copyright © 2013-2020 Caleb P. Burn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ach individual or legal entity that creates, contributes to the creation of, or owns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combination of the Contributions of others (if any) used by a Contributor and that particular Contributor’s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Covered Software of a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initial Contributor has attached the notice described in Exhibit B to the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Covered Software was made available under the terms of version 1.1 or earlier of the License, but not also under the terms of a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form of the work other than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 work that combines Covered Software with other material, in a separate file or files, that is not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Licens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having the right to grant, to the maximum extent possible, whether at the time of the initial grant or subsequently, any and all of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file in Source Code Form that results from an addition to, deletion from, or modification of the contents of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in Source Code Form that contains any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Patent Claims” of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ither the GNU General Public License, Version 2.0, the GNU Lesser General Public License, Version 2.1, the GNU Affero General Public License, Version 3.0, or any later versions of those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3.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form of the work preferred for making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4. “You”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License Grant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Gra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of such Contributor to make, use, sell, offer for sale, have made, import, and otherwise transfer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Effective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Section 2.1 with respect to any Contribution become effective for each Contribution on the date the Contributor first distributes such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3. Limitations on Grant Sco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y code that a Contributor has removed from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infringements caused by: (i) Your and any other third party’s modifications of Covered Software, or (ii) the combination of its Contributions with other software (except as part of its Contributor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infringed by Covered Software in the absence of its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any rights in the trademarks, service marks, or logos of any Contributor (except as may be necessary to comply with the notice requirements in Section 3.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4. Subsequent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5. Repres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represents that the Contributor believes its Contributions are its original creation(s) or it has sufficient rights to grant the rights to its Contribution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6. Fair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not intended to limit any rights You have under applicable copyright doctrines of fair use, fair dealing, or other equival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7.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3.1, 3.2, 3.3, and 3.4 are conditions of the licenses granted in Section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Responsibili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Distribution of Sourc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Distribution of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istribute Covered Software in Executable Form t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istribution of a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Application of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tig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3.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4. Distributing Source Code Form that is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hoose to distribute Source Code Form that is Incompatible With Secondary Licenses under the terms of this version of the License, the notice described in Exhibit B of this License must be attach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Source Code Form Licens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subject to the terms of the Mozilla Public License, v. 2.0. If a copy of the MPL was not distributed with this file, You can obtain one at https://mozilla.org/M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additional accurate notices of copyright owner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B - “Incompatible With Secondary Licenses”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Incompatible With Secondary Licenses”, as defined by the Mozilla Public License, v.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788</vt:lpwstr>
  </property>
</Properties>
</file>