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InDistDir 1.112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tian Walde.</w:t>
      </w:r>
    </w:p>
    <w:p>
      <w:pPr>
        <w:pStyle w:val="Normal"/>
        <w:spacing w:lineRule="exact" w:line="420"/>
        <w:rPr/>
      </w:pPr>
      <w:r>
        <w:rPr>
          <w:rFonts w:cs="Arial" w:ascii="Arial" w:hAnsi="Arial"/>
          <w:color w:val="000000"/>
          <w:sz w:val="20"/>
          <w:szCs w:val="20"/>
          <w:shd w:fill="FFFFFF" w:val="clear"/>
        </w:rPr>
        <w:t xml:space="preserve">Copyright (C) 2004 Sam Hocevar </w:t>
      </w:r>
      <w:r>
        <w:rPr>
          <w:rFonts w:cs="Arial" w:ascii="Arial" w:hAnsi="Arial"/>
          <w:color w:val="000000"/>
          <w:sz w:val="20"/>
          <w:szCs w:val="20"/>
          <w:shd w:fill="FFFFFF" w:val="clear"/>
        </w:rPr>
        <w:t>&lt;</w:t>
      </w:r>
      <w:r>
        <w:rPr>
          <w:rFonts w:cs="Arial" w:ascii="Arial" w:hAnsi="Arial"/>
          <w:color w:val="000000"/>
          <w:sz w:val="20"/>
          <w:szCs w:val="20"/>
          <w:shd w:fill="FFFFFF" w:val="clear"/>
        </w:rPr>
        <w: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1r0oPrgcJs2sxHQGD8Yqc5f5tBRPEZgxZZ34jK9rFxv3ZGrMitKhOKcbvBDPNe59kgTO+Uv
EgiifHF6hHzOWLMnJNAmC8DtdabnC920RjvutPBYnVrZnK6GBGxwwUyIhtGZ5LRUzxoJzMEf
uOxLs16JwqZLgpdpWQxs99AOxc423YJ7Q6+AjRQavnGAEj8WUqOIZnT7LxIo9/sMvGtkBTue
4ryv8pgxxVUmf3dIFf</vt:lpwstr>
  </property>
  <property fmtid="{D5CDD505-2E9C-101B-9397-08002B2CF9AE}" pid="3" name="_2015_ms_pID_7253431">
    <vt:lpwstr>Kr964zpu3FxXtSdsTuPEPzqLLSBrLw1GsRzXhWfUm5rFNN9dGFztp8
6T+uh/vx6IO/Zkjk247fBttjhfSWX2KV9TL8y0mP2s3Uhl/4jLmvD7xZC+JmpKfQLRLw8BdX
ChkcjFYrYdXrWhIvOz+clxFi/cTrZygGksg248IugLNzeaSdSSokYJLJh8u9/jvhSoqVc2oV
ezUGiMkBl8uycX5JXU4qUvwOAX+2lzCFo9y0</vt:lpwstr>
  </property>
  <property fmtid="{D5CDD505-2E9C-101B-9397-08002B2CF9AE}" pid="4" name="_2015_ms_pID_7253431_00">
    <vt:lpwstr>_2015_ms_pID_7253431</vt:lpwstr>
  </property>
  <property fmtid="{D5CDD505-2E9C-101B-9397-08002B2CF9AE}" pid="5" name="_2015_ms_pID_7253432">
    <vt:lpwstr>/y6iG8YpoxPj+GxhmI1/cn25vE3tmLcxPGQn
OyRqbZvf9audmxr5E6V+J215jv829obLJwxB0wLiLwGhM+uUv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877</vt:lpwstr>
  </property>
</Properties>
</file>