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zope-event 4.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Z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35: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WcB4bA2IcLuQgKPCurbQ7HRcD0LLP+vYAZ18JdZqGS9fCl8SS7HsN77SJPBt2lUSu+BZeN+
AHiucebIzt1CJXdmGCguWMnHLHPnsv/h1m9UFN2oP7AbplW/RcmUlqntrUYOP/EPsnyC9Pu4
heQ60MjcYSl/q5HUHrf8HTArCHN1xpeXhw/i8GUyn/k3hifs9yTmA87VEGHGC64lXo6QtFBn
+7Hxxggr2WlVJfo6+I</vt:lpwstr>
  </property>
  <property fmtid="{D5CDD505-2E9C-101B-9397-08002B2CF9AE}" pid="3" name="_2015_ms_pID_7253431">
    <vt:lpwstr>FZk9+t51jSOL9UTHtOxMYjSnBmSOnD/Ppu2il8xdkSuzNBt5HwAfuP
BQbBDNnpMMP1tVXRl+EOnXATdbw3S0trCjpXOrNG5NkhyhRzTfxL3+9OKv9inPO36qfjMSQi
KMaGXcqvWyXKkLsgZZeryZVSQEikaQHP+E8grF/I6NVFo0qoIFiqnnfGGeAA4TZERxF0Fn/Z
vlW1bfSybAKgAeyBSBKQzUlCVxAOy3r+Mo8Y</vt:lpwstr>
  </property>
  <property fmtid="{D5CDD505-2E9C-101B-9397-08002B2CF9AE}" pid="4" name="_2015_ms_pID_7253431_00">
    <vt:lpwstr>_2015_ms_pID_7253431</vt:lpwstr>
  </property>
  <property fmtid="{D5CDD505-2E9C-101B-9397-08002B2CF9AE}" pid="5" name="_2015_ms_pID_7253432">
    <vt:lpwstr>NtGiaD7wH6sPL36ZJXUxPiZhSE0MvHtTtJTk
y5pzErnTmvYUw0nKOnIBBBR/bKwUYDyJe85eqFg5bifLTa5KNX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