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fa</w:t>
      </w:r>
      <w:r>
        <w:rPr>
          <w:rFonts w:eastAsia="微软雅黑" w:cs="宋体;SimSun" w:ascii="微软雅黑" w:hAnsi="微软雅黑"/>
          <w:b w:val="false"/>
          <w:sz w:val="21"/>
          <w:szCs w:val="21"/>
        </w:rPr>
        <w:t xml:space="preserve"> 0.201304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ULe3zJDkool2Z0WVTG9gFSoO+F5DfvltjW9eQ0nCErKi+tJh8LmLMCOaAO+wZgZQbYDJmZO
avwuun4OZMapTTrhm7Nu3z3tfGAnJroH5f4v16MLaBM/GbIq/cdK6C8EHMmVqSKuaof0CjLX
OukzpIkUsh+sQr/4vQaBwE4CK2BcsTDB0h9/m53rZs13EzSOfHEyaHtFVPm9Kcpa/l0awNwz
cJ/duZPXYll7dNFPWe</vt:lpwstr>
  </property>
  <property fmtid="{D5CDD505-2E9C-101B-9397-08002B2CF9AE}" pid="3" name="_2015_ms_pID_7253431">
    <vt:lpwstr>taxKkc6IXKCPKq0mEnw8ZEZR3L/EOtUC1RxjxJ+5X2rTCSEu0rQIdS
CR+NQ8IgjCF61r5pesEZhAYv2W28yYRvB9WfwEn4aV6KfGDDZ6mz3aVTlCY7hz8RHMHJdPZM
yRUXf9SoFXJ/LqdPUKZsD2uo/5Jsb2zYvAcnX/xlqdtshgKkmwTCMUaLdNAYrksmESGONFWy
wmKU2K+c5avwegOlej7DldatxuHzYdCr6OHh</vt:lpwstr>
  </property>
  <property fmtid="{D5CDD505-2E9C-101B-9397-08002B2CF9AE}" pid="4" name="_2015_ms_pID_7253431_00">
    <vt:lpwstr>_2015_ms_pID_7253431</vt:lpwstr>
  </property>
  <property fmtid="{D5CDD505-2E9C-101B-9397-08002B2CF9AE}" pid="5" name="_2015_ms_pID_7253432">
    <vt:lpwstr>dl9J8x79blzzsbYFj2vPStsQGvYMKXTo/h5T
H4Mi4WtMgj/kzcT+7iCfn8hfoguIjEtFiUQBY3yj8q6FLIOBb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485</vt:lpwstr>
  </property>
</Properties>
</file>