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i 0.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 Schoenwaelder, Jacobs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ergen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 Spern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 Spern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 Schoenwaelder, University of Osnabru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 Klie,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Yigal Hochberg, DMH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Yigal Hochberg, DMH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deAwak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tin Schulz martin.schulz@myreal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 Schoenfelder, Gaertner Datensysteme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 Schoenfelder, Gaertner Datensysteme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 Muell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Internet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ternet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4, 1989, 1990, 2000, 2001, 2002, 2003, 2004, 2005, 2006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8:1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vqFq37pPRO+rp92E3XDCIq/T3G97eGYBLP44ARw5Rh9SV0xolh8jqhUU/wFTSj5d7XHjPo
+CTqXFenZzkoi+qR4+OmwF4KDqCr0GlB+6IlJZRkIUs46CYKhCBD6IdxWwR2ZOTgXTXVKpeY
Iyg5yFv7F3H4iRGdCRT+suvhRGB+hfYzjdtuGNKAMWtaV7qtTQzVTQX3vSclhG26r4pPaTs0
p01yhZh8tz1Wb1m0YH</vt:lpwstr>
  </property>
  <property fmtid="{D5CDD505-2E9C-101B-9397-08002B2CF9AE}" pid="3" name="_2015_ms_pID_7253431">
    <vt:lpwstr>2zS2nhUw9/8jAgjTTF5cJ9c+NbcmlKhVFbO/MKDSqOmF27AjEERHNt
kZCe3BsxHxmQ9DEo60mIpgc0TlP3pOU6Q/Xcy1EdkylDj6Xk6P03zsRlBnevZv7slVGwMPXr
ZrQNzO3FWr4y+uXNMsRWMPcg7iLBW23fedICZuO6AMMB/rM0njy2qraQzjlNsDPL1HIusm6S
N1bBuzvfcB82mHtLnueIgYwWAX4yY81fRDLe</vt:lpwstr>
  </property>
  <property fmtid="{D5CDD505-2E9C-101B-9397-08002B2CF9AE}" pid="4" name="_2015_ms_pID_7253431_00">
    <vt:lpwstr>_2015_ms_pID_7253431</vt:lpwstr>
  </property>
  <property fmtid="{D5CDD505-2E9C-101B-9397-08002B2CF9AE}" pid="5" name="_2015_ms_pID_7253432">
    <vt:lpwstr>PAs2S1hLtUMdsK0mOS7MXhMEtbdTUh6Cyj2x
vjKSTTab4YBWaA63z4USsP4Rz2btwZ9mE7kFeA9GdJSHT4q4Zb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466</vt:lpwstr>
  </property>
</Properties>
</file>