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mware 1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man page of VMware SVG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t;otice and this permission notice (including the next paragraph)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replaces the rather out-of-date 2D documentation with a link to the updated 2D and 3D docs on Source 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member of The XFree86 Project, Inc.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r8yAxuk8EDp45nab9NArpk9hk0gr69LtvfpD//hz9aRKXrw05ccRPAqz0+69yc80CgBzQ3f
ottn9fU6eoqMw3sSXSdJGwj8pALrdZINGfoN5tv/N5w+aCIikJBhkF6FAbNtneJdNalGZCv8
BHgOB/Mea2P+DiihzVg2Q7n8o/7wxBSm9gPVY2hEYA44sefMe4pcoULXeLsh+KmP/OkJtLqN
utDikaWczOuJjT/88I</vt:lpwstr>
  </property>
  <property fmtid="{D5CDD505-2E9C-101B-9397-08002B2CF9AE}" pid="3" name="_2015_ms_pID_7253431">
    <vt:lpwstr>CQyXyLN6y63dZDiR4FkZzr7yY7FZJm3AQv0II4CMAqB70xnizGKBrT
5wBSSs69qvpFqhRzqA7rmW/+k3QCHmXvRTmdV7cuH4XqJreTbGKZiJmzHrqonoAvYqjlq0JT
rsB2cq6hGNejxbm88D4J2Hm+sotqTymqbjFEX8/TU0jIjDgkJn2TUzhXsYPLcTzLB/XnORPp
T0tIJBAdlPsnV9nspJVCY+oQ7TtHkHlflFda</vt:lpwstr>
  </property>
  <property fmtid="{D5CDD505-2E9C-101B-9397-08002B2CF9AE}" pid="4" name="_2015_ms_pID_7253431_00">
    <vt:lpwstr>_2015_ms_pID_7253431</vt:lpwstr>
  </property>
  <property fmtid="{D5CDD505-2E9C-101B-9397-08002B2CF9AE}" pid="5" name="_2015_ms_pID_7253432">
    <vt:lpwstr>AYzdwmzP+jhMjGy7NRduriCZW7xVvSqPbHMh
dTxigdgkEWORaWQJy3ClrsdWodkklkCkm0UW0p33N3/j0Ezn9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