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UKVKHEna+gHznIipCGNo4obs2ZQIJTYEDODTcFDOupUk9yrjA8XrsOydo+n3i2KtT51/0g
doJ533CNjBGipbm6rbaxrj+r8M9nZKHrWUCkt74P7jfLVsTZys3pa9Dc507PWzqu3O6zzWVC
2S6Qda07fW2Ip8lEhvQLMRMV6byEp4nxmF7bYBWHLQFrih1tgyaDPPfO7cY/0Je5SnkJmYZD
jI8wWT9L7cOsvGziP0</vt:lpwstr>
  </property>
  <property fmtid="{D5CDD505-2E9C-101B-9397-08002B2CF9AE}" pid="3" name="_2015_ms_pID_7253431">
    <vt:lpwstr>4snZIHYmsChM2doD7aaoPIzFgwM0M1v5ktCTPJvz5jDesaiqgLnFOo
g1iwMrowpXuMpyp/o0z21xJLTn/652ubgcXhp+t23OyDDVk8E/twx4BDHf9IPWNkGgUsDR3L
D3nM+faHNZJcClD3TvuBrKbTCeaBq1SB9U5GgIlSABtJMqicXui+HgW/oaU45hi+ytq2icll
PnIN1i5SzSiTmxP8lLpalFXw17dIo5su5Hdf</vt:lpwstr>
  </property>
  <property fmtid="{D5CDD505-2E9C-101B-9397-08002B2CF9AE}" pid="4" name="_2015_ms_pID_7253431_00">
    <vt:lpwstr>_2015_ms_pID_7253431</vt:lpwstr>
  </property>
  <property fmtid="{D5CDD505-2E9C-101B-9397-08002B2CF9AE}" pid="5" name="_2015_ms_pID_7253432">
    <vt:lpwstr>mld6WdLMIcdPPfVLjkBdudTUySn7LlSJm446
7EQVMBROUVo/zfJXyn7ywc91G3xn9wFzRqa1pAzciJudgSE5x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