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fivar 3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Gary S. Brown. You may use this program, or */ code or tables extracted from it, as desired without restriction.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0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ykq6HRi6FK9QRoMGriSImq35eCEysV8seCnJInLmJYJEzCYvSfeEVK9kp7YDdrwmvH34X3d
GyAATgAYJHmLn9799uBPv9gRS8CiKTb06/GjO6eVYvnEIs3UQR7JG5dQYoMpeb+afZPs96Ae
SeIO/+eldZoFyuLBYKN+mEnO1Tt0rCaQ3D/tcGwuuVnjV4K0F3/gdQDi8GZ80Ame2N05Ovnm
lsd5PEI3UTHepqZH+S</vt:lpwstr>
  </property>
  <property fmtid="{D5CDD505-2E9C-101B-9397-08002B2CF9AE}" pid="3" name="_2015_ms_pID_7253431">
    <vt:lpwstr>v9L9bN8/QHxoVq6MZANYFJgV+34FO60bP79SOH33REyGA39j37tWoZ
isZ8PjOo/f1vBrZYvlURuh//lOUNLsL8PF1LUCnhAP5AIc0w3w0ciRU5Fq66ZSR+kyGpd2Re
HE2uBxQGIE3Kaz6MXcYfe6w/Qfv4/oAlRC0iOrPI+T9jpOgGYW1NbSsIQw1TeFwkxdhuFZ8C
6egQwIoM2llOmSEkDHWB1+iAREjyQhfYrTzL</vt:lpwstr>
  </property>
  <property fmtid="{D5CDD505-2E9C-101B-9397-08002B2CF9AE}" pid="4" name="_2015_ms_pID_7253431_00">
    <vt:lpwstr>_2015_ms_pID_7253431</vt:lpwstr>
  </property>
  <property fmtid="{D5CDD505-2E9C-101B-9397-08002B2CF9AE}" pid="5" name="_2015_ms_pID_7253432">
    <vt:lpwstr>WpnFmNYjs6LwN66ii68DlT57cWIJPLLsLXbv
D6WlcaO7rsAgoyh4qpr72kLWxtrnbVVJFflZA58Fs2C+HYkuS5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320</vt:lpwstr>
  </property>
</Properties>
</file>