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k 0.201106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Nazar Annagurb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bookmarkStart w:id="0" w:name="OLE_LINK3"/>
      <w:bookmarkStart w:id="1" w:name="OLE_LINK1"/>
    </w:p>
    <w:p>
      <w:pPr>
        <w:pStyle w:val="Normal"/>
        <w:rPr/>
      </w:pPr>
      <w:r>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J8EK6c0QISROtro3svldKdA8S4NoRz05lPpmXjW7H0vDI2J+QWQ0yYPTCtJA3m/JasoI3A7
FOp9LEnmNWOSnctXuUCAkw8dNF19BX6pXROhCQBWKTY1l4cgfKPW6zohRRfsUY3NXGWWIxhG
k26/3nViOKpdptfkt2QufL1iHY4OeMhM8uU1hSD0sZuWIN4bNTkmdxEexNH+xjKzeHKgs7XZ
zGv2DX0EYqrWaqdf8y</vt:lpwstr>
  </property>
  <property fmtid="{D5CDD505-2E9C-101B-9397-08002B2CF9AE}" pid="3" name="_2015_ms_pID_7253431">
    <vt:lpwstr>8k3lxtQO5+VLa3cwh5Rpc9AoeiOETc/ZU2Y7YfBLEhVRT/E/FDc/O7
x4i6hEDg3BYg3zW51v6FX92DqTzN8TbcwoKeHcJTBhYI1+O5IP/aCPB8fBN0s69buyRu0Q9u
emNWNOaP2EnRSE3B4nu7g+XRLlTMyqu56n/s88ADYoSXpPzDjnrqMhCXFsMvj4vXeqtvb49O
1HCoEgjXFB4pePHDnqjUmtsdSpXPEtxVhiIT</vt:lpwstr>
  </property>
  <property fmtid="{D5CDD505-2E9C-101B-9397-08002B2CF9AE}" pid="4" name="_2015_ms_pID_7253431_00">
    <vt:lpwstr>_2015_ms_pID_7253431</vt:lpwstr>
  </property>
  <property fmtid="{D5CDD505-2E9C-101B-9397-08002B2CF9AE}" pid="5" name="_2015_ms_pID_7253432">
    <vt:lpwstr>GfFYisnZEkGzKZZdVc2Bt/vhWk+gpecZcH/p
nhp/ashzfv1AuFsGGb55yD3wXXFA9JYXxKQ1EMdumA262kBzgV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748</vt:lpwstr>
  </property>
</Properties>
</file>