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AlgjamLqRn8BH8I/QOMzprAVOlKQakn9YK923+DOa/inAE1G/d/cq320HZIb9iGi14FB8b
8RFxbzwBbfJGAMkmYyCd1KnSuAhW8ahMMZ+5iCLQMV3w8jSzJ12CdNAdtcAGMg/6BXwURqwh
qr8TUwDK2P61lIkJbovvB8pY6A2k5n/JKFjmE8hUtb0EqCbNFEh8HHv7wrlsTkBkR7tq1zCo
srP4gFbCzpzISueMaz</vt:lpwstr>
  </property>
  <property fmtid="{D5CDD505-2E9C-101B-9397-08002B2CF9AE}" pid="3" name="_2015_ms_pID_7253431">
    <vt:lpwstr>fx/9JSHkaIJMNl08iEjWJoM4PGfbGm1fshzR8eZb8kkvbnKA3zJ6S9
3lt6v1PnDM2zapYm0q2VOTDJD0YQt4pLUMcKEs1MYuRaZ9D0W3DqasPibnvL5y6A9q5Kyxwy
/aGxC9zxJyQn7WeGMsGEfGgG3apCW0wP5NqnVawdA1iQWQX3SD/zazHLdr51U64MZMUsL/5f
AatFjgPZj+7SA1e2xMoq3qh0OKqUT9GqkG1C</vt:lpwstr>
  </property>
  <property fmtid="{D5CDD505-2E9C-101B-9397-08002B2CF9AE}" pid="4" name="_2015_ms_pID_7253431_00">
    <vt:lpwstr>_2015_ms_pID_7253431</vt:lpwstr>
  </property>
  <property fmtid="{D5CDD505-2E9C-101B-9397-08002B2CF9AE}" pid="5" name="_2015_ms_pID_7253432">
    <vt:lpwstr>lZK6KKTaJIy2Q8h0u9FVG8y7BbDxhS1LZK1g
MCc3gPFysIPZuDPnqo+oN7Gxnt7Ht3BSyM3rvnCGzvSZ4ORGU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