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asn1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7, Ilya Etingof &lt;etingof@gmail.com&gt;' author = u'Ilya Etingof &lt;eting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mailto:etingof@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License: http://pyasn1.sf.net/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GubMQcr0Jo5LBSzLqAooVK4DbFuH8LoR+4g8CWUJ63Lb7BgnxFCmXCOEpCuiLWhcme2ZhIA
XtgzWdgBMl/TrDpD3dS28Gq0kaKqOPrYtxwyIScJt77laFgQc3fg36vRVoHwyjJOtZvL7jaN
1GYpN+ML1mkMtOzWoKVcghwOQLf7g76gkSeLtTh1nwN3DavPk85mNl/48lm7XrYVJkgb6t7m
DeTGqi2v/KIPBU8Pj/</vt:lpwstr>
  </property>
  <property fmtid="{D5CDD505-2E9C-101B-9397-08002B2CF9AE}" pid="3" name="_2015_ms_pID_7253431">
    <vt:lpwstr>X3KK713jKEriD56EE/1f32cNldvQ2EDqu/PPXs3be8WryWq31NtXyp
JpT63i1y5/0RAdbj9q8eJ8sZifA6EKq8w/cb35Wz4lebYLiwVTKkpKsjUGuukX7tG0fMQEfj
Q+ZFFIEHqIBvkAyWN9D6Q4y/3vbo4nOUrYpRJ5aGJyMdchm5KduyMblbuzAJakLewci5ZKYV
/tNWarTHRzCTSUi6u4kyIe0rQQN8+tStBXdq</vt:lpwstr>
  </property>
  <property fmtid="{D5CDD505-2E9C-101B-9397-08002B2CF9AE}" pid="4" name="_2015_ms_pID_7253431_00">
    <vt:lpwstr>_2015_ms_pID_7253431</vt:lpwstr>
  </property>
  <property fmtid="{D5CDD505-2E9C-101B-9397-08002B2CF9AE}" pid="5" name="_2015_ms_pID_7253432">
    <vt:lpwstr>z8WewXV7AYUQdzN7Wf1muWNyzuRqHjGYePKX
MTXKN7mgXzZVuYln+0LtUhleC4lcoyu83JHqb9uDoJGpn/8MC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52</vt:lpwstr>
  </property>
</Properties>
</file>