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RFs1gqw14qllpKsoXv0SjWsLKQ6+dcrerAuxIBTwFAmcSlCqVwXNLXu4GJHyN9ytRzo07t
nGRcIrDWlorsp2Dh9xKAQia9hakhXTI4rrbAIR1m7TdJrwlU4SSlpavO9dkGcdcZdX4wEhcB
r9iTaJGOjxJjRUpYPpT97AMv4ohT/f6nvSRDOBRNF52U3jzgOYQbUbbZqCbC4mUTVRfwURoB
S9lLv2l9viXL6wrKkT</vt:lpwstr>
  </property>
  <property fmtid="{D5CDD505-2E9C-101B-9397-08002B2CF9AE}" pid="3" name="_2015_ms_pID_7253431">
    <vt:lpwstr>62KqxEqTkwjR6DjQ+M6GsH+RkXll8w2S2rxyfMX1LaiZZKykqKDZla
NWFaQcWKsyI4nQ0yYtvyeAeNE10vZo/T0J5rmOGcwresdJGI72bTjbe3hLtbmyS/w/MxMtAk
Q7UgPlk9JgRgZXmExwzwLDFRo3ei0YGcyh6jo+VghQeG1qQdUHb7/V/jJV0LPJr5vVrEZlIg
FPRmzkJD2jtUFsOulgIYZLGIyrS3qJHmAWch</vt:lpwstr>
  </property>
  <property fmtid="{D5CDD505-2E9C-101B-9397-08002B2CF9AE}" pid="4" name="_2015_ms_pID_7253431_00">
    <vt:lpwstr>_2015_ms_pID_7253431</vt:lpwstr>
  </property>
  <property fmtid="{D5CDD505-2E9C-101B-9397-08002B2CF9AE}" pid="5" name="_2015_ms_pID_7253432">
    <vt:lpwstr>+uPNbr6PSufGXeokqjETMbCIKI+mWElzbZiO
w8YeCIl9TaTtSt+t3lvZDnPuwlvm7c3Jyfm+1iuTsZ0srbd1d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