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ateparser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4, Scrapinghub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yNoByrIGG1zpD5mSuQ7Jo2Cxz7wxMV6huPZkfQhIFTRYYZU7KgvuBg49WlH0q7F94K76aj
yDn5QhCZv5m/myGYEaMJU+1HAelFEb1HG1IvkTjfT/BXizirb07do3434VpsyqXtwrrNkn77
fwa/aXHpCIMYcMTwcvaaTkNyhlhYVWkMnvM1aJ3mZv0NemQXmAU4sjoUmOcw2BLURgydg0Zq
PbfNNe37kmwa8YW4TF</vt:lpwstr>
  </property>
  <property fmtid="{D5CDD505-2E9C-101B-9397-08002B2CF9AE}" pid="3" name="_2015_ms_pID_7253431">
    <vt:lpwstr>qFO9uNXIG6v2sLvssMAsF7+en19bxYJOUU/xCIunZQFY36Nq0lw9Ds
MwHMcfu/pbigyrXxyHV+uMUVxPIdjdfMMCz89jfzcnk+l+8WI+5vC6iBfaS+Y2wYyMAM+1Xg
ZGPUVWVlAFG+BptNr/c/eK5H9rY5juPis+x4D4AR+kQ2MpwrKkN3mtBAfQIDA6odYQenpcXg
I3R3BMbwLwCzKwOGTqQTauweDR+ExTGjz2Gn</vt:lpwstr>
  </property>
  <property fmtid="{D5CDD505-2E9C-101B-9397-08002B2CF9AE}" pid="4" name="_2015_ms_pID_7253431_00">
    <vt:lpwstr>_2015_ms_pID_7253431</vt:lpwstr>
  </property>
  <property fmtid="{D5CDD505-2E9C-101B-9397-08002B2CF9AE}" pid="5" name="_2015_ms_pID_7253432">
    <vt:lpwstr>DOS0S0vM8V2Mq3LXiWZIeptEPcZvaEKoNYn9
XKFwWnZcrSYDBCg028AnxV5ULWelbmNY8mDF1WwFlQ07inQQg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