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onfigobj 5.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ichael Foord 2014, Eli Courtwright, Rob Dennis All rights reserved. E-mails : fuzzyman AT voidspace DOT org DOT uk eli AT courtwright DOT org rdennis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Michael Foord &amp;amp;amp; Nicola Laro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Nicola Larosa: nico AT tekNico DOT net Rob Dennis: rdennis AT gmail DOT com Eli Courtwright: eli AT courtwright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Mark Andrews: mark AT la-la DOT com Nicola Larosa: nico AT tekNico DOT net Rob Dennis: rdennis AT gmail DOT com Eli Courtwright: eli AT courtwright DOT 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UvjGAnrG6FqEZOEWWUIJqgsrX2uLz2z+xTd8P96oG3H6jQeFm6Ide5qFKdKaZiO3SeXQlDQ
F3kyKQ2uBJzrLWrzFPr7vMWct+ZVSgVaAPF/IXoK+pgjkoLfmQqqWsaj5MemtM3hRCMWj8gw
TJSw6nO/AYp15OP9WntcVLt2xZDw6/w9csuyIR641CKO7ifXNhgFRNNnPL0tpc9FyQY/huFa
0yrT6Q7Mg2D4Toac52</vt:lpwstr>
  </property>
  <property fmtid="{D5CDD505-2E9C-101B-9397-08002B2CF9AE}" pid="3" name="_2015_ms_pID_7253431">
    <vt:lpwstr>vECERclgMbZoan5RLD6ETWwEsK/vQ6NrPDGcs5cqD+JVbVVKCwYTfX
+xQTYJpecurAni++R95mW83VO+NXbhgyrHAQMCiB7+Nf1DtQ1dz8zvSXtEtP81PI46t1/J9r
b97EmzLVqY/3w+0cq2WrTiwYJwhBg9EnLipbND5buG7E2Op4SRK3xvAfPrw69Z+71xwfzZb0
nezmAEHrbS9lcP+e3uElu7N4w8ijwyLwdIaE</vt:lpwstr>
  </property>
  <property fmtid="{D5CDD505-2E9C-101B-9397-08002B2CF9AE}" pid="4" name="_2015_ms_pID_7253431_00">
    <vt:lpwstr>_2015_ms_pID_7253431</vt:lpwstr>
  </property>
  <property fmtid="{D5CDD505-2E9C-101B-9397-08002B2CF9AE}" pid="5" name="_2015_ms_pID_7253432">
    <vt:lpwstr>aPVnKQFttYnXgdKGx5+ksjN82Zed7iKgBj05
wBK7tZNpiwzPY43k/f7Hgw+wjoRlUW3aTrcqzF284kKLSBj6s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