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3/9O+vswye29svOU+sW7RERc4/x70EIYIfd9d+BqC5/DABNPc0+C8sBhF1b18LxT5/OKco
GPStUoI0NTMJx7sjBoGYwAFCX28yVoZ2EGim1hXpFm1uMS2CDQjm8iO/MuZBLabrjG59Bf6J
aUl0tkEgDysASUlZ2sqeGTfdil9SF0pJZCyZKCAS1LAoahpy0IFWUIqtJi4btJA8RaNYWs70
acLMpi6W+ZDDgMhYfx</vt:lpwstr>
  </property>
  <property fmtid="{D5CDD505-2E9C-101B-9397-08002B2CF9AE}" pid="3" name="_2015_ms_pID_7253431">
    <vt:lpwstr>81dAPf25e2F59KMmwPxw0eeVISBmNh/fwTs8EoYXl2pvigYyMCFUvK
ihXCLEHDveJKNYOGF1ZB67ezklNR/dVe7DexyfF7bANZZqslARkM7CTMSqr5tIwG4cWYCoNH
7QW3xybXUGb5PQLb3yoLTo7jll4PrNLZfopGNHNpSToyRqa2zkqBTT7p9YAofH5RaqWaSLU9
7RXpK7EmdOHTNvzwEP/O5/7SpP5++jInJoLQ</vt:lpwstr>
  </property>
  <property fmtid="{D5CDD505-2E9C-101B-9397-08002B2CF9AE}" pid="4" name="_2015_ms_pID_7253431_00">
    <vt:lpwstr>_2015_ms_pID_7253431</vt:lpwstr>
  </property>
  <property fmtid="{D5CDD505-2E9C-101B-9397-08002B2CF9AE}" pid="5" name="_2015_ms_pID_7253432">
    <vt:lpwstr>MdN5YGTbQHGScjvvCQNKlSXRmrBwWoqIq5Pc
6PybBPKE7xhjKDp93OLWJS3kFTeYUlwlWRemblXxFECFCmOJR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