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XSAccessor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4w8CpQ5JltaB3Zl8CkW0I5iVjx4Z5rdVb5eggTQdWKaPPZuPOTKS/nwlrbunMho0aPhzvr4
69T1v72tawnIUBjJVGmo7CPbzTP0pLAEhEB5IS2YbGZCYrloyCbD2gK7rpfHgECEZx4A5A81
JIQUxnQdZI0097pAg2n/81tfTYCm7aU+kepda3xVi+YgSFZRq1aEFOfFw3J3XV6017zyPsLA
5uDBRECFGh3VEMAU1D</vt:lpwstr>
  </property>
  <property fmtid="{D5CDD505-2E9C-101B-9397-08002B2CF9AE}" pid="3" name="_2015_ms_pID_7253431">
    <vt:lpwstr>F4sAigbriC6WCOSYm7ottfty37fbQy/nSMmYlj2vcLB6p8H+m4/YfX
mtXPAvzejqF9RCv8FxsFcyPzM+hiwlV66Axb3Tgk2F5lFolSW9oQo//FUYeeKarDr0BA3hm6
7dxGj10I8wtBH4zXLQmTxRIh/UZ5uIp4xErFBrpX/DGb5tgXQzQ1hrFgEen9dNm5OR3S9YBk
3jmOO6J+eFEprmzuTgWtvjvxiCGXMqQ9L+An</vt:lpwstr>
  </property>
  <property fmtid="{D5CDD505-2E9C-101B-9397-08002B2CF9AE}" pid="4" name="_2015_ms_pID_7253431_00">
    <vt:lpwstr>_2015_ms_pID_7253431</vt:lpwstr>
  </property>
  <property fmtid="{D5CDD505-2E9C-101B-9397-08002B2CF9AE}" pid="5" name="_2015_ms_pID_7253432">
    <vt:lpwstr>Rh/lXDB72NVLCHD0DZ19KybZe5bwVxitwBLV
eoghCT7jv29MmbLQVr0wsoidpz3E6ZGrAjUjygYt8w35T5HPX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