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tconf 1.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library `Frob' (a library for tweaking knobs) written by James Random Hacker.</w:t>
      </w:r>
    </w:p>
    <w:p>
      <w:pPr>
        <w:pStyle w:val="Normal"/>
        <w:rPr/>
      </w:pPr>
      <w:r>
        <w:rPr/>
        <w:t>Copyright (c) 2000 The Apache Software Foundation. All rights reserved.</w:t>
      </w:r>
    </w:p>
    <w:p>
      <w:pPr>
        <w:pStyle w:val="Normal"/>
        <w:rPr/>
      </w:pPr>
      <w:r>
        <w:rPr/>
        <w:t>Copyright (C) 2000,2001 Lukas Schroeder &lt;;lukas@azzit.de&gt;;</w:t>
      </w:r>
    </w:p>
    <w:p>
      <w:pPr>
        <w:pStyle w:val="Normal"/>
        <w:rPr/>
      </w:pPr>
      <w:r>
        <w:rPr/>
        <w:t>Copyright (C) 1999,2000,2001,2002 Lukas Schroeder &lt;;lukas@azzit.de&gt;;, and others.</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5:00Z</dcterms:created>
  <dc:creator>Navia</dc:creator>
  <dc:description/>
  <cp:keywords/>
  <dc:language>en-US</dc:language>
  <cp:lastModifiedBy>wangyue (AG)</cp:lastModifiedBy>
  <dcterms:modified xsi:type="dcterms:W3CDTF">2020-03-2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brFA6P61SSSvZhSh4QbmbECEXl2RLR7VP1EZrT1bwKfcaIyYUA3mEyHqg9kxnJ8o9AnTlS
lWKNBj9x2oWIg/dwA3pEp4CVKlxh3dJ8i9xsx7zRrwjQiIesaFHgfkOkvGqTW9a8QgmNEsw0
IcqFcrppGJUQnAakbV50F76l/KZi2AMSY1yIphmT99jOKgNzS4jFq/pIKI+1H7GxMr9UOSm0
UhEuw9bvQ3tJNpni6V</vt:lpwstr>
  </property>
  <property fmtid="{D5CDD505-2E9C-101B-9397-08002B2CF9AE}" pid="3" name="_2015_ms_pID_7253431">
    <vt:lpwstr>xPmIDKOlEHRyDgBSgkPUQ3H9y4AvVfd9oZhQ/jv+xobxqnXs3pzYAk
NZ3VitghO6D9tBjhyJ64EEVdNNkuxWaD1QgdbSoF17OCgIJuMGbdVpifmjA0golUxiQ55JxQ
5rn2Tw/xRuVtGvI8pR/bfwpsbNHFeAKYfsc/fgLRm36hBFStOLoV7roh7Tvpu7DDJR/JUyUZ
xiCPi5q74EjUID6xa7QiLo/DKw9EN5c3bCI8</vt:lpwstr>
  </property>
  <property fmtid="{D5CDD505-2E9C-101B-9397-08002B2CF9AE}" pid="4" name="_2015_ms_pID_7253431_00">
    <vt:lpwstr>_2015_ms_pID_7253431</vt:lpwstr>
  </property>
  <property fmtid="{D5CDD505-2E9C-101B-9397-08002B2CF9AE}" pid="5" name="_2015_ms_pID_7253432">
    <vt:lpwstr>ZIeHKYbIgPU9I2e4L9NbNlS/sKlnQ1kESehL
vho52xcagL/B5aef7kwdZYIba9vRUwTINkHB4QtJuYNo5hJPj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