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0"/>
          <w:szCs w:val="20"/>
          <w:shd w:fill="FFFFFF" w:val="clear"/>
        </w:rPr>
        <w:t>python-hwdata 2.3.7</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0 Red Hat Inc.&lt;;/tt&gt;; &lt;;/tt&gt;; a name="L3"&gt;;&lt;;/a&gt;;&lt;;tt class="py-lineno"&gt;; 3&lt;;/tt&gt;; &lt;;tt class="py-line"&gt;;&lt;;tt class="py-comment"&gt;;#&lt;;/tt&gt;; &lt;;/tt&gt;; a name="L4"&gt;;&lt;;/a&gt;;&lt;;tt class="py-lineno"&gt;; 4&lt;;/tt&gt;; &lt;;tt class="py-line"&gt;;&lt;;tt class="py-comment"&gt;;# This software is licensed to you under the GNU General Public License,&lt;;/tt&gt;; &lt;;/tt&gt;; a name="L5"&gt;;&lt;;/a&gt;;&lt;;tt class="py-lineno"&gt;; 5&lt;;/tt&gt;; &lt;;tt class="py-line"&gt;;&lt;;tt class="py-comment"&gt;;# version 2 (GPLv2). There is NO WARRANTY for this software, express or&lt;;/tt&gt;; &lt;;/tt&gt;; a name="L6"&gt;;&lt;;/a&gt;;&lt;;tt class="py-lineno"&gt;; 6&lt;;/tt&gt;; &lt;;tt class="py-line"&gt;;&lt;;tt class="py-comment"&gt;;# implied, including the implied warranties of MERCHANTABILITY or FITNESS&lt;;/tt&gt;; &lt;;/tt&gt;; a name="L7"&gt;;&lt;;/a&gt;;&lt;;tt class="py-lineno"&gt;; 7&lt;;/tt&gt;; &lt;;tt class="py-line"&gt;;&lt;;tt class="py-comment"&gt;;# FOR A PARTICULAR PURPOSE. You should have received a copy of GPLv2&lt;;/tt&gt;; &lt;;/tt&gt;; a name="L8"&gt;;&lt;;/a&gt;;&lt;;tt class="py-lineno"&gt;; 8&lt;;/tt&gt;; &lt;;tt class="py-line"&gt;;&lt;;tt class="py-comment"&gt;;# along with this software; if not, see&lt;;/tt&gt;; &lt;;/t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aolian (C)</cp:lastModifiedBy>
  <dcterms:modified xsi:type="dcterms:W3CDTF">2020-03-21T09:35: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3bCgtge24BtTb438ubfliS051YpLicY5lO2fYEonbg8xbTB8VnXLxsvh5Qhy4b2qPHt7u5WC
0AqEM0zubcIV0v8cEuyCFWqr5xPtJwOvpjEljfq+skhbz5WTI5XelI7D5y/nd6iiB27tH9fL
e1g2qSenHxNpI/in01ncwvZUm1LEChHda7+uQFyvdP8u8EQIj0rWcEYPHT/Ho1m6WsuzTYXx
jsJuUH9SnE5P4f3tW/</vt:lpwstr>
  </property>
  <property fmtid="{D5CDD505-2E9C-101B-9397-08002B2CF9AE}" pid="3" name="_2015_ms_pID_7253431">
    <vt:lpwstr>kXqu/rVbqy23CYTHsVc+MHQT8wDclEyubuD3L0fqm134fKQUXRApns
Q2y/2wTePzSCc6IC23NMxo8wD1nGKdNjQDBmDRAP3eScZf6BFxf4d6aLa+MiW5TD8KtyDJ0w
3ZyrL93nSmBjHomyWBcV/rB22wXxUTBDWRSbqqdc7qA38QbBdS541aGbonHgBQA2BD55l96H
aQ8Yh31QGVpHEyhM9DubSJEANlu85gbEIY+9</vt:lpwstr>
  </property>
  <property fmtid="{D5CDD505-2E9C-101B-9397-08002B2CF9AE}" pid="4" name="_2015_ms_pID_7253431_00">
    <vt:lpwstr>_2015_ms_pID_7253431</vt:lpwstr>
  </property>
  <property fmtid="{D5CDD505-2E9C-101B-9397-08002B2CF9AE}" pid="5" name="_2015_ms_pID_7253432">
    <vt:lpwstr>Hb21BTOI5cCUA/KS30rVybvn3rl98ifRUW32
wv+grMcLRKOZE1rhoOpp79Qn7tP5kAPr5TfZJIWbi0xXKBGhBtM=</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3249</vt:lpwstr>
  </property>
</Properties>
</file>