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7V9v/8sBhTTnW/4OCTazyL0iayzvJUfBJhlTwdDl9ymwzyFmitIDufLlw+HlXt0BHacLm
iimwbKGO6nbchmK9XEEO/u50hCqT265dEW+x8lUwGP2htVZ4mzaFAMI0dqu93GhdZw42QekR
8bcdCMC6O6VsmW6I9em8hxLDJMKpXQ61K1nUiKPMFPs/cYviCRc8V2t7AqVBCXMJLiJZA+Mi
yHi8K+FIZIV7mF7pdq</vt:lpwstr>
  </property>
  <property fmtid="{D5CDD505-2E9C-101B-9397-08002B2CF9AE}" pid="3" name="_2015_ms_pID_7253431">
    <vt:lpwstr>m9P29Qm0TpWoJhAYBajRUGOZAJANCAxSa6O0JQaodU7Z0VXdXI0+KE
h1D81taPicmB6v6JIeiA8mn/vFMcx6wNvXRY8jZER6MuFLwTybvxean9MDyiFvTJLizvzSUw
d+pgulkJ3t6bR4th9fC9aa0jLWT6dXVyCj7KZmYWlDi5QIqh1PIWXCut7GmonVfUF2vm0fmz
IMYbSDEnVsRRM7o3E4npLQ/4XKknjJ7k9Zlr</vt:lpwstr>
  </property>
  <property fmtid="{D5CDD505-2E9C-101B-9397-08002B2CF9AE}" pid="4" name="_2015_ms_pID_7253431_00">
    <vt:lpwstr>_2015_ms_pID_7253431</vt:lpwstr>
  </property>
  <property fmtid="{D5CDD505-2E9C-101B-9397-08002B2CF9AE}" pid="5" name="_2015_ms_pID_7253432">
    <vt:lpwstr>+UP8MYoXG8DXD0EVXLqX3CCt2WsVVlXcsXN7
j861XptcRUJ3+cfLiSA9hDcbQSFYuC21CRXbu2dqc0fDMt4915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