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Style w:val="StrongEmphasis"/>
          <w:rFonts w:cs="Segoe UI" w:ascii="宋体;SimSun" w:hAnsi="宋体;SimSun"/>
          <w:b/>
          <w:sz w:val="21"/>
          <w:szCs w:val="21"/>
          <w:shd w:fill="FFFFFF" w:val="clear"/>
        </w:rPr>
        <w:t xml:space="preserve">Amanda </w:t>
      </w:r>
      <w:r>
        <w:rPr>
          <w:rFonts w:cs="宋体;SimSun" w:ascii="宋体;SimSun" w:hAnsi="宋体;SimSun"/>
          <w:sz w:val="18"/>
          <w:szCs w:val="18"/>
          <w:shd w:fill="FFFFFF" w:val="clear"/>
        </w:rPr>
        <w:t>3.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Slusky &lt;sluskyb@paranoiac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versity of Maryl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liguard Software, Network Appli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2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urdue University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Matthew Jac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Network Appli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Matthew Jac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7,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2001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 University of Maryland at College Par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6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2 Zmanda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6 Free Software Foundation, Inc.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6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8-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8-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6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6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2008, 2010-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4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2007,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6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6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1,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2003-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2003-2004,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1996, 1998-2004, 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1994, 1996-1998,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Nov 17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8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Validity Not Before: Nov 27 20:23:42 2006 GMT Not After : Nov 27 20:53:42 202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Subject Public Key Info: Public Key Algorit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xC3\x9CRKTRUST Bilgi \xC4\xB0leti\xC5\x9Fim ve Bili\xC5\x9Fim G\xC3\xBCvenli\xC4\x9Fi Hizmetleri A.\xC5\x9E. Subject Public Key Info: Public Key Algorithm: rsaEncryption RSA Public Key: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CN=Entrust.net Secure Server Certification Authority/CN=CR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CN=Entrust.net Client Certification Authority/CN=CR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Secure Server Certification Authority Validity Not Before: Feb 4 17:20:00 2000 GMT Not After : Feb 4 17:50:00 202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Secure Server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Client Certification Authority Validity Not Before: Feb 7 16:16:40 2000 GMT Not After : Feb 7 16:46:40 202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Client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2 Public Primary Certification Authority - G3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1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lient Certification Authority Validity Not Before: Oct 12 19:24:30 1999 GMT Not After : Oct 12 19:54:30 2019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lient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elmer Vernooij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ander Bokovoy 2002-2004</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BSD and GPLv3+ and 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4:00Z</dcterms:created>
  <dc:creator>Navia</dc:creator>
  <dc:description/>
  <cp:keywords/>
  <dc:language>en-US</dc:language>
  <cp:lastModifiedBy>yanglijin</cp:lastModifiedBy>
  <dcterms:modified xsi:type="dcterms:W3CDTF">2020-03-21T0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yXJhO2i/n/s1xKUuJBYWwlX3fKmcijR7AvWy+DG8V81SQXfUYfKLlrlaFqkoL4Xg3a+PNp
y3qxjkPjbJmVAXsHu2j+bkkL5ovsRgd/hBc7scEFAX1wIXY0PHjwsaQ1W8wEfBj6Xn79sbH7
8HaA7ow5PNVfbEPM4CGIvvPFdlxiYqo8Flydjjjj8mawQSD7eecZuHGa5wVPwAslEgUJAfkA
gdZJMYNEuN+x0Dr1QM</vt:lpwstr>
  </property>
  <property fmtid="{D5CDD505-2E9C-101B-9397-08002B2CF9AE}" pid="3" name="_2015_ms_pID_7253431">
    <vt:lpwstr>qYATFeb+PoUDeNiYxU3T+mSjFXWGMHiLsVLIh3BqQaT3F0t+MiWbeW
TBY0Wo7XKwsLV+wdsK5pIAQ7urUju2djLrV5/VJH9vbF7UlYIr+va4XUyoDp1HnbDgJyz5w8
0jVYn0YiLNJI9yLK9kEVFklQ+F+F497It7Zn9pWrqxR4QSMA2+obikbRhthNb5Tj1XeNrKwy
vBQZKZjzyby99EoRJHdqjVb8gv3BB7DkGHko</vt:lpwstr>
  </property>
  <property fmtid="{D5CDD505-2E9C-101B-9397-08002B2CF9AE}" pid="4" name="_2015_ms_pID_7253431_00">
    <vt:lpwstr>_2015_ms_pID_7253431</vt:lpwstr>
  </property>
  <property fmtid="{D5CDD505-2E9C-101B-9397-08002B2CF9AE}" pid="5" name="_2015_ms_pID_7253432">
    <vt:lpwstr>g0shjBmBlNl4vQJjtryjHzKe0Rp0WUADE8B6
/3XAu3lP6NLQoSkxSR+Pq/U20EWo5zK3XQDgUpS0h6HbePtiv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