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TCc8KiUW86vmY/m1N/+tUDQx42nKry9thkNOG3PNQlOeJnobGUak+QdoxeN5o5gTXK/n64
Esg8g8ZTW8CH/kv/SVr3bU+DeELsVR+3s/mD9rOQXiyfsiFoyWCbr3C6WKEL806+VqRXkn9b
hA+Hmj3ULRBSPkbGL1lZ8LRm3s9EdDYu9npTBtGR66HbNMZNO5yCKlHOzcO0p9YPSeD/hyyq
BDIwSiiSQZPxyaobTZ</vt:lpwstr>
  </property>
  <property fmtid="{D5CDD505-2E9C-101B-9397-08002B2CF9AE}" pid="3" name="_2015_ms_pID_7253431">
    <vt:lpwstr>ldqOlA+p3LrW+80OmPP+BMU4y7e+qSYVdCPpUyq2rWGkE20qG31Om4
unHZkMh/oY8rOK2Jp14Fd1mYYiDaiWNynv8Psqm7tirs/fY05FRXBslTJcqD8OyDKGh9CAnY
rgFeBnsctOsq85xvfi0GxvkpZlhxvBaSdWGidorlulgdzN1wGTQoeOHrJKm/jIVQbMG8Q+O8
cTmg9hyiIw/9kOCdaZb0T+30nKTdfA8oHW8+</vt:lpwstr>
  </property>
  <property fmtid="{D5CDD505-2E9C-101B-9397-08002B2CF9AE}" pid="4" name="_2015_ms_pID_7253431_00">
    <vt:lpwstr>_2015_ms_pID_7253431</vt:lpwstr>
  </property>
  <property fmtid="{D5CDD505-2E9C-101B-9397-08002B2CF9AE}" pid="5" name="_2015_ms_pID_7253432">
    <vt:lpwstr>RPhpROUIvihW4d2Nu5vDUnSEHFcTk9UxAha4
+g99X02+nRI8Twnp4tk8qrwhHUxHWT+wYG6JtpBM72xMQ8QYu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