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cssselect 0.9.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Simon S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u6qL8k/oXhsRyG61sgca5JfDQWTZ079CtcQBg3OQo8ZEkX2g0RjvTvhBpf7LFuzhb/SDYZJ
IZuuADQHYKz23BAaE5lpvC3Byecw3xutZtuJLShHWvnH85qpVKTKlx2UqEqeATB+EdCnaWyf
/pltTM+5CgFGkZBmiDEOGzeVu7IYIz7tzh530CrkICkXUuOts2LlaiPm9xCxKPVj1YJCFKS8
qRugAWgIsz48545xq4</vt:lpwstr>
  </property>
  <property fmtid="{D5CDD505-2E9C-101B-9397-08002B2CF9AE}" pid="3" name="_2015_ms_pID_7253431">
    <vt:lpwstr>DsonBzWkUWT/1XaJUMiEHxjHxU/E0kSGFGy98lxNtTjY9fKD3ieP5s
9yUQdOOE79b7n6eTWGQuf5BDPyzjELsqL1gG2sgfjlK22qOyBzY515AifmqxW/F5JzBukuZe
w7v5lxevv4egKreT7y+UQWZazeRFIzyCfTbmKFO8uFizus/VGAspuhc4ZJ36a775gdf6vjYp
hEoSghNU+Al1pUWwAwa+TyE6esQ+8SSB6Wtk</vt:lpwstr>
  </property>
  <property fmtid="{D5CDD505-2E9C-101B-9397-08002B2CF9AE}" pid="4" name="_2015_ms_pID_7253431_00">
    <vt:lpwstr>_2015_ms_pID_7253431</vt:lpwstr>
  </property>
  <property fmtid="{D5CDD505-2E9C-101B-9397-08002B2CF9AE}" pid="5" name="_2015_ms_pID_7253432">
    <vt:lpwstr>y9fForWn41g5s6xiBMx0g9zXk/ZYyOIZuG1X
31PzthAZPmkRzXr5DMRVLOZaVMDDc8rcOhKVR4R160xy8/QZD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