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fZ+wkclqwgdotOhsgYopIrZXlCQ1cVbV92JK4t0MGb2rrpqnC4Ori26P9SS5CtcCcK4/ez
MLgxIG9uE/SMvqHAmkVJsAA3pcDElygMiLPmHDCg9em9RJnzMsIaHfsrs+fyJ6i21wO4LouH
TCZYYzw4gF4Ne+yJ3uylx95aL3N21j6QDWagneLLYEaMkh4XqGB0+apE5REKzzNnP0ppvaYZ
iO6ITPF0vmfVIn4Wpr</vt:lpwstr>
  </property>
  <property fmtid="{D5CDD505-2E9C-101B-9397-08002B2CF9AE}" pid="3" name="_2015_ms_pID_7253431">
    <vt:lpwstr>gRDjkWJwFJ+yJb4gmXVgaMPnoBP9mxXLU6QyZV/X1vmM9S6lmUXiuo
JlX5x6FyXpQtgRMXH6t24xOEBjzjPQt1jvVs8VKbzG6ali1ZZpe+krvGQXg7fNNZkm3Khk8b
A65uGAvj8ON/0Nfwnv3WlcMtfgQS5Xt+MCa/CaXcf+pUkiRLB/t7D7gXeVzeVChr+EXC5Ina
KPMjb16O9VYTF7vVJ1QO5v3fKmnwaZK6fqmk</vt:lpwstr>
  </property>
  <property fmtid="{D5CDD505-2E9C-101B-9397-08002B2CF9AE}" pid="4" name="_2015_ms_pID_7253431_00">
    <vt:lpwstr>_2015_ms_pID_7253431</vt:lpwstr>
  </property>
  <property fmtid="{D5CDD505-2E9C-101B-9397-08002B2CF9AE}" pid="5" name="_2015_ms_pID_7253432">
    <vt:lpwstr>h/DMgVKNQbWunMtBen1UogWzhk9uCnWgPafK
TvvgEfSaXQlrSf3g3kD/w7xvypHfXKViGXzmNXQogvLzadQtn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