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R4iMkHjSmTUFFOmg4JdhzO2l5miv4IOkXF1swarVWfZm/FXdikubCdvM34ho4pji6mx0G3
2PZisRIwtMMHUdWEHyaEqcfA0RP74ievxoPWYEw6NE3YDRVndCUJoWuk5sCp3/xRgipGcmrD
8ZIU/rXl96y/GCHfCKEHHqyF+OLjVy2U+HH3eToqr5JxMSJNUPVSvM4jdq+SOgfdACIBtDHg
2UH2ZDVawy5XL/cOcB</vt:lpwstr>
  </property>
  <property fmtid="{D5CDD505-2E9C-101B-9397-08002B2CF9AE}" pid="3" name="_2015_ms_pID_7253431">
    <vt:lpwstr>ewvOsudiu+eSBavpyM7PqpstvhXmjpQISZJb/iDXQ3ell1FZGSLGQT
lposWv9fQAVBrrNoi7l6R1MfhyvVqKVPHiy8A37ANqVQr1e6JAifMq2DAscklRZ0EdtvyiU0
kIN7iBbTbBKwZmON6hVB3YgTaanv5Q/d1zsKiNpdHMOxoQ60KuR96ghYyEW8UZwAkv6dW/ED
i094hEtrrZKG+l8hfNiXQUrCvyWkcHBqTNJ3</vt:lpwstr>
  </property>
  <property fmtid="{D5CDD505-2E9C-101B-9397-08002B2CF9AE}" pid="4" name="_2015_ms_pID_7253431_00">
    <vt:lpwstr>_2015_ms_pID_7253431</vt:lpwstr>
  </property>
  <property fmtid="{D5CDD505-2E9C-101B-9397-08002B2CF9AE}" pid="5" name="_2015_ms_pID_7253432">
    <vt:lpwstr>KK5ybPfALKCkFX/DqUUCPS+wBfi5ZSPkAlMm
Cx7q782hXKEFWO2JI1jnllZPMeMYjFgjs0n83j0qfF5kwX02a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