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ound-theme-freedesktop 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2+ and LGPLv2+ and CC-BY-SA and CC-B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