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nflection 0.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pache Licens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zkqO97czOYu8c6qmmO/v5AR11bUrugsl1YDe978dU5UCjB/VZaQ2rTwT/Xsu4n3ORQTI26
xzccAxjjAp36wcyx3RDFj4aFQk5YN1wsy+1llbBPAoCR5Hl7it+6B2QP9EBoTAujRAR2Burf
YA9BqfWx9npdSaLzNVnRH7m+w1/C/tDp29VC1eQEMlaVca3HUsg2y73E/Ft6TYo44wxCnAGO
fIasmwoU2yNWalgjOO</vt:lpwstr>
  </property>
  <property fmtid="{D5CDD505-2E9C-101B-9397-08002B2CF9AE}" pid="3" name="_2015_ms_pID_7253431">
    <vt:lpwstr>JPusgLznLzwdu1VuT38DTypgu23DssOlL8c9o70MKlR04LuzSkRS7v
S6ofGit+3Q/6xLzfI6BX6NPSyHZVn7CPAMbf3EuOySmx6T38F8MbXWcqqj7vktR5ELkEhBx1
Ywxyd4Sr94+8AOWsgmYOFEI2L9h0pz6DqK+uj2BsC5D79e79hjn1cduRrZcxA4DaRXFkMUSK
LqKYdMIj6c9U0l7A4o54NAPfKLDWqju7024s</vt:lpwstr>
  </property>
  <property fmtid="{D5CDD505-2E9C-101B-9397-08002B2CF9AE}" pid="4" name="_2015_ms_pID_7253431_00">
    <vt:lpwstr>_2015_ms_pID_7253431</vt:lpwstr>
  </property>
  <property fmtid="{D5CDD505-2E9C-101B-9397-08002B2CF9AE}" pid="5" name="_2015_ms_pID_7253432">
    <vt:lpwstr>JKLuC7KKoxDx499PZ42gEipSHfQx15mYbbPe
FIzcTOoyPzAB3VWyyE62uDqm9jTyyOnLP0zeWlg9BpvWHiDLS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638</vt:lpwstr>
  </property>
</Properties>
</file>