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FNQbsUvMU+6OB+xw45Ukwh4F+01PIWdPJAHmsk73gR8OHDO3Grle2ZvIZsDpfRN8YC1/rP
GgabXSXiEpPAlKObm8qNVjt58Cn+ZuCyRlzPEGd6nzN9ABviecIcOPde7jl2BGajU75UVCs+
mU26UtBhltVEqZ8afgZpAkGN/yQ3krDgMQ/PsESruADVEymM0XbUOKn35/U8Jb29Ih00+OnF
/C3jg4BtFpraxJfXyM</vt:lpwstr>
  </property>
  <property fmtid="{D5CDD505-2E9C-101B-9397-08002B2CF9AE}" pid="3" name="_2015_ms_pID_7253431">
    <vt:lpwstr>6feTMC1Hn9mXN9mrrhtuzllM6w8K/COL3w6RT/xpifzN4zaIO6hCnj
65N2zWJMFBO0mf3D/rbBBxUXaQWqNlZMDRbnWpfyTXDVz0P/4lTXwhXuPHsQ8gM6gMbK9sZG
YVB+LUdhwER18OZ26zxRz00+jsw8Qmh3t5E7WP4NkIWSPjuMo0obW1ZblZ4BncxWcfbQxY7s
lvyjexffxL5jV2GU79BcRrDH8kMQEk4Ohi9j</vt:lpwstr>
  </property>
  <property fmtid="{D5CDD505-2E9C-101B-9397-08002B2CF9AE}" pid="4" name="_2015_ms_pID_7253431_00">
    <vt:lpwstr>_2015_ms_pID_7253431</vt:lpwstr>
  </property>
  <property fmtid="{D5CDD505-2E9C-101B-9397-08002B2CF9AE}" pid="5" name="_2015_ms_pID_7253432">
    <vt:lpwstr>Iq6WzMS+Bj98tBpUmdp5YfbM6b8dIegqSsnK
Nq8OiGcQoPlYnyu1uQYD1xZkfUqFFiRLhG/sUej0Yw/mdK3o/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