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kuhiro Matsuno &lt;tokuhirom @*(#RJKLFHFSDLJF gmail.com&gt;.</w:t>
      </w:r>
    </w:p>
    <w:p>
      <w:pPr>
        <w:pStyle w:val="Normal"/>
        <w:spacing w:lineRule="exact" w:line="420"/>
        <w:rPr/>
      </w:pPr>
      <w:r>
        <w:rPr>
          <w:rFonts w:cs="Arial" w:ascii="Arial" w:hAnsi="Arial"/>
          <w:color w:val="000000"/>
          <w:sz w:val="20"/>
          <w:szCs w:val="20"/>
          <w:shd w:fill="FFFFFF" w:val="clear"/>
        </w:rPr>
        <w:t>Copyright (C) 1989 Free Software Foundation, Inc. 51 Franklin St, Suite 500, Boston, MA 02110-1335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MZweVQmo2xz6gSbqIbwIy5I9t11UP5+uizXGQzL0qmgUrh3T5pE9gdO2tK1uYK0c3xRV4Pq
t1NO+/3e3YZNIZbgmu23rctX7GiJYo35eUlAQEAPurOhRAwn7Qg9QzQkoo1Rs0s22Z/r69tZ
gUWJlMTgvwSV4wDiQdhLOUc4UGf48IRRPKiKqIg4ULY8S8g1z8xpk9HTg1xSksWLTHZ9q3Uu
T/6uzZwNYONB70TXGV</vt:lpwstr>
  </property>
  <property fmtid="{D5CDD505-2E9C-101B-9397-08002B2CF9AE}" pid="3" name="_2015_ms_pID_7253431">
    <vt:lpwstr>OV06dIfVEUhtBwl410nG+neNV3Dy14Rh2WWmIL3qChLUdiHWN1ZVYL
SltJop60fqXmefZ4auO9bnadZTlEi57ymO5kSOwSCzJ4tSLKWC/QlXYtahDh+qUcGPRUaRn2
X+s/IijrHqBiPj1pnga4W24vCEOYRjrErK8gSqKKXS/DN//H8nQTC9kaLTzAk06EOZaEtnZ5
QhUuHmspwRjTvcy50vOqtOzNqK1R8p5nERFB</vt:lpwstr>
  </property>
  <property fmtid="{D5CDD505-2E9C-101B-9397-08002B2CF9AE}" pid="4" name="_2015_ms_pID_7253431_00">
    <vt:lpwstr>_2015_ms_pID_7253431</vt:lpwstr>
  </property>
  <property fmtid="{D5CDD505-2E9C-101B-9397-08002B2CF9AE}" pid="5" name="_2015_ms_pID_7253432">
    <vt:lpwstr>yoaMFM2+l3P+xLXaMmJa6PG6Db6Rfi43/Jj9
wKbTQLebYvWzj6p7F0bRRis/gT5WotP9iByjlvJRtL8gZ7JwY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