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renderutil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notice and this notice are preserved.</w:t>
      </w:r>
    </w:p>
    <w:p>
      <w:pPr>
        <w:pStyle w:val="Normal"/>
        <w:spacing w:lineRule="exact" w:line="420"/>
        <w:rPr>
          <w:rFonts w:ascii="Arial" w:hAnsi="Arial" w:cs="Arial"/>
          <w:color w:val="000000"/>
        </w:rPr>
      </w:pPr>
      <w:r>
        <w:rPr>
          <w:rFonts w:cs="Arial" w:ascii="Arial" w:hAnsi="Arial"/>
          <w:color w:val="000000"/>
        </w:rPr>
        <w:t>Copyright © 2006 Jamey Sharp.</w:t>
      </w:r>
    </w:p>
    <w:p>
      <w:pPr>
        <w:pStyle w:val="Normal"/>
        <w:spacing w:lineRule="exact" w:line="420"/>
        <w:rPr>
          <w:rFonts w:ascii="Arial" w:hAnsi="Arial" w:cs="Arial"/>
          <w:color w:val="000000"/>
        </w:rPr>
      </w:pPr>
      <w:r>
        <w:rPr>
          <w:rFonts w:cs="Arial" w:ascii="Arial" w:hAnsi="Arial"/>
          <w:color w:val="000000"/>
        </w:rPr>
        <w:t>Copyright © 2006 Ian Osgoo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0 Keith Packar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FGaH4faX3O2C+tHvkrJj5pEX+tiTCOlNX19ujjr68kNQlPjXdE27jFXRdo00k58eDI5Jm
jTiADhU66uY6JLdGp9G5I3pSCJC05/xbpHdtvVIbmTF8y2zPL6bIZOzho2yNgg/HxCF/Ft/C
kwXPaGoOSsxsXUxCJ/5KoEeLOPfn9unOKqGGgzH3BptG2D9XJLrjeWKeb5j1xgYOKNmiN1Jp
+/9WDhd1z2/62wI7js</vt:lpwstr>
  </property>
  <property fmtid="{D5CDD505-2E9C-101B-9397-08002B2CF9AE}" pid="3" name="_2015_ms_pID_7253431">
    <vt:lpwstr>pLeAn+e3OnpVuBJI7vOcZTwtd6YljUDshz7hG9ZJN0Y+WhVObD16/q
TD321qCsv2lZT7SC2+1mSOBE3YFoSJy4NPKmUeaRff6uRIiXI89pX3F4fSF15HGH0ocF7R+6
QVHphi9SMpBLETLUxW4RTMhFQkZRamPSPoAeEMK6UA+7J6pJQnwziOOMwu3C30a7oMTDyeFq
Ldq03lE1IvwYlHY8JUmrYlHevGMPMTwPOsSw</vt:lpwstr>
  </property>
  <property fmtid="{D5CDD505-2E9C-101B-9397-08002B2CF9AE}" pid="4" name="_2015_ms_pID_7253431_00">
    <vt:lpwstr>_2015_ms_pID_7253431</vt:lpwstr>
  </property>
  <property fmtid="{D5CDD505-2E9C-101B-9397-08002B2CF9AE}" pid="5" name="_2015_ms_pID_7253432">
    <vt:lpwstr>aNd69mpafIu8Yk56+ZBRE632fZDrxq/CSJJg
1NxSUU1mYJauSaED7R/tdmBLX/nwbg6dfWP1vJjgaqLNN87W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01</vt:lpwstr>
  </property>
</Properties>
</file>