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zenhei-fonts 0.9.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Qianqian Fang and The WenQuanYi Project Board of Trustees, All rights reserved License : GPL v2 (with font embedding exception **) Read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ianqian Fang and WenQuanYi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song-Min Wu, Tsong-Huey Wu and Edward G.J.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iref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 FONT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song-Min Wu, Tsong-Huey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Koaunghi 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0EGwhvH32vHqi0JmcUy/upqcPOLkqiGbSGIGEXwzdjYqzovr3cmRUDhTUt/2lf5Hw8vKO9A
Tv+HooqI41cSW+DMl/k88pYpkNW0Hi3Hd4+blV6UEfgMtT3d6KRhJI2H7CDCvoX8alpjSEDW
zikhrdcd6ViKV5Myv4pekBIhcWFy+QhS8Xk0ttVdXgvqV7v0j0XIVUKk0Wb9IuEnZfqjbrn0
RTDDcbX1QqfegEYJfF</vt:lpwstr>
  </property>
  <property fmtid="{D5CDD505-2E9C-101B-9397-08002B2CF9AE}" pid="3" name="_2015_ms_pID_7253431">
    <vt:lpwstr>Ze8CXYIsAjidtGBW9ho/BAfI7oPO8Zr0TnvbgJWlTHEPvSerM13Ja9
k/C39mMyrKeX2WWG1dYIgyr3SXGlr28VrBeabk6oOW7i7cbwfr8/A/9USES5QAh3zzUORrRE
SCWGN5muiWExJWwPjo7QqcY/iH2c2p3Hp4I/ATh7g8Rzd1nvs2dDNh4xlgOpL/kO9e1jDvrQ
htqadfD+UceHkekGYnDMHchOW29gV18+Qc3S</vt:lpwstr>
  </property>
  <property fmtid="{D5CDD505-2E9C-101B-9397-08002B2CF9AE}" pid="4" name="_2015_ms_pID_7253431_00">
    <vt:lpwstr>_2015_ms_pID_7253431</vt:lpwstr>
  </property>
  <property fmtid="{D5CDD505-2E9C-101B-9397-08002B2CF9AE}" pid="5" name="_2015_ms_pID_7253432">
    <vt:lpwstr>WEWiLGou8KEoEEh4Cz5CbLsG/pnZ1PPMFQka
gYuJK8pqnw0lWNTt1902ZhHdcfPQFZG49bWGmravZAJyFCRR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