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Compress-Bzip2 2.2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6-2010 Julian Sew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6-2010 Julian Sew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6-2010 Julian Sew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0 Julian R Sew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4 Glyp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9 American Mathematical Socie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t;http://www.ams.org&gt;), with Reserved Font Name CMSY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t;http://www.ams.org&gt;), with Reserved Font Name CMMI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6-2010 Julian Sew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ob Janes. All rights reserved. This program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Marcus Holland-Mor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Copyright 1999 by (URW)++ Design &amp;amp; Develop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Copyright 1999 by (URW)++ Design &amp;amp; Develop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Copyright 1999 by (URW)++ Design &amp;amp; Develop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Copyright 1999 by (URW)++ Design &amp;amp; Develop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Copyright 1999 by (URW)++ Design &amp;amp; Develop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y Rob Ja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aul Marqu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Kenneth Albanow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0 by Julian Sew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0 Julian Seward &lt;jseward@bzi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ianfei (A)</cp:lastModifiedBy>
  <dcterms:modified xsi:type="dcterms:W3CDTF">2020-01-17T10:05: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m/ujoX4UePk0YkyYJvFuZ8cZMVVr2PA41MSl9y34R6PA7zx5U0cCS0MPtHz+HznENWYKRP8
3EbfDBDLjVX+DyNMBynHoyACUiHp9AoZt/dHSXx6BVI4MglT54U/UXKOd73zIkUz9z+Pnbvd
o3RAnaWLT0DZy9ZCMQQjonXmcmfgPbU4+iPlBXokFIZJre7eueVw+ExpBge9OuaLc/AdUAeT
rUyJKxjbN31D8rdrpG</vt:lpwstr>
  </property>
  <property fmtid="{D5CDD505-2E9C-101B-9397-08002B2CF9AE}" pid="3" name="_2015_ms_pID_7253431">
    <vt:lpwstr>GcAVFcoW9T3BmxksI+TLeftpajR4bJJM/wODHNBU3V+13WHAFxb59W
3vwrqLTtpRXYXTXKMfHRte2NFXFCnWVAsaSs1IRm7dGZ/T7PQzX5KloqINqfFL4Trzv2RK5c
T0AUmWSLmCBAbLEqTWP9XXpw1duWtE3uXAw7pOGj+eYi+0ZmYtD/XauIXrVM6JgOpwEZWnii
WpXDgFvh/mLhlXNpU4i52vk6zR5osooPHNeq</vt:lpwstr>
  </property>
  <property fmtid="{D5CDD505-2E9C-101B-9397-08002B2CF9AE}" pid="4" name="_2015_ms_pID_7253431_00">
    <vt:lpwstr>_2015_ms_pID_7253431</vt:lpwstr>
  </property>
  <property fmtid="{D5CDD505-2E9C-101B-9397-08002B2CF9AE}" pid="5" name="_2015_ms_pID_7253432">
    <vt:lpwstr>fcvgTGxcalaFSLJjJAi1c+0RSkq5IrQVwAs8
Yck/SBVRReS2npmHcdzCCRDjtlLe3zWTXD+CMNeTJfWyzoXS5z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4213193</vt:lpwstr>
  </property>
</Properties>
</file>