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t </w:t>
      </w:r>
      <w:r>
        <w:rPr>
          <w:rFonts w:eastAsia="微软雅黑" w:cs="宋体;SimSun" w:ascii="微软雅黑" w:hAnsi="微软雅黑"/>
          <w:b w:val="false"/>
          <w:sz w:val="21"/>
          <w:szCs w:val="21"/>
        </w:rPr>
        <w:t>0.201104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2-2009 by Ramon Casha (ramon.casha 'at' linux.org.mt) under the LGPL.</w:t>
      </w:r>
    </w:p>
    <w:p>
      <w:pPr>
        <w:pStyle w:val="Default"/>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QWiYKfuSeOVQAU2cHhXwFIWUb/uMsHxf2pmR1Lnpc++TMpxb0x1NdMVUGm4rgIgObNuYUn
S7EjSujPD+9wbX5lzNP0+LPhbh+z+20K/wtAHKion+xLsfe1hL2ZPJP4TU1fAVdQUcFqnZse
f1H3A43AIQ+KFTNoNvvE+RIF/6ZaH7GRXz4YNOdvaVzCFLgKxIOadNulNcq94FGUVoso7UT+
ut6+FptoWTpF68l3vw</vt:lpwstr>
  </property>
  <property fmtid="{D5CDD505-2E9C-101B-9397-08002B2CF9AE}" pid="3" name="_2015_ms_pID_7253431">
    <vt:lpwstr>ogyFuuSI2snhaugZ9QvcuQvVqeXW7KMZTarxnBkGwrtSCfdpsjgSek
GwgngQKhn3mqGOfYsjaNVAkqoi39cFOlqp8GC/isiZAj0xTy6jOjL1aR/JXG50U8ldmNRruc
FkWSkGX/iWpwEligH9oAWNDC0BQPmE8zsKbq9opS/joT1BONuSO1Z/GsKPNgIOClAe97+ZLy
UXBBkmjG5HmpJOg5nabVASADhTqmwF5PhnL9</vt:lpwstr>
  </property>
  <property fmtid="{D5CDD505-2E9C-101B-9397-08002B2CF9AE}" pid="4" name="_2015_ms_pID_7253431_00">
    <vt:lpwstr>_2015_ms_pID_7253431</vt:lpwstr>
  </property>
  <property fmtid="{D5CDD505-2E9C-101B-9397-08002B2CF9AE}" pid="5" name="_2015_ms_pID_7253432">
    <vt:lpwstr>dhRSu1n2gWu9Ci94QOUD3PgcQMlToux0Muot
NIU5u4vebD26qhMN2BMafmRsn/wqaRKg8M1Tw+NZXVU52IPef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98</vt:lpwstr>
  </property>
</Properties>
</file>