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dland 1.0.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0-2012 David Beckett. Copyright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0-2012 David Beckett - http://www.dajobe.org/\nCopyright (C) 2000-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2&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2001, 2002, 2003, 2004, 2005, 2006, 2007, 2008, 2009, 2010, 2011, 2012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2001, 2002, 2003, 2004, 2005 University of Bristol&lt;/p&gt;&lt;/div&gt; div&gt;&lt;div class="legalnotice"&gt; a name="idp4008416"&gt;&lt;/a&gt;&lt;p&gt; This documentation is Free Software / Open Source - you can redistribute it and/or modify it under the same licenses as a class="ulink" href="http://librdf.org/" target="_top"&gt;Redland&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n&lt;/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lt;/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lt;a href="http://purl.org/net/dajobe/"&gt;Dave Beckett&lt;/a&gt;, Copyright 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lt;a href="http://purl.org/net/dajobe/"&gt;Dave Beckett&lt;/a&gt;&lt;br /&gt;2002-2012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purl.org/net/dajobe/"&gt;Dave Beckett&lt;/a&gt;&lt;br /&gt;2002-$year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7 Dave Beckett, Copyright 2000-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7 &lt;a href="http://purl.org/net/dajobe/"&gt;Dave Beckett&lt;/a&gt;, Copyright 2000-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link Software, http://www.openl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link Software http://www.openl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hi Wenzhong - email to shiwenzhong@hz.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orten Frederiksen - http://purl.org/net/mo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rten Frederiksen - http://purl.org/net/mo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rten Frederiksen - http://purl.org/net/mort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33]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19]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12]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lt;a href="http://www.dajobe.org/"&gt;Dave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lt;a href="http://www.dajobe.org/"&gt;Dave Beckett&lt;/a&gt;&lt;br /&gt;Copyright (C) 2000-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8]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3]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opyright (C) 2000-2006, Copyright (C) 2000-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9]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4]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3]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34]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20]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13]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Beckett - http://purl.org/net/dajobe/\n\ argv0, VERSION); if(version) exit(0); printf("\n\ usage: %s [options] [ &lt;URI&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 2008, 2009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7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5, 2007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5, 2007, 2008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6, 2007, 2008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6, 2007, 2008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5, 2006, 2007, 2008, 2011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5, 2006, 2007, 2008, 2010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2 Dave Beckett&lt;/dc:rights&gt;\n" \ rdf:Description&gt;\n" \ rdf:RDF&g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Copyright 2003-2006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eZo4I7SPndaxtJYp3GXHIYbHmOjsn1jViXCuhu9Kx1iLY88vfgn1E+/QM54Qa2MLfwfZQn
xFJFhCkGDeWYrmmtaXif/rxCxQmjvapHWDM4NlT3KlgQfcKmvR5sN5NOvw3sGgsjJ1KLrmRW
zpTF/GRyfx4Wuqa+9i7Hjee+dAajm8RpFtXJ/dhDRrCVJVhf3iVEiajz2CLcOwWHeN9NS5RE
KUbiBa77qjNKeg7nOY</vt:lpwstr>
  </property>
  <property fmtid="{D5CDD505-2E9C-101B-9397-08002B2CF9AE}" pid="3" name="_2015_ms_pID_7253431">
    <vt:lpwstr>K7s4rG61tARKzm2b2WQZBc2kPRh5AW6t0I7qJp5NOkQKbz+lXPdoWr
0jms2j2KjgBzM/BxxTtSnvCCv4zkXdbhW4UhV78H6OpbZgeid74/MoEygdD02MTjUrEl+Ind
e/k94iJWMLWwIIB7ljuEOMfzjdpiuaA2eMwWaP7XBcedzxVjEiyWcJp94zz+Zp37yr0nzhow
o3dicpt6iY8Ns1uh/s4pcwVrqPXRgi1F6lgJ</vt:lpwstr>
  </property>
  <property fmtid="{D5CDD505-2E9C-101B-9397-08002B2CF9AE}" pid="4" name="_2015_ms_pID_7253431_00">
    <vt:lpwstr>_2015_ms_pID_7253431</vt:lpwstr>
  </property>
  <property fmtid="{D5CDD505-2E9C-101B-9397-08002B2CF9AE}" pid="5" name="_2015_ms_pID_7253432">
    <vt:lpwstr>QADxr5ByH6rcBjazcMb1bIBpqILdudeWaX7K
5rnuLiB2iRSjU6xaELUjKSbM5XDYxcWGMWAlrAU7lEhMP/KQ03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