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J+1ekhPqYah3C2LKp063VdZYvwjX1j9N4J2NodcJXkq9DhecV1z6YxLAKDGldk5NURmDK1
9BwPEt6dHV/K+oHNy187sEVg44fWPOIHkvmkWrdiSw98Hx0emc+0Ss1xRW3aB/A/2g0C55SR
mwtXgXYdsUhFzvxkdRTAyTeReb/FS/kW3FA96XlOLNuSBrS9m46kVVaUEziC9ljcVcGRnAM5
cqGevw31MUuh7VOwDU</vt:lpwstr>
  </property>
  <property fmtid="{D5CDD505-2E9C-101B-9397-08002B2CF9AE}" pid="3" name="_2015_ms_pID_7253431">
    <vt:lpwstr>/+aR5hk1wYpxY8bScF3EhQYZhCGAVZlrvfeLpwUDP01bzXBJwMO7Gu
rLhP0IoWFvjyfh1Jjm1xixeSSFiB8sudIkeQ28VNI+0Pik3NTjYrEiEi6Ndd1EmfdwPkbieS
gnFBYpkmzO0Causb44k/mPJcVhXqbKLTIAkp9fXeUMkalpLLbh9L97L8TS+7M6w4iZLd2Tfi
KYw/2LgIRYM1rAAb4tQ6y3nq6bcDRfbBzsug</vt:lpwstr>
  </property>
  <property fmtid="{D5CDD505-2E9C-101B-9397-08002B2CF9AE}" pid="4" name="_2015_ms_pID_7253431_00">
    <vt:lpwstr>_2015_ms_pID_7253431</vt:lpwstr>
  </property>
  <property fmtid="{D5CDD505-2E9C-101B-9397-08002B2CF9AE}" pid="5" name="_2015_ms_pID_7253432">
    <vt:lpwstr>tXAbkPb/r5WRFPGXhsUH2VUcjpY1qC32FF3G
1sPJrjWdfo1LyALO9tn2jK11sCkm8FV2Kg+Hv9f79g2YvGLg+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