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nsicolors 1.1.8</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iorgos Verigakis &lt;verigak@gmail.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03</vt:lpwstr>
  </property>
</Properties>
</file>