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yfrsY098dwjTSLjvPES9fmNsL8MkLFcQfbViGW+DV0wuxpFFcQOR3KRw7I7DPUR/59UR9
Skori5zOo2/YsxZRDlxpTsPPbar7HF7RCY99YJL9K8fWvpCjjCKnUQJyRLUpZr1VbSku1DkH
mUJu2lAyBsldAei0U0dOMiXEbCfd60glCXabKB0jdayk80144pnOJd7li0EyHKmxidDXGzs/
vLAyPYl4RB8nQ1gt9/</vt:lpwstr>
  </property>
  <property fmtid="{D5CDD505-2E9C-101B-9397-08002B2CF9AE}" pid="3" name="_2015_ms_pID_7253431">
    <vt:lpwstr>jZrThd2QPrwZWl22Kp0idsS8ZtWyYhuwwA2DOtrFi25CtJRFAdYo/u
tKapUpXmXd3XqRxXhqm3172nDRvzh3FtSemprP52lTDLTSUOIaI8fAwa/fGBnPAHE7hxbN7f
WDa/dcNwx3lt8/BSGYg+mcTASwPEJ8ci6+kTAKtXPQpWN8so5/gOlWxfUKh2Mfha4QzmPBGt
Hi/KkU2ymVMoaHibip5O/5rnYbJM5i0fOAg+</vt:lpwstr>
  </property>
  <property fmtid="{D5CDD505-2E9C-101B-9397-08002B2CF9AE}" pid="4" name="_2015_ms_pID_7253431_00">
    <vt:lpwstr>_2015_ms_pID_7253431</vt:lpwstr>
  </property>
  <property fmtid="{D5CDD505-2E9C-101B-9397-08002B2CF9AE}" pid="5" name="_2015_ms_pID_7253432">
    <vt:lpwstr>MkDbJkqzQTjXee+vxMmLRin5ZANJ1s4ZVYR0
FaZUI1nDy8yBfTZMA/ccIC3F97Tcp8uZZm1mXY+QXX8kQqVcI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