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m 1.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Jutta Degener and Carsten Bormann, Techni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by Jutta Degener and Carsten Bormann, Techni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5 by Jutta Degener and Carsten Bormann, Techni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Jutta Degener and Carsten Bo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Jutta Degener and Carsten Bormann, Technische Universitaet Ber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Jutta Degener and Carsten Bormann, Technisch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Dc+uUvpENOL7JJHaVfTEOf4pr3dd5U+uzuZbOTyQVIHQdp2VnLSBUmtuZYYHnd8Kk3rCXgN
8rIkXYaNcwWtM1zw7UaqS8Of5YUfGNmVW6YVaewIXTy713lPsEa30Tk/ci/LY/nyH/3iMxcm
r4M18QUr3M00A0L006OvLH6aM9QiPi2+bpeSNbZhduTjAW3PTrfdPR5wTJy1/8fbjMHzNzfy
Qb5ThPuBjAmOOm0/mM</vt:lpwstr>
  </property>
  <property fmtid="{D5CDD505-2E9C-101B-9397-08002B2CF9AE}" pid="3" name="_2015_ms_pID_7253431">
    <vt:lpwstr>2EkLU9IkI79eLHRAzNZvmYxSKDUeMTQlf5/LlqcdInSg6zmLK4sQen
u/H/3Zau5iFesrxwIgS9Nx13IgBS6kVT3Vrq8wLTYZs8T1C8YbcjN8V1AC3ZGgRg6EZ0Z/zE
kIa6LpzTOTS5RJul9yMjoderMfhhuei0/4q10UTeVAwk5goT54UIA7ionXKutoS24EDkd8U9
YHwWjNjISNd9q4uNmzrL1yKQy4+70Dm/MMRp</vt:lpwstr>
  </property>
  <property fmtid="{D5CDD505-2E9C-101B-9397-08002B2CF9AE}" pid="4" name="_2015_ms_pID_7253431_00">
    <vt:lpwstr>_2015_ms_pID_7253431</vt:lpwstr>
  </property>
  <property fmtid="{D5CDD505-2E9C-101B-9397-08002B2CF9AE}" pid="5" name="_2015_ms_pID_7253432">
    <vt:lpwstr>paE+ZLC+wFFh9SALzHHbq549J+T/jDANnTwQ
I0D5Tp5o2aFJFyt0Fg6l1UGhIA7btDLL8WvTRcrnL1eBArz2Ct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571</vt:lpwstr>
  </property>
</Properties>
</file>