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j0D2+Fy5iKqcFaT7VHfQCvWXUA955FGEpUV3c4L/IHLWrMgZ1x2DEETuAqTep9U4kzJvRL
L4TceF8CUzgsh7PccJ1JYcUpZYGEI9o1RgZGqNiHlGsjOKcucja66mceEtbiuLIGdVdmCUkx
8Uj11r5m/hicNFkE6ZWsyEnJXcnEn2HO636tGkHDO9B0OPkBGAYvdhrpMOvxUlaRSe19BR8T
DUI7FHXnTIfcja/CRz</vt:lpwstr>
  </property>
  <property fmtid="{D5CDD505-2E9C-101B-9397-08002B2CF9AE}" pid="3" name="_2015_ms_pID_7253431">
    <vt:lpwstr>jiklu1EjWYzqffrHao9ZHTVeSuSbk2NBC4bK7boXXpt/E/vQS/srDp
Hl/MYa11we1xA1NyumivRAgxmrdlwVjALQFRDlxr/NMil5qT8etdvV1y/nwFSYO9p9jUYfqv
VUXZMl6kg+pehKsA1+Eb8zWJnGOZ/R/oeXpMfrATonmhl38aeI3v6TSo5s9ONLWXfrhwqX+S
iuHIi7p2akagkgwBht9p38iSZI0PX/gzbptl</vt:lpwstr>
  </property>
  <property fmtid="{D5CDD505-2E9C-101B-9397-08002B2CF9AE}" pid="4" name="_2015_ms_pID_7253431_00">
    <vt:lpwstr>_2015_ms_pID_7253431</vt:lpwstr>
  </property>
  <property fmtid="{D5CDD505-2E9C-101B-9397-08002B2CF9AE}" pid="5" name="_2015_ms_pID_7253432">
    <vt:lpwstr>UHPLGa3hofMoO1iG6xxWPZ9S70wRdbFh1JsJ
QRAcIcAZeZDguSspJeic+r2D+8WJlKbZn8wOguE+qnAbTcu4w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