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XNYUf/1yDyPHSlFxZdGbJAl5IL2iBN23HpNUzfVG5ehZD33QDgriOYl8x0GnyonE+VheKv
k3uX3wAocvCaVrncCAVd93kpg/p2v08pAkXNUiP4il6MYm9Akn9FU/v5ty+Uy65i/r0HDfK2
1oIMu8nhO7oFz1egfTPHLMBHgpHvN7l+zZ7teaO+8ttGvoqwNSatjbVBv5skibeBSqn2rNj9
PZbcyKA70qVj4E+UyM</vt:lpwstr>
  </property>
  <property fmtid="{D5CDD505-2E9C-101B-9397-08002B2CF9AE}" pid="3" name="_2015_ms_pID_7253431">
    <vt:lpwstr>rDZjUlUnbNale5aKTlYoavhXdRCMvbmX8+Fw7fl3Ougis6gJ3DErKa
vldqE6PcI7XRBGAoq1pBb0mslWk6UsuRg3ECn53dPqesEzrLWsFjiYWUGNBycnuDIMEtHk1A
o5BdjcWLvGv4+QZUiNDezLyo9pnw8lBDsqnV2F6w/wOwzJlW4m7a05WP5QFy0xlFNj/HmwbJ
Yf9ldh4pw7Ahmq1xz/IePBkHFGVmUsYxyRcC</vt:lpwstr>
  </property>
  <property fmtid="{D5CDD505-2E9C-101B-9397-08002B2CF9AE}" pid="4" name="_2015_ms_pID_7253431_00">
    <vt:lpwstr>_2015_ms_pID_7253431</vt:lpwstr>
  </property>
  <property fmtid="{D5CDD505-2E9C-101B-9397-08002B2CF9AE}" pid="5" name="_2015_ms_pID_7253432">
    <vt:lpwstr>XPjgsrJp/4DJkEc2xhKVuUP6c9Q6G4DypScY
ToBk1j9y3rIA6YFTGbH3b0NX6q7FU8hVlG3tdv2nvWjyKOJUP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