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qTQX86PoBfZBw6jVvBDse4DGRK7L94xR+ppg7bt5Xx4sthyHTqFiCiDnDD+aVeAV8bID2U2
uBO2Wu/eIkhQtK01qiipH5b2wPtmeCXZum2dN88MnzerS6G7iO63O9YQ6++cjEqLv20hJmoZ
darEHZgffpDq8OI7s30aJQHvqkJLTGCgH1PRfrZFHgNwHT/6gHIgyKteUjKkXkj9IR/AKObG
XB2brGwl0Y9uAT/Etk</vt:lpwstr>
  </property>
  <property fmtid="{D5CDD505-2E9C-101B-9397-08002B2CF9AE}" pid="3" name="_2015_ms_pID_7253431">
    <vt:lpwstr>Tizb3vfcGCRVtgTrewNEQr1+HIIWl10NGraQ5XA4F1vNvzj3vvLswe
Wf+GE1SEk9Bu9gn3/aowP7rRgsp6LZaRQUQ7qqurBbUMYZ4xcF31gvBh1Lajt22tvPoUHaQm
adhUmy4TEm1gI69K0qoxFL4VCJ8j1HKrMZud/bL4AKEx9JlYr70eFAhdmFOeJ7Zy+MHBUwLl
UQ0TSoRQbjI9XTx8QVpNBQAr6YXWZ3TYHVa9</vt:lpwstr>
  </property>
  <property fmtid="{D5CDD505-2E9C-101B-9397-08002B2CF9AE}" pid="4" name="_2015_ms_pID_7253431_00">
    <vt:lpwstr>_2015_ms_pID_7253431</vt:lpwstr>
  </property>
  <property fmtid="{D5CDD505-2E9C-101B-9397-08002B2CF9AE}" pid="5" name="_2015_ms_pID_7253432">
    <vt:lpwstr>g+ElMe5IzFIj1uG2/vNDjOz12pEhaS7lBeBW
U7Q5IKeHJ3TGTlpiwjitGNd3DrOkkxqdvWrln7ZztjKZA976V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