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9uSMt+EMH2rhn53AQiK/lrLjnk2hFkw7qjc9UR6+E8aJ9jytiEx6sIOOZeOPMglC9i1zUK
5tpiXRmM4FAKu+/uEeKOH3xJizzGQR0LNNT3va/QfyDUHaIrNfHbIS4nZ5uJcWSaDqd0oBY7
0ryRISBsGzPFVlaSY8R30TapFAa5VvyCJfwICLi98Zsyla1D5kOauKa36tFgI4MNA7MFyU+0
LXI3BCqf+7UMfEO6vc</vt:lpwstr>
  </property>
  <property fmtid="{D5CDD505-2E9C-101B-9397-08002B2CF9AE}" pid="3" name="_2015_ms_pID_7253431">
    <vt:lpwstr>893GZWww+3/A20YrxP+bRmKnGN59DoVpNGl03XMIMK82oemWCLIZlP
vt3rgycUwMLcokmbsXOwVwqa6Z/IApLdmSe9ej/GTRwgK4XB1YHoEg4dE82xMvFs3i8Y0HtB
5NMm3zyld6glLcfq8nj50q6yP4e3t4923tnw+x854teg3sZO6yBrXNB4+C4qMVHoqe6oMwHQ
aUAW/nO5ahfx1DOQIAYLFvwV4GMS4s+VDm11</vt:lpwstr>
  </property>
  <property fmtid="{D5CDD505-2E9C-101B-9397-08002B2CF9AE}" pid="4" name="_2015_ms_pID_7253431_00">
    <vt:lpwstr>_2015_ms_pID_7253431</vt:lpwstr>
  </property>
  <property fmtid="{D5CDD505-2E9C-101B-9397-08002B2CF9AE}" pid="5" name="_2015_ms_pID_7253432">
    <vt:lpwstr>Ae+LGdGM2ndNST/dVtRFXB/9wORQaYfXbur6
LGSKrlaSK74lv3Ppt2p/53VpDXazf1+Dr++MwUhwDNogT9b8o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