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fc3339-validator 0.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9, Nicolas Aimett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4:21:00Z</dcterms:created>
  <dc:creator>Navia</dc:creator>
  <dc:description/>
  <cp:keywords/>
  <dc:language>en-US</dc:language>
  <cp:lastModifiedBy>chenchen (AE)</cp:lastModifiedBy>
  <dcterms:modified xsi:type="dcterms:W3CDTF">2021-09-28T15: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2HvLe4kRf6EwB/Ot4uVOkkxuqtzfotwHKk/OlEA+haLPmCaW4muatczXDw9MKeeRSHabc9
dMqs59fqQhx5/zo3btVYrRlAKelvQWJljlvecBcJ6eBPa71lfTFCCSpXQ0h9ORZ1WNSm4Qqj
ABZhvnLE4mS/d2X3+Rh7ym/Gveb5Rmc8cvVMU39Eg2aa8282pojGqWYGY/GU+YMWXB1fe+FY
joMr/XX7n1DdRAGT7O</vt:lpwstr>
  </property>
  <property fmtid="{D5CDD505-2E9C-101B-9397-08002B2CF9AE}" pid="3" name="_2015_ms_pID_7253431">
    <vt:lpwstr>pLH2JCEp21KGZdJ3QrbLgROc0jTG96NQn0vUfUnVC3fRehXklcgag1
ONc7oW+H97Jpau6nuprLHYLZPb4z2zcIFEJWDPnacSI2pLpqIHZwKfVYVlguu6ofstq4UDyV
DIHqbab1SqRseE8u372mD+UtETLilA5N7zdy08Dr2aYdS3OFHulFVbwHGGzu7DvOzwAfJ2ah
B5dKIOxtmixjTgiEm1cR2G1jmTeOtxpoWt/I</vt:lpwstr>
  </property>
  <property fmtid="{D5CDD505-2E9C-101B-9397-08002B2CF9AE}" pid="4" name="_2015_ms_pID_7253431_00">
    <vt:lpwstr>_2015_ms_pID_7253431</vt:lpwstr>
  </property>
  <property fmtid="{D5CDD505-2E9C-101B-9397-08002B2CF9AE}" pid="5" name="_2015_ms_pID_7253432">
    <vt:lpwstr>+uw5UyiEXQzfEr5VFrNtKM4Kke02Pfy1A6Na
Pc0m4aUOw8ZoL/RDcAhiIsP/BHCQHo5SlpJFoCOldL2NTpJbC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035</vt:lpwstr>
  </property>
</Properties>
</file>