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arisa</w:t>
      </w:r>
      <w:r>
        <w:rPr/>
        <w:t xml:space="preserve"> </w:t>
      </w:r>
      <w:r>
        <w:rPr>
          <w:rFonts w:cs="Arial" w:ascii="Arial" w:hAnsi="Arial"/>
          <w:b w:val="false"/>
          <w:bCs w:val="false"/>
          <w:color w:val="000000"/>
          <w:sz w:val="21"/>
          <w:szCs w:val="21"/>
        </w:rPr>
        <w:t>0.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Susumu Yat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Susumu Y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pPr>
      <w:r>
        <w:rPr>
          <w:rFonts w:cs="Arial" w:ascii="Arial" w:hAnsi="Arial"/>
          <w:b/>
          <w:sz w:val="24"/>
        </w:rPr>
        <w:t>License:</w:t>
      </w:r>
      <w:r>
        <w:rPr/>
        <w:t xml:space="preserve"> </w:t>
      </w:r>
      <w:r>
        <w:rPr>
          <w:rFonts w:cs="Consolas" w:ascii="Consolas" w:hAnsi="Consolas"/>
          <w:color w:val="333333"/>
          <w:sz w:val="18"/>
          <w:szCs w:val="18"/>
          <w:shd w:fill="FFFFFF" w:val="clear"/>
        </w:rPr>
        <w:t>BSD or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6:06: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dkLgurx97+4kovaQUJOVQ++jVzXCvSlTs/0dfS6i0eXnugmwQ+9wsdfSN1kI1MUmsheCXC+
BIRfvtdTS3VpRxJ/MObhClU7gmv0CeWZ6eQ6Cw91u0FCAe1nIIceeu3Nn6sJNEYX9E2KjW2r
sJPmkuKfd0IImBnProP0Fq9qBb1BI5OgRTQbeNHuGrsisMmADRbbtPbXKkx1UNG4y/ZUQmNE
YrgAPi1Eu9Gq8RyPkj</vt:lpwstr>
  </property>
  <property fmtid="{D5CDD505-2E9C-101B-9397-08002B2CF9AE}" pid="3" name="_2015_ms_pID_7253431">
    <vt:lpwstr>2o+BGn9D4Wvgc2G0LxyPZ2oBNlLOR0w0GuPXg3tbRac+c+Xw6em7eo
eFa2bV3pI7PmwYWEYkBp+6WHBSzOSN5SDIqBPDv7W8hBxaeeLi6dqBpVqec6oROi3JsAcFC9
yBaYfxYEz+NWxk+nVMMUv6R3AkEGcvHr+PQkuK+e7mAdvptHWnVn6mlTkoxClTsXB3h1fSGe
DRdie4bq97D6zvVciYtKal9+dCRwCkQNPVTT</vt:lpwstr>
  </property>
  <property fmtid="{D5CDD505-2E9C-101B-9397-08002B2CF9AE}" pid="4" name="_2015_ms_pID_7253431_00">
    <vt:lpwstr>_2015_ms_pID_7253431</vt:lpwstr>
  </property>
  <property fmtid="{D5CDD505-2E9C-101B-9397-08002B2CF9AE}" pid="5" name="_2015_ms_pID_7253432">
    <vt:lpwstr>K6jPo7j/kxeZZKbWZ+X9rBlscMOOtQ0ID6Jp
7ce6oFzYwlwwF44DG870QomSZW/PBl4qhF85Fi/Jnw+qtHeHLL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