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rtg 2.1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cott Rip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Heenan, with exception of datestr subroutine copied from mrtg executable) and much of internal_walk subroutine (manner of using snmp modules copied from an example by Simon Len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E&lt;lt&gt;tobi@oetiker.ch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ontier GlobalCenter/Global Crossing Copy/Use/Modification is fine please mention us in any mods and send them to us. Also thanks to the perl snmp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by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Peter W. Osel &lt;pwo@guu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by Tobias Oetiker Licensed under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Carlos Canau &lt;canau@EUnet.pt&gt;, EUnet Portug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Balthasar Indermuehle &lt;balthasar@indermuehle.com&gt; Currently supports Linux 2.0.2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rlos Canau &lt;canau@EUnet.p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althasar Indermuehle &lt;balthasar@indermuehl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Tobias Oetiker and all the Contributers to MRT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Net Improvement Consulting Pt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Pérez (david@kambor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3: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iJ9aLRJkzNsQwKl9u2jEuY5IU+tfHdL/7XZkrAgr95cKjsqeN/mdtR0aLidbMdz7pcptGNp
b4F2byUMCDRaLnqQ1HmMZ5sOtvEbPTdo9AQ8DPZPd0/gNgeno2XxQc/8+6CzwqEnCnbYQ+IJ
VV1TS9J/c2VQh5s4B6iHDsp2JeKV2sMk8YscycyqpQwIJOc9msL7uOlsXM1+sjUN1TrJ9Smg
/7KFzsZsoDjj8jTjgp</vt:lpwstr>
  </property>
  <property fmtid="{D5CDD505-2E9C-101B-9397-08002B2CF9AE}" pid="3" name="_2015_ms_pID_7253431">
    <vt:lpwstr>GawUK4lhMqi5edLYM6Ld5F/Ph6E1nq+fMbyujUPwTTe1eH6Mcmuxm6
b4nzqzslfGw3Y5HNpE2Fz9CrrlA3z6Rkg7Qi6bR7+dOnPjxR/q7fbAFGdzgdv648nl+cZNFa
Cp9i0D0UCpMva1RZymXsNLr3frwVpFNCKaVEGMMBEPeBID107ZjLlUwxB0VdWmgk2r0vtgbY
CCp5NRPd6+TCNr8YBYnaWUqz4vSIB66B7l96</vt:lpwstr>
  </property>
  <property fmtid="{D5CDD505-2E9C-101B-9397-08002B2CF9AE}" pid="4" name="_2015_ms_pID_7253431_00">
    <vt:lpwstr>_2015_ms_pID_7253431</vt:lpwstr>
  </property>
  <property fmtid="{D5CDD505-2E9C-101B-9397-08002B2CF9AE}" pid="5" name="_2015_ms_pID_7253432">
    <vt:lpwstr>CV4O4CNnrmqr/0H0nC9moVujYHb1huUr+Com
oL6n12xbfOqgGLPE2VfLL+0j0/zCEYCovGAIKuEgLt8zXzlPE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