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typrocess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Pexpec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oah Spurrier &lt;noah@noa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505</vt:lpwstr>
  </property>
</Properties>
</file>