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ExHSHqIVp+HxOONnvO2cQFoPbglsW+DCIz8RR7YI4OsIbESFLAu5M5p7HRSQ6Bz3zbkcAm
EHclFlUgiN/Ib1koQ8eYbyCFsS3HQhmZNRm9jtI5WNXiCPbCYq7n5H6gpyRNC8xaup1Wgk9j
5u0vkJicd2NOPOwwRqy6AFCrITBKxbulnA2s8ixcsWOfsiWbJOrk6QDuINkki0aBK3uKHlbg
QNcmKmTEWIaNBB5ri+</vt:lpwstr>
  </property>
  <property fmtid="{D5CDD505-2E9C-101B-9397-08002B2CF9AE}" pid="3" name="_2015_ms_pID_7253431">
    <vt:lpwstr>LgWNA/qrIOH9h1WK8c4jJT+Jn5VLc8nC1vjDJnnDaYLOc1NyVshwzp
ckEL1E2nA1dmjFrWxcx08kgPlH/YojQ14ZG5xgrc4TZNRI9FT9xFTyByprGrGv0As1S2mZfK
S6XVuNU1+qEejdOG7PpbEZELVfG9/h7+uJdUGuZkg8Q+gNNh94fOsCo5g+TMAN2OQ9lVTfB2
HJ0XwiUyo8gPbYfA/+ZAqqtSLn1Hn0aFxJD7</vt:lpwstr>
  </property>
  <property fmtid="{D5CDD505-2E9C-101B-9397-08002B2CF9AE}" pid="4" name="_2015_ms_pID_7253431_00">
    <vt:lpwstr>_2015_ms_pID_7253431</vt:lpwstr>
  </property>
  <property fmtid="{D5CDD505-2E9C-101B-9397-08002B2CF9AE}" pid="5" name="_2015_ms_pID_7253432">
    <vt:lpwstr>zFcld6PRYAoz6Z/hjpO5KVfDH39Tzr0+aJMh
z3LeIIa68tmJCpD9LKcbQX00nY2+P9oAhijQU4N9eCSn3P8Ni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