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FNXDKfEfJST7Lis1zDdGPO8sBIVBfqyPyfqfS9ZjUb8D0fGPSIUxvM4y4IjKUV3f7WfhDi
4TithPywRCtG4IBe3aYSfvvJTB2y2EIHasNiRKQaxBMTeHbw6+XxP5sy+CPmyMT+Uf6La2bn
BGvrM+zX7oPaXPn+9a3FJ6kHNEKwcOyUgfTRdX+SY69G1MFrcdDWI5AbbHPENIOpz8qu6mqb
5QcM7SLOLmAQ0kt9+y</vt:lpwstr>
  </property>
  <property fmtid="{D5CDD505-2E9C-101B-9397-08002B2CF9AE}" pid="3" name="_2015_ms_pID_7253431">
    <vt:lpwstr>wvnAKMc83eTN5BBwNHTQSRXw2HplrulF+ojteLNpKK6TLCtLISmCtB
nVvgVIusOc67ges7y1DHljuNG2wB4QkB8tHpLo+5bDaWYKKO0IGA8sbpeRkb7NW/mHjh5EHf
VB5YlWjmcrQ0uOVGIhEp9JakXpd26dmdVwnVa1pkv9uIFNvfk8qXtb4aVHS/S0PePsgFJAiu
xTdTv0gAdK55rl1WZuJLato5r99a6v25COvr</vt:lpwstr>
  </property>
  <property fmtid="{D5CDD505-2E9C-101B-9397-08002B2CF9AE}" pid="4" name="_2015_ms_pID_7253431_00">
    <vt:lpwstr>_2015_ms_pID_7253431</vt:lpwstr>
  </property>
  <property fmtid="{D5CDD505-2E9C-101B-9397-08002B2CF9AE}" pid="5" name="_2015_ms_pID_7253432">
    <vt:lpwstr>8loZ/t+MG2/yiVlGio447atetXLnuvzkcYIr
5BeQr/SvvLmxdslYP8AQP02DgSgoXTuGO1yQg3nSw6zEykuCt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