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OYqCYXnbrHyKPjGhiVywnx0O7k6brfk2crlWVSV2AFdzoSX+Kn2UcaYGuVwsCwTbnHYgPk
b1k9nhlYgsJQYwgWt6LXgN3VXdovYvhGCdbzJ4Q1Y0YyAvHgs9X9Wdw24vmRRtFDBLF7JbEa
qMCmoObs8RWaiE6odfULxoQ81H44PRSAXC+kY37ic9OEaaJmX3JizpR9fY5JQS+2OdD8m/SH
8fH99DHkG41+tpEuSE</vt:lpwstr>
  </property>
  <property fmtid="{D5CDD505-2E9C-101B-9397-08002B2CF9AE}" pid="3" name="_2015_ms_pID_7253431">
    <vt:lpwstr>KSrF9tGj2TF5UN2CoZZrGhYEyQyFAtDY2J60cjQpAfXjdicQYm6/me
6CPCkjj4weDw9J9YuPhGd0UFPlG3ScIOzKfu3ZRAE1QVgAj8lc+5T80XQPcl9dEwZbprmMJ0
kQURHV+eHOoERyVH8GKqP7NGOK1kd8Hz34QfJGFlCHaOfVwd5yiwTVCgEbrFlTRaz8CxaFdY
tEuwPYlxHxhDGlllTtrH20KKaV8ZbM/KDEZh</vt:lpwstr>
  </property>
  <property fmtid="{D5CDD505-2E9C-101B-9397-08002B2CF9AE}" pid="4" name="_2015_ms_pID_7253431_00">
    <vt:lpwstr>_2015_ms_pID_7253431</vt:lpwstr>
  </property>
  <property fmtid="{D5CDD505-2E9C-101B-9397-08002B2CF9AE}" pid="5" name="_2015_ms_pID_7253432">
    <vt:lpwstr>6uRm1Ftr52pzSt77YLWvXFRfCTVIvM7ngVgo
kw3Z2GS62E2+4bLA2MRDGDVCP+WPUEA9tPPatiFevyMM/m6Z7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