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War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2002 by Janek Schleicher</w:t>
      </w:r>
    </w:p>
    <w:p>
      <w:pPr>
        <w:pStyle w:val="Default"/>
        <w:rPr>
          <w:rFonts w:ascii="Times New Roman" w:hAnsi="Times New Roman" w:cs="Times New Roman"/>
          <w:sz w:val="21"/>
          <w:szCs w:val="21"/>
        </w:rPr>
      </w:pPr>
      <w:r>
        <w:rPr>
          <w:rFonts w:cs="Times New Roman" w:ascii="Times New Roman" w:hAnsi="Times New Roman"/>
          <w:sz w:val="21"/>
          <w:szCs w:val="21"/>
        </w:rPr>
        <w:t>Copyright 2007-2016 by Alexandr Ciornii</w:t>
      </w:r>
    </w:p>
    <w:p>
      <w:pPr>
        <w:pStyle w:val="Default"/>
        <w:rPr>
          <w:rFonts w:ascii="Times New Roman" w:hAnsi="Times New Roman" w:cs="Times New Roman"/>
          <w:sz w:val="21"/>
          <w:szCs w:val="21"/>
        </w:rPr>
      </w:pPr>
      <w:r>
        <w:rPr>
          <w:rFonts w:cs="Times New Roman" w:ascii="Times New Roman" w:hAnsi="Times New Roman"/>
          <w:sz w:val="21"/>
          <w:szCs w:val="21"/>
        </w:rPr>
        <w:t>Copyright 2016-2018 by Janek Schleich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s7k+9M+9B1f0Kt7SC2TSmUa6ZEBg2HAOQyMf7WQZ2+enc3YtCbzHuZs1wH58Q7u8nr0cgY
jJrHB1tDT91fdQFZLKc/WGEqlUEaEc6RaK47BEPrzGrTq9PSIRvVNqjRaUDtAeI9fcJKfWCO
9gqXOoqBVn4hVu9mdX7CjVijjldd7CLkfbAl+wK9Fwj0EcKC1B+1fTL3SiD2fYdK8K1iIpGK
512sjysrLzqwW3NV4u</vt:lpwstr>
  </property>
  <property fmtid="{D5CDD505-2E9C-101B-9397-08002B2CF9AE}" pid="3" name="_2015_ms_pID_7253431">
    <vt:lpwstr>MmogK8/iLEeRYTSTiU0bXLRjRNIrn7e6x9wVzqkN9/1cOoQiU9yM5+
v3fWmHNiiwppSW1e//qnEhRfDLI3kfRrBp7aUrXsASOmHo/CVq6Rx7qUgT2B6Hdhxgqu0SIC
Ey//IgbLliHoJiO2KgA14j882E0NNGF47Xum2OF9ipqFqdD8wJLnzPr1lzNPwLHbopRablHA
Lv7LNGvhtBSlaDdxuogh/2Emw9EzRBRl+xM6</vt:lpwstr>
  </property>
  <property fmtid="{D5CDD505-2E9C-101B-9397-08002B2CF9AE}" pid="4" name="_2015_ms_pID_7253431_00">
    <vt:lpwstr>_2015_ms_pID_7253431</vt:lpwstr>
  </property>
  <property fmtid="{D5CDD505-2E9C-101B-9397-08002B2CF9AE}" pid="5" name="_2015_ms_pID_7253432">
    <vt:lpwstr>r7G8V2e96ELLKMup6GjTs5jypawsQ6F6WERX
bjBCejTSySjnuiwlBN8huMd3rsjy9pvYel6O1U9AdAiJicDO2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60</vt:lpwstr>
  </property>
</Properties>
</file>