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3-mallard-ducktyp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aun McCance shaunm@gnom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px9vPdnshTMJbNVpumR7+uRD5IR9kyRwMJyDpsWAI80qF1yuehSEnaQ7QMtw947DOnDOpVC
Ghp4ZXmMktOHHXKuxqWN0G4K5ObV2uwRPPfWsqy8vZatJ/tPkFDkUUg/UcFn7yHLOvQGi+Z+
3CIsuVh1uPSKYpd/cR45LuGiernZJHJxhLQi4e20FNHvleey/sPd2oXnzdIGMjYYqUtXh1Wo
LGJeg2S2yeTOej1HDO</vt:lpwstr>
  </property>
  <property fmtid="{D5CDD505-2E9C-101B-9397-08002B2CF9AE}" pid="3" name="_2015_ms_pID_7253431">
    <vt:lpwstr>t28nQtUNAAJ/sDzYcYjOzvF9b6kfRhx4f5w8HlK3oV6rLGsbilMDU2
yoVkir/0jEPBunv80WVA+4Tr5mr3HQnhyZT0mbadgmqcil3ZbIEyGhD8VZdRnSTkQLKEKkFH
5ntvyM08uxbqkX6jgfLwrtEIMv1z9BDa+SYaxWuw9c4qTbaqYyPXQjVQyTdVae8YBZRsAsdy
a09z9kv7V2h7G8pTIb4TxzmPSndU/athwf7S</vt:lpwstr>
  </property>
  <property fmtid="{D5CDD505-2E9C-101B-9397-08002B2CF9AE}" pid="4" name="_2015_ms_pID_7253431_00">
    <vt:lpwstr>_2015_ms_pID_7253431</vt:lpwstr>
  </property>
  <property fmtid="{D5CDD505-2E9C-101B-9397-08002B2CF9AE}" pid="5" name="_2015_ms_pID_7253432">
    <vt:lpwstr>L1mKD1lVavlia1po6Zxjnr/u3yHNe+eYl0I0
Xf24jTfRnYyirYXAinPgEIh7b5HlDk4R+UgQy0TDQfh3HHOLg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340</vt:lpwstr>
  </property>
</Properties>
</file>