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K7kk4g8fWkBJFsrfYi8zrrfKRIFYwtr4cGVlEnvNDrjPndELERhJL6jIk5ft9znR88kmoY
y1IgLXM9p12ta0Zncqlbr93nhNuzNbJYz0MoK+ehnYcIaF2QRhKFeObzHC7Xrkfq3kE38dNc
6XcFBqj0iuyG3c2M9RbztYev8a0e8LIjyDi0UMdgGlPsXlP5BsbHgRis4E/j0VEBa9MgqaOr
6PPhNnJ0RKLxeVmLYS</vt:lpwstr>
  </property>
  <property fmtid="{D5CDD505-2E9C-101B-9397-08002B2CF9AE}" pid="3" name="_2015_ms_pID_7253431">
    <vt:lpwstr>1ZuJwIghtCO8reXNn32zn3fVBH0h8YfWJm7/fr20lT43Tl4u4UCWGS
VWEUTNy7BNYr/Fg5C1Mb166WcpBCHg3NptqB6J3L/yULgGCfHZ938yu+zM0VjoYnTwYIEEgu
nP8fVJCS12aBWaoWuUiios50YAqvbATgQaTOW4kXCZn0yhyNwUzxyoF2RzkLtIwgrpMtqA/e
si1S2NBTJIkxzDbC3crp1vBjwMZORL31OhuJ</vt:lpwstr>
  </property>
  <property fmtid="{D5CDD505-2E9C-101B-9397-08002B2CF9AE}" pid="4" name="_2015_ms_pID_7253431_00">
    <vt:lpwstr>_2015_ms_pID_7253431</vt:lpwstr>
  </property>
  <property fmtid="{D5CDD505-2E9C-101B-9397-08002B2CF9AE}" pid="5" name="_2015_ms_pID_7253432">
    <vt:lpwstr>A+dUX9sZJ2++3wtKir+mH1eMPyUjdI7pZCCx
UnjoGfnrTu7NuynrY6wvlH4YsFs0+wVGtXC7byucxTDFmJfpa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