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8 - 2010 Adam Kennedy.</w:t>
      </w:r>
    </w:p>
    <w:p>
      <w:pPr>
        <w:pStyle w:val="Normal"/>
        <w:spacing w:lineRule="exact" w:line="420"/>
        <w:rPr>
          <w:rFonts w:ascii="Arial" w:hAnsi="Arial" w:cs="Arial"/>
          <w:bCs/>
          <w:sz w:val="18"/>
          <w:szCs w:val="18"/>
        </w:rPr>
      </w:pPr>
      <w:r>
        <w:rPr>
          <w:rFonts w:cs="Arial" w:ascii="Arial" w:hAnsi="Arial"/>
          <w:bCs/>
          <w:sz w:val="18"/>
          <w:szCs w:val="18"/>
        </w:rPr>
        <w:t>Copyright (c) 2009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chim Grolms and Peter Marschall.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Peter Marschall. All rights reserved. This document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All rights reserved. This documentation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lt;peter@adpm.de&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Peter Marschall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5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2 Graham Barr &lt;gbarr@pobox.com&gt; and 2001 Chris Ridd chris.ridd@isode.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LzpAIHNc5ISgBX5WmrsQYQFhElELczZgn+9iVPnEAa1EUHt6Dabn6CrjENydmIUA6c/LCgU
pRcz8jV0BNUZ7ZKveLz7cxQ9LhGtthxrxKaOwuOt4XmG+b0qNwIWBMTb6if1JGfKix5qkNtZ
wS4G7qWChnk6yBTVFHcfenQ7lJAfqJQgZsiFOeQDa0K97qOznYVglXXTe+dIeUGEUSSpYWQq
5HqscRDCakUEzWn3lf</vt:lpwstr>
  </property>
  <property fmtid="{D5CDD505-2E9C-101B-9397-08002B2CF9AE}" pid="3" name="_2015_ms_pID_7253431">
    <vt:lpwstr>H3jrxIAQPqdPzXUeqvBTc13pW1jEpo5aDPegNspH0IqEDCAm4GLzRL
N7iLmfBMflTzveZohny2Yfp8H8EvioHklozirg3x6NnV05LAoRNfPs4ZE5JIxmaL1MwZ85R/
DVBRjbRv1dO6ZFcZbTKi9WJFBnWPvPHab0phM/P89AELHvuB0wmCI0r38vha5WI4jNEfnJ2o
lalCva6/I9KrLnfzLTno3M7lczzQvGeEfPvx</vt:lpwstr>
  </property>
  <property fmtid="{D5CDD505-2E9C-101B-9397-08002B2CF9AE}" pid="4" name="_2015_ms_pID_7253431_00">
    <vt:lpwstr>_2015_ms_pID_7253431</vt:lpwstr>
  </property>
  <property fmtid="{D5CDD505-2E9C-101B-9397-08002B2CF9AE}" pid="5" name="_2015_ms_pID_7253432">
    <vt:lpwstr>6elbCrIFPJlGnNd/E1XVIt2Gx+xDdG089eWF
cTcGcU0yfe6GYEW4P8zRzzj4tioj7XIm3jJLXQf/r4J2WqL4n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0</vt:lpwstr>
  </property>
</Properties>
</file>