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8cdiz5jYQQam6acsG5V1jb9zkngVTD5oc3RlL575hflbWbKThiWlZgoCOXsYEBD0tSc5x2w
Fab8LqJxPyy2HyQ647t/7r2aqu4QpXVxmHn2dBkGLoweELCBwrERrmNWPtz5jC5gfLG8951r
uQFmPZLe0aDX3bjDAgs5y4n/nwsnyZYouPs3RB9EhesR/b5nGigHdyLR2v2uw3L7SEuMEaWu
51pmxHCHTaEsTKJ+6o</vt:lpwstr>
  </property>
  <property fmtid="{D5CDD505-2E9C-101B-9397-08002B2CF9AE}" pid="3" name="_2015_ms_pID_7253431">
    <vt:lpwstr>GDAoGCQGufkOlYihUfjUSDcpUfLL1tTl7LfG5+eJBhwuhxWp8zl4Ab
eS7ddQzU0FxEMxuZRUtGhKCgA9bpNgwQRCpfWk96QiIDzyIGYjn769GEfbNVeGUb1xuM2z5h
xY9nPfebg+Zscqcgul5XJVmDZ+gQDN2I0s1/Gsm4XtJVR5mV5VXpv+yOHkHmfPaL/n4LmHSK
RSs1QM25j2/h64sve58aVTBnSCsBn0QnKVSM</vt:lpwstr>
  </property>
  <property fmtid="{D5CDD505-2E9C-101B-9397-08002B2CF9AE}" pid="4" name="_2015_ms_pID_7253431_00">
    <vt:lpwstr>_2015_ms_pID_7253431</vt:lpwstr>
  </property>
  <property fmtid="{D5CDD505-2E9C-101B-9397-08002B2CF9AE}" pid="5" name="_2015_ms_pID_7253432">
    <vt:lpwstr>Xjk8D5IlGYAPsvzTqhyMgRU5ocjf0C+ya14N
1R5Qo3teIW+FEE3KOHj6o+jY2Be8rADsHVGt0FBUqKVOh9TKa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