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tdev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us Bueh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uQ0t6Ew52Y81ozomQbeJMbYAb3uqxlj1ZFtkD0UQQePde5mUil3QWrpGltYKXGFxLiGOuJ5
1cKVCLtihi4+VxUGeWHhdPHpBwdogGv1toGO1w0Zy6nqnAtRj4IDC3UYoER/IoDyXWJfFjlN
HY4aNS3bxVKCEOg+BdRUyvvTMdGi/z4+/BoFFDrPJFlpbxQr+V3Z7jvgyJZHwd/1InNucvS+
VTDY9dPFWGzhEAR+oa</vt:lpwstr>
  </property>
  <property fmtid="{D5CDD505-2E9C-101B-9397-08002B2CF9AE}" pid="3" name="_2015_ms_pID_7253431">
    <vt:lpwstr>lwVveyx3a972g9jifNtJVwekOaS88enhdZq5V6yK150MJ+aVx0xZI0
CTkHA+11m9Vrqu73ZftW4lnmiMmYsSvmJOomGCGAw6hzSUGk7tBEG4yBjt51+DG2qLMfEN6x
ErUyctscEFjuRSu7Hc6XC6duR2g5+um/Fgdqmg7VpuGop3Y48eeX7Iafz+fRJ+mF0bdEFiMZ
xHV1Rv/qyXezU/72fgufS25dQ/56AQ9rAA2Q</vt:lpwstr>
  </property>
  <property fmtid="{D5CDD505-2E9C-101B-9397-08002B2CF9AE}" pid="4" name="_2015_ms_pID_7253431_00">
    <vt:lpwstr>_2015_ms_pID_7253431</vt:lpwstr>
  </property>
  <property fmtid="{D5CDD505-2E9C-101B-9397-08002B2CF9AE}" pid="5" name="_2015_ms_pID_7253432">
    <vt:lpwstr>FtxRzx277mMH19piLhJv8U0F4eEcxYNu7UcM
SUvhSXhHY120EOFXoZ0EcFH0kpgNYQklQksodDcY6NaYDSSKm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