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v</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3-15 Göran Andersson &lt;goran@init.s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T12R94ow36FhiqJqFYxcBDTOgX35w9NR4ci//jSZzESPwjlqeeZIcEqrt9VtsyQOmMP46J
FX7yGXG91o744RYaAL/orG++E+TB2Cu3Tac6Px+9awMIOFQHMdE+Xf+bdz7bKbDdMQAj/t3A
EL+VbgJb5C23YMK4pwEia/8RmksodgspYRvlYk9AWcb72tEIBpd1lVT4x6J5kLcBmYd4An5c
+IJatFtunSd8VUyzLy</vt:lpwstr>
  </property>
  <property fmtid="{D5CDD505-2E9C-101B-9397-08002B2CF9AE}" pid="3" name="_2015_ms_pID_7253431">
    <vt:lpwstr>7Yjig9arhlryGLegRJb7kyFRtokuyEQWKq8XJA+9GxCVL5+H2llsvb
CGK0j9f9yiCV0uz4kmJSCArzr1FrrCzKE/FsRfWO8WulI/Q/yEYddaCKK2mmREvfyx4DZwxJ
C6xNibeRt1FL4MFUnl4dbgT74KXZzmnj6QlZhMxuPbJXAvi8/ul2TZknXvNdgw4FbiE8S/ht
A7ePr9wNCb0VAyHrlZWP6PVPKYXuTOOlHezX</vt:lpwstr>
  </property>
  <property fmtid="{D5CDD505-2E9C-101B-9397-08002B2CF9AE}" pid="4" name="_2015_ms_pID_7253431_00">
    <vt:lpwstr>_2015_ms_pID_7253431</vt:lpwstr>
  </property>
  <property fmtid="{D5CDD505-2E9C-101B-9397-08002B2CF9AE}" pid="5" name="_2015_ms_pID_7253432">
    <vt:lpwstr>5c3MkJXin/Nq7LhhOoRSvalC91+HixE4THWL
D8a1uj+vDvTZRQbbf/zGWsLybPAnTDwa9XrVIdQeUrBDOMb1a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33</vt:lpwstr>
  </property>
</Properties>
</file>