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o7Xbqw1JtTI4sveUyZYzBEy/Zki/L1dWME2T73RvimXDVAbGDQ2M3ijsKZFxw8oMnnRf4y
qfBrWuvoRHjcSzSeWKQ+7S9ETFaqDvaipJfxAYC7+JuV9/y+g2o/3FQqoPtfREb+WYUWvtI1
IXW+z72g5f9pFzVGAM6lLPgmvePgWZQQlMlsJVIVFEOcdbrDPy3gVV+Wriuc6pdvC3f4jed0
csqaXopPmlla2Jr75p</vt:lpwstr>
  </property>
  <property fmtid="{D5CDD505-2E9C-101B-9397-08002B2CF9AE}" pid="3" name="_2015_ms_pID_7253431">
    <vt:lpwstr>qie3bvjS6eqERiKN5KtnrOAmevjTiYNEjKDU2NegFkoQdGtvOH+gtX
N68Dm1wGKi+YyfPQuLwpcxyM/udlfeyR2fjTEA8wiqAMMlDu2AM+u4PC8KY+e10zRt4dx0wu
eJYmbz+LJu9AZx9nOdonTywqJ1zw2+FSJGoA5DILmgGKNL8OrOVUc/uATQu6BiNpCqgb21kB
NZRinsdGStjhsMx/IkQmlplzeQl/ayQorGq3</vt:lpwstr>
  </property>
  <property fmtid="{D5CDD505-2E9C-101B-9397-08002B2CF9AE}" pid="4" name="_2015_ms_pID_7253431_00">
    <vt:lpwstr>_2015_ms_pID_7253431</vt:lpwstr>
  </property>
  <property fmtid="{D5CDD505-2E9C-101B-9397-08002B2CF9AE}" pid="5" name="_2015_ms_pID_7253432">
    <vt:lpwstr>s/y3CujIbhPJRCwoBlszLQ30XA6PZIeeCyVm
9L7LdZFzwFWmgUx9IGVz9p/PazMnJ6/VLWqAiGwbebC//an3+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