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LineBreak 2019.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SJQrNRMjlKjJpT3ZY+5e4ed4pRYmXi9ligOn2Ne2ZDwy66sS33sc9z4ePzIwXxNmpVXU5QZ
ufbOnUEo8NW5QFtgODjfmPutvRJORuU/0vrUWeLgbAFsqh931GvpBWAFEJ7lHWKC1BwuyScU
5EgoOy77FENs72jAJhWAPvvmFquthUzgz6SAz5mFvn6e/rOxyacgpyQ0Z9qspQ4UgiV6jnl0
SRGFxhDDxFBXfWh5f3</vt:lpwstr>
  </property>
  <property fmtid="{D5CDD505-2E9C-101B-9397-08002B2CF9AE}" pid="3" name="_2015_ms_pID_7253431">
    <vt:lpwstr>GcjgygMTX1NuTT7UQ60fpLudLtiaWJiEV+GGasZg/Y5z3C9se9S13S
K999h7cDKi56HSyMZZq85KG1BUhGVDq1kjAhONP+ofUVb4G5Xa55O5RJkQj7y35e+L2MLb1b
0qDYqHJSvkZIsRcWldg3/QhJy+TyND5hmvi/4AQGCqciJD/NC921YiuZ693JVHUd++/zcuZD
7PmJZlMAMuifpGFgzbBIVeZqeC0Hc9LCGiYf</vt:lpwstr>
  </property>
  <property fmtid="{D5CDD505-2E9C-101B-9397-08002B2CF9AE}" pid="4" name="_2015_ms_pID_7253431_00">
    <vt:lpwstr>_2015_ms_pID_7253431</vt:lpwstr>
  </property>
  <property fmtid="{D5CDD505-2E9C-101B-9397-08002B2CF9AE}" pid="5" name="_2015_ms_pID_7253432">
    <vt:lpwstr>/1AKeljbTpUqdusdXVvqVhzt0sFKbSo5yGXc
jBi2WRaEVjgyduTtg3gY03gmXxLp1czaUzdCfgIR8u651kECb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