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syncd 2.2.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09 Ki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7 Axel Kittenberger. Free use of this software is granted under the terms of the GNU General Public License (GPL) version 2, or any later version. Free redistrubition of this Documentation (/doc directory) is granted under the terms of the Creative Commons 3.0 Attribution License (CC-3.0-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syncd version 2.X, Copyright (C) 2013  Axel Kittenberger Lsyncd comes with ABSOLUTELY NO WARRANTY; for details type `show w'.</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r>
        <w:rPr>
          <w:color w:val="000000"/>
          <w:sz w:val="21"/>
          <w:szCs w:val="21"/>
        </w:rPr>
        <w:t xml:space="preserve"> License</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2:0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v45v4xuNeRapsjPCIb9yw7yQ1nLCvrrYj4yNna2vY/5OVi3t2ayDefmUU61IcJwufs2c+QN
owUiH0IoboAr89/TugUvc6L21ot2iHnwb8ifmZoV9VxCP0YQcTnvZLDB3rr/2TmHpKq+Q7gw
ycApGqGt8/M3f7eQ3n70RjfyyJF+l2biM3F1n1s/+w88bsDKxbIg2GWxcylT4tu75FYc5Idu
4z85LrkYWrjU91d/oh</vt:lpwstr>
  </property>
  <property fmtid="{D5CDD505-2E9C-101B-9397-08002B2CF9AE}" pid="3" name="_2015_ms_pID_7253431">
    <vt:lpwstr>mS5zSU+nvmPw4eeQwwrvORu96gJP6iVlBjBZkTtlQjRV1lkDmvuk+w
i/rdWYiV8r4WE8k2aKjI5numVZ2tOpe/fslYnvkOhQ0KatpLfA/NMxnf4LBdgHmWj8TYC5Bz
6EbCh0L+H7Sm2IBEhnqxli6D7qrOqGqVOhZ0JkajGqCaP7ouYdD/Pvu1LfizmK3QeIEQvuig
vNde2AGr1d27BjzadQaYjj2hKnLJDHjEjILD</vt:lpwstr>
  </property>
  <property fmtid="{D5CDD505-2E9C-101B-9397-08002B2CF9AE}" pid="4" name="_2015_ms_pID_7253431_00">
    <vt:lpwstr>_2015_ms_pID_7253431</vt:lpwstr>
  </property>
  <property fmtid="{D5CDD505-2E9C-101B-9397-08002B2CF9AE}" pid="5" name="_2015_ms_pID_7253432">
    <vt:lpwstr>dIu0yFRKE7kjXE/PPRoqeKExpCpaDLnWQayi
cnULAv/qicQdAFzcswVcx3ISkp6UatmoWUlOGEV/pkm5tzqKoC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0508</vt:lpwstr>
  </property>
</Properties>
</file>