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hbPk71AiI3DpQkj8O19QMhk28ULJMuNgZdLlanN8rgL0Q++Fk+qYZbZXqY+sYfdN1gluh2F
fBh1/4DLkV/QY6Q1POoQyhgnM7Y7Ay8qTWcWSl1jcSEzVLUHhPlJ0mnYW/rvGFFjqSAA55ri
TXw9CqgHbBjLXc7ZNuBkLttcUBF9StIkktXOcAr+No6Bpl8nK4XAr/fKL9cYZ4ydMIi+x0Dq
HwpPL9RRZfPgA48tv7</vt:lpwstr>
  </property>
  <property fmtid="{D5CDD505-2E9C-101B-9397-08002B2CF9AE}" pid="3" name="_2015_ms_pID_7253431">
    <vt:lpwstr>+WJbbdffpsWIS4ChTV5QQzPiD9soNi56AfmDL2ouiX+WGXERWOahdd
LP7A7mAn74UNr7TSbOuyGS5uR38t74Oza1kCawoRjvJ9ROqg6qJIqAdMJsGWf7ttByp0TqM2
YWz77CCQj55E/MHTgEdAesu42vE0lO0SbQq66ilLIFNJLpaio8rFahG0t9UHtND9SG3ZqzYk
SvqvyeGlHQfs9IH/3iJeEcRUwoOGkoHhZ8so</vt:lpwstr>
  </property>
  <property fmtid="{D5CDD505-2E9C-101B-9397-08002B2CF9AE}" pid="4" name="_2015_ms_pID_7253431_00">
    <vt:lpwstr>_2015_ms_pID_7253431</vt:lpwstr>
  </property>
  <property fmtid="{D5CDD505-2E9C-101B-9397-08002B2CF9AE}" pid="5" name="_2015_ms_pID_7253432">
    <vt:lpwstr>rAH5di+ShqHK8z/x14hfxnlX5fvFIvlFIFaG
3IgEjyPZxgueUDJFbNzZht+IT7BlnJctd+4sMdpj9I+RIGhcW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