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3KHLVXl/UOsAcquBCe+Cer2zq3cyUsjpr5BmM3t20rHmoOyNnuTWT4JDbvg8dthGjkcEWZ
j4SyXmQgU0vXAnin+8stv3Y7uy0wnaEXJQyJfM+98cG/yRyoWT5pcGxrdNqcEzYSu90Hbtuu
LVMqB5KUjJXbyCDDHTYsmxoS/ehbPvEKVRVrCITO7zay17vQtG9+bSl44spmYcZRyNr4T3X6
a57aB1LsdX0hIc0+//</vt:lpwstr>
  </property>
  <property fmtid="{D5CDD505-2E9C-101B-9397-08002B2CF9AE}" pid="3" name="_2015_ms_pID_7253431">
    <vt:lpwstr>lm5zg24tpjDTgEg1BJWSjqR828FPYyMHITkJqzcDTKk14QSkXF1q1c
9QDY+VZAVa1Y46aKdutJHL0QlpW1o2rhmpFolpzQajjA0D2zr+17AOd37yYvXCIZp5hOKCol
ScR1H8WUu0Mvman38wtfEA/mYTXoN2DEna4aHvDfrzHtWocQYZA5KI74OPQSoeLMoIlFjCr9
TOtYBrRo2Ccwj8Lq6Dv95ONTWJezFstY9uMX</vt:lpwstr>
  </property>
  <property fmtid="{D5CDD505-2E9C-101B-9397-08002B2CF9AE}" pid="4" name="_2015_ms_pID_7253431_00">
    <vt:lpwstr>_2015_ms_pID_7253431</vt:lpwstr>
  </property>
  <property fmtid="{D5CDD505-2E9C-101B-9397-08002B2CF9AE}" pid="5" name="_2015_ms_pID_7253432">
    <vt:lpwstr>Kzaay6OLQRIWwPP/cEZl0Zg82ALXQLOJj7MC
sbIezdomZHPaHwM8ApAuRr4FdKt64p99SOPgvcODXpI6Tqj/k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