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u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7, 2008 Juan M. Aguirregabiri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Szmoy/8nrQDjP1uc8iuP5n36xz6CUM52TPnpRKyOQrmRY/8Vgr+w1vRNrE7toapVI8qL7i
eRkqzeoaO1lmeE6iGJLKMCAsTbFsiGeDMoXiSt6IEFVhqW/gh6X6tIkqUxWySm5gKCsWXJkZ
lKx4KG9+lZ45YCiRmOBQ9rJxln+4Fkb8bMitSgJUAoPzx4KIcYSINTVdUBg352a06Ev+ii9D
/af76GPRvJbBXnm/i/</vt:lpwstr>
  </property>
  <property fmtid="{D5CDD505-2E9C-101B-9397-08002B2CF9AE}" pid="3" name="_2015_ms_pID_7253431">
    <vt:lpwstr>mCf1jzGeDh8bJBzHB5dyIfkbbVvGsE9Nz/ruTzfFOLmLLMONou14WH
XrpSbpf1ABw/nKP0p2nyGR2+o5nL5xyF0gyChPF2afWPaq7ts9ozqe7jrqVsQR7dN6HA46oh
IMgBJOsDMwkjnPcICP4BfnTBmEnnOyGSQc0TKoEj0RrqbjoocW22Q+Osk9BnmEhGFxF+m7DR
Wn53p721dtHJ19oK+MouAm3jBrrnTprSsvSg</vt:lpwstr>
  </property>
  <property fmtid="{D5CDD505-2E9C-101B-9397-08002B2CF9AE}" pid="4" name="_2015_ms_pID_7253431_00">
    <vt:lpwstr>_2015_ms_pID_7253431</vt:lpwstr>
  </property>
  <property fmtid="{D5CDD505-2E9C-101B-9397-08002B2CF9AE}" pid="5" name="_2015_ms_pID_7253432">
    <vt:lpwstr>iiiurR8xvm6EID/zuZCn7OJ7LhPhoHoNQHAK
wcX/Z83hKOJzBOkm6Ai+lQ/2kh4EDA4Vhw8RS0LZza0wHhBVE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682</vt:lpwstr>
  </property>
</Properties>
</file>