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ovie 3.2.2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 Deepin Technology Co., Ltd. &lt;support@deepin.org&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1998-2017 The OpenSSL Project.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