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MFyzEzMaguPdlEOAGyIvxHG0dLJqIAnf8yCyRozPH4tZFXpbCOXr5OlqrBI4dbyI4lbzCKF
9X58T/c7+B5Y5ABbYGDrJjdCrKLrhHb2GI+3NsM7WlN1mz4MsaefmitsWnic/CMKNtbv6ceB
25Qdw1jGLvR4gxzIoNp91PGCWvmXlEuDDLYN2poGH+oSOmWsu19zXhkFYO797I9PTyklQy0d
/MqMsTbukAeHrKchh2</vt:lpwstr>
  </property>
  <property fmtid="{D5CDD505-2E9C-101B-9397-08002B2CF9AE}" pid="3" name="_2015_ms_pID_7253431">
    <vt:lpwstr>Z2oCZWSYjSpKkWbRYrCOKt572Mc8HZXB/axQsMwMkgMLSw49WIqGci
928vC4iCgHceHvVWzVSEQl5QTe5/EH/YWF7vo10k1kY5AyLMGrjgOAoRNFrWqWmZ2Vup1id1
vS2gV/q2uq5GKN5idPgm5Wie39/aPlx8igLPACBxzIrUXdnHMvyWl06OCZeP5y9kiwImnA/2
oSO+oR6+vRZvvW6c5+7k4SluorjiJP10qPa8</vt:lpwstr>
  </property>
  <property fmtid="{D5CDD505-2E9C-101B-9397-08002B2CF9AE}" pid="4" name="_2015_ms_pID_7253431_00">
    <vt:lpwstr>_2015_ms_pID_7253431</vt:lpwstr>
  </property>
  <property fmtid="{D5CDD505-2E9C-101B-9397-08002B2CF9AE}" pid="5" name="_2015_ms_pID_7253432">
    <vt:lpwstr>W+CFNGXzrIhgjbA3HG3JnvPwnJ+UXdSXWkbx
LrxEsLf6n+5777epCjZgEI0drJKrVG4eUcknHiLaoXtfa5t37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