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vino 3.2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obrazovat vÃ½zv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 tÃ½chto nastavenÃ</w:t>
        <w:softHyphen/>
        <w:t xml:space="preserve"> sÃº uzamknutÃ©"</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Ã¡lido para base64) significa que o " contrasinal gÃ¡rdase no anel de chaves de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zdÃ¡le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ledujÃ</w:t>
        <w:softHyphen/>
        <w:t xml:space="preserve"> vaÅ¡i pracovnÃ</w:t>
        <w:softHyphen/>
        <w:t xml:space="preserve"> plochu" msgstr[2] "JinÃ½ch %d uÅ¾ivatelÅ¯ vzdÃ¡le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leduje vaÅ¡i pracovnÃ</w:t>
        <w:softHyphen/>
        <w:t xml:space="preserve"> ploch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ncview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nc-password) avant la connexion et Â«Â noneÂ Â» permet Ã  tout " utilisateur Ã  distance de se connect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solicitar que un router con UPnP deberÃ</w:t>
        <w:softHyphen/>
        <w:t>a reenviar e abrir o " porto usado por Vi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permite o acceso remoto ao escritorio mediante o protocolo " RFB. Os usuarios nas mÃ¡quinas remotas poderÃ¡n entÃ³n conectarse ao escritorio " usando un visor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s usuarios remotos que accedan ao escritorio terÃ¡n qu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s usuarios remotos que accedan ao escritorio sÃ³ poderÃ¡n " ver o escritorio. Os usuarios remotos non poderÃ¡n usar nin o rato nin o " tecla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s usuarios remotos que accedan ao escritorio non terÃ¡n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 servidor escoitarÃ¡ outro porto, no lugar do " predeterminado (5900). O porto terÃ¡ que especificarse na chave " Â«alternative_portÂ»."</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non se empregarÃ¡ a extensiÃ³n XDamage de X.org. Esta " extensiÃ³n non funciona correctamente con algÃºns controladores de vÃ</w:t>
        <w:softHyphen/>
        <w:t>deo ao " empregar efectos 3D. Se o desactiva, neses ambientes vino funcionarÃ¡ con un " renderizado mÃ¡is len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mostrarase unha notificaciÃ³n cando se conecte un usuario ao " sistem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 tomto kÄ¾ÃºÄ</w:t>
      </w:r>
      <w:r>
        <w:rPr>
          <w:rFonts w:cs="Tahoma" w:ascii="Tahoma" w:hAnsi="Tahoma"/>
          <w:color w:val="000000"/>
          <w:sz w:val="20"/>
          <w:szCs w:val="20"/>
          <w:shd w:fill="FFFFFF" w:val="clear"/>
        </w:rPr>
        <w:t>�</w:t>
      </w:r>
      <w:r>
        <w:rPr>
          <w:rFonts w:cs="Arial" w:ascii="Arial" w:hAnsi="Arial"/>
          <w:color w:val="000000"/>
          <w:sz w:val="20"/>
          <w:szCs w:val="20"/>
          <w:shd w:fill="FFFFFF" w:val="clear"/>
        </w:rPr>
        <w:t>i je kÃ³dovanÃ© " spÃ´sobom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 GNOME keyring."</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ficheiro .desktop incorrec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elemento iniciÃ¡b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a aplicaÃ§Ã£o livre; pode redistribuÃ</w:t>
        <w:softHyphen/>
        <w:t>-la e/ou alterÃ¡-la sob os " termos\n" da LicenÃ§a PÃºblica Geral GNU tal como publicada pela Free Software\n" Foundation; ou a versÃ£o 2 da LicenÃ§a ou, (Ã  sua discriÃ§Ã£o) qualquer versÃ£o\n" posterio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item iniciÃ¡v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item executÃ¡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arquivo .desktop vÃ¡li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desktop vÃ¡li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Ã</w:t>
        <w:softHyphen/>
        <w:t>mto klÃ</w:t>
        <w:softHyphen/>
        <w:t>Ä</w:t>
      </w:r>
      <w:r>
        <w:rPr>
          <w:rFonts w:cs="Tahoma" w:ascii="Tahoma" w:hAnsi="Tahoma"/>
          <w:color w:val="000000"/>
          <w:sz w:val="20"/>
          <w:szCs w:val="20"/>
          <w:shd w:fill="FFFFFF" w:val="clear"/>
        </w:rPr>
        <w:t>�</w:t>
      </w:r>
      <w:r>
        <w:rPr>
          <w:rFonts w:cs="Arial" w:ascii="Arial" w:hAnsi="Arial"/>
          <w:color w:val="000000"/>
          <w:sz w:val="20"/>
          <w:szCs w:val="20"/>
          <w:shd w:fill="FFFFFF" w:val="clear"/>
        </w:rPr>
        <w:t>em je kÃ³dovÃ¡no v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rue, usarase o protocolo UPnP para reenviar automaticamente o porto " do router usado por Vi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rue, desactivar o fondo de pantalla e substituÃ</w:t>
        <w:softHyphen/>
        <w:t>lo co un bloque sinxel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rue, bloquearase a pantalla despois de que o Ãºltimo cliente remoto se " desconec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ot pÃ¥rticulirmint cwand l'Â accÃ¨s n'Â est nÃ©n protedjÃ® " avou on scre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szi a " kapcsolÃ³dÃ¡s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pÃ´sobom base64) spÃ´sobÃ</w:t>
        <w:softHyphen/>
        <w:t>, Å¾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prÃ¡vanie; â</w:t>
      </w:r>
      <w:r>
        <w:rPr>
          <w:rFonts w:cs="Tahoma" w:ascii="Tahoma" w:hAnsi="Tahoma"/>
          <w:color w:val="000000"/>
          <w:sz w:val="20"/>
          <w:szCs w:val="20"/>
          <w:shd w:fill="FFFFFF" w:val="clear"/>
        </w:rPr>
        <w:t>��</w:t>
      </w:r>
      <w:r>
        <w:rPr>
          <w:rFonts w:cs="Arial" w:ascii="Arial" w:hAnsi="Arial"/>
          <w:color w:val="000000"/>
          <w:sz w:val="20"/>
          <w:szCs w:val="20"/>
          <w:shd w:fill="FFFFFF" w:val="clear"/>
        </w:rPr>
        <w:t>never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nikdy nezobrazuje ikon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oftware livre; vocÃª pode redistribuÃ</w:t>
        <w:softHyphen/>
        <w:t>-lo e/ou modificÃ¡-lo sob os \n" termos da LicenÃ§a PÃºblica Geral GNU, conforme publicada pela Free Software \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oftware libre; pode redistribuÃ</w:t>
        <w:softHyphen/>
        <w:t>lo e/ou\n" modificalo segundo as condiciÃ³ns da Licenza pÃºblica xeral de GNU\n" tal e como publicou a Free Software Foundation tanto na versiÃ³n 2\n" da licenza como (segundo a sÃºa escolla) en calquera outra versiÃ³n.\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 mohou pÅ</w:t>
      </w:r>
      <w:r>
        <w:rPr>
          <w:rFonts w:cs="Tahoma" w:ascii="Tahoma" w:hAnsi="Tahoma"/>
          <w:color w:val="000000"/>
          <w:sz w:val="20"/>
          <w:szCs w:val="20"/>
          <w:shd w:fill="FFFFFF" w:val="clear"/>
        </w:rPr>
        <w:t>�</w:t>
      </w:r>
      <w:r>
        <w:rPr>
          <w:rFonts w:cs="Arial" w:ascii="Arial" w:hAnsi="Arial"/>
          <w:color w:val="000000"/>
          <w:sz w:val="20"/>
          <w:szCs w:val="20"/>
          <w:shd w:fill="FFFFFF" w:val="clear"/>
        </w:rPr>
        <w:t>ipojit k vaÅ¡Ã</w:t>
        <w:softHyphen/>
        <w:t xml:space="preserve"> pracovnÃ</w:t>
        <w:softHyphen/>
        <w:t xml:space="preserve"> ploÅ¡e pomocÃ</w:t>
        <w:softHyphen/>
        <w:t xml:space="preserve"> adresy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a bude vyÅ¾adovaÅ¥ od vzdialenÃ©ho pouÅ¾Ã</w:t>
        <w:softHyphen/>
        <w:t>vateÄ¾a, ak je pouÅ¾itÃ¡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ozhranÃ</w:t>
        <w:softHyphen/>
        <w:t xml:space="preserve"> k naslouchÃ¡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ozhranie na oÄ</w:t>
      </w:r>
      <w:r>
        <w:rPr>
          <w:rFonts w:cs="Tahoma" w:ascii="Tahoma" w:hAnsi="Tahoma"/>
          <w:color w:val="000000"/>
          <w:sz w:val="20"/>
          <w:szCs w:val="20"/>
          <w:shd w:fill="FFFFFF" w:val="clear"/>
        </w:rPr>
        <w:t>�</w:t>
      </w:r>
      <w:r>
        <w:rPr>
          <w:rFonts w:cs="Arial" w:ascii="Arial" w:hAnsi="Arial"/>
          <w:color w:val="000000"/>
          <w:sz w:val="20"/>
          <w:szCs w:val="20"/>
          <w:shd w:fill="FFFFFF" w:val="clear"/>
        </w:rPr>
        <w:t>akÃ¡vanie spojeni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atind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atinde tos les cliyint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vous " utilisiez un client qui prenne en charge le chiffrement Ã  moins que l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o utilizador na mÃ¡quina servidor aprove a ligaÃ§Ã£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o usuario na mÃ¡quina host aprobe a conexiÃ³n. Recomendado " especialmente cando o acceso non estÃ¡ protexido por un contrasin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o " usuÃ¡rio na mÃ¡quina acessada aprove a conexÃ£o. Recomendado especialment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istupujÃ</w:t>
        <w:softHyphen/>
        <w:t>cÃ</w:t>
        <w:softHyphen/>
        <w:t xml:space="preserve"> k pracovnÃ</w:t>
        <w:softHyphen/>
        <w:t xml:space="preserve"> ploÅ¡e musÃ</w:t>
        <w:softHyphen/>
        <w:t xml:space="preserve"> " podporovat Å¡ifrovÃ¡nÃ</w:t>
        <w:softHyphen/>
        <w:t>. DÅ¯raz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e doporuÄ</w:t>
      </w:r>
      <w:r>
        <w:rPr>
          <w:rFonts w:cs="Tahoma" w:ascii="Tahoma" w:hAnsi="Tahoma"/>
          <w:color w:val="000000"/>
          <w:sz w:val="20"/>
          <w:szCs w:val="20"/>
          <w:shd w:fill="FFFFFF" w:val="clear"/>
        </w:rPr>
        <w:t>�</w:t>
      </w:r>
      <w:r>
        <w:rPr>
          <w:rFonts w:cs="Arial" w:ascii="Arial" w:hAnsi="Arial"/>
          <w:color w:val="000000"/>
          <w:sz w:val="20"/>
          <w:szCs w:val="20"/>
          <w:shd w:fill="FFFFFF" w:val="clear"/>
        </w:rPr>
        <w:t>uje pouÅ¾Ã</w:t>
        <w:softHyphen/>
        <w:t>vat klienta, kterÃ½ " podporuje Å¡ifrovÃ¡nÃ</w:t>
        <w:softHyphen/>
        <w:t>, pokud tedy nenÃ</w:t>
        <w:softHyphen/>
        <w:t xml:space="preserve"> sÃ</w:t>
        <w:softHyphen/>
        <w:t>Å¥ propojujÃ</w:t>
        <w:softHyphen/>
        <w:t>cÃ</w:t>
        <w:softHyphen/>
        <w:t xml:space="preserve"> po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taÄ</w:t>
      </w:r>
      <w:r>
        <w:rPr>
          <w:rFonts w:cs="Tahoma" w:ascii="Tahoma" w:hAnsi="Tahoma"/>
          <w:color w:val="000000"/>
          <w:sz w:val="20"/>
          <w:szCs w:val="20"/>
          <w:shd w:fill="FFFFFF" w:val="clear"/>
        </w:rPr>
        <w:t>�</w:t>
      </w:r>
      <w:r>
        <w:rPr>
          <w:rFonts w:cs="Arial" w:ascii="Arial" w:hAnsi="Arial"/>
          <w:color w:val="000000"/>
          <w:sz w:val="20"/>
          <w:szCs w:val="20"/>
          <w:shd w:fill="FFFFFF" w:val="clear"/>
        </w:rPr>
        <w:t>e dÅ¯vÄ</w:t>
      </w:r>
      <w:r>
        <w:rPr>
          <w:rFonts w:cs="Tahoma" w:ascii="Tahoma" w:hAnsi="Tahoma"/>
          <w:color w:val="000000"/>
          <w:sz w:val="20"/>
          <w:szCs w:val="20"/>
          <w:shd w:fill="FFFFFF" w:val="clear"/>
        </w:rPr>
        <w:t>�</w:t>
      </w:r>
      <w:r>
        <w:rPr>
          <w:rFonts w:cs="Arial" w:ascii="Arial" w:hAnsi="Arial"/>
          <w:color w:val="000000"/>
          <w:sz w:val="20"/>
          <w:szCs w:val="20"/>
          <w:shd w:fill="FFFFFF" w:val="clear"/>
        </w:rPr>
        <w:t>ryhodnÃ¡."</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istupovat " k pracovnÃ</w:t>
        <w:softHyphen/>
        <w:t xml:space="preserve"> ploÅ¡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tegido por senh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 autentizaci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acovnÃ</w:t>
        <w:softHyphen/>
        <w:t xml:space="preserve"> ploch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acovnÃ</w:t>
        <w:softHyphen/>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volÃ</w:t>
        <w:softHyphen/>
        <w:t xml:space="preserve"> kaÅ¾dÃ©mu vzdialenÃ©mu " pouÅ¾Ã</w:t>
        <w:softHyphen/>
        <w:t>vateÄ¾ovi pripojeni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sÃ</w:t>
        <w:softHyphen/>
        <w:t>bel pasar URIs de documento a unha entrada desktop 'Type=Link'"</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ssÃ</w:t>
        <w:softHyphen/>
        <w:t>vel aceder Ã  sua estaÃ§Ã£o de trabalho atravÃ©s da rede loc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rty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mocou kÄ¾ÃºÄ</w:t>
      </w:r>
      <w:r>
        <w:rPr>
          <w:rFonts w:cs="Tahoma" w:ascii="Tahoma" w:hAnsi="Tahoma"/>
          <w:color w:val="000000"/>
          <w:sz w:val="20"/>
          <w:szCs w:val="20"/>
          <w:shd w:fill="FFFFFF" w:val="clear"/>
        </w:rPr>
        <w:t>�</w:t>
      </w:r>
      <w:r>
        <w:rPr>
          <w:rFonts w:cs="Arial" w:ascii="Arial" w:hAnsi="Arial"/>
          <w:color w:val="000000"/>
          <w:sz w:val="20"/>
          <w:szCs w:val="20"/>
          <w:shd w:fill="FFFFFF" w:val="clear"/>
        </w:rPr>
        <w:t>a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loÅ¡e s dalÅ¡Ã</w:t>
        <w:softHyphen/>
        <w:t>mi uÅ¾ivatel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loch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ticuliÃ¨rement lorsque l'accÃ¨s n'est pas protÃ©gÃ© par " un mot de pas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la clÃ© Â«Â alternative-portÂ Â»."</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la clÃ©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Vi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rÃ¡vnenia na zmenu hesla pre Vin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n sierveu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dovzdaÅ¥ URI dokumentov do poloÅ¾ky â</w:t>
      </w:r>
      <w:r>
        <w:rPr>
          <w:rFonts w:cs="Tahoma" w:ascii="Tahoma" w:hAnsi="Tahoma"/>
          <w:color w:val="000000"/>
          <w:sz w:val="20"/>
          <w:szCs w:val="20"/>
          <w:shd w:fill="FFFFFF" w:val="clear"/>
        </w:rPr>
        <w:t>��</w:t>
      </w:r>
      <w:r>
        <w:rPr>
          <w:rFonts w:cs="Arial" w:ascii="Arial" w:hAnsi="Arial"/>
          <w:color w:val="000000"/>
          <w:sz w:val="20"/>
          <w:szCs w:val="20"/>
          <w:shd w:fill="FFFFFF" w:val="clear"/>
        </w:rPr>
        <w:t>Type=Link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v sÃºbore .deskto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brigatÃ³rio que os utilizadores remotos que acedam Ã  Ã¡rea " de trabalho suportem encriptaÃ§Ã£o. 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ltamente recomendado que utilize um " cliente que suporte encriptaÃ§Ã£o exceto se a rede que utiliza for de " confianÃ§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comportamento predeterminado); " never\" - Non mostra nunca a icon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comportamento predefinido); " never\" - o Ã</w:t>
        <w:softHyphen/>
        <w:t>cone nunca serÃ¡ visÃ</w:t>
        <w:softHyphen/>
        <w:t>v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comportamento padrÃ£o); " nunca\" - o Ã</w:t>
        <w:softHyphen/>
        <w:t>cone nÃ£o estarÃ¡ presen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5000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astave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a vzdÃ¡lenÃ½ch po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t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ch se pak mohou pÅ</w:t>
      </w:r>
      <w:r>
        <w:rPr>
          <w:rFonts w:cs="Tahoma" w:ascii="Tahoma" w:hAnsi="Tahoma"/>
          <w:color w:val="000000"/>
          <w:sz w:val="20"/>
          <w:szCs w:val="20"/>
          <w:shd w:fill="FFFFFF" w:val="clear"/>
        </w:rPr>
        <w:t>�</w:t>
      </w:r>
      <w:r>
        <w:rPr>
          <w:rFonts w:cs="Arial" w:ascii="Arial" w:hAnsi="Arial"/>
          <w:color w:val="000000"/>
          <w:sz w:val="20"/>
          <w:szCs w:val="20"/>
          <w:shd w:fill="FFFFFF" w:val="clear"/>
        </w:rPr>
        <w:t>ipojit k pracovnÃ</w:t>
        <w:softHyphen/>
        <w:t xml:space="preserve"> " ploÅ¡e pomocÃ</w:t>
        <w:softHyphen/>
        <w:t xml:space="preserve"> prohlÃ</w:t>
        <w:softHyphen/>
        <w:t>Å¾eÄ</w:t>
      </w:r>
      <w:r>
        <w:rPr>
          <w:rFonts w:cs="Tahoma" w:ascii="Tahoma" w:hAnsi="Tahoma"/>
          <w:color w:val="000000"/>
          <w:sz w:val="20"/>
          <w:szCs w:val="20"/>
          <w:shd w:fill="FFFFFF" w:val="clear"/>
        </w:rPr>
        <w:t>�</w:t>
      </w:r>
      <w:r>
        <w:rPr>
          <w:rFonts w:cs="Arial" w:ascii="Arial" w:hAnsi="Arial"/>
          <w:color w:val="000000"/>
          <w:sz w:val="20"/>
          <w:szCs w:val="20"/>
          <w:shd w:fill="FFFFFF" w:val="clear"/>
        </w:rPr>
        <w:t>e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s Ã  jou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Ã³dy overenia totoÅ¾nosti;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pÃ´sobÃ</w:t>
        <w:softHyphen/>
        <w:t>, Å¾e vzdialenÃ½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Ã³dy overenia totoÅ¾nost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ody autentizace;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pÅ¯sobÃ</w:t>
        <w:softHyphen/>
        <w:t>, Å¾e vzdÃ¡lenÃ½ uÅ¾ivatel bud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ody autentizac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orsqu'un utilisateur se connec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icenciou GNU General Public License Version 2\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en zobrazenie pracovnej plochy. VzdialenÃ</w:t>
        <w:softHyphen/>
        <w:t xml:space="preserve"> pouÅ¾Ã</w:t>
        <w:softHyphen/>
        <w:t>vatelia nebudÃº mÃ´cÅ¥ " pouÅ¾Ã</w:t>
        <w:softHyphen/>
        <w:t>vaÅ¥ myÅ¡ ani klÃ¡vesnic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unchable ð</w:t>
      </w:r>
      <w:r>
        <w:rPr>
          <w:rFonts w:cs="Tahoma" w:ascii="Tahoma" w:hAnsi="Tahoma"/>
          <w:color w:val="000000"/>
          <w:sz w:val="20"/>
          <w:szCs w:val="20"/>
          <w:shd w:fill="FFFFFF" w:val="clear"/>
        </w:rPr>
        <w:t>��</w:t>
      </w:r>
      <w:r>
        <w:rPr>
          <w:rFonts w:cs="Arial" w:ascii="Arial" w:hAnsi="Arial"/>
          <w:color w:val="000000"/>
          <w:sz w:val="20"/>
          <w:szCs w:val="20"/>
          <w:shd w:fill="FFFFFF" w:val="clear"/>
        </w:rPr>
        <w:t>²ð</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 configuraciÃ³ guarda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 configuraciÃ³ desa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tente sull'host non approva la connessione. " Raccomandato in special modo quando l'accesso non Ã¨ protetto da password."</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invitation de partage du burea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sou tÅ</w:t>
      </w:r>
      <w:r>
        <w:rPr>
          <w:rFonts w:cs="Tahoma" w:ascii="Tahoma" w:hAnsi="Tahoma"/>
          <w:color w:val="000000"/>
          <w:sz w:val="20"/>
          <w:szCs w:val="20"/>
          <w:shd w:fill="FFFFFF" w:val="clear"/>
        </w:rPr>
        <w:t>�</w:t>
      </w:r>
      <w:r>
        <w:rPr>
          <w:rFonts w:cs="Arial" w:ascii="Arial" w:hAnsi="Arial"/>
          <w:color w:val="000000"/>
          <w:sz w:val="20"/>
          <w:szCs w:val="20"/>
          <w:shd w:fill="FFFFFF" w:val="clear"/>
        </w:rPr>
        <w:t>i " moÅ¾nosti: â</w:t>
      </w:r>
      <w:r>
        <w:rPr>
          <w:rFonts w:cs="Tahoma" w:ascii="Tahoma" w:hAnsi="Tahoma"/>
          <w:color w:val="000000"/>
          <w:sz w:val="20"/>
          <w:szCs w:val="20"/>
          <w:shd w:fill="FFFFFF" w:val="clear"/>
        </w:rPr>
        <w:t>��</w:t>
      </w:r>
      <w:r>
        <w:rPr>
          <w:rFonts w:cs="Arial" w:ascii="Arial" w:hAnsi="Arial"/>
          <w:color w:val="000000"/>
          <w:sz w:val="20"/>
          <w:szCs w:val="20"/>
          <w:shd w:fill="FFFFFF" w:val="clear"/>
        </w:rPr>
        <w:t>always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zobrazovat poÅ</w:t>
      </w:r>
      <w:r>
        <w:rPr>
          <w:rFonts w:cs="Tahoma" w:ascii="Tahoma" w:hAnsi="Tahoma"/>
          <w:color w:val="000000"/>
          <w:sz w:val="20"/>
          <w:szCs w:val="20"/>
          <w:shd w:fill="FFFFFF" w:val="clear"/>
        </w:rPr>
        <w:t>�</w:t>
      </w:r>
      <w:r>
        <w:rPr>
          <w:rFonts w:cs="Arial" w:ascii="Arial" w:hAnsi="Arial"/>
          <w:color w:val="000000"/>
          <w:sz w:val="20"/>
          <w:szCs w:val="20"/>
          <w:shd w:fill="FFFFFF" w:val="clear"/>
        </w:rPr>
        <w:t>Ã¡d; â</w:t>
      </w:r>
      <w:r>
        <w:rPr>
          <w:rFonts w:cs="Tahoma" w:ascii="Tahoma" w:hAnsi="Tahoma"/>
          <w:color w:val="000000"/>
          <w:sz w:val="20"/>
          <w:szCs w:val="20"/>
          <w:shd w:fill="FFFFFF" w:val="clear"/>
        </w:rPr>
        <w:t>��</w:t>
      </w:r>
      <w:r>
        <w:rPr>
          <w:rFonts w:cs="Arial" w:ascii="Arial" w:hAnsi="Arial"/>
          <w:color w:val="000000"/>
          <w:sz w:val="20"/>
          <w:szCs w:val="20"/>
          <w:shd w:fill="FFFFFF" w:val="clear"/>
        </w:rPr>
        <w:t>client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zobrazovat pouze, kdyÅ¾ je " pÅ</w:t>
      </w:r>
      <w:r>
        <w:rPr>
          <w:rFonts w:cs="Tahoma" w:ascii="Tahoma" w:hAnsi="Tahoma"/>
          <w:color w:val="000000"/>
          <w:sz w:val="20"/>
          <w:szCs w:val="20"/>
          <w:shd w:fill="FFFFFF" w:val="clear"/>
        </w:rPr>
        <w:t>�</w:t>
      </w:r>
      <w:r>
        <w:rPr>
          <w:rFonts w:cs="Arial" w:ascii="Arial" w:hAnsi="Arial"/>
          <w:color w:val="000000"/>
          <w:sz w:val="20"/>
          <w:szCs w:val="20"/>
          <w:shd w:fill="FFFFFF" w:val="clear"/>
        </w:rPr>
        <w:t>ipojen vzdÃ¡lenÃ½ klient (jde o vÃ½chozÃ</w:t>
        <w:softHyphen/>
        <w:t xml:space="preserve"> chovÃ¡nÃ</w:t>
        <w:softHyphen/>
        <w:t>); â</w:t>
      </w:r>
      <w:r>
        <w:rPr>
          <w:rFonts w:cs="Tahoma" w:ascii="Tahoma" w:hAnsi="Tahoma"/>
          <w:color w:val="000000"/>
          <w:sz w:val="20"/>
          <w:szCs w:val="20"/>
          <w:shd w:fill="FFFFFF" w:val="clear"/>
        </w:rPr>
        <w:t>��</w:t>
      </w:r>
      <w:r>
        <w:rPr>
          <w:rFonts w:cs="Arial" w:ascii="Arial" w:hAnsi="Arial"/>
          <w:color w:val="000000"/>
          <w:sz w:val="20"/>
          <w:szCs w:val="20"/>
          <w:shd w:fill="FFFFFF" w:val="clear"/>
        </w:rPr>
        <w:t>never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nezobrazovat " nikd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terfaz de red se debe escucha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dique l'adresse Ã©lectronique Ã  laquelle envoyer l'URL du bureau " Ã  distance si l'utilisateur clique sur l'URL dans la boÃ®te de dialogue d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odnoty sÃº v rozsahu od 5000 do 5000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odnoty jsou v rozmezÃ</w:t>
        <w:softHyphen/>
        <w:t xml:space="preserve"> od " 5000 do 5000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esl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eslo pre overenie totoÅ¾nosti k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eslo pre Vin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agnlegt, en\n" Ã</w:t>
      </w:r>
      <w:r>
        <w:rPr>
          <w:rFonts w:cs="Tahoma" w:ascii="Tahoma" w:hAnsi="Tahoma"/>
          <w:color w:val="000000"/>
          <w:sz w:val="20"/>
          <w:szCs w:val="20"/>
          <w:shd w:fill="FFFFFF" w:val="clear"/>
        </w:rPr>
        <w:t>�</w:t>
      </w:r>
      <w:r>
        <w:rPr>
          <w:rFonts w:cs="Arial" w:ascii="Arial" w:hAnsi="Arial"/>
          <w:color w:val="000000"/>
          <w:sz w:val="20"/>
          <w:szCs w:val="20"/>
          <w:shd w:fill="FFFFFF" w:val="clear"/>
        </w:rPr>
        <w:t>N NOKKURAR Ã</w:t>
      </w:r>
      <w:r>
        <w:rPr>
          <w:rFonts w:cs="Tahoma" w:ascii="Tahoma" w:hAnsi="Tahoma"/>
          <w:color w:val="000000"/>
          <w:sz w:val="20"/>
          <w:szCs w:val="20"/>
          <w:shd w:fill="FFFFFF" w:val="clear"/>
        </w:rPr>
        <w:t>�</w:t>
      </w:r>
      <w:r>
        <w:rPr>
          <w:rFonts w:cs="Arial" w:ascii="Arial" w:hAnsi="Arial"/>
          <w:color w:val="000000"/>
          <w:sz w:val="20"/>
          <w:szCs w:val="20"/>
          <w:shd w:fill="FFFFFF" w:val="clear"/>
        </w:rPr>
        <w:t>BYRGÃ</w:t>
      </w:r>
      <w:r>
        <w:rPr>
          <w:rFonts w:cs="Tahoma" w:ascii="Tahoma" w:hAnsi="Tahoma"/>
          <w:color w:val="000000"/>
          <w:sz w:val="20"/>
          <w:szCs w:val="20"/>
          <w:shd w:fill="FFFFFF" w:val="clear"/>
        </w:rPr>
        <w:t>�</w:t>
      </w:r>
      <w:r>
        <w:rPr>
          <w:rFonts w:cs="Arial" w:ascii="Arial" w:hAnsi="Arial"/>
          <w:color w:val="000000"/>
          <w:sz w:val="20"/>
          <w:szCs w:val="20"/>
          <w:shd w:fill="FFFFFF" w:val="clear"/>
        </w:rPr>
        <w:t>AR; einnig Ã¡n Ã³beinnar SÃ</w:t>
      </w:r>
      <w:r>
        <w:rPr>
          <w:rFonts w:cs="Tahoma" w:ascii="Tahoma" w:hAnsi="Tahoma"/>
          <w:color w:val="000000"/>
          <w:sz w:val="20"/>
          <w:szCs w:val="20"/>
          <w:shd w:fill="FFFFFF" w:val="clear"/>
        </w:rPr>
        <w:t>�</w:t>
      </w:r>
      <w:r>
        <w:rPr>
          <w:rFonts w:cs="Arial" w:ascii="Arial" w:hAnsi="Arial"/>
          <w:color w:val="000000"/>
          <w:sz w:val="20"/>
          <w:szCs w:val="20"/>
          <w:shd w:fill="FFFFFF" w:val="clear"/>
        </w:rPr>
        <w:t>LUÃ</w:t>
      </w:r>
      <w:r>
        <w:rPr>
          <w:rFonts w:cs="Tahoma" w:ascii="Tahoma" w:hAnsi="Tahoma"/>
          <w:color w:val="000000"/>
          <w:sz w:val="20"/>
          <w:szCs w:val="20"/>
          <w:shd w:fill="FFFFFF" w:val="clear"/>
        </w:rPr>
        <w:t>�</w:t>
      </w:r>
      <w:r>
        <w:rPr>
          <w:rFonts w:cs="Arial" w:ascii="Arial" w:hAnsi="Arial"/>
          <w:color w:val="000000"/>
          <w:sz w:val="20"/>
          <w:szCs w:val="20"/>
          <w:shd w:fill="FFFFFF" w:val="clear"/>
        </w:rPr>
        <w:t>BYRGÃ</w:t>
      </w:r>
      <w:r>
        <w:rPr>
          <w:rFonts w:cs="Tahoma" w:ascii="Tahoma" w:hAnsi="Tahoma"/>
          <w:color w:val="000000"/>
          <w:sz w:val="20"/>
          <w:szCs w:val="20"/>
          <w:shd w:fill="FFFFFF" w:val="clear"/>
        </w:rPr>
        <w:t>�</w:t>
      </w:r>
      <w:r>
        <w:rPr>
          <w:rFonts w:cs="Arial" w:ascii="Arial" w:hAnsi="Arial"/>
          <w:color w:val="000000"/>
          <w:sz w:val="20"/>
          <w:szCs w:val="20"/>
          <w:shd w:fill="FFFFFF" w:val="clear"/>
        </w:rPr>
        <w:t>AR\n" eÃ°a HÃ</w:t>
      </w:r>
      <w:r>
        <w:rPr>
          <w:rFonts w:cs="Tahoma" w:ascii="Tahoma" w:hAnsi="Tahoma"/>
          <w:color w:val="000000"/>
          <w:sz w:val="20"/>
          <w:szCs w:val="20"/>
          <w:shd w:fill="FFFFFF" w:val="clear"/>
        </w:rPr>
        <w:t>�</w:t>
      </w:r>
      <w:r>
        <w:rPr>
          <w:rFonts w:cs="Arial" w:ascii="Arial" w:hAnsi="Arial"/>
          <w:color w:val="000000"/>
          <w:sz w:val="20"/>
          <w:szCs w:val="20"/>
          <w:shd w:fill="FFFFFF" w:val="clear"/>
        </w:rPr>
        <w:t>FNI TIL NOKKURS HLUTAR. SjÃ¡ nÃ¡nar Ã</w:t>
        <w:softHyphen/>
        <w:t xml:space="preserve"> \n" GNU General Public License\" leyfin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t remplacÃ© par un seul bloc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specificada pela chave vnc-password) antes " deste se ligar e \"none\" permite que qualquer utilizador remoto se ligu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specificada pela chave vnc-" password) antes de conectar e \"none\" que permite a qualquer usuÃ¡rio remoto " conecta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n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 base64) eployÃ® po les sÃ´res d'Â otintifiaedje avou " l'Â metÃ´de VncAuth"</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istribuÃ</w:t>
        <w:softHyphen/>
        <w:t>do na expectativa de ser Ãºtil, mas SEM QUALQUER GARANTIA;\n" sem mesmo a garantia implÃ</w:t>
        <w:softHyphen/>
        <w:t>cita de COMERCIALIZ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ou de ADEQU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A " QUALQUER\n" PROPÃ</w:t>
      </w:r>
      <w:r>
        <w:rPr>
          <w:rFonts w:cs="Tahoma" w:ascii="Tahoma" w:hAnsi="Tahoma"/>
          <w:color w:val="000000"/>
          <w:sz w:val="20"/>
          <w:szCs w:val="20"/>
          <w:shd w:fill="FFFFFF" w:val="clear"/>
        </w:rPr>
        <w:t>�</w:t>
      </w:r>
      <w:r>
        <w:rPr>
          <w:rFonts w:cs="Arial" w:ascii="Arial" w:hAnsi="Arial"/>
          <w:color w:val="000000"/>
          <w:sz w:val="20"/>
          <w:szCs w:val="20"/>
          <w:shd w:fill="FFFFFF" w:val="clear"/>
        </w:rPr>
        <w:t>SITO EM PARTICULAR. Consulte a LicenÃ§a PÃºblica Geral GNU para obter " mais\n" detalhes.\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istribuÃ</w:t>
        <w:softHyphen/>
        <w:t>do na expectativa de que serÃ¡ Ãºtil, mas SEM QUALQUER\n" GARANTIA; nem mesmo a garantia implÃ</w:t>
        <w:softHyphen/>
        <w:t>cita de COMERCIALIZ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ou ADEQU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cet ordinateu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Ã¡cter. Introduza " novamente o contrasinal." msgstr[1]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acteres. Por favor, digite " novamente a senh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acteres. Introduza " novamente o contrasin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actere. Por favor, digite " novamente a senha." msgstr[1]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le trousseau de clÃ©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l'espoir qu'il sera utile, mais SANS AUCUNE " GARANTIEÂ ; sans mÃªme la garantie implicite de VALEUR MARCHANDE ou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ntrÃ´le le comportement de l'icÃ´ne d'Ã©tat. Trois options sont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mpatÃ</w:t>
        <w:softHyphen/>
        <w:t>bel coa extensiÃ³n XTest - o acceso ao " escritorio remoto serÃ¡ sÃ³ en modo de visualizaciÃ³n\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dificada em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dificada em "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udou odpojeni. Opravd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ude vzdÃ¡lenÃ½ uÅ¾ivatel dotÃ¡zÃ¡n, pokud se pouÅ¾Ã</w:t>
        <w:softHyphen/>
        <w:t>vÃ¡ metoda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ase64) significa que a senha " estÃ¡ armazenada no chaveiro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ase64 Ù</w:t>
      </w:r>
      <w:r>
        <w:rPr>
          <w:rFonts w:cs="Tahoma" w:ascii="Tahoma" w:hAnsi="Tahoma"/>
          <w:color w:val="000000"/>
          <w:sz w:val="20"/>
          <w:szCs w:val="20"/>
          <w:shd w:fill="FFFFFF" w:val="clear"/>
        </w:rPr>
        <w:t>�</w:t>
      </w:r>
      <w:r>
        <w:rPr>
          <w:rFonts w:cs="Arial" w:ascii="Arial" w:hAnsi="Arial"/>
          <w:color w:val="000000"/>
          <w:sz w:val="20"/>
          <w:szCs w:val="20"/>
          <w:shd w:fill="FFFFFF" w:val="clear"/>
        </w:rPr>
        <w:t>Ø¹ØªØ¨Ø± Ù</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Ø³Øª) Ø¨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Û</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Ù</w:t>
      </w:r>
      <w:r>
        <w:rPr>
          <w:rFonts w:cs="Tahoma" w:ascii="Tahoma" w:hAnsi="Tahoma"/>
          <w:color w:val="000000"/>
          <w:sz w:val="20"/>
          <w:szCs w:val="20"/>
          <w:shd w:fill="FFFFFF" w:val="clear"/>
        </w:rPr>
        <w:t>�</w:t>
      </w:r>
      <w:r>
        <w:rPr>
          <w:rFonts w:cs="Arial" w:ascii="Arial" w:hAnsi="Arial"/>
          <w:color w:val="000000"/>
          <w:sz w:val="20"/>
          <w:szCs w:val="20"/>
          <w:shd w:fill="FFFFFF" w:val="clear"/>
        </w:rPr>
        <w:t>Ø¹Ù</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Ø§Ø³Øª Ú©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Ø°Ø±Ù</w:t>
      </w:r>
      <w:r>
        <w:rPr>
          <w:rFonts w:cs="Tahoma" w:ascii="Tahoma" w:hAnsi="Tahoma"/>
          <w:color w:val="000000"/>
          <w:sz w:val="20"/>
          <w:szCs w:val="20"/>
          <w:shd w:fill="FFFFFF" w:val="clear"/>
        </w:rPr>
        <w:t>�</w:t>
      </w:r>
      <w:r>
        <w:rPr>
          <w:rFonts w:cs="Arial" w:ascii="Arial" w:hAnsi="Arial"/>
          <w:color w:val="000000"/>
          <w:sz w:val="20"/>
          <w:szCs w:val="20"/>
          <w:shd w:fill="FFFFFF" w:val="clear"/>
        </w:rPr>
        <w:t>Ø§Ú</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Ø±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ase64 vÃ¡lido) significa que a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ou les sayes di raloyaedj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tinxÃ</w:t>
        <w:softHyphen/>
        <w:t>bel a travÃ©s da rede loc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rmazenada no chaveiro do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prÃ¨s la dÃ©connexion du dernier utilisateu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plikacÃ</w:t>
        <w:softHyphen/>
        <w:t xml:space="preserve"> Vino a pÅ</w:t>
      </w:r>
      <w:r>
        <w:rPr>
          <w:rFonts w:cs="Tahoma" w:ascii="Tahoma" w:hAnsi="Tahoma"/>
          <w:color w:val="000000"/>
          <w:sz w:val="20"/>
          <w:szCs w:val="20"/>
          <w:shd w:fill="FFFFFF" w:val="clear"/>
        </w:rPr>
        <w:t>�</w:t>
      </w:r>
      <w:r>
        <w:rPr>
          <w:rFonts w:cs="Arial" w:ascii="Arial" w:hAnsi="Arial"/>
          <w:color w:val="000000"/>
          <w:sz w:val="20"/>
          <w:szCs w:val="20"/>
          <w:shd w:fill="FFFFFF" w:val="clear"/>
        </w:rPr>
        <w:t>edÃ¡val jejich provoz do vnitÅ</w:t>
      </w:r>
      <w:r>
        <w:rPr>
          <w:rFonts w:cs="Tahoma" w:ascii="Tahoma" w:hAnsi="Tahoma"/>
          <w:color w:val="000000"/>
          <w:sz w:val="20"/>
          <w:szCs w:val="20"/>
          <w:shd w:fill="FFFFFF" w:val="clear"/>
        </w:rPr>
        <w:t>�</w:t>
      </w:r>
      <w:r>
        <w:rPr>
          <w:rFonts w:cs="Arial" w:ascii="Arial" w:hAnsi="Arial"/>
          <w:color w:val="000000"/>
          <w:sz w:val="20"/>
          <w:szCs w:val="20"/>
          <w:shd w:fill="FFFFFF" w:val="clear"/>
        </w:rPr>
        <w:t>nÃ</w:t>
        <w:softHyphen/>
        <w:t xml:space="preserve"> sÃ</w:t>
        <w:softHyphen/>
        <w:t>tÄ</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cessÃ</w:t>
        <w:softHyphen/>
        <w:t>vel somente atravÃ©s da rede loc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PnP 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Ø¹Ù</w:t>
      </w:r>
      <w:r>
        <w:rPr>
          <w:rFonts w:cs="Tahoma" w:ascii="Tahoma" w:hAnsi="Tahoma"/>
          <w:color w:val="000000"/>
          <w:sz w:val="20"/>
          <w:szCs w:val="20"/>
          <w:shd w:fill="FFFFFF" w:val="clear"/>
        </w:rPr>
        <w:t>�</w:t>
      </w:r>
      <w:r>
        <w:rPr>
          <w:rFonts w:cs="Arial" w:ascii="Arial" w:hAnsi="Arial"/>
          <w:color w:val="000000"/>
          <w:sz w:val="20"/>
          <w:szCs w:val="20"/>
          <w:shd w:fill="FFFFFF" w:val="clear"/>
        </w:rPr>
        <w:t>Ø© 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Ø³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Ø± (rout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PnP doit Ãªtre activÃ©e sur le routeu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mn.po: Removed executable bi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Jonathan Ernst and Claude Paroz.</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fr) Nyitrai IstvÃ¡n (hu) Shankar Prasad (kn) Young-Ho Cha (ko) Arangel Angov (mk) Badral (mn) Shyam Krishna Bal (ne) Duarte Loreto (pt) Clytie Siddall (v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n" Jonathan Ernst &lt;jonathan@ernstfamily.ch&g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6-2008. Jonathan Ernst &lt;jonathan@ernstfamily.ch&gt;,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ree Softwar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3D efekty, toto rozÅ¡Ã</w:t>
        <w:softHyphen/>
        <w:t>renie nefunguje sprÃ¡vne na niektorÃ½ch " grafickÃ½ch ovlÃ¡daÄ</w:t>
      </w:r>
      <w:r>
        <w:rPr>
          <w:rFonts w:cs="Tahoma" w:ascii="Tahoma" w:hAnsi="Tahoma"/>
          <w:color w:val="000000"/>
          <w:sz w:val="20"/>
          <w:szCs w:val="20"/>
          <w:shd w:fill="FFFFFF" w:val="clear"/>
        </w:rPr>
        <w:t>�</w:t>
      </w:r>
      <w:r>
        <w:rPr>
          <w:rFonts w:cs="Arial" w:ascii="Arial" w:hAnsi="Arial"/>
          <w:color w:val="000000"/>
          <w:sz w:val="20"/>
          <w:szCs w:val="20"/>
          <w:shd w:fill="FFFFFF" w:val="clear"/>
        </w:rPr>
        <w:t>och. Jeho zakÃ¡zanie umoÅ¾nÃ</w:t>
        <w:softHyphen/>
        <w:t xml:space="preserve"> fungovaÅ¥ programu vino v tÃ½chto " prostrediach, s pomalÅ¡Ã</w:t>
        <w:softHyphen/>
        <w:t>m vykresÄ¾ovanÃ</w:t>
        <w:softHyphen/>
        <w:t>m ako vedÄ¾ajÅ¡Ã</w:t>
        <w:softHyphen/>
        <w:t xml:space="preserve"> efek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translator-credits", translators, logo-icon-name", "preferences-desktop-remote-desktop",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about dialog Do not use deprecated GnuTLS functions, bug 648606 Use ‘Desktop Sharing’ rather than ‘Remote Desktop’ Avoid out-of-bounds memory accesses Change *.tar.gz to *.tar.xz in .git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about 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afb define XK_caret 0xafc define XK_singlelowquotemark 0xafd define XK_doublelowquotemark 0xafe define XK_cursor 0xaff endif /* XK_PUBLISH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XK_ordfeminine 0x0aa define XK_guillemotleft 0x0ab</w:t>
        <w:tab/>
        <w:t>/* left angle quotation mark */ define XK_notsign 0x0ac define XK_hyphen 0x0ad define XK_registered 0x0ae define XK_macron 0x0af define XK_degree 0x0b0 define XK_plusminus 0x0b1 define XK_twosuperior 0x0b2 define XK_threesuperior 0x0b3 define XK_acute 0x0b4 define XK_mu 0x0b5 define XK_paragraph 0x0b6 define XK_periodcentered 0x0b7 define XK_cedilla 0x0b8 define XK_onesuperior 0x0b9 define XK_masculine 0x0ba define XK_guillemotright 0x0bb</w:t>
        <w:tab/>
        <w:t>/* right angle quotation mark */ define XK_onequarter 0x0bc define XK_onehalf 0x0bd define XK_threequarters 0x0be define XK_questiondown 0x0bf define XK_Agrave 0x0c0 define XK_Aacute 0x0c1 define XK_Acircum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t to the conditions detailed in the provided LICENCE file. */ include &lt;syslog.h&gt;*/ include &lt;stdio.h&gt; include &lt;string.h&gt; include &lt;stdlib.h&gt; include &lt;unistd.h&gt; include &lt;sys/types.h&gt; include &lt;sys/socket.h&gt; include &lt;sys/un.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t to the conditions detailed in the provided LICENCE file. */ ifndef __CODELENGTH_H__ define __CODELENGTH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homas Bernard This software is subjet to the conditions detailed in the provided LICENCE file. */ include &lt;stdio.h&gt; include &lt;stdlib.h&gt; include &lt;string.h&gt; ifdef WIN32 include &lt;winsock2.h&gt; include &lt;Ws2tcpip.h&gt; include &lt;io.h&gt; define snprintf _snprintf define strncasecmp memicmp define MAXHOSTNAMELEN 64 else include &lt;unistd.h&gt; include &lt;sys/socket.h&gt; include &lt;sys/types.h&gt; include &lt;sys/param.h&gt; include &lt;netinet/in.h&gt; include &lt;arpa/inet.h&gt; include &lt;poll.h&gt; include &lt;netdb.h&gt; define closesocket close endif include "miniupnpc.h" include "minissdpc.h" include "miniwget.h" include "minisoap.h" include "minixml.h" include "upnpcommand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GNOME i18n Project for Vietnamese. This file is distributed under the same license as the vino package. Nguyễn Thái Ngọc Duy &lt;pclouds@gmail.com&gt;, 2004, 2007, 2012. Clytie Siddall &lt;clytie@riverland.net.au&gt;, 2005-2009. Trần Ngọc Quân &lt;vnwildman@gmail.com&gt;, 2014.</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id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1 Jonh Wendell\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1 Mark McLoughlin\n" \</w:t>
      </w:r>
    </w:p>
    <w:p>
      <w:pPr>
        <w:pStyle w:val="Normal"/>
        <w:spacing w:lineRule="exact" w:line="420"/>
        <w:rPr/>
      </w:pPr>
      <w:r>
        <w:rPr>
          <w:rFonts w:cs="Arial" w:ascii="Arial" w:hAnsi="Arial"/>
          <w:color w:val="000000"/>
          <w:sz w:val="20"/>
          <w:szCs w:val="20"/>
          <w:shd w:fill="FFFFFF" w:val="clear"/>
        </w:rPr>
        <w:t>Copyright © 2004-2016 the vino authors. This file is distributed under the same license as the vino package. Artur Flinta &lt;aflinta@at.kernel.pl&gt;, 2004-2007. Tomasz Dominikowski &lt;dominikowski@gmail.com&gt;, 2007-2009. Piotr Drąg &lt;piotrdrag@gmail.com&gt;, 2010-2016. Aviary.pl &lt;community-poland@mozilla.org&gt;, 2007-2016.</w:t>
      </w:r>
    </w:p>
    <w:p>
      <w:pPr>
        <w:pStyle w:val="Normal"/>
        <w:spacing w:lineRule="exact" w:line="420"/>
        <w:rPr/>
      </w:pPr>
      <w:r>
        <w:rPr>
          <w:rFonts w:cs="Arial" w:ascii="Arial" w:hAnsi="Arial"/>
          <w:color w:val="000000"/>
          <w:sz w:val="20"/>
          <w:szCs w:val="20"/>
          <w:shd w:fill="FFFFFF" w:val="clear"/>
        </w:rPr>
        <w:t>Copyright © 2004-2009 Free Software Foundation, Inc. This file is distributed under the same license as the vino package. Josep Puigdemont i Casamajó &lt;josep.puigdemont@gmail.com&gt;, 2004-2007. Joan Duran &lt;jodufi@gmail.com&gt;, 2008-2013.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6, 2007, 2008, 2009, 2011, 2012, 2014 Free Software Foundation, Inc. Christian Rose &lt;menthos@menthos.com&gt;, 2004. Daniel Nylander &lt;po@danielnylander.se&gt;, 2006, 2007, 2008, 2009, 2011, 2012. Anders Jonsson &lt;anders.jonsson@norsjovallen.se&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06, 2007, 2008, 2009, 2011, 2012, 2013 vino This file is distributed under the same license as the vino pack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vino package. Aisano &lt;&gt;, 2010. Kristjan SCHMIDT &lt;kristjan.schmidt@googlemail.com&gt;,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vino package. msgid "" msgstr "" Project-Id-Version: vino-master-po-km-100338.merged\n" Report-Msgid-Bugs-To: http://bugzilla.gnome.org/enter_bug.cgi?" product=vino&amp;amp;keywords=I18N+L10N&amp;amp;component=Preferences Dialog\n" POT-Creation-Date: 2012-09-25 22:56+0000\n" PO-Revision-Date: 2012-10-01 09:00+0700\n" Last-Translator: Khoem Sokhem &lt;sokhem@open.org.kh&gt;\n" Language-Team: Khmer &lt;support@khmeros.info&gt;\n" Language: km\n" MIME-Version: 1.0\n" Content-Type: text/plain; charset=UTF-8\n" Content-Transfer-Encoding: 8bit\n" Plural-Forms: nplurals=1; plural=0\n" X-Generator: KBabel 1.11.4\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vino package. FIRST AUTHOR &lt;EMAIL@ADDRESS&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ct to the conditions detailed in the LICENCE file provided within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ct to the conditions detailed in the LICENCE file provided within this distribution */ ifndef __UPNPCOMMANDS_H__ define __UPNPCOMMANDS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ct to the conditions detailed in the LICENCE file provided in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homas BERN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homas Bernard This software is subjects to the conditions detailed in the LICENCE file provided within this distribution */ ifndef __MINISSDPC_H__ define __MINISSDPC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omas Bernard This software is subjects to the conditions detailed in the LICENCE file provided within this distribution */ ifndef __MINIUPNPC_H__ define __MINIUPNPC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Bernard This software is subject to the conditions detailed in the LICENCE file provided in this distribution. */ ifndef __MINISOAP_H__ define __MINISOAP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Bernard This software is subject to the conditions detailed in the LICENCE file provided in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arl J. Runge &lt;runge@karlru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Wez" Weatherall,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 Graven Imagery,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Pablo Saratxaga &lt;pablo@mandriva.com&gt;, 2005. Pablo Saratxaga &lt;pablo@walon.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Oldie &lt;yonatanhak@yahoo.com&gt;, 2005.</w:t>
      </w:r>
    </w:p>
    <w:p>
      <w:pPr>
        <w:pStyle w:val="Normal"/>
        <w:spacing w:lineRule="exact" w:line="420"/>
        <w:rPr/>
      </w:pPr>
      <w:r>
        <w:rPr>
          <w:rFonts w:cs="Arial" w:ascii="Arial" w:hAnsi="Arial"/>
          <w:color w:val="000000"/>
          <w:sz w:val="20"/>
          <w:szCs w:val="20"/>
          <w:shd w:fill="FFFFFF" w:val="clear"/>
        </w:rPr>
        <w:t>Copyright (C) YEAR THE PACKAGE'S COPYRIGHT HOLDER.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pPr>
      <w:r>
        <w:rPr>
          <w:rFonts w:cs="Arial" w:ascii="Arial" w:hAnsi="Arial"/>
          <w:color w:val="000000"/>
          <w:sz w:val="20"/>
          <w:szCs w:val="20"/>
          <w:shd w:fill="FFFFFF" w:val="clear"/>
        </w:rPr>
        <w:t>Copyright (C) YEAR THE PACKAGE'S COPYRIGHT HOLDER. Ayman Hourieh &lt;aymanh@gmail.com&gt;, 2004. Djihed Afifi &lt;djihed@gmail.com&gt;, 2006. Khaled Hosny &lt;khaledhosny@eglug.org&gt;, 2006, 2007, 2009, 2012, 2013. Usama Akkad &lt;uak@aya.sy&gt;, 2008. msgid "" msgstr "" Project-Id-Version: vino.HEAD\n" Report-Msgid-Bugs-To: \n" POT-Creation-Date: 2013-09-22 10:19+0200\n" PO-Revision-Date: 2013-03-23 18:34+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bduxukur Abdurixit &lt;abduxukur.abdurixit@t-systems.ch&gt;, 2005 Sahran &lt;sahran@live.com&gt;,2010 Gheyret Kenji &lt;gheyret@yahoo.com&gt;, 2010 msgid "" msgstr "" Project-Id-Version: vino\n" Report-Msgid-Bugs-To: http://bugzilla.gnome.org/enter_bug.cgi?product=vino&amp;amp;keywords=I18N+L10N&amp;amp;component=Preferences Dialog\n" POT-Creation-Date: 2013-01-28 19:57+0000\n" PO-Revision-Date: 2013-02-16 13:36+0900\n" Last-Translator: Gheyret Kenji &lt;gheyret@gmail.com&gt;\n" Language-Team: GNOME Uighur Translation Project &lt;gnome-uighur@yahoogroups.com&gt;\n" Language: ug\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This file is distributed under the same license as the vino package. Maxim Dziumanenko &lt;dziumanenko@gmail.com&gt;, 2004-2009 Korostil Daniel &lt;ted.korostiled@gmail.com&gt;, 2011, 2012. Re. &lt;ted.korostiled@gmail.com&gt;, 2012. Daniel Korostil &lt;ted.korostiled@gmail.com&gt;, 2013. msgid "" msgstr "" Project-Id-Version: vino\n" Report-Msgid-Bugs-To: \n" POT-Creation-Date: 2013-03-27 19:28+0200\n" PO-Revision-Date: 2013-03-27 15:29+0300\n" Last-Translator: Daniel Korostil &lt;ted.korostiled@gmail.com&gt;\n" Language-Team: linux.org.ua\n" Language: uk\n" MIME-Version: 1.0\n" Content-Type: text/plain; charset=UTF-8\n" Content-Transfer-Encoding: 8bit\n" Plural-Forms: nplurals=3; plural=(n%10==1 &amp;amp;&amp;amp; n%100!=11 ? 0 : n%10&gt;=2 &amp;amp;&amp;amp; n" 10&lt;=4 &amp;amp;&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no's COPYRIGHT HOLDER This file is distributed under the same license as the vino package. Fabio Tomat &lt;f.t.public@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e Laursen &lt;olau@hardworking.dk&gt;, 2004. Martin Willemoes Hansen &lt;mwh@sysrq.dk&gt;, 2005. Lasse Bang Mikkelsen &lt;lbm@fatalerror.dk&gt;, 2006. Peter Bach &lt;bach.peter@gmail.com&gt;, 2007. Kenneth Nielsen &lt;k.nielsen81@gmail.com&gt;, 2008. Ask Hjorth Larsen &lt;asklarsen@gmail.com&gt;, 2007, 08, 09, 12. Joe Hansen &lt;joedalton2@yahoo.dk&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no's COPYRIGHT HOLDER This file is distributed under the same license as the vin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o's COPYRIGHT HOLDER This file is distributed under the same license as the vino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Proxecto Trasno - Adaptación do software libre á lingua galega: Se desexas colaborar connosco, podes atopar máis información en http://www.trasno.net Ignacio Casal Quinteiro &lt;nacho.resa@gmail.com&gt;, 2005, 2006. Ignacio Casal Quinteiro &lt;icq@cvs.gnome.org&gt;, 2007. Ignacio Casal Quinteiro &lt;icq@svn.gnome.org&gt;, 2007.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3, 2015 Free Software Foundation, Inc. This file is distributed under the same license as the vino package. Rostislav "zbrox" Raykov &lt;zbrox@i-space.org&gt;, 2004, 2005, 2006. Alexander Shopov &lt;ash@kambanaria.org&gt;, 2007, 2008, 2009, 2011, 2012, 2013. Alexander Shopov &lt;ash@kambanaria.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vino\n" Report-Msgid-Bugs-To: http://bugzilla.gnome.org/enter_bug.cgi?product=vino&amp;amp;component=Preferences Dialog\n" POT-Creation-Date: 2010-05-12 22:45+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vino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v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vel Šefránek &lt;ps@pjoul.cz&gt;. This file is distributed under the same license as the v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NOME Project This file is distributed under the same license as the vino package.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Swecha Telugu Localisation Team &lt;localization@swecha.net&gt;. This file is distributed under the same license as the gnome-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e GNOME Project.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McLoughlin &lt;markmc@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McLoughlin</w:t>
      </w:r>
    </w:p>
    <w:p>
      <w:pPr>
        <w:pStyle w:val="Normal"/>
        <w:spacing w:lineRule="exact" w:line="420"/>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Jonh Wendell &lt;wendell@bani.com.br&gt;</w:t>
      </w:r>
    </w:p>
    <w:p>
      <w:pPr>
        <w:pStyle w:val="Normal"/>
        <w:spacing w:lineRule="exact" w:line="420"/>
        <w:rPr/>
      </w:pPr>
      <w:r>
        <w:rPr>
          <w:rFonts w:cs="Arial" w:ascii="Arial" w:hAnsi="Arial"/>
          <w:color w:val="000000"/>
          <w:sz w:val="20"/>
          <w:szCs w:val="20"/>
          <w:shd w:fill="FFFFFF" w:val="clear"/>
        </w:rPr>
        <w:t xml:space="preserve">Copyright (C) 2006-2008 vino'S COPYRIGHT HOLDER. Ani Peter &lt;apeter@redhat.com&gt;, 2006, 2012. </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n.vet@gmail.com&gt;,2008. msgid "" msgstr "" Project-Id-Version: vino.master.ml\n" Report-Msgid-Bugs-To: http://bugzilla.gnome.org/enter_bug.cgi?" product=vino&amp;amp;keywords=I18N+L10N&amp;amp;component=Preferences Dialog\n" POT-Creation-Date: 2013-02-09 21:27+0000\n" PO-Revision-Date: 2013-02-10 22:09+0530\n" Last-Translator: Hrishikesh K B &lt;hrishi.kb@gmail.com&gt;\n" Language-Team: Malayalam &lt;discuss@lists.smc.org.in&gt;\n" Language: ml\n" MIME-Version: 1.0\n" Content-Type: text/plain; charset=UTF-8\n" Content-Transfer-Encoding: 8bit\n" X-Generator: Lokalize 1.0\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Free Software Foundation.</w:t>
      </w:r>
    </w:p>
    <w:p>
      <w:pPr>
        <w:pStyle w:val="Normal"/>
        <w:spacing w:lineRule="exact" w:line="420"/>
        <w:rPr/>
      </w:pPr>
      <w:r>
        <w:rPr>
          <w:rFonts w:cs="Arial" w:ascii="Arial" w:hAnsi="Arial"/>
          <w:color w:val="000000"/>
          <w:sz w:val="20"/>
          <w:szCs w:val="20"/>
          <w:shd w:fill="FFFFFF" w:val="clear"/>
        </w:rPr>
        <w:t xml:space="preserve">Copyright (C) 2006 THE vino'S COPYRIGHT HOLDER This file is distributed under the same license as the vino package. Besik Meshveliani </w:t>
      </w:r>
      <w:r>
        <w:rPr>
          <w:rFonts w:cs="Sylfaen" w:ascii="Sylfaen" w:hAnsi="Sylfaen"/>
          <w:color w:val="000000"/>
          <w:sz w:val="20"/>
          <w:szCs w:val="20"/>
          <w:shd w:fill="FFFFFF" w:val="clear"/>
        </w:rPr>
        <w:t>ბესიკ</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მეშველიანი</w:t>
      </w:r>
      <w:r>
        <w:rPr>
          <w:rFonts w:cs="Arial" w:ascii="Arial" w:hAnsi="Arial"/>
          <w:color w:val="000000"/>
          <w:sz w:val="20"/>
          <w:szCs w:val="20"/>
          <w:shd w:fill="FFFFFF" w:val="clear"/>
        </w:rPr>
        <w:t xml:space="preserve"> &lt;besik28@hotmail.com&gt; Vladimer Sichinava </w:t>
      </w:r>
      <w:r>
        <w:rPr>
          <w:rFonts w:cs="Sylfaen" w:ascii="Sylfaen" w:hAnsi="Sylfaen"/>
          <w:color w:val="000000"/>
          <w:sz w:val="20"/>
          <w:szCs w:val="20"/>
          <w:shd w:fill="FFFFFF" w:val="clear"/>
        </w:rPr>
        <w:t>ვლადიმერ</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ჭინავა</w:t>
      </w:r>
      <w:r>
        <w:rPr>
          <w:rFonts w:cs="Arial" w:ascii="Arial" w:hAnsi="Arial"/>
          <w:color w:val="000000"/>
          <w:sz w:val="20"/>
          <w:szCs w:val="20"/>
          <w:shd w:fill="FFFFFF" w:val="clear"/>
        </w:rPr>
        <w:t xml:space="preserve"> &lt;alinux@siena.linux.it&gt;, 2006. beso &lt;besik28@hot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h Wendell</w:t>
      </w:r>
    </w:p>
    <w:p>
      <w:pPr>
        <w:pStyle w:val="Normal"/>
        <w:spacing w:lineRule="exact" w:line="420"/>
        <w:rPr/>
      </w:pPr>
      <w:r>
        <w:rPr>
          <w:rFonts w:cs="Arial" w:ascii="Arial" w:hAnsi="Arial"/>
          <w:color w:val="000000"/>
          <w:sz w:val="20"/>
          <w:szCs w:val="20"/>
          <w:shd w:fill="FFFFFF" w:val="clear"/>
        </w:rPr>
        <w:t>Copyright (C) 2005-2012 Free Software Foundation, Inc. This file is distributed under the same license as the vino package. Theppitak Karoonboonyanan &lt;thep@linux.thai.net&gt;, 2005-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harif FarsiWeb, Inc. This file is distributed under the same license as the vino package. Elnaz Sarbar &lt;elnaz@farsiweb.info&gt;, 2005. Meelad Zakaria &lt;meelad@farsiweb.info&gt;, 2005. Arash Mousavi &lt;mousavi.arash@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vino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th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vino package. Translation by Canonical Ltd &lt;translations@canonical.com&gt; with thanks to Translation World CC in South Africa, 2005.</w:t>
      </w:r>
    </w:p>
    <w:p>
      <w:pPr>
        <w:pStyle w:val="Normal"/>
        <w:spacing w:lineRule="exact" w:line="420"/>
        <w:rPr/>
      </w:pPr>
      <w:r>
        <w:rPr>
          <w:rFonts w:cs="Arial" w:ascii="Arial" w:hAnsi="Arial"/>
          <w:color w:val="000000"/>
          <w:sz w:val="20"/>
          <w:szCs w:val="20"/>
          <w:shd w:fill="FFFFFF" w:val="clear"/>
        </w:rPr>
        <w:t>Copyright (C) 2005 - 2009 Free Software Foundation Kostas Papadimas &lt;pkst@gnome.org&gt;, 2004, 2008, 2012. Nikos Charonitakis &lt;charosn@her.forthnet.gr&gt;, 2004. Athanasios Lefteris &lt;alefteris@gmail.com&gt;, 2007. Jennie Petoumenou &lt;epetoumenou@gmail.com&gt;, 2009. Μάριος Ζηντίλης &lt;m.zindilis@dmajor.org&gt;, 2009. Γιώργος Στεφανάκης &lt;george.stefanakis@gmail.com&gt;, 2011. Dimitris Spingos (Δημήτρης Σπίγγος) &lt;dmtrs32@gmail.com&gt;, 2012, 2013. msgid "" msgstr "" Project-Id-Version: vino.HEAD\n" Report-Msgid-Bugs-To: http://bugzilla.gnome.org/enter_bug.cgi?" product=vino&amp;amp;keywords=I18N+L10N&amp;amp;component=Preferences Dialog\n" POT-Creation-Date: 2014-08-15 15:50+0000\n" PO-Revision-Date: 2014-08-28 23:03+0200\n" Last-Translator: Tom Tryfonidis &lt;tomtryf@gmail.com&gt;\n" Language-Team: team@gnome.gr\n" Language: el\n" MIME-Version: 1.0\n" Content-Type: text/plain; charset=UTF-8\n" Content-Transfer-Encoding: 8bit\n" Plural-Forms: nplurals=2; pl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he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file is distributed under the same license as the vino package. Raphael Higino &lt;In Memoriam&gt;, 2004-2006. Igor Pires Soares &lt;igor@projetofedora.org&gt;, 2007. Leonardo Ferreira Fontenelle &lt;leo.fontenelle@gmail.com&gt;, 2007. Jonh Wendell &lt;wendell@bani.com.br&gt;, 2007,2009. Og Maciel &lt;ogmaciel@gnome.org&gt;, 2007-2008, 2011. Vladimir Melo &lt;vladimirmelo.psi@gmail.com&gt;, 2008. Enrico Nicoletto &lt;liverig@gmail.com&gt;, 2008, 2013. Fábio Nogueira &lt;deb-user-ba@ubuntu.com&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THE vino'S COPYRIGHT HOLDER This file is distributed under the same license as the vino package. Satoru SATOH &lt;ss@gnome.gr.jp&gt;, 2004-2006. Takeshi AIHANA &lt;takeshi.aihana@gmail.com&gt;, 2006-2009. Takayuki KUSANO &lt;AE5T-KSN@asahi-net.or.jp&gt;, 2010, 2012. Jiro Matsuzawa &lt;jmatsuzawa@gnome.org&gt;, 2011, 2013 Hideki Yamane &lt;henrich@debian.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2 Free Software Foundation, Inc. This file is distributed under the same license as the vino package. Marcel Telka &lt;marcel@telka.sk&gt;, 2004-2008, 2010. Richard Stanislavský &lt;kenny.vv@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8 The Free Software Foundation, Inc. This file is distributed under the same license as the vino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7, 2008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vino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6 Free Software Foundation, Inc. Chi-Wei Chen &lt;michelin@seed.net.tw&gt;, 2004. Chao-Hsiung Liao &lt;j_h_liau@yahoo.com.tw&gt;, 2009.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vino package. Kjartan Maraas &lt;kmaraas@gnome.org&gt;, 2004-2014. Åka Sikrom &lt;a4NOSPAMPLEASETHANKYOU@hush.com&gt;, 2014.</w:t>
      </w:r>
    </w:p>
    <w:p>
      <w:pPr>
        <w:pStyle w:val="Normal"/>
        <w:spacing w:lineRule="exact" w:line="420"/>
        <w:rPr/>
      </w:pPr>
      <w:r>
        <w:rPr>
          <w:rFonts w:cs="Arial" w:ascii="Arial" w:hAnsi="Arial"/>
          <w:color w:val="000000"/>
          <w:sz w:val="20"/>
          <w:szCs w:val="20"/>
          <w:shd w:fill="FFFFFF" w:val="clear"/>
        </w:rPr>
        <w:t>Copyright (C) 2004, Free Software Foundation, Inc Mișu Moldovan &lt;dumol@gnome.ro&gt;, 2004 Dan Damian &lt;dand@gnome.ro&gt;, 2005-2006 Adi Roiban https://launchpad.net/~adiroiban, 2008, 2009 Lucian Adrian Grijincu &lt;lucian.grijincu@gmail.com&gt;, 2011. msgid "" msgstr "" Project-Id-Version: vino\n" Report-Msgid-Bugs-To: " http://bugzilla.gnome.org/enter_bug.cgi?product=vino&amp;amp;component=Preferences " Dialog\n" POT-Creation-Date: 2011-02-21 13:54+0000\n" PO-Revision-Date: 2011-03-16 23:33+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Free Software Foundation, Inc. This file is distributed under the same license as the vino package. Id: or.po,v 1.5 2006/03/20 18:48:28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2011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no's COPYRIGHT HOLDER This file is distributed under the same licence as the vino package. Gareth Owen &lt;gowen72@yahoo.com&gt;, 2004. Bruce Cowan &lt;bruce@bcowan.me.uk&gt;, 2009, 2011, 2012. Chris Leonard &lt;cjl@laptop.org&gt;, 2012. msgid "" msgstr "" Project-Id-Version: vino\n" Report-Msgid-Bugs-To: http://bugzilla.gnome.org/enter_bug.cgi?" product=vino&amp;amp;keywords=I18N+L10N&amp;amp;component=Preferences Dialog\n" POT-Creation-Date: 2016-08-19 16:23+0000\n" PO-Revision-Date: 2016-09-04 15:18+0200\n" Last-Translator: David King &lt;amigadave@amigadave.com&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vino'S COPYRIGHT HOLDER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vell, Inc.</w:t>
      </w:r>
    </w:p>
    <w:p>
      <w:pPr>
        <w:pStyle w:val="Normal"/>
        <w:spacing w:lineRule="exact" w:line="420"/>
        <w:rPr/>
      </w:pPr>
      <w:r>
        <w:rPr>
          <w:rFonts w:cs="Arial" w:ascii="Arial" w:hAnsi="Arial"/>
          <w:color w:val="000000"/>
          <w:sz w:val="20"/>
          <w:szCs w:val="20"/>
          <w:shd w:fill="FFFFFF" w:val="clear"/>
        </w:rPr>
        <w:t xml:space="preserve">Copyright (C) 2004 Free Software Foundation, Inc. This file is distributed under the same license as the vino package. Li Shaojie &lt;storm-119@163.com&gt; ,2004. Yang Zhang &lt;zyangmath@gmail.com&gt;, 2007. Deng Xiyue &lt;manphiz@gmail.com&gt;, 2008.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w:t>
      </w:r>
      <w:r>
        <w:rPr>
          <w:rFonts w:cs="Arial" w:ascii="Arial" w:hAnsi="Arial"/>
          <w:color w:val="000000"/>
          <w:sz w:val="20"/>
          <w:szCs w:val="20"/>
          <w:shd w:fill="FFFFFF" w:val="clear"/>
        </w:rPr>
        <w:t>n@gmail.com&gt;, 2009. Lele Long &lt;schemacs@gmail.com&gt;, 2011. YunQiang Su &lt;wzssyqa@gmail.com&gt;, 2011, 2012. eternalhui &lt;www.eternalhui@gmail.com&gt;, 2013.</w:t>
      </w:r>
    </w:p>
    <w:p>
      <w:pPr>
        <w:pStyle w:val="Normal"/>
        <w:spacing w:lineRule="exact" w:line="420"/>
        <w:rPr/>
      </w:pPr>
      <w:r>
        <w:rPr>
          <w:rFonts w:cs="Arial" w:ascii="Arial" w:hAnsi="Arial"/>
          <w:color w:val="000000"/>
          <w:sz w:val="20"/>
          <w:szCs w:val="20"/>
          <w:shd w:fill="FFFFFF" w:val="clear"/>
        </w:rPr>
        <w:t>Copyright (C) 2004 - 2013 Free Software Foundation, Inc. This file is distributed under the same license as the vino package. Alessio Frusciante &lt;algol@firenze.linux.it&gt;, 2004, 2005, 2006. Luca Ferretti &lt;lferrett@gnome.org&gt;, 2004, 2008, 2009, 2010. Milo Casagrande &lt;milo@ubuntu.com&gt;, 2007, 2008, 2009, 2012. Claudio Arseni &lt;claudio.arseni@ubuntu.com&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Hasbullah Bin Pit (sebol) &lt;sebol@ikhla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orge Le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 McGuirk &lt;mcguirk@incompleten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onst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XoNet Support GmbH, D-66424 Hom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omas Bernard This software is subject to the conditions detailed in the LICENCE file provided within the 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Johannes E. Schindelin &lt;Johannes.Schindel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n McGuirk &lt;mcguirk@incompleten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T&amp;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Carsten Schaar, and tw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Nirmala UI">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