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bottle 0.12.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6, Marcel Hellkamp. License: MIT</w:t>
      </w:r>
    </w:p>
    <w:p>
      <w:pPr>
        <w:pStyle w:val="Normal"/>
        <w:spacing w:lineRule="exact" w:line="420"/>
        <w:rPr>
          <w:rFonts w:ascii="Arial" w:hAnsi="Arial" w:cs="Arial"/>
          <w:bCs/>
          <w:sz w:val="18"/>
          <w:szCs w:val="18"/>
        </w:rPr>
      </w:pPr>
      <w:r>
        <w:rPr>
          <w:rFonts w:cs="Arial" w:ascii="Arial" w:hAnsi="Arial"/>
          <w:bCs/>
          <w:sz w:val="18"/>
          <w:szCs w:val="18"/>
        </w:rPr>
        <w:t>Copyright (c) 2012, Marcel Hellkamp.</w:t>
      </w:r>
    </w:p>
    <w:p>
      <w:pPr>
        <w:pStyle w:val="Normal"/>
        <w:spacing w:lineRule="exact" w:line="420"/>
        <w:rPr>
          <w:rFonts w:ascii="Arial" w:hAnsi="Arial" w:cs="Arial"/>
          <w:bCs/>
          <w:sz w:val="18"/>
          <w:szCs w:val="18"/>
        </w:rPr>
      </w:pPr>
      <w:r>
        <w:rPr>
          <w:rFonts w:cs="Arial" w:ascii="Arial" w:hAnsi="Arial"/>
          <w:bCs/>
          <w:sz w:val="18"/>
          <w:szCs w:val="18"/>
        </w:rPr>
        <w:t>Copyright (C) 2009-2013, Marcel Hellkamp This file is distributed under the same license as the Bottle package.</w:t>
      </w:r>
    </w:p>
    <w:p>
      <w:pPr>
        <w:pStyle w:val="Normal"/>
        <w:spacing w:lineRule="exact" w:line="420"/>
        <w:rPr>
          <w:rFonts w:ascii="Arial" w:hAnsi="Arial" w:cs="Arial"/>
          <w:bCs/>
          <w:sz w:val="18"/>
          <w:szCs w:val="18"/>
        </w:rPr>
      </w:pPr>
      <w:r>
        <w:rPr>
          <w:rFonts w:cs="Arial" w:ascii="Arial" w:hAnsi="Arial"/>
          <w:bCs/>
          <w:sz w:val="18"/>
          <w:szCs w:val="18"/>
        </w:rPr>
        <w:t>Copyright (C) 2009-2012, Marcel Hellkamp This file is distributed under the same license as the Bottle pack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yihang</cp:lastModifiedBy>
  <dcterms:modified xsi:type="dcterms:W3CDTF">2020-01-17T10:0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a77mJbofJ2k88pdVSfS+xDf2V4ENRTDsKZAqzB0koZOQSvC2XowB8HrpYtNFQX5qX4C50uT
7Jqd6CkHBxbJY/orRqCYsp01YDThNZt1wjLzsxfb6CPFyAHYWZXUJfc8dZLHQphRVo4eVzLj
7X/qPm7R4o+9JBtmxiSPvt6F8XWrKu1gH7Iru6AH9TObi618kaxXtEnDBiY5XozxxbIckMEc
1RKemgy4HUULuXunR8</vt:lpwstr>
  </property>
  <property fmtid="{D5CDD505-2E9C-101B-9397-08002B2CF9AE}" pid="3" name="_2015_ms_pID_7253431">
    <vt:lpwstr>t2GJNGuipZ+wRAQYGlclEPa+jEnzEjRv6U0QPqEVnYx51YSUCoRWJu
1ULWEX9ZcKgk18CjB3CnqanCS4nMCCm6TlDPE1cNg89wR3W1Qabk71xA7ZEbqyCMtXJTeNL4
w5yaFtPXJ3R5TmuwoPkGLJmaWmEs3ypbScDivp4kyQOdBFwAwmUZW02aRnbTs6KkQJ9yqwz4
/kZkO/Uv5M7pyMQW9RJxhIQ3WRJXk5gNANzg</vt:lpwstr>
  </property>
  <property fmtid="{D5CDD505-2E9C-101B-9397-08002B2CF9AE}" pid="4" name="_2015_ms_pID_7253431_00">
    <vt:lpwstr>_2015_ms_pID_7253431</vt:lpwstr>
  </property>
  <property fmtid="{D5CDD505-2E9C-101B-9397-08002B2CF9AE}" pid="5" name="_2015_ms_pID_7253432">
    <vt:lpwstr>0npkZE9kVRbrlfGeG47n1vZpDnhYVSkZSggl
NilkczCwdnKnvqi0k/Q+dyokpC0pndq3MN9yYLL22OE7jqBu4Y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411</vt:lpwstr>
  </property>
</Properties>
</file>