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b9GSXE691pxt/cA9tTCpgeG7S+PNAXpu6zcnqQVfjainxrniHXH75oQwqOoO3VzNb6Gx7/Y
eNI42VI+CZhK6SkNdH5jVUkyUlcPH9uKKRmOTbRVe4Zg4a6GlQWUTJa3CgcNMnGCbxoXiN9k
ov4BcANxH8P60DvQhQJurXmI+pilzk38AkQjvizjEqOisAAiuV6Cr+bmarwNftUMsFDdvbIc
dUuhbywYuwKZJIGT2L</vt:lpwstr>
  </property>
  <property fmtid="{D5CDD505-2E9C-101B-9397-08002B2CF9AE}" pid="3" name="_2015_ms_pID_7253431">
    <vt:lpwstr>z5xmg4fUQx/mSEYj6kAglkgstkzVuUde4wSAn9Zw5j6pcMIrlPiyw0
wF7cEi0t0b641Tmij8j/BWJuGuubquf3XMB1Hbidrl3oCeIzjOgRyx0zWTHA0OLlZMu64JZz
tY7n8d5ONyOh91KYGm6TAJMdj9EEk1JFafj/pTZl+d2iZWVpa8JHUfjdhEDf+Zsyoawk3Vwb
ceZKlHJJKoAhETZBdOTQPgm4FamXIKpSnMii</vt:lpwstr>
  </property>
  <property fmtid="{D5CDD505-2E9C-101B-9397-08002B2CF9AE}" pid="4" name="_2015_ms_pID_7253431_00">
    <vt:lpwstr>_2015_ms_pID_7253431</vt:lpwstr>
  </property>
  <property fmtid="{D5CDD505-2E9C-101B-9397-08002B2CF9AE}" pid="5" name="_2015_ms_pID_7253432">
    <vt:lpwstr>gTzHtrQEd+LqKX6Wd7Ym210tlsEuDsWl46oT
3ZWA27axaBsws8dWN3f/81gQj9jXBzHh5nD2ZT3ONFPGXVPWL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