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ro 3.3.6</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year  name of author</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8:5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74I17sOpnoDY++LlYa89h5WZ5CTZUzefRnsFJNkBJ7UpxU4WPALx3PwvNAUCfVb7+seTiqH
ab2zB0D08D7syvqw9LToPdIx+DPsojb+pK9Y7YTjp1iIl5wTkQCIQvFi635rvJd/ur6hXMe0
+3te3WaG7eJ7bpAbUR+4xoRGW+GLFKzm1Z+grCSxVCQtr0d800/YPTX8bLWICj9CLKdNg5GE
qrXSD8sGb+4r2Z+4h1</vt:lpwstr>
  </property>
  <property fmtid="{D5CDD505-2E9C-101B-9397-08002B2CF9AE}" pid="3" name="_2015_ms_pID_7253431">
    <vt:lpwstr>R8Wfjv2A1lo/mmOjLTuvIp53MV+ZCdZz5IGJPXcksJ+vrjX5Cv/VUX
JtKjF9RB4ab+uMYmd3WClYHtVpmyMhmWcU1/ppJiK98cbS8XZBGchbw8MCw2JfgwlY6m8WA8
kv3ISJpgfm6EVWKZZhyB9fRZfApylYx/A5hCVyn3hGE08rIToQiXNjfQcD0KX0QkLsDWOySQ
uoVhjEHTzMa6kq8QqSfsY+tbosLcJQ/H/0Cz</vt:lpwstr>
  </property>
  <property fmtid="{D5CDD505-2E9C-101B-9397-08002B2CF9AE}" pid="4" name="_2015_ms_pID_7253431_00">
    <vt:lpwstr>_2015_ms_pID_7253431</vt:lpwstr>
  </property>
  <property fmtid="{D5CDD505-2E9C-101B-9397-08002B2CF9AE}" pid="5" name="_2015_ms_pID_7253432">
    <vt:lpwstr>DoesEsKtLV4tJx6D2GhqNydZpFTEeK/slM5v
jHl+Fqb70Dbqqc/MV8MuxZZQvELU2Vpkk4XbJWw4Fkdp56DyjH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8885</vt:lpwstr>
  </property>
</Properties>
</file>