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sMmDTlAdhGCdaUM5jCmanQ0bj2ZxY000hNyge/3lU2nlQcJMLLkxQpylr8KAfpIVPs1M2V
lNDbkadBGrj+caa8zG0EmSQ9pSPFEHgHN1P3wb5Zn+9WWNXqhfZeu2N3OVx0Z/+tunJ81qGB
aFOGUE6nsUb19Jv3cCKQhQyuulMmThvqR2Fy0f+wyhiKR0K0uwx5ax5efY8jnGXVTD/JLmqR
yx0CmQzi8ZQuNNNRnk</vt:lpwstr>
  </property>
  <property fmtid="{D5CDD505-2E9C-101B-9397-08002B2CF9AE}" pid="3" name="_2015_ms_pID_7253431">
    <vt:lpwstr>bWZPEY/f82M9TV+2ef1SMgLU3AQu4rzlcToCs2KZNb2oMlJfxQ4XKT
JWY4xbaMGB04+1xm3xUwAiMrex3sWCf/aJOJrRlTfX9Yc96sjGrDbe52puvy8zpxHVVxdvIK
EjBZsjRNZRy/43VjHaSNkOPYgLQIE1o2x7Tf7+yA+hx6QHvUSIeYWeNU2n+J4XaYCXPaftHF
nuC+jfl+I01YPCj4JJZb6Xuj7fgDauOI4Kcz</vt:lpwstr>
  </property>
  <property fmtid="{D5CDD505-2E9C-101B-9397-08002B2CF9AE}" pid="4" name="_2015_ms_pID_7253431_00">
    <vt:lpwstr>_2015_ms_pID_7253431</vt:lpwstr>
  </property>
  <property fmtid="{D5CDD505-2E9C-101B-9397-08002B2CF9AE}" pid="5" name="_2015_ms_pID_7253432">
    <vt:lpwstr>aPIapjzMytpbnHK0u8sNS4YkfuhxAvFjN7oh
wfZZbZ66tYZzghv5cPbJfPqhre39VGi9c8uYFjIhquSaULK5u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