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qs8/MxfsqfyoAe+molanNMBAGs63Y6LStHLQdQDySk2JvSt8hEsVWluYwMtFWqqS5ssZQ9l
ccZa7lMfH+VSU7Fi0sEEwvqZuis3nd1otHEoD/PsMuzdw3Oi+W1WdAtzgWriP9d/XZ8/Dav7
O5yOPDBHG5hb3vX5k4KlJDdmn2MjwbcSUCRaIy0uj0DYKSnJIB1+aF0MMFmIVOGBTKFJ7+SH
hAdcIH4r/OSaHJSzJK</vt:lpwstr>
  </property>
  <property fmtid="{D5CDD505-2E9C-101B-9397-08002B2CF9AE}" pid="3" name="_2015_ms_pID_7253431">
    <vt:lpwstr>SDbMjtFMUvqaKrbDcWlt5T4FJwCnb4bblpDpHpdKfVLOibkd6A24Fa
KVmAK8baU5KSquAxugQm0IkNQvZvrunRcPL0CEwu5quSshbLQfDvt3u8NW+yNixhY+dEor24
v5tbRwC5782NDE3+hnhZz29q/jm5mNLrQEczFj/RRq7Z0UZZkmjZ681hhg3DRQivBFsHSzb+
6I0JFZPBmE7lDAhqWnyjszDCSICYhQ9l18Vw</vt:lpwstr>
  </property>
  <property fmtid="{D5CDD505-2E9C-101B-9397-08002B2CF9AE}" pid="4" name="_2015_ms_pID_7253431_00">
    <vt:lpwstr>_2015_ms_pID_7253431</vt:lpwstr>
  </property>
  <property fmtid="{D5CDD505-2E9C-101B-9397-08002B2CF9AE}" pid="5" name="_2015_ms_pID_7253432">
    <vt:lpwstr>pk45pp89IET4Eqaf55Qvtaqw3KnBIMwtPrFj
ibY7z4SNc4JYX7SaBnuYLuZpiapEHjJod9AjuF0CYIhbwsvik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