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G5Q6oFUOaaUXfi04f32Yj1PDaJKdw2M6/Bp2btod+0luQiJcgtep16Iu57XAUiXFfhTmj8
QlWew5U+M9HN3IjIv/CJGhhPgrX286ZVwuQeqP5JbRxwyTVOg51Xdp+IrpLFBhzNQnudP+8Y
5NjzMYbRmsTuP3w5U5OA2YCav0YiFowJzRt8TDKmT3fmDKow8OwCrd25Uy8Kmt++rr+RxWFR
707yu/vhJi7VUwIjU0</vt:lpwstr>
  </property>
  <property fmtid="{D5CDD505-2E9C-101B-9397-08002B2CF9AE}" pid="3" name="_2015_ms_pID_7253431">
    <vt:lpwstr>f7p+Av7CMY8rDbZLAtWUSOcoVec+7YRJC2yK+Umx05T1JtHri/ssol
GVMRK/EjlRuj0J3gtGMBowSmNidHMtsUglTPDtdapG+zFYfOhmUJxKRQKeHExMxgV1aBTays
soeZsddHj8q7HVD/44vjD1NeosJ+sBSsplDLTgNPlAYAqDD5wUDprn5TwY2GmaCP9s/mKwOy
eArwqR+WP0zcpv3Qj4FtUoL1Lqo76okmZ7wl</vt:lpwstr>
  </property>
  <property fmtid="{D5CDD505-2E9C-101B-9397-08002B2CF9AE}" pid="4" name="_2015_ms_pID_7253431_00">
    <vt:lpwstr>_2015_ms_pID_7253431</vt:lpwstr>
  </property>
  <property fmtid="{D5CDD505-2E9C-101B-9397-08002B2CF9AE}" pid="5" name="_2015_ms_pID_7253432">
    <vt:lpwstr>UFZ97vcgy25rM6T0Qn0dt+U1ptwg9OKExOze
DhTLx+FoYL6bfowulPqMxxj9S7ova4oi923d5M8E5OtTTEoKR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