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inject</w:t>
      </w:r>
      <w:r>
        <w:rPr/>
        <w:t xml:space="preserve"> </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JSR-330 Expert Grou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1:00Z</dcterms:created>
  <dc:creator>Navia</dc:creator>
  <dc:description/>
  <cp:keywords/>
  <dc:language>en-US</dc:language>
  <cp:lastModifiedBy>mouxibo</cp:lastModifiedBy>
  <dcterms:modified xsi:type="dcterms:W3CDTF">2020-03-21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UDdrxXT7A7s/hAE2Zo8a4Fscd+HV8Mx4SQRylVEeF726H7AfYx8Z4hh6p58ukXw+HpNOc0
9GpI3lCFvDWXh236skqPBo+VPA8Nk/Y7jeOWPXZiv9BZFzUBcqeq22yDw8/L9BWuzLYIXtmZ
UF1vnoQzlX6yAsKWo0qEHovLhiB9hsOp0Avdtu8JnR0saaO8EDd+9MNzyi0QSC9QVBwu96Ht
ch9BKalQrT7vKed2zk</vt:lpwstr>
  </property>
  <property fmtid="{D5CDD505-2E9C-101B-9397-08002B2CF9AE}" pid="3" name="_2015_ms_pID_7253431">
    <vt:lpwstr>4+qeLF/U5aR9bVh3ipF+b0sPVPNDsbXxgYCjX8FZvQvKiPnQwOAreZ
msNZ98JkmzrFcke7cIBPdPcr+lO0JTh75r1vc5DKbM+4xnaZwEUe2QyoXGF9Cll2bTxEIYNX
ZGpZZ+kgWa/tPriuUK0xSzcGRMtr37YYTVwpQaalrKdGHK5D4oSDWbik9kCWTnMOpQdFVURX
vd8aR1ljx60Q52ChVpTWJBRW05NtEtO21VUe</vt:lpwstr>
  </property>
  <property fmtid="{D5CDD505-2E9C-101B-9397-08002B2CF9AE}" pid="4" name="_2015_ms_pID_7253431_00">
    <vt:lpwstr>_2015_ms_pID_7253431</vt:lpwstr>
  </property>
  <property fmtid="{D5CDD505-2E9C-101B-9397-08002B2CF9AE}" pid="5" name="_2015_ms_pID_7253432">
    <vt:lpwstr>O9OEMMkLpSBxJxAXu+G9M1dITKV/nt3aJet5
aTZtVnmeVckH/1hPt/ZZ++1IQ+A5+2zHEwqx3jJs/HLmUgboV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564</vt:lpwstr>
  </property>
</Properties>
</file>