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kyua 0.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amp;lt;scott@netsplit.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Kyua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Kyua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Kyua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Kyua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he Kyua Authors. dnl All rights reserved. dnl dnl Redistribution and use in source and binary forms, with or without dnl modification, are permitted provided that the following conditions are dnl me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he Kyua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Kyua Authors. dnl All rights reserved. dnl dnl Redistribution and use in source and binary forms, with or without dnl modification, are permitted provided that the following conditions are dnl me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Kyua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Google Inc. dnl All rights reserved. dnl dnl Redistribution and use in source and binary forms, with or without dnl modification, are permitted provided that the following conditions are dnl me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5 The Kyua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Kyua Authors. dnl All rights reserved. dnl dnl Redistribution and use in source and binary forms, with or without dnl modification, are permitted provided that the following conditions are dnl me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Kyua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Kyua Authors.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Kyua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test suite is free software; the Free Software Foundation gives unlimited permission to copy, distribute and modify it. ATEOF exit $at_write_fail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Free Software Foundation, Inc. Written by Peter Rosin &amp;lt;peda@lysator.liu.s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amp;lt;tromey@cygnus.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amp;lt;pinard@iro.umontreal.ca&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2-1996, 1998-2012 Free Software Foundation, Inc.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0:21:00Z</dcterms:created>
  <dc:creator>Navia</dc:creator>
  <dc:description/>
  <cp:keywords/>
  <dc:language>en-US</dc:language>
  <cp:lastModifiedBy>lingyang (A)</cp:lastModifiedBy>
  <dcterms:modified xsi:type="dcterms:W3CDTF">2020-01-17T10: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7daYOsmYt1qQqwoW+SDKFhtyoGeKaPf8aGbtbcEM0tRJ+FO15SwF4lOfzO4EnFer1ywu626
0Yh1TpD77T2fwsvnvd5YYmJkTjcHTVResDsmJbShsDE791Xiq12A4xak2vjuXgatXOpIW5wa
DVkQgMU9MWVwW6L9IJLVygZT2riCoNKGHkEdl4uQOLmZqS8v6ZrG2ku7iUwyR6pGobqIkZrQ
J5LXqwoGkiV1+YUYPo</vt:lpwstr>
  </property>
  <property fmtid="{D5CDD505-2E9C-101B-9397-08002B2CF9AE}" pid="3" name="_2015_ms_pID_7253431">
    <vt:lpwstr>73PA/WhMZYUPw3978EeJS1ccs+eXVe+cSZFbgp+IL6t/Gk5jU0X+Wa
pKwbcNvTSVdqPVm4xGDtXeEJRHjBlHPD4ftEdsssd8eY/I8tX+gjPIunopZ4X+BZbk5wePHV
TflbQKodOH/1oLG3oVpItrt+ocS526DYmyNEup5uuuQO32g+F/RzQRrPyEr6ixcMSRx7bHyW
Th70jItQDVxraZsTldYwJguhvgU4G7ywOVuu</vt:lpwstr>
  </property>
  <property fmtid="{D5CDD505-2E9C-101B-9397-08002B2CF9AE}" pid="4" name="_2015_ms_pID_7253431_00">
    <vt:lpwstr>_2015_ms_pID_7253431</vt:lpwstr>
  </property>
  <property fmtid="{D5CDD505-2E9C-101B-9397-08002B2CF9AE}" pid="5" name="_2015_ms_pID_7253432">
    <vt:lpwstr>hK2SKkxhWNZYRWnYUwgOEl0MBK3Ij+F8XseY
wFxXIESJpKoLvfk1hg+SiSLRDFGeygOj3HZy5cXXzlSaDyhBJ7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5021075</vt:lpwstr>
  </property>
</Properties>
</file>