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cbAEOx60fYHPGnd0oxTnGvv3a113V+JE7kD8CjSbr+HqiYiTG0AXCYbxLI7bJSxN/SlItP
LS2pLv3lYE1bLjV3Tf/p2nQ78ngIDWXaHJsaMIUB3zkz3e0EdYMQtLtczHV7fPpX0yj058IN
gjjN6rQQcOss0sF18feg7EWWTPoibBYzHksH3XnwoZ/ypnhzKENBol4e3IiU2gZVJOBZ66dE
u9tLrlD+H/L075fke/</vt:lpwstr>
  </property>
  <property fmtid="{D5CDD505-2E9C-101B-9397-08002B2CF9AE}" pid="3" name="_2015_ms_pID_7253431">
    <vt:lpwstr>j66f5aIfyA4qIQ5aCOOc3F9kWa/FzWC3LUNavd7OxqErSVvDkUE+Zb
mufvaQl/0Vv6tcWZdPtHw3FVM5ewtj+rPwqEgRikLNWLS8IYXFImbTh+igutf7HfZscZm+QJ
woG7dR59CkEkct2xDIZ/N/6tFBmd0r0oiy3pEzlLAeSqVz+WSJSEMsv8eO0TB+Kv+MN1alVZ
BESjGgdtPXCtBfcZvnCyYu+oygh2K2LoSEeQ</vt:lpwstr>
  </property>
  <property fmtid="{D5CDD505-2E9C-101B-9397-08002B2CF9AE}" pid="4" name="_2015_ms_pID_7253431_00">
    <vt:lpwstr>_2015_ms_pID_7253431</vt:lpwstr>
  </property>
  <property fmtid="{D5CDD505-2E9C-101B-9397-08002B2CF9AE}" pid="5" name="_2015_ms_pID_7253432">
    <vt:lpwstr>/gsq5rVaXbBjbWXKgMGn5JSP2dWH4EJ+ZG7T
AqCXZAFJ9uYBdoi83dIrn++zHqaY9PkhIhIpdDLK1r7OOqntv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