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DEzbB2oj9EAwT+r2sRg/nitTyGW1PfO9ZlwB0SEvUuuqATw90sA3TjR5SeKPpfWQvgxx+I
SUaH9EePsVEAMJgyzuOof+hiTi7Y60QNQvl6QA7UubxkkL7NkmBrlblDg4P420Q9R9bVPkt3
4Ubl9VvKJq8owH0aLOYuL83Gz1jcULe6OONewNCz1NH32hF7Zo2ZiSjJP8kZZnjctldrf5kT
9leWPfM95xMPJEn2Gl</vt:lpwstr>
  </property>
  <property fmtid="{D5CDD505-2E9C-101B-9397-08002B2CF9AE}" pid="3" name="_2015_ms_pID_7253431">
    <vt:lpwstr>ubSfS7nyvNECmXPbMG18s24Pv7HIu+Y9Q8B9x9sFbR0osGitWcObu7
xmptBMEOgnUv9JakyJunEzWOzIhWHmwU48kr5uMZIf6qgXOffmEeqkG0RVVotOshrXlqE+c5
tZnvDwPn+7PEdQXydhK7wYMh7hk0v9gkk+w5v4DG5UE46s0TWbfm+WFtRvEhgwzkovEeRhMW
rWCpg6BixW9y5+VXJ3ZXesHaTmng5N2uC9EB</vt:lpwstr>
  </property>
  <property fmtid="{D5CDD505-2E9C-101B-9397-08002B2CF9AE}" pid="4" name="_2015_ms_pID_7253431_00">
    <vt:lpwstr>_2015_ms_pID_7253431</vt:lpwstr>
  </property>
  <property fmtid="{D5CDD505-2E9C-101B-9397-08002B2CF9AE}" pid="5" name="_2015_ms_pID_7253432">
    <vt:lpwstr>3QGOQBKVxAYgeMDWz0z9b8XrQNlmk6htYsfV
6SbYW/L4vbTW8OE5YLu8jh5EW1p3NicfwA1ptrnEHtcRhGNIJ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