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Z1NNJFpnJlAubFW8v/kCocjUqZcX4VmR4TG+6qKrgxYZoxoS9IsfHyNm0yl4HfRrdK3RrN
eWD2jFKZ5Zsq2a47iQwvWdckXaDwAT2FHFmrPwrZUN4idxQxi1Or/B6cdZplAcd7xm1UR/na
9m+24DKVBxk9l0KlF/PCo1LSoUEer6n252xmD5R8bxcQZUZ5EEdWtbOPu56ogqoyejpzr5ln
WLSihlh8hB5K42cG+K</vt:lpwstr>
  </property>
  <property fmtid="{D5CDD505-2E9C-101B-9397-08002B2CF9AE}" pid="3" name="_2015_ms_pID_7253431">
    <vt:lpwstr>54cHl6qqD8k05BneiXAJTUaTMBTUKpG+5uBcp8k60VtpHlhc4PKYTG
URO/8CkA8IzwWWSX1STd2FGy4OvKTsW9Xctc/fJYF+1aWU/B/tGNtquyS5cGLMs5z73jUiGv
tN0dvCGbm3uBsi/OGz874oT3yNgPLmbX7zGyML1MkNl7An2UcBs/sNroKLH3lAn8hvjyqo3s
CoE/8llJTgEyRddRuIxV+2Q464t+uGRvwqus</vt:lpwstr>
  </property>
  <property fmtid="{D5CDD505-2E9C-101B-9397-08002B2CF9AE}" pid="4" name="_2015_ms_pID_7253431_00">
    <vt:lpwstr>_2015_ms_pID_7253431</vt:lpwstr>
  </property>
  <property fmtid="{D5CDD505-2E9C-101B-9397-08002B2CF9AE}" pid="5" name="_2015_ms_pID_7253432">
    <vt:lpwstr>6KeEieR6GpYD4zWxzOttKTC+QjZi9nV2rfef
VJkXxFZcx6FGIbn+pkWFtyyE3k/EqpWPzWLVj7O06WIybEZFE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