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common</w:t>
      </w:r>
      <w:r>
        <w:rPr>
          <w:rFonts w:cs="Arial" w:ascii="Arial" w:hAnsi="Arial"/>
          <w:b w:val="false"/>
          <w:bCs w:val="false"/>
          <w:sz w:val="24"/>
          <w:szCs w:val="24"/>
        </w:rPr>
        <w:t xml:space="preserve">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c) 2015 SUSE LINUX GmbH, Nuernberg, Germany.</w:t>
      </w:r>
    </w:p>
    <w:p>
      <w:pPr>
        <w:pStyle w:val="Normal"/>
        <w:spacing w:lineRule="exact" w:line="420"/>
        <w:rPr>
          <w:rFonts w:ascii="Arial" w:hAnsi="Arial" w:cs="Arial"/>
          <w:sz w:val="24"/>
          <w:szCs w:val="24"/>
        </w:rPr>
      </w:pPr>
      <w:r>
        <w:rPr>
          <w:rFonts w:cs="Arial" w:ascii="Arial" w:hAnsi="Arial"/>
          <w:sz w:val="24"/>
          <w:szCs w:val="24"/>
        </w:rPr>
        <w:t>Copyright (c) 2012 Stephan Kulow</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2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0RCU11E2zQZjQMXawRFuqQ6MUn32pWIfwEEi31zk3dtAdwxQGEr7RMA+388TG6II7WkNlVp
2Nl5W/LrOz6LBhePM/Aj7iXY5BzeSMi7y8iSiqD/mhw/VFfSqf29nDLEk4wyqRe4hJ83K9te
KtJ4EL/voeHpFn/ODqy1hfTkQOBOeTxr5P4b+VWTYK0gX4ZGpywQy08IJwhZYPRfdf0ZHRHy
HrNpHquuIYo+f7+8Xx</vt:lpwstr>
  </property>
  <property fmtid="{D5CDD505-2E9C-101B-9397-08002B2CF9AE}" pid="3" name="_2015_ms_pID_7253431">
    <vt:lpwstr>MORKk5cotgjCpS4gfkoQIClwPcO8rDaC8RUebY5X18lL19UtUTpnkA
4Dp7P4DiOwgbddx/Sc4/vjcTAhWKtcbL4ebqRlLrhPdx2ynTBihIUZmi5/q6MCeZbwhYat53
pKtcPOGn9ZPWvTX3O3PULmuuB8XHvu/fyB3XbZK6RdHjaCdObX7ocoHYM0/QS4obv6v2Elru
5tUjpDHqCWWyQm4fsvkz2Elf5clezgHI46Z9</vt:lpwstr>
  </property>
  <property fmtid="{D5CDD505-2E9C-101B-9397-08002B2CF9AE}" pid="4" name="_2015_ms_pID_7253431_00">
    <vt:lpwstr>_2015_ms_pID_7253431</vt:lpwstr>
  </property>
  <property fmtid="{D5CDD505-2E9C-101B-9397-08002B2CF9AE}" pid="5" name="_2015_ms_pID_7253432">
    <vt:lpwstr>PRiimcGWc/RvRaRY5BYMaEG4YyxTOD3C/cba
dt/56PUjvbuTR/scBVFddbVuvcnjdka4bOaN5+/xEYfYse0DQu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672</vt:lpwstr>
  </property>
</Properties>
</file>