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xtras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extra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xtras develop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R+jVNr7g8rkZIkIZWv0TY06d5Xl9nYwCVQIKmZQS5oPxalXkVwx7E6XU3IkqcNKM3OpMxr
otMRil0NzIst4730vF5F1WiwrX/gMCfl7HOb3Nl3uR2oxE+Zg550Pbk1hUjavBEX9r2cJi4h
aD6C3s0H8vD73iNMXNPrsDUnpjN6CY820J2qXZsziNr1qKDycecp1L8x5oefaapFfxLz4hZC
m3mfO3G1RrbnkFtl2/</vt:lpwstr>
  </property>
  <property fmtid="{D5CDD505-2E9C-101B-9397-08002B2CF9AE}" pid="3" name="_2015_ms_pID_7253431">
    <vt:lpwstr>9F+J+9HS6SXSrEG2mo/c1jm/VGkJWt8XqxYZaMd6Kzw1zMsWphi2JY
14gxSa5SWauGw4ORh/naHqxaRbGjtVPlPd5CcIR0on40GNeCrQH7lh1DpgMiSL6jIdtSUrvT
FlqfYGTDEWI5t3k6+bvZGITZW5+zubCCYg4giYO06krwWbY9etQjv6IjDD/9btVVPC8NZPcq
4EIGvWfubKirYnantTo9mAcya9hI43pWNxDn</vt:lpwstr>
  </property>
  <property fmtid="{D5CDD505-2E9C-101B-9397-08002B2CF9AE}" pid="4" name="_2015_ms_pID_7253431_00">
    <vt:lpwstr>_2015_ms_pID_7253431</vt:lpwstr>
  </property>
  <property fmtid="{D5CDD505-2E9C-101B-9397-08002B2CF9AE}" pid="5" name="_2015_ms_pID_7253432">
    <vt:lpwstr>CLNui62lsqXgTaGRpMikGyQXHp/vP0ra9JZy
FdSKiGpMA+/pfL3v9hHSyMqOclfDhdEUng366moHBBLDhVswB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01</vt:lpwstr>
  </property>
</Properties>
</file>