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mad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ill Gray (bgray@redhat.com),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3LEZZbj1e/YF6Xu/oCL/egcTAGmajVJrFI8WeGcW4TkU+mB+afFIQ/hjUmSCEit6C21Ivjg
8a7Csq+LgCkIP5h9ZsfymDmpFo+23WseaWFWI6FGaHqoLGuFZy0Em4gxW9+kUknXtqzAA3Q8
Nr8HXmTGkWgQ5AR/ZdA39kodEebp+/SXU0A4SNgw5XvdzoPAOXnzXRa9D2Za9GDDOzC1QMEO
WYvjmcLvO1n9Off/di</vt:lpwstr>
  </property>
  <property fmtid="{D5CDD505-2E9C-101B-9397-08002B2CF9AE}" pid="3" name="_2015_ms_pID_7253431">
    <vt:lpwstr>v/xKY2ZpYrl+VIXX89OpM6XqdK6RjAM15VVFnsmYFlYpHEqtH6cC9e
vOEKNPCDmWzq08toqGUbTH6n9MInz5aL3a14Tl50MCmx9TBeA9N0bafFa1xU3cTr/rZR9KGA
t6bWbJC7F+R8ZtHJAHSrkAzB8HNTN/IgwmLqOu4XwPbbvgP4Dq+V9PzYMb3peazjZL1KBpLx
1mt88a3G4dRGyMEFBD4C5Tmy2IG7X4nANeOK</vt:lpwstr>
  </property>
  <property fmtid="{D5CDD505-2E9C-101B-9397-08002B2CF9AE}" pid="4" name="_2015_ms_pID_7253431_00">
    <vt:lpwstr>_2015_ms_pID_7253431</vt:lpwstr>
  </property>
  <property fmtid="{D5CDD505-2E9C-101B-9397-08002B2CF9AE}" pid="5" name="_2015_ms_pID_7253432">
    <vt:lpwstr>H1L1tFtB6g3VuUDA+yJCvo33/jrIffZyQiaQ
thb8l/QUXVklQoiJDkdXLcAqdoQnC/i9+mJlhqaZ+FGolZmdGp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