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inidb 2.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2009-2010, 2014-2020 Thomas Perl &lt;thp.io&gt;. All rights reserved.</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by Internet Systems Consortium, Inc. ("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by Internet Software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407</vt:lpwstr>
  </property>
</Properties>
</file>