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Z6QvPwdkj5+glmW72kGFzcgnObeBdmpW58T7HLHMOPIyUAIW+JcHsRUWCbSK6BBdgwWrG
B+G/a3b8ZB2yAdLMeeLVCcerQ8YTl7auKBWKIM8EWwLCIq+ho+kUoAmvoozdAmmYs14wAN/q
iUo7O7sb82WtLFFj6KMpYu54/SWD5F1XzXqokmoSAHY6F8h57paSl+4ggOBIOtW231KwWtyE
nf+hGlMf2Sbh9KC//c</vt:lpwstr>
  </property>
  <property fmtid="{D5CDD505-2E9C-101B-9397-08002B2CF9AE}" pid="3" name="_2015_ms_pID_7253431">
    <vt:lpwstr>rpqOU9Lo2IJ6KwR2CbKeh+rxlc5nPcfoSRLmKu0fbjBQvKeQy9TUYv
GNOuUz7XNBalgKT+UBlq6V5ytSRTXUhwzU5T1x39ptsz57m8hljJXNE9+ns7SaPLI+frZT0D
Wv/A5sia1dZi7DejZPYtUv79+eMJdkzikRKBEyVcWtZEUkqDndSDI+U9MIBMPRqkQtkq69zd
PK9qO1wtiY10ogX1WD/OrTtnQCR3Qk8ZxNlq</vt:lpwstr>
  </property>
  <property fmtid="{D5CDD505-2E9C-101B-9397-08002B2CF9AE}" pid="4" name="_2015_ms_pID_7253431_00">
    <vt:lpwstr>_2015_ms_pID_7253431</vt:lpwstr>
  </property>
  <property fmtid="{D5CDD505-2E9C-101B-9397-08002B2CF9AE}" pid="5" name="_2015_ms_pID_7253432">
    <vt:lpwstr>vbop846L2j3CAhMKlzeyQtUi0/xj+KKuHXTz
9C32skTI3zhzve/Z6U56ecWYCwse+W7d7o8oUhgGmc0uQcQ+d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