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Mh0z82D0dyNNuLF99fgFyECHvR4kF3ku53Spij55VXy/y5sJKeFX3jDgfPkYsJ+52I4+pi
xMv7mCRZjUX0LNEjyPY8D5z+POZx2bR6UzzsOno5bu1nrKln1iXHfJa+Rli2eA8DWrIZlrdU
xFESUAtMn0N+ippYCEbckFMVI2QXD7IV9Zf0nQetzHrQ1+uvSgNdYBUAz4hjvHi8OMi2i+Lq
rXnXoj4gHOqtJkL267</vt:lpwstr>
  </property>
  <property fmtid="{D5CDD505-2E9C-101B-9397-08002B2CF9AE}" pid="3" name="_2015_ms_pID_7253431">
    <vt:lpwstr>zfkQJp2UoFaL/ix3sCzYYg1CNzErJZz6/0TVTxzxC8doMGLouIfSS7
3hu4Ym6GutLG4RKmiWjRPWk+u1wqkzxYSC69yeW+fAgXBBMoM3Ubr5lqU3cU4ekMOf38I47O
1yCnKMkA2pcBsg+Pru5lEpt9hvsJFTgThZkXgMDcAJTbTUwI5liKsdlbsnZ1Y3tFp3ayC873
JetUc87j9Fu92CxhVBoasuqBfzZYah24Kce/</vt:lpwstr>
  </property>
  <property fmtid="{D5CDD505-2E9C-101B-9397-08002B2CF9AE}" pid="4" name="_2015_ms_pID_7253431_00">
    <vt:lpwstr>_2015_ms_pID_7253431</vt:lpwstr>
  </property>
  <property fmtid="{D5CDD505-2E9C-101B-9397-08002B2CF9AE}" pid="5" name="_2015_ms_pID_7253432">
    <vt:lpwstr>/nXoJFhqprveoLUEmSgU6jCqEuE78LdYhWDh
aM9VuCuTnzSEx+fchiiTZwlSRYTOvVa2lTqOxp4KRSWtUhsGi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