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ZiJXzH1xxQC3wmfCoih90yNzlJOhOFyypdUM4ihrI87dDtxc2Nr9KOOBxjP3erlVHRbkCRM
Q9Rs37vsrJeq3IXbpxCml6muKbSZpaVZjMkN/p3ltAiPEv5VVcUUR4sVZD+tPJBqjGgpVl96
sIm0a/vclzKMEUDQ5POKzShedb0/ihdWDoK4ZTPSRs+pJB/zrgAlf8rbFRTfk0XINkmgcVs8
kIJpfr6WoqW4Ws2PB1</vt:lpwstr>
  </property>
  <property fmtid="{D5CDD505-2E9C-101B-9397-08002B2CF9AE}" pid="3" name="_2015_ms_pID_7253431">
    <vt:lpwstr>xriP1wCfElvwc4hFAEi4NK8oKM6LNw7UBVHj18xYQ4TIh03JxUYXre
FhSBE7b6N77jrszlqR8j+OorzbtIKlAJC0qrLWY3LP49m1OLQ9X/Ff7MZYU3cO8e9tawDUul
yU0ofB2gCmUyIdxGBrsimQ8XVQxVsrbrcCn8imvzeKDgsdmdTYq2ggV8ana8gp9BoBv4/LSg
SCKwJVfxCGIGQ7zGgilei6k/wPTQ+pzglMix</vt:lpwstr>
  </property>
  <property fmtid="{D5CDD505-2E9C-101B-9397-08002B2CF9AE}" pid="4" name="_2015_ms_pID_7253431_00">
    <vt:lpwstr>_2015_ms_pID_7253431</vt:lpwstr>
  </property>
  <property fmtid="{D5CDD505-2E9C-101B-9397-08002B2CF9AE}" pid="5" name="_2015_ms_pID_7253432">
    <vt:lpwstr>7mPRSzEbVnUMSlmS2raqjBUaxWICXMvuy5V6
wsSXKIBKQRmTc8F+YjXvXRDEn/kS2ORpZh1z9IjpFmdi4uN5C9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