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VU6wvPClUJzdPqQNehDSIaPFdrfIbUxMGUawnUbkZ4rE/LKZA+VoPUOk6bqc/ScYOs8LdW
SVovqgJk+upn12BH0eyEovxFvR0Bhn3OxgeFzMKjcw4rxnz6dTaZmIwH7ZixxooYm2S8Zv9K
Ba9ANNAFdHnN9KuRjCJ2UEyRbMMdujS0H7/J279xeE+uams4uLfY34m/k5i0YmgeNJzXd6yR
/Z81d59sD2k936umab</vt:lpwstr>
  </property>
  <property fmtid="{D5CDD505-2E9C-101B-9397-08002B2CF9AE}" pid="3" name="_2015_ms_pID_7253431">
    <vt:lpwstr>9L5aDYMtNIG1idXuv0tEagLcOGmeBTFzWv/hOPycwJr0R4VTDLNv/h
sOkuk5CR3aJMbDlKETdN7ARfpbNsrALPAqQnvj2GYS06GEpmhzOhOF0m497Y7+qQbi/4ShjD
K68Wc/t7025i9Vyr6357yzc7pjXSLiR0B5p/ZsgH4nbKjeGEYNbEb2O8AavlrZSBV0ITC1YZ
eHqqBXbpAQt5gZ/cMUavK9buHHiynuN/YYxS</vt:lpwstr>
  </property>
  <property fmtid="{D5CDD505-2E9C-101B-9397-08002B2CF9AE}" pid="4" name="_2015_ms_pID_7253431_00">
    <vt:lpwstr>_2015_ms_pID_7253431</vt:lpwstr>
  </property>
  <property fmtid="{D5CDD505-2E9C-101B-9397-08002B2CF9AE}" pid="5" name="_2015_ms_pID_7253432">
    <vt:lpwstr>EERAxPJ5V91mnsQiexxCtmCdHxpTiOkRqMCg
e1rD3Kl0cVWwRRrY9gww2zAtDh8Dz6IlGcK3UF6hYrcK6qmyw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