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qy-microhei-fonts 0.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mozbug and Qianqian Fang License : This font is licensed under Apache2.0 or GPLv3 with font embedding exceptions (see Appendix B). Read LICENSE_Apache2.txt and LICENSE_GPLv3.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WenQuanYi Project Board of Truste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WenQuanYi Board of Trustees (http://wenq.org/) and Qianqian Fang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Electronic Font Open Laboratory (/efo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3 Wada Laboratory, the University of Toky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n71tHG9QFtjSexkaS3Rq8DYgcY342/hYzvWsiNQfjrtE0EHBxSUJdU1PilsZNBc2/FVnv08
SMja2ZJ9mPfC8PEkr/74bqFDg6a9ix9AUYxRxW5JNkEOiQbcpwTA0LKcPOQkw7V6QP0Kw65L
b4c2m2+7chAyncybZ+9+XFFH5Tgenm4NbOZcoA8dPXNlogWJYGqIYV2L0Mo1USIdldY4BKhy
Rr9SChGfr1yMZhjThI</vt:lpwstr>
  </property>
  <property fmtid="{D5CDD505-2E9C-101B-9397-08002B2CF9AE}" pid="3" name="_2015_ms_pID_7253431">
    <vt:lpwstr>/zyfWzwm1lMlg5VaHhNZzC+CeP+t6uyWKwoDG5JMyMDS5u7tGNnwBu
5BPiNnStGbn67Wv8wkBT4W3MIeFfj0MD9mtRCEdFLk9bhCHi9UWCawVsRTC/JMYhSVs4h6qH
D6hb62TYbvFzlBc0cmluoc7f86h7j8X5gGeO7B+zseq9OaIZgQvFvOw6BRC2n6oqSQ87mVYm
wlt7+L3UetijJ5Sh74sDRciRFpT4JL/A1Oy+</vt:lpwstr>
  </property>
  <property fmtid="{D5CDD505-2E9C-101B-9397-08002B2CF9AE}" pid="4" name="_2015_ms_pID_7253431_00">
    <vt:lpwstr>_2015_ms_pID_7253431</vt:lpwstr>
  </property>
  <property fmtid="{D5CDD505-2E9C-101B-9397-08002B2CF9AE}" pid="5" name="_2015_ms_pID_7253432">
    <vt:lpwstr>rm0UwTDcHGN29O5wayqD17XtQ2P/kYeX496d
oZ55Il2+N4emlksu27NWOJ2ifhDe9E4erAmJgxBUyyJiEWNcZe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