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cf 0.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5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4 Red Hat, Inc. See COPYING.LIB for the Licen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See COPYING.LIB for the Licen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5 Free Software Foundation, Inc. Written by Eric Blake &lt;ebb9@byu.net&gt;, 2009.</w:t>
      </w:r>
    </w:p>
    <w:p>
      <w:pPr>
        <w:pStyle w:val="Normal"/>
        <w:spacing w:lineRule="exact" w:line="420"/>
        <w:rPr/>
      </w:pPr>
      <w:r>
        <w:rPr>
          <w:rFonts w:cs="Arial" w:ascii="Arial" w:hAnsi="Arial"/>
          <w:color w:val="000000"/>
          <w:sz w:val="20"/>
          <w:szCs w:val="20"/>
          <w:shd w:fill="FFFFFF" w:val="clear"/>
        </w:rPr>
        <w:t>Copyright (C) 2009-2015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5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pPr>
      <w:r>
        <w:rPr>
          <w:rFonts w:cs="Arial" w:ascii="Arial" w:hAnsi="Arial"/>
          <w:color w:val="000000"/>
          <w:sz w:val="20"/>
          <w:szCs w:val="20"/>
          <w:shd w:fill="FFFFFF" w:val="clear"/>
        </w:rPr>
        <w:t>Copyright (C) 2003-2007, 2009-201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7, 2009-201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Inc.</w:t>
      </w:r>
    </w:p>
    <w:p>
      <w:pPr>
        <w:pStyle w:val="Normal"/>
        <w:spacing w:lineRule="exact" w:line="420"/>
        <w:rPr/>
      </w:pPr>
      <w:r>
        <w:rPr>
          <w:rFonts w:cs="Arial" w:ascii="Arial" w:hAnsi="Arial"/>
          <w:color w:val="000000"/>
          <w:sz w:val="20"/>
          <w:szCs w:val="20"/>
          <w:shd w:fill="FFFFFF" w:val="clear"/>
        </w:rPr>
        <w:t>Copyright (C) 2002-2003, 2005-2006, 2008-2015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5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5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5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5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5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LGPLv2+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ydv8YeIKYv6WR3YCxavcGmFAJCww3dzOwONpBwpFHTXwnCBdyHueTQ4e0/rclxftVtzKAfx
MGdi7rS96dbi3HkqfS5MkGNtZxILLFjvWCe/Lx/hsTuI2ON/VC6fplVJnd11CLvosdSHqiVL
kWlig6eNwDSe5Uu1jdeafuwfoPAFqLXiFhXu69FjKU0jWU6q77zv9O7ZbUwlu/VcfX9YZOkk
GIiNl2XW3Y2o/wjWTf</vt:lpwstr>
  </property>
  <property fmtid="{D5CDD505-2E9C-101B-9397-08002B2CF9AE}" pid="3" name="_2015_ms_pID_7253431">
    <vt:lpwstr>KPPf6JVbSMU52rDXo8mvZqXFAjti1p2BsvQBdN0A2ut0IQ8Uh2lLeO
W9fWIZkQp17O9KhkDKUclzsaCcnO6A6Tmgkc1DgrN7bJ+l2sxuFBDhLnkfso+pfIy0NttEZS
S12uz7amvcsGG/ZJKz/MqTP3quXOMDn2s2PTCiRFsrcKRsRkAJjBpsFtfnEyqNtBV5XUFW4M
f+XBM8jTFCpalpPvZ3JAuVeC1Vj6mRyFclvD</vt:lpwstr>
  </property>
  <property fmtid="{D5CDD505-2E9C-101B-9397-08002B2CF9AE}" pid="4" name="_2015_ms_pID_7253431_00">
    <vt:lpwstr>_2015_ms_pID_7253431</vt:lpwstr>
  </property>
  <property fmtid="{D5CDD505-2E9C-101B-9397-08002B2CF9AE}" pid="5" name="_2015_ms_pID_7253432">
    <vt:lpwstr>/NMIAENaswaNV9cMQjvyqe4Ib7rJmVGL5R4f
yeHf+lO8mnmEJ4anfD8yWRNE3hGwdHZO+dNLktjcfWAr7HOeUF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274</vt:lpwstr>
  </property>
</Properties>
</file>