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cap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and licensing, please see LICENSE and NOTI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Measurement Fac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e Measurement Factor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CTQVxkeS95JNHmsk230thHIbcO/FHobCvmiqpiCtM8gxOLgjesZ4iWrdnC/3D4fsCr6Twt
sKUYBfq/3kc8evL9ocLUG35ZXoEA7dXBIUN7n5Qlh29es2E/vihpx95UD53t4/Bk38k6WebT
nmbTKYGgKj9C6WdZb37ro/g4RwwY3UROWKGJ2SwYO8kOesH1+0i0OvhTuFwFIVQ1rQvvpxkv
O08tBBhAvowqf3PTem</vt:lpwstr>
  </property>
  <property fmtid="{D5CDD505-2E9C-101B-9397-08002B2CF9AE}" pid="3" name="_2015_ms_pID_7253431">
    <vt:lpwstr>osqsk+IwWn+25sVv1qqsCCaeIW8gw+9s57OspbmeAdkI3OjeCJqTVB
3y2YM0n2LolG8lVydiLsM1IDUn58y2yEM0WHHpITjttVhLYaJ2kJ2Hn1ffElnvfEtcqyCJI4
uRwIiK81mxX4iUARyVQYQNY2IR89UjPmpJAKnrKNZQ5BbX+5CgIHUYCIRk+xpUBc55mmch49
mJnwhVj9OF3nF3O/gOysQZQAo+KXlS3hjU2p</vt:lpwstr>
  </property>
  <property fmtid="{D5CDD505-2E9C-101B-9397-08002B2CF9AE}" pid="4" name="_2015_ms_pID_7253431_00">
    <vt:lpwstr>_2015_ms_pID_7253431</vt:lpwstr>
  </property>
  <property fmtid="{D5CDD505-2E9C-101B-9397-08002B2CF9AE}" pid="5" name="_2015_ms_pID_7253432">
    <vt:lpwstr>wrknB47M/UREkGmoJlrgdyGDqfCTbxqF/rnY
CbzmogYLUConQLhVtZxJb7R57gxcGnwss3SZtqzW8Yo23/nFJ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