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ec61883 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Dan D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Kristian Hogsberg, Dan Dennedy, and Dan Maas. http://www.linux1394.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ristian Hogsberg, Dan Dennedy, and Dan Maas. This file written by Kristian Ho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ristian Hogsberg, Dan Dennedy, and Dan Maas. This file written by Dan D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ristian Hogsberg, Dan Dennedy, and Dan Maas. This file orginially written in C++ by Dan Maas; ported to C by Dan D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ristian Hogsberg, Dan Dennedy, and Dan Maas. This code originally written by Andreas Micklei, then revised over the years by Dan D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ristian Hogsberg, Dan Dennedy, and Dan M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ristian Hogsberg and Dan D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n D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Ushodaya Enterprises Limited Author: Charles Yates &lt;charles.yates@pandora.be&gt; Copied from mlt: http://www.sf.net/projects/m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48:00Z</dcterms:created>
  <dc:creator>Navia</dc:creator>
  <dc:description/>
  <cp:keywords/>
  <dc:language>en-US</dc:language>
  <cp:lastModifiedBy>xiasenlin</cp:lastModifiedBy>
  <dcterms:modified xsi:type="dcterms:W3CDTF">2020-03-21T06: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gOMUsH8ADNKgqb5z8v06hdOx4Whe/LVNLd5Xsc5HxH1JtvetNNDoFzQiFukVwrcQh7lFZcF
A0tL7DPMv8Gliec5xkd8SLvnknqbQrRLJ/ewvNOb38r4L/72L0QPOVNoAjGaO53vPG1bCWQx
77dLr9I6mz4m4xe8nWwExYEuRHdf5HTGe/v9WAWxgG7oWuv37dY25N7925D5HmtvKQW7K4qk
AcKQPW9zI4bdP0nqtx</vt:lpwstr>
  </property>
  <property fmtid="{D5CDD505-2E9C-101B-9397-08002B2CF9AE}" pid="3" name="_2015_ms_pID_7253431">
    <vt:lpwstr>jIYtx8XD+R5DHLrr8jvkXXSNOhKakhWzPIHGK/lFTrb4ciVBikTxfJ
slaF4FySm4ZO3lrY/G7rKOrMVHA2ymx4MSqkG0JF7QaO5jLkH2CaG8A2CS2saXKMMRlJcoX1
luJkgZfT20Q6EgfVxP8KnfRYUCMvVEIZHA7u9lveOcsoE8u8WTMtyR+TlDAF0XIlgsBz+xum
FX/9MgSLiWX0UUnSGM1ZyAFGZRrxn8w3l6nA</vt:lpwstr>
  </property>
  <property fmtid="{D5CDD505-2E9C-101B-9397-08002B2CF9AE}" pid="4" name="_2015_ms_pID_7253431_00">
    <vt:lpwstr>_2015_ms_pID_7253431</vt:lpwstr>
  </property>
  <property fmtid="{D5CDD505-2E9C-101B-9397-08002B2CF9AE}" pid="5" name="_2015_ms_pID_7253432">
    <vt:lpwstr>24YqGMfLg7t2MlOIrdu2KP3234ZHTP0uWCu/
LCrHLQq/DJr1xPvF+wiKR+raolQhcpmJfTwuvfHCDCoWfPBzJU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