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4pjA3s1R20eoQcvkS8kJBXX37AczA6lq8c23e4gwAvW6o8RPy8HINXOEyEs44arJjovD2v
jbYR/i6Pq8uLrpQxhu+lzdc5H01IAHrTnbUKH+HFib9KcoMwzkkOE3iA5yJTG6Zpt7YYc4FB
RJWJNAiEBoUSoLn6Kme8wG86DhUxtn4YlOM2HHNbrjjR9TSkzAg4GgfokCx8TBD+OQ+1WX8v
98VTKAGhooqi7txBQ4</vt:lpwstr>
  </property>
  <property fmtid="{D5CDD505-2E9C-101B-9397-08002B2CF9AE}" pid="3" name="_2015_ms_pID_7253431">
    <vt:lpwstr>MS/it0oipFVA2dolXNRfLFLq5br+9Ts/yCAgZkSPbaqRhXJCT4itVO
sDI0J3j7SFFxonWuhMkCq1KqF2uolMzr+zdxJldCn2x4AI/FeOFVAeMO5EcMoXlEHXRqdkO1
Swoq4hjPhivWy/5SR4htzBFwUBREEApdjDSQraztlgKGJdThQYHAdZzv8x1PEqliJWPr5PqZ
BzKQCXhKpHgIFpE1Jx+21mZScgD2jiytOtaK</vt:lpwstr>
  </property>
  <property fmtid="{D5CDD505-2E9C-101B-9397-08002B2CF9AE}" pid="4" name="_2015_ms_pID_7253431_00">
    <vt:lpwstr>_2015_ms_pID_7253431</vt:lpwstr>
  </property>
  <property fmtid="{D5CDD505-2E9C-101B-9397-08002B2CF9AE}" pid="5" name="_2015_ms_pID_7253432">
    <vt:lpwstr>2sq0HDspOQ4gEax0EDj0cqt9j35BD98hV6jd
dd1hLgbGPWM9k1+a8Ovw2H2xztNppVAulxEAYT+bXgnjZH8CZ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