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by Igor Sysoev /</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define LUAJITCOPYRIGHT</w:t>
        <w:tab/>
        <w:t>"Copyright (C) 2005-2020 Mike Pall"</w:t>
      </w:r>
    </w:p>
    <w:p>
      <w:pPr>
        <w:pStyle w:val="Default"/>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Subject: CN=thawte Primary Root CA - G2 O=thawte, Inc. OU=(c) 2007 thawte, Inc. - For authorized use only Label: "thawte Primary Root CA - G2"</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Austin Appleby</w:t>
      </w:r>
    </w:p>
    <w:p>
      <w:pPr>
        <w:pStyle w:val="Default"/>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2 O=GeoTrust Inc. OU=(c) 2007 GeoTrust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3 O=GeoTrust Inc. OU=(c) 2008 GeoTrust Inc. - For authorized use only Label: "GeoTrust Primary Certification Authority - G3"</w:t>
      </w:r>
    </w:p>
    <w:p>
      <w:pPr>
        <w:pStyle w:val="Default"/>
        <w:rPr>
          <w:rFonts w:ascii="宋体;SimSun" w:hAnsi="宋体;SimSun" w:cs="宋体;SimSun"/>
          <w:sz w:val="22"/>
          <w:szCs w:val="22"/>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2 O=thawte, Inc. OU=(c) 2007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define LUACOPYRIGHT</w:t>
        <w:tab/>
        <w:t>"Copyright (C) 1994-2008 Lua.org, PUC-Rio"</w:t>
      </w:r>
    </w:p>
    <w:p>
      <w:pPr>
        <w:pStyle w:val="Default"/>
        <w:rPr/>
      </w:pPr>
      <w:r>
        <w:rPr>
          <w:rFonts w:cs="宋体;SimSun" w:ascii="宋体;SimSun" w:hAnsi="宋体;SimSun"/>
          <w:sz w:val="22"/>
          <w:szCs w:val="22"/>
        </w:rPr>
        <w:t>Copyright (C) 2014-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5-2015 Mike Pall. All rights reserved.</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Subject: CN=thawte Primary Root CA - G3 O=thawte, Inc. OU=Certification Services Division/(c) 2008 thawte, Inc. - For authorized use only Label: "thawte Primary Root CA - G3"</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3 O=GeoTrust Inc. OU=(c) 2008 GeoTrust Inc. - For authorized use only</w:t>
      </w:r>
    </w:p>
    <w:p>
      <w:pPr>
        <w:pStyle w:val="Default"/>
        <w:rPr>
          <w:rFonts w:ascii="宋体;SimSun" w:hAnsi="宋体;SimSun" w:cs="宋体;SimSun"/>
          <w:sz w:val="22"/>
          <w:szCs w:val="22"/>
        </w:rPr>
      </w:pPr>
      <w:r>
        <w:rPr>
          <w:rFonts w:cs="宋体;SimSun" w:ascii="宋体;SimSun" w:hAnsi="宋体;SimSun"/>
          <w:sz w:val="22"/>
          <w:szCs w:val="22"/>
        </w:rPr>
        <w:t xml:space="preserve">Copyright (c) 2009-2017, Yichun Zhang </w:t>
      </w:r>
      <w:hyperlink r:id="rId2">
        <w:r>
          <w:rPr>
            <w:rStyle w:val="InternetLink"/>
            <w:rFonts w:cs="宋体;SimSun" w:ascii="宋体;SimSun" w:hAnsi="宋体;SimSun"/>
            <w:sz w:val="22"/>
            <w:szCs w:val="22"/>
          </w:rPr>
          <w:t>agentzh@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tzh@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f2j2MmaS03QjPVRl+Gw2KJqZMIJgh1j8bEgbaOtbQ7kZ3ymwcZzAhG8u/f63CPZxFLHaqr
kjLst2kSJqHHfttm642OST6X69hazB3DCHVG98rCPgfw2lCfte3EtJ9XTxmfhJr8qjkY3gEM
eQjXFUbleWESgdo4CtthnoNTY/lfG30MO0GgRrUqgv5eAu58Gvrm4LixPwmp5huupzpasMS0
8N3yK7ynK2g3Jbxo6D</vt:lpwstr>
  </property>
  <property fmtid="{D5CDD505-2E9C-101B-9397-08002B2CF9AE}" pid="3" name="_2015_ms_pID_7253431">
    <vt:lpwstr>e6qaYWgJIY3XvWWw8/ti+T+0dp+dmtJyxxNZL4le6moZnWzUTZho0+
QMygpJyI0JA/FSCN/LeZa4LZfmvx+lrct3v3P2+StxE6MBckP72xkyl1/a14JEEdLFWB+6+U
MGrk80h+XqGz+wOXNM9fpeaXaBbFR4rqSkrjL8V8LKz1C9CDfYT4cbyMsrG181DLiwuSKaHi
get+DnWp7LECZOhZ8ofXA/7gOcvgCFVr3PcF</vt:lpwstr>
  </property>
  <property fmtid="{D5CDD505-2E9C-101B-9397-08002B2CF9AE}" pid="4" name="_2015_ms_pID_7253431_00">
    <vt:lpwstr>_2015_ms_pID_7253431</vt:lpwstr>
  </property>
  <property fmtid="{D5CDD505-2E9C-101B-9397-08002B2CF9AE}" pid="5" name="_2015_ms_pID_7253432">
    <vt:lpwstr>KfZL4IBHXjXMpgNIrMN209i3wxdb5zELYv/H
3Sa3cTZUkNDepMQM2mJ+uOhLT+2aVcyGUlNkR7uS6FXKAv5tq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956</vt:lpwstr>
  </property>
</Properties>
</file>