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Xau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FyY6+EKnGWayLVR8prkydwffKywjCEiEyyJsmGyfH0OV8oFn/uwh9pJ3xR3oK3FqFOjFwYT
YlP4RTRtUHOLEpkA7cVwWu6VYcIl4lePFx5gSnewJoYkWBa1ikHaoI743Pv5pTz+ynh91HOR
fELq9ZptxsW5/jQi0EgslpBEa6uRNq1eVPjAfOqTb+GzfIfGq+OIgp7ZMmuuwpjuK4wluOsT
mdcKKZeBY0DkGhoexK</vt:lpwstr>
  </property>
  <property fmtid="{D5CDD505-2E9C-101B-9397-08002B2CF9AE}" pid="3" name="_2015_ms_pID_7253431">
    <vt:lpwstr>fDue48AZ8BAXfMv5tyA0BC9UfK4hONLgt+F97qo1QXezKzbnRnopSK
rPsAXfUI9YwvKdt0VdOPCOXmk2L/KngXhOiWiMUY6NGQdlnMAkhW3XaYs9x8PwaTPH1iC/G5
k8IcOpcbpdR+BXQpQwzSVwP5rUEdY20L/WouknknKQu9zvUzIl2EGLHU+MrHMD4EX63viT23
eD5z06W0SCyeAxc9xRz79sHzu4kxggjrYEXj</vt:lpwstr>
  </property>
  <property fmtid="{D5CDD505-2E9C-101B-9397-08002B2CF9AE}" pid="4" name="_2015_ms_pID_7253431_00">
    <vt:lpwstr>_2015_ms_pID_7253431</vt:lpwstr>
  </property>
  <property fmtid="{D5CDD505-2E9C-101B-9397-08002B2CF9AE}" pid="5" name="_2015_ms_pID_7253432">
    <vt:lpwstr>GB9opIcQ8qx3pAGUbTR/UAFkHYYylzNXuVUE
UWNEem+MiuB72GkxEtz9Clh+zUCJ03lEt9dHRHJG8wIso7VSs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636</vt:lpwstr>
  </property>
</Properties>
</file>