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ypbind 2.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2, 2006, 2018 Thorsten Kukuk &amp;lt;kukuk@suse.de&amp;g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2, 2004, 2005, 2006, 2007 Thorsten Kukuk, Germany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6, 2009, 2014 Thorsten Kukuk This file is part of ypbind-mt.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2011, 2012, 2013, 2014, 2016, 2019 Thorsten Kukuk This file is part of ypbind-mt.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3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3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Thorsten Kukuk This file is part of ypbind-mt.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6, 2009, 2014 Thorsten Kukuk, Germany This file is part of ypbind-mt.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4 Thorsten Kukuk This file is part of ypbind-mt.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9, 2011, 2013, 2014 Thorsten Kukuk This file is part of ypbind-mt.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2, 2006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Signum Support AB, Swe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orsten Kukuk This file is distributed under the same license as the ypbind-mt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rsten Kukuk This file is distributed under the same license as the ypbind-mt package. Daniel Nylander &lt;po@danielnylander.se&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9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2 Thorsten Kukuk Thorsten Kukuk &lt;kukuk@suse.de&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HSO3SceysHPh7RwS8PlxbZ70/fY49tbxEJmPmyllZBWc3QT3sVZGS3IwdVmfIs/14YtssOD
5Hm77SnesFRRb0nQBO4lq/rbdyPtrTW/Amk7ryta81cuaLFPkBuVi2a6if1e7mh97Fk77BhK
yenRzucKqYCDuz0zX/6+qIY5VMnqF/L+BVg+H4Fqmsm2AK27MRu/DzxJH3tKdoSD5bjGWcgN
Had8aM9DhQGtrqncH9</vt:lpwstr>
  </property>
  <property fmtid="{D5CDD505-2E9C-101B-9397-08002B2CF9AE}" pid="3" name="_2015_ms_pID_7253431">
    <vt:lpwstr>kUh8OAOtHgQz5fsTPnrwv1904U9pQgdhTiFJRldbX606VjACPjdAe3
j/ZKxq5RhZFCgJweRe8KZ1dQyxYPp6XxuFomacZSpdyZpa3F/R566QNDGoOh3bd8KDux+DPY
uuZb63ibRy31rdQV3evIxAZLkaxqZapR8zu7FeGwWErFbFm33iF59JYBhKGNomO5QeqKUpkw
D8+qQvdB3hxhsIHWMcrBADjig/JZw2VY0lw6</vt:lpwstr>
  </property>
  <property fmtid="{D5CDD505-2E9C-101B-9397-08002B2CF9AE}" pid="4" name="_2015_ms_pID_7253431_00">
    <vt:lpwstr>_2015_ms_pID_7253431</vt:lpwstr>
  </property>
  <property fmtid="{D5CDD505-2E9C-101B-9397-08002B2CF9AE}" pid="5" name="_2015_ms_pID_7253432">
    <vt:lpwstr>WLkTyvxaJCuV1m3iAE6jvK/9gfI5uQd06xjA
P+Kdf0WaciLRAgzmzczz8jE1sguJR8+IsDEssT1YvYDUGme+A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