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ontainer-exception-logger</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8 RedHat Inc</w:t>
      </w:r>
    </w:p>
    <w:p>
      <w:pPr>
        <w:pStyle w:val="Normal"/>
        <w:rPr/>
      </w:pPr>
      <w:r>
        <w:rPr/>
        <w:t>Copyright (C) 2018 ABRT team</w:t>
      </w:r>
    </w:p>
    <w:p>
      <w:pPr>
        <w:pStyle w:val="Normal"/>
        <w:rPr/>
      </w:pPr>
      <w:r>
        <w:rPr/>
        <w:t xml:space="preserve">Copyright (C) 2007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tainer-exception-log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5:00Z</dcterms:created>
  <dc:creator>Navia</dc:creator>
  <dc:description/>
  <cp:keywords/>
  <dc:language>en-US</dc:language>
  <cp:lastModifiedBy>yanglijin</cp:lastModifiedBy>
  <dcterms:modified xsi:type="dcterms:W3CDTF">2020-03-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462OApRqWpqDfFi6rvXGy6KHkWUcNNI3/BE4wqtrYsZT/sZg3hPco0XqUsfM427+xrqSSS4
id+BDfqGvHvXNPjZBbgo5JQH92oakrSQwXYC3gDNKKZwjcf7Yfe248e9KmYJIAynf0LxoEHw
/qpwUdToNOyfGDRc0ucFXxYJW/lr6VKW6vTAtZF3gHMiLPtAnqwfP+A4adylK6I95td02trE
pnsbC88hUN7+xeFfli</vt:lpwstr>
  </property>
  <property fmtid="{D5CDD505-2E9C-101B-9397-08002B2CF9AE}" pid="3" name="_2015_ms_pID_7253431">
    <vt:lpwstr>F4fWTvtuTyseh0NCKAGHrz/y35MRfm4eYFjcipcVHvA/eiKPcUMXEy
A5JMObaXMNoQjLMBYcage7Ek6jPzG4f0Z/nipf4Z3QAuvUo5gG+B1PgRu3Q6SkWflH3+KbJ+
pqURuUy0xTyN93wQHUswVX2J/doOe8NakskQBVGizGrw27wZoFU46H2M/IEKMU7xH5PzgGFB
C7jUd2f0rDnP/GSVQYYdDjUbgr7yAPbhvKcV</vt:lpwstr>
  </property>
  <property fmtid="{D5CDD505-2E9C-101B-9397-08002B2CF9AE}" pid="4" name="_2015_ms_pID_7253431_00">
    <vt:lpwstr>_2015_ms_pID_7253431</vt:lpwstr>
  </property>
  <property fmtid="{D5CDD505-2E9C-101B-9397-08002B2CF9AE}" pid="5" name="_2015_ms_pID_7253432">
    <vt:lpwstr>cEUJl2g0TLmCLV+OyRtS0qYTTxrVrcfe1dvh
S4aaxDVZxmGyIDcrZWeWKFPt1dRyh6yZ23jDFlGzpmXhNAKHF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