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viW/DZv6G+oPxKlTbqCWCaSHZrxAvynmhz54SukP8/b++UcSk6u1lV7vMMxfW3Ohakel8Iy
VRUBh3kSPChR97tzNSN4nX3PwVZUX3fgPTg0pkf5MXR+qNMUNHaPCPjenWepA3IQALtLba6B
Y+rPZ+FDobNWYoivQtdH87hvUElRXPvDgxpQmoQ4fLKXX9sfGiJ8oxAFqbndn4XA/msHk/Vi
ULQp+VGM8o/aGLPOE/</vt:lpwstr>
  </property>
  <property fmtid="{D5CDD505-2E9C-101B-9397-08002B2CF9AE}" pid="3" name="_2015_ms_pID_7253431">
    <vt:lpwstr>ApwfTJvJXsPZ1cQWooo5V1Z5+CpbsvHTwW6VML6nLgDmHN0If4yXuS
DYYzulaY5NleIHe91gFgfurNwHk/ASr703Vv26U/SoVQiAnie2WV30kM2MflZjSleugI7Nd/
tlb4Gm9BHJL4vX5Kb8Utb9U0zL3020rNrz4SlOKmUc3Qt47970L/50ha+5bymXSnLIMCt2jU
pswDWIWzlHitiCbGqOAAIT9t2qVsJhpO2V05</vt:lpwstr>
  </property>
  <property fmtid="{D5CDD505-2E9C-101B-9397-08002B2CF9AE}" pid="4" name="_2015_ms_pID_7253431_00">
    <vt:lpwstr>_2015_ms_pID_7253431</vt:lpwstr>
  </property>
  <property fmtid="{D5CDD505-2E9C-101B-9397-08002B2CF9AE}" pid="5" name="_2015_ms_pID_7253432">
    <vt:lpwstr>onpRYLmdUO4oiayFyuDvDRMRaNYPBRO2RW4k
TrkKEkqCnYK889pT11FJtdNIflaozVVlGHHPlDG4n8+9yzb5N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