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p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6.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7 Andrew Makhorin, Department for Applied Informatics, Moscow Aviation Institute, Moscow, Russia. All rights reserved. E-mail: &lt;address@hidde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Mark Adler For conditions of distribution and use, see copyright notice in zli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5 Copyright 1995-2010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D Version 2.2, Copyright (C) 2007 by Timothy A. Davis, Patrick R. Amestoy, and Iain S. Duff.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xprintf("Copyright (C) 2000-2017 Andrew Makhorin, Department fo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and Copyright (C) 2004 by: Timothy A. Davis, Patrick Amestoy, Iain S. Duff, John K. Re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7,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For conditions of distribution and use, see copyright notice in zli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LAMD/SYMAMD Version 2.7, Copyright (C) 1998-2007, Timothy A. Dav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einrich Schuchardt &lt;xypron.glpk@gmx.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9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D, Copyright (c) Timothy A. Davis, email: davis at cise.ufl.edu    CISE Department, Univ. of Florid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4, 2015, 2016, 2017,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Timothy A. Dav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5 Copyright 1995-2010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Andrew Makhorin, Department for Applied Informatics, Moscow Aviation Institute, Moscow, Russia. All rights reserved. E-mail: &lt;mao@gnu.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xvrsUobVAyhF7aJAHag0A0kkJEtL2aXKdt6mOR69WEbttXTb5DOTTcn/C+/cO+PodfClsx
7sIbuEadzJMeyqo2Q4SNwMKIQloxW8nTTcApNCZEkfrhJRVk9+3zVf/pigU/oV9KgRCBlU67
5nNg1VXpPW078ote82NXo8HrLK9jRDUejEX9qp6oV1e8IEESRl6QC/CLId6nZesk0gYRIAtZ
yJ8+gdYihCmIHpWsX9</vt:lpwstr>
  </property>
  <property fmtid="{D5CDD505-2E9C-101B-9397-08002B2CF9AE}" pid="3" name="_2015_ms_pID_7253431">
    <vt:lpwstr>Y63x90vICDUTTtmYmXPtPCSnnR7mqMAkiM5qI+HHbjAfCAPN9uB6EN
ZmEznkdD/7smj4qGciKXxBttKbOfricoKGKX1lMzjd8jjgTBaqHrHCatetSQ2/cn+n66AwUY
zjPH5MhJcCZ/U6Ha7KSCTLpsXoHm+pZrWyoELooA0zdQPkSvXS0bnqwmw6nhMGv2aTdJE0cp
APlr0R9sdxaSCOQAHx7U3VQTSSQKASrPU9PM</vt:lpwstr>
  </property>
  <property fmtid="{D5CDD505-2E9C-101B-9397-08002B2CF9AE}" pid="4" name="_2015_ms_pID_7253431_00">
    <vt:lpwstr>_2015_ms_pID_7253431</vt:lpwstr>
  </property>
  <property fmtid="{D5CDD505-2E9C-101B-9397-08002B2CF9AE}" pid="5" name="_2015_ms_pID_7253432">
    <vt:lpwstr>2vfL5eABFkNLtslJ5RgquIwiOs48WAXeb7lS
xyVwH7pu4DsuNa0ZX3HJ8IJ2TrfKhCm3TSap21J/kK6WqKd+S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684</vt:lpwstr>
  </property>
</Properties>
</file>