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rfJZiK7BLYvHKzbSz0iKialzchNs+O7gDuzCp8BtrAST2sZQZxkJdmVLca5TQECzLrdahu
mKP7CFp2p73KXp+5klAhISfrG+uOAKQVkDZLENQKjhRnrVC1MCJOF+IXiX9h0lJZmquSfea7
LN9Kb4mDqvVa3CdZSa2zf0eFOFL8mXlmhGY+eipZj4+GxM8KaS8lMAO4Dl1sE3Rn927UQgp2
5XLE/HL5/xPpfMCjL8</vt:lpwstr>
  </property>
  <property fmtid="{D5CDD505-2E9C-101B-9397-08002B2CF9AE}" pid="3" name="_2015_ms_pID_7253431">
    <vt:lpwstr>8adko5QDKskEH+SMktpg0BTTx0VH3KHbXzUdS+aOlWWGcy6keFEdVo
v4wnnPWPXCjpllc/5i2SgRhWCHgLJ2sMXko/CTJmO6r6+3b264hw6hYcDGsa5W2CTaLeClwI
AU0e0W9505W88lUuKm0DmQRtxOO1BOHo8wVdG9EU74AQK/mJhjanmNsiw5vB3hoDDXdkpxF+
sgl5XUz5QeRin24mOYTpJEDvZrVvDUhGWaO/</vt:lpwstr>
  </property>
  <property fmtid="{D5CDD505-2E9C-101B-9397-08002B2CF9AE}" pid="4" name="_2015_ms_pID_7253431_00">
    <vt:lpwstr>_2015_ms_pID_7253431</vt:lpwstr>
  </property>
  <property fmtid="{D5CDD505-2E9C-101B-9397-08002B2CF9AE}" pid="5" name="_2015_ms_pID_7253432">
    <vt:lpwstr>pT50jR16MdwT1PfSepyM5F05Ae1a3flq+jmx
mS7dRc/NgghKdr5y82KCT7VpazP6/AX2GqSdTTewemPixsTdr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