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oiUlwAw7QzJ/ouPTLQKvWmxLJl05F0svm9sAUIwFAJ0xmjfspBpNyjcN+ugoj0RtLHjydg
zFIFsVYjsEghXJCpdCu+aMk4B4uzzjScfYYc58P3FoPqQZJuq6O0CPs1Y9x5xINHGJvIrFLV
W/kynStNRulQKB4Xn1PybNWY6LT3HpSM3IktIqv1go+W+845k7fNPMqc3rKpKfThkOZQA2rY
ok/VUPycgKrJlLmMFn</vt:lpwstr>
  </property>
  <property fmtid="{D5CDD505-2E9C-101B-9397-08002B2CF9AE}" pid="3" name="_2015_ms_pID_7253431">
    <vt:lpwstr>KMIs4ip7pG+RlVS9w+VHGN4AGs4y3Aq067d0AeBqcUXy05D0Rm2k8B
6FSfhI15Lo74yD9nc3bshWOGl68lt/cNHVtDM/gjjxKs9X5C96ZoR5mPmL/sqLQP7RH7xIQQ
4EqDjjBDx7yjESu+8Owynpv/fnO2L6hYb2KURyyyObAKgHOgFylptOMlgO73pP1AJ+N/epsh
J6GIKqhtvHGgOrGZVzl0d3vq4IFAfv/Yndq5</vt:lpwstr>
  </property>
  <property fmtid="{D5CDD505-2E9C-101B-9397-08002B2CF9AE}" pid="4" name="_2015_ms_pID_7253431_00">
    <vt:lpwstr>_2015_ms_pID_7253431</vt:lpwstr>
  </property>
  <property fmtid="{D5CDD505-2E9C-101B-9397-08002B2CF9AE}" pid="5" name="_2015_ms_pID_7253432">
    <vt:lpwstr>td7leJxDn88Sv66+P2tkvMDSGwdHiuE9Ub/h
0CMnZHemWJP8nuvr4GigtScxamx/p2owUCZCE7mFqNzOvn2qo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