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VN6H5gPnrFe3SsIJBcanagP5YnrWQ2zm/qJYksej5f3jowD48ILaGCTmpYWaIo/j8nCHIk
R+WhoNcTgzRzzl142dz8t5K0xQFlEDC+uqmi30KKzRHuqT0vyv2tY4ZvRToW4LV/KzvNtwSn
ibR+FGBVWhGmxfzaSUyugRjojATW64g77qQAqtp0N24LcODVdV4HFrGUyfXdlbNq1bA8jV6h
+XIiykwMw0ajtYm0EZ</vt:lpwstr>
  </property>
  <property fmtid="{D5CDD505-2E9C-101B-9397-08002B2CF9AE}" pid="3" name="_2015_ms_pID_7253431">
    <vt:lpwstr>LTv26doqyxfWh267aiI1bgvEjfm2Nknzf0L4cBPWhrvfjn4QeqziwV
dsR5CVTiejnz4OCglAK4N3Vr4+Ed30SXNEjKCzM8LNnWK9BxlGwL7OTrrIHWKNLpHylade/K
xLcx6XvoiCVR76ZdxpJtbBiZBGDDgXYbMnbwTNTxvMURCRCLupPhOkfv700BRX6n+h79PG5w
hREa/pbcxXMgtgLe60TZ2MtzwKLA7pYAKN8O</vt:lpwstr>
  </property>
  <property fmtid="{D5CDD505-2E9C-101B-9397-08002B2CF9AE}" pid="4" name="_2015_ms_pID_7253431_00">
    <vt:lpwstr>_2015_ms_pID_7253431</vt:lpwstr>
  </property>
  <property fmtid="{D5CDD505-2E9C-101B-9397-08002B2CF9AE}" pid="5" name="_2015_ms_pID_7253432">
    <vt:lpwstr>ypbesWffSJmkLwBa0Ae4GatYNh9oOBhMnGpW
CS/Xi1mfxmg9MukDwXKzP18ms4HhYLaxdhyvN3uyDfHwjAas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