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P0QdngyY89GkSNx7M0kS5cswGeh4mDjvRz8OdEigtuf2CW6qCumUimj2vAJXAiLjoVJw/1
UdPRIcsg9cnFfWkccA1bL8KZgs6FFccfQtf5bB9kJziKog6eRxbEUZfmjP8EzxqM3NQPkZ4H
opgc5/+EzLp3sZ/KS5fpTKgdCNAgduc0eCpP4aAAWMlkybQOliKwoYc5IoLSo6vYyAc2MuW8
B/Ih2wPU3sfCr2AXhQ</vt:lpwstr>
  </property>
  <property fmtid="{D5CDD505-2E9C-101B-9397-08002B2CF9AE}" pid="3" name="_2015_ms_pID_7253431">
    <vt:lpwstr>LlYm+suTr0rVNJ9h/QUoa4fZVGzOFkqUVBxi2zzu8GVsIs/3s1fKKr
JUyOESiv+13+XOk6d/sBMSFwjIyozpMWy98RttitK7FwCRnTCxfakBvLuyEB49XVtLnR4osz
sGKnT0ykkUTWdpSqEUzXJwmK/883HaYazJcDZPG6D9EoVR+XkoECyJg10/7TdToObLaEcloC
SlGN/7cjp0+SWTy5YQ2vCRAE7Rj1/QIWtVTP</vt:lpwstr>
  </property>
  <property fmtid="{D5CDD505-2E9C-101B-9397-08002B2CF9AE}" pid="4" name="_2015_ms_pID_7253431_00">
    <vt:lpwstr>_2015_ms_pID_7253431</vt:lpwstr>
  </property>
  <property fmtid="{D5CDD505-2E9C-101B-9397-08002B2CF9AE}" pid="5" name="_2015_ms_pID_7253432">
    <vt:lpwstr>vppmoNa5UYVcaGWSR0jklOVZEerK7edVd9YP
UYifDmOIIeRu7irbiNvhcpGQIMZEfoG399tgDdWAjHlrXcMYV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