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i8cJf19BD4xItR8RKGN3gACIzE3RjIb5AoE9jlfCbwU0KRnheIeouLwJhRzkJPMiHdr0Mm
k/NXIn4ZCAqALA7zOccbx4OoP7e/YQLLJ6k6Jhi9bS2oIgpdK0LJZ++aKIeKHd84LLuaYH33
e9sER1QMlvAzj0Ol+RXp8ghyPKpq6EazpfjBvDcjte5NeS1My6rIsPgznc4zJ1v2Zk2+RmVr
Lbn9SiNrJEIguFJCCU</vt:lpwstr>
  </property>
  <property fmtid="{D5CDD505-2E9C-101B-9397-08002B2CF9AE}" pid="3" name="_2015_ms_pID_7253431">
    <vt:lpwstr>3xHmReqEyHcs9MJPE8KpOvUyUaMhb9GWoKLQl+mUjAdKV1Aq2tB78x
9FxGRGTdLov3zaoj28qcQHSpEotr5O8NrWEmshHpexl+hUgcYa39QiLKRw/4IjDqkWct2fqY
ETIDNVaOaJ+vXj1dXn1irSPqSpXkje/1p/3vRWC30uPJUlHuHGqIngDOduh09zqA7RZVm5kU
iKt5Js3xN2NLtlTjsAj9j1Ek+0RJ+JPdrTqJ</vt:lpwstr>
  </property>
  <property fmtid="{D5CDD505-2E9C-101B-9397-08002B2CF9AE}" pid="4" name="_2015_ms_pID_7253431_00">
    <vt:lpwstr>_2015_ms_pID_7253431</vt:lpwstr>
  </property>
  <property fmtid="{D5CDD505-2E9C-101B-9397-08002B2CF9AE}" pid="5" name="_2015_ms_pID_7253432">
    <vt:lpwstr>UlBnLoBgxY9f2MLNlgHCRgx6Rk2uc9y0UJDL
Wrcwwu8fGGTaXvRHrvo11MIzm0iIGFvodU6bsnr+bTXmvsqmG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