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TLM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uzz) Bussenschutt. davidbuz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Bush. Mark.Bush@bush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with modifications from Jeremy All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igimOe+tO18vU7SsbIpmB1IxU38m/10I3NqpcSidYhEcWHIAXFVYBIlulJZ7Z9Tx8Zu0/e
+VIOve6pvKCK6KLyb/jPk7B+QsXfzaNFGs3GNNZm0mnycnaagqgXlE6PnOrKd0bDKZfB+00x
bdCTI9LJHqVZYoYsBBps1xUfbkRTkfS+1rxAYqy6oT0+N1+GY0PsmbIJHW37bXkDSvzNBPqF
Lz4uCz5FPAMpdz2MKA</vt:lpwstr>
  </property>
  <property fmtid="{D5CDD505-2E9C-101B-9397-08002B2CF9AE}" pid="3" name="_2015_ms_pID_7253431">
    <vt:lpwstr>Q/SRwCxyGKDlhf43JTOw9cAgpTNsZRC0/ltpsS3nJ+cxVYk967ZVry
zEGFm/jk0d48qoLkoY1c14is4KlQzxLx2J3SrihA55rbnw0LIwJkkoKZ0aP66lp9QkDewkbi
g50qvcxhF1wYcUIs1objXMDDZDPKjfmNkIrX3j82Ueg4reHobbA1jYxLwq+dLqRi/9rEPhrV
UIHiiH4otahox0ANvvVWi6gYDuWFwzDJqVgh</vt:lpwstr>
  </property>
  <property fmtid="{D5CDD505-2E9C-101B-9397-08002B2CF9AE}" pid="4" name="_2015_ms_pID_7253431_00">
    <vt:lpwstr>_2015_ms_pID_7253431</vt:lpwstr>
  </property>
  <property fmtid="{D5CDD505-2E9C-101B-9397-08002B2CF9AE}" pid="5" name="_2015_ms_pID_7253432">
    <vt:lpwstr>X/edg5AzxganFQUvLfhb7v6YoFBkHSCDm2YP
qMgLbrDSyJ1qp5gENvYqj4l+nMybwbFB8y9nIbfd/SrowCCma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