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4Rdk6y+2/hzk6zFmouUQZDVwqIQIj+kMZgeJb4D70ebWZYqCGz0SCaBjcxOsjaJNjwZJfo
MSS/cTLUS4DghpKsN3V/QgLV9OGC+c7iK6ynq5gYZq+uLXBPw7qOBDygoUTqqIBgQfIYs15q
8KBLORPw4eQ60bs9WKpJMUhQ+/qWzYBkTScfRT5WHQYsjHr617kGLSPikXmBY4Y3p5Ap4Wu6
6WcDm3Ve59rV1hI7lv</vt:lpwstr>
  </property>
  <property fmtid="{D5CDD505-2E9C-101B-9397-08002B2CF9AE}" pid="3" name="_2015_ms_pID_7253431">
    <vt:lpwstr>XqHFa/oD49yV3ZNzWjTO4zhSjuEUQuGDUYnGTdSNErZUeiyF4giKeJ
KWu4bhDshieE+7Q1WzV6JC+63plWiAg7NaEAoxzhN/oL+bbDrkysuA8xYYOnlOd84ckzCn17
zjWwA0K9cbAQJbOHlctzGtCN0wm6GoMx1YSr54BAii6bnmMWUVbN4HabfjF2aROsKV14bEpW
DtJSr9HuVRW05msmSEDQya/yH6Wo/r+qARHT</vt:lpwstr>
  </property>
  <property fmtid="{D5CDD505-2E9C-101B-9397-08002B2CF9AE}" pid="4" name="_2015_ms_pID_7253431_00">
    <vt:lpwstr>_2015_ms_pID_7253431</vt:lpwstr>
  </property>
  <property fmtid="{D5CDD505-2E9C-101B-9397-08002B2CF9AE}" pid="5" name="_2015_ms_pID_7253432">
    <vt:lpwstr>VI9+pNc2K/2xwEZwq1gBw1mGTa3EHDHQuQa5
5sgNLut5TYrsAekfz9FQAlR7y1IOkCEUJ485i7DBUqWh7TaX7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