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off2 1.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your changes, even after your contribution becomes part of our codebase, so we need your permission to use and distribute your code. We also need to be sure of various other things—for instance that you'll tell us if you know that your code infringes on other people's patents. You don't have to sign the CLA until after you've submitted your code for review and a member has approved it, but you must do it before we can put your code into our codebase. Before you start working on a larger contribution, you should get in touch with us first through the issue tracker with your idea so that we can help out and possibly guide you. Coordinating up front makes it much easier to avoid frustration later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by the WOFF2 Autho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Ftsu9U9R/Np0/Bj6qAp+HzosAcDsWKpVLaAmd6xY8WFUIypEm0YRppXKHGum8H3kVPlCpaW
Ti3A0VYaOfJT2HLltlxkmw6oVvqN7+Xtmr2oTcjeUc9GOTxBHHwmbbiqD4brx5rlwA/TaxdC
3HJprlh1GwaiIS4+z72052okfywUn50bbThOTMC40EQ95hbqziDJOKHQ3QBFUqRvNY/UC27D
FFNNTBuXlrKEoLI0f2</vt:lpwstr>
  </property>
  <property fmtid="{D5CDD505-2E9C-101B-9397-08002B2CF9AE}" pid="3" name="_2015_ms_pID_7253431">
    <vt:lpwstr>tX5HnGHGT2CdvSnaJOIpB+mQ6u9+hppOtd0Gc9kEEm7qn470qBjzit
n7BspI76PLj2w0qOSDXZMZltdgP89kHN9WahikKgmqAoAA5swIYVOM/7khwkRgjS2qcKFoVy
drAbXpUhMzXDYtEsoHvrpb5x7eoP+U3dXqhDTKLJbIrdU6GXHwcqC+7H3mXxX/Jem0jLLuDd
7YgOPPNKTGB9RMFsQq+oMeM32KN01UAcg2nc</vt:lpwstr>
  </property>
  <property fmtid="{D5CDD505-2E9C-101B-9397-08002B2CF9AE}" pid="4" name="_2015_ms_pID_7253431_00">
    <vt:lpwstr>_2015_ms_pID_7253431</vt:lpwstr>
  </property>
  <property fmtid="{D5CDD505-2E9C-101B-9397-08002B2CF9AE}" pid="5" name="_2015_ms_pID_7253432">
    <vt:lpwstr>r5muHMXZ41YuguCUOnF1UkN7sQsQuyYguLP/
0Cy96mvm2QtYfrcRvJFPrkW/3O2X/wheX6NaBiFStEyufCLNrL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