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zssh </w:t>
      </w:r>
      <w:r>
        <w:rPr>
          <w:rFonts w:eastAsia="微软雅黑" w:cs="宋体;SimSun" w:ascii="微软雅黑" w:hAnsi="微软雅黑"/>
          <w:b w:val="false"/>
          <w:sz w:val="21"/>
          <w:szCs w:val="21"/>
        </w:rPr>
        <w:t>1.5</w:t>
      </w:r>
      <w:r>
        <w:rPr>
          <w:rFonts w:eastAsia="微软雅黑" w:cs="宋体;SimSun" w:ascii="微软雅黑" w:hAnsi="微软雅黑"/>
          <w:b w:val="false"/>
          <w:sz w:val="21"/>
          <w:szCs w:val="21"/>
        </w:rPr>
        <w:t>c</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Matthieu Lucotte &lt;gounter@users.sourceforg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7 Aladdin Enterpri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91, 92, 93, 94, 95, 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88, 89, 90, 91, 92, 93, 94, 9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90, 91, 92, 93, 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88, 89, 90, 91, 92,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19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 1990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1994, 199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0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92, 93, 94, 95, 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0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92, 94, 95, 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until 1988 Chuck Forsberg (Omen Technology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Matt Porter, Michael D. Bla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6 Gary S. Br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Michael D. Bla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until 1998 Chuck Forsberg (OMEN Technology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Matt Por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8:59: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nXkL/pdAkW6FE0ux7dxTpvwvU0P5pD8z+ZbeL2dO8Ljv28Qq+s/Rif2p/RZqHO4L1VEe5Uo
KZ1fpkBbx6abwo+dqq2oIbImtSIUEJDCZ8GfK1qryPQrmGbFrbxriB2oDCJ9SLNDsjZk/XZF
DINLdV1tAQrjhS2uFytGN3BCt0JZwg0QZS4dL720OtnjlCyZELG79ufcT6IgL4BmTo0U+ah/
nkQZ8aeh8xoMeO8xlg</vt:lpwstr>
  </property>
  <property fmtid="{D5CDD505-2E9C-101B-9397-08002B2CF9AE}" pid="3" name="_2015_ms_pID_7253431">
    <vt:lpwstr>AwVNAiKSIV0V4sfPflPSxE8sduxwJySeXF8KlbS3Q7J8oJ18F/tznh
4ULZ4dlqnzEDy9wl95OsIHfuvtbg3aN7WDjthCN7VNwYBDpTYUs5RWADOuJhQC/r4zQlY0Eh
/x9Lkhqh8k+g5paShfR3o7csvSY1TwSEjjUMAglNxbNrWl0ZTTVpRAP4Is/JyA60NFgI3LP2
pGU8ZBst3atSCeSb+0YPU8B2sQIxIlCW0T2K</vt:lpwstr>
  </property>
  <property fmtid="{D5CDD505-2E9C-101B-9397-08002B2CF9AE}" pid="4" name="_2015_ms_pID_7253431_00">
    <vt:lpwstr>_2015_ms_pID_7253431</vt:lpwstr>
  </property>
  <property fmtid="{D5CDD505-2E9C-101B-9397-08002B2CF9AE}" pid="5" name="_2015_ms_pID_7253432">
    <vt:lpwstr>/OixoPLa/5p3nJrrFe2Bh0DmfEWgBYzc1CsN
Jb/8MqYIBoZ7vcMHfrLxR+deOsE22CnVfUL2+QOs++AY6ioTu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5672</vt:lpwstr>
  </property>
</Properties>
</file>