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o </w:t>
      </w:r>
      <w:r>
        <w:rPr>
          <w:rFonts w:eastAsia="微软雅黑" w:cs="宋体;SimSun" w:ascii="微软雅黑" w:hAnsi="微软雅黑"/>
          <w:b w:val="false"/>
          <w:sz w:val="21"/>
          <w:szCs w:val="21"/>
        </w:rPr>
        <w:t>3.3.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omanian hunspell package, Copyright (C) 2005-2011 Rospell Team, http:rospell.sourceforge.ne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vsFXoX14G1liNZxdyFtyZL3T89qbY1giBJsBd3m64sA0LFsII5eNhgKgeUSwKhHirH9gsEZ
II5s4n4WvldUbKUjafkfKtv4vZtX0gRqwUDY49yRSdz/+TxTBBJFp+VKD0jIa+4QVPTrHk3l
WwQ/tXymaNJ3UwvGKijWRznKqq72fZZOFJ8IllLVWqch02F/T5M+mpppaYwX6zrNtjvMF2vK
HtE7DM4hNTrmgsWGHK</vt:lpwstr>
  </property>
  <property fmtid="{D5CDD505-2E9C-101B-9397-08002B2CF9AE}" pid="3" name="_2015_ms_pID_7253431">
    <vt:lpwstr>kJyy6JSAxImdrt4Fx/0qcRA8wfyyJFjM5QYMRzuoHc8wzJkiPaDCnD
aV8Nn9mLD6yjSZw5DjtpGpRMBDgB0+/gJyiBn/j0E09uSOajLzwpM3/ve1NxuY/xjVaRpA36
0jFiaTXN5Pxup3tRGBEu1yXHYJb/frUoAUdtgdX4RPSBsGiYFz5r90q3iS77l1QxVJaDeF8/
as0ktVTB5FUH8HwjT5nG0jUVILGenYx7GVfl</vt:lpwstr>
  </property>
  <property fmtid="{D5CDD505-2E9C-101B-9397-08002B2CF9AE}" pid="4" name="_2015_ms_pID_7253431_00">
    <vt:lpwstr>_2015_ms_pID_7253431</vt:lpwstr>
  </property>
  <property fmtid="{D5CDD505-2E9C-101B-9397-08002B2CF9AE}" pid="5" name="_2015_ms_pID_7253432">
    <vt:lpwstr>juM3IqLQSZOWpRZ3eFa6YJPv7hXI4Cwy/+uK
jKx/a3XTUD6gOWL2wMTJVeYqhB73dXBoVCTHbhsf2zVllHmII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252</vt:lpwstr>
  </property>
</Properties>
</file>