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MwJNKmWYQH/V6UCZ3+UfZEYOqHi8QremLbLRKM23kU5+U/JTjuQyMLubslUdZh18Iuhz3h
68pWa3bxxA+5mdgUjf4LSXxOYcMoe7GVnNgNcgXcHL5AllyQoG72Kp4+SUH5dQbPkrvKkXyQ
Xv0ib/SxJoVzc4s99n2bNNkv4z1Bin+9mdgwLBu8dVOHxlcQiEAROHjuIMDCq733sArGwQ/e
6xb7I7CmhfYxFEXMDb</vt:lpwstr>
  </property>
  <property fmtid="{D5CDD505-2E9C-101B-9397-08002B2CF9AE}" pid="3" name="_2015_ms_pID_7253431">
    <vt:lpwstr>RnZXtxGiHGumhFpLSljO3aO7PPV/x84pUSdDaJc/4VXaP/vCxBeByC
5teuzIGT/NenQDzCiWiX8LcGSAEVgwrO1ZD4xJGnKohw8zgzYnW3xg1g9w0kOjnQQ5BgrjAW
mbWswW05wynlWhIKFJ3z8Qg65/bjhl3TB3FS0TjgfDuyAukBEc4E2N9zyqGUVYGPCknFd7YS
GaDhCO5wU4fbo2ICS5L6mE2+buMtZ+BZEW/o</vt:lpwstr>
  </property>
  <property fmtid="{D5CDD505-2E9C-101B-9397-08002B2CF9AE}" pid="4" name="_2015_ms_pID_7253431_00">
    <vt:lpwstr>_2015_ms_pID_7253431</vt:lpwstr>
  </property>
  <property fmtid="{D5CDD505-2E9C-101B-9397-08002B2CF9AE}" pid="5" name="_2015_ms_pID_7253432">
    <vt:lpwstr>4e+1gwEOOnuiz4nCZY4apRNxFkejyYrywFTr
+Gah/q+ZasySFfKeVxSHLqbnVN812DASaiAZsbYNYaKnAjk+w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