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daptive 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Mikael Grev, MiG InfoCom AB. (base64 @ miginfocom . com)</w:t>
      </w:r>
    </w:p>
    <w:p>
      <w:pPr>
        <w:pStyle w:val="Normal"/>
        <w:widowControl/>
        <w:autoSpaceDE w:val="true"/>
        <w:spacing w:lineRule="auto" w:line="240"/>
        <w:rPr>
          <w:color w:val="000000"/>
        </w:rPr>
      </w:pPr>
      <w:r>
        <w:rPr>
          <w:color w:val="000000"/>
        </w:rPr>
        <w:t>Copyright (C) 2003-2015 Virginia Tech.</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03-2015 Virginia Tech.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or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5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jh2e8KUYxBEJXmnvpspeYP1l9C9ebAxC6DNLgKY0UkNEh/CujGaE/BPAsOXzp9RUYkemcp
LgictytupynInEivhCXoV6AzIGXRctnQALg8LB27EZN6eBFkliI3iC+qw82TAZ7AAW1LS8dO
LmHE9X3d60Ze53rkxStUTqsGae/8v315Q+0tF1N4A+PSXbOGX89r4rNgw1NGaWaAWPEC1WM5
VTArTeJu3oX/ocow2X</vt:lpwstr>
  </property>
  <property fmtid="{D5CDD505-2E9C-101B-9397-08002B2CF9AE}" pid="3" name="_2015_ms_pID_7253431">
    <vt:lpwstr>Moc9AAmykQKNxrA9L0Yja1jCNdDbiP1owq7ijbKGnpPAODGJfDdF9D
s25brK36Wqrf0TQuHh3he6TjEn9+mjwtsEBy25wqXXT0SNaDPWw8qRIWROcuHosqR6O57bnZ
+Zz5rZExraSA9v7ibfOkZH7i7IOZi4HF9Pb8JlnIub6kl5v/DR+UOgn8IWSwtf56KPF6z/80
UvLs+aDoc6IqJvg4LR7K9LwJtmfW0P/eatnK</vt:lpwstr>
  </property>
  <property fmtid="{D5CDD505-2E9C-101B-9397-08002B2CF9AE}" pid="4" name="_2015_ms_pID_7253431_00">
    <vt:lpwstr>_2015_ms_pID_7253431</vt:lpwstr>
  </property>
  <property fmtid="{D5CDD505-2E9C-101B-9397-08002B2CF9AE}" pid="5" name="_2015_ms_pID_7253432">
    <vt:lpwstr>ea8wfKA8e4OSQSFxcPDdjumRr0mRLd4/Q6ic
AopZrJfO9j5Be/Ckf3eXqS8CpKB8A0JFcGh5CvH0Nenj3aWUB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862</vt:lpwstr>
  </property>
</Properties>
</file>