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5LEt4i6F7Cz0Bx+E91P3kqHxKok/u8bL3OtI1bu4GiLEb/F8F9qg58UgBEcAMrdnxG2r+UL
btxb96oxIUMjjg1qY/gVyb9i0NMnkVVLB7frflBVzb/gEGMeVcPKJ2JHcJtT+S+/hjKceLXm
WPpIKvpxtrddXEAyaqDEd2Rp0A7rQAsSCOVA9eHtwSbK7n15oe4gfBrQzW5QLUz70ccoRGQJ
4hHHegPNvZJczUYk5e</vt:lpwstr>
  </property>
  <property fmtid="{D5CDD505-2E9C-101B-9397-08002B2CF9AE}" pid="3" name="_2015_ms_pID_7253431">
    <vt:lpwstr>vcqXGX/Ik1fus0vuyt7SX6dwJRifHxU+n2UvFzcxsN5u/6dPzeT7qQ
ZEBfhqcMZ8CUpHnzb51iRaI+8iceeajKoGV+Yj3yMz8FsWv2GnazpLGJseE2EOSBXoZazKRz
saR1pTDY16l85GPLlDOLEqWsBalwUys0JyxPbQiIo5KNur+vDFGpSirbsGatwTy1meaTQ7L2
xu9nRDMWIpl2nanGbAsc4kIaUFJ/17nzjta8</vt:lpwstr>
  </property>
  <property fmtid="{D5CDD505-2E9C-101B-9397-08002B2CF9AE}" pid="4" name="_2015_ms_pID_7253431_00">
    <vt:lpwstr>_2015_ms_pID_7253431</vt:lpwstr>
  </property>
  <property fmtid="{D5CDD505-2E9C-101B-9397-08002B2CF9AE}" pid="5" name="_2015_ms_pID_7253432">
    <vt:lpwstr>HKd6UfkRjVpbK4joZt8v+yYpD5ctVusnbs0p
I1pUkZ5cPT1agThRvA82VCapIFvWJRgvngHFKS4P/WONghY1d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