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perl-Devel-GlobalDestruction</w:t>
      </w:r>
      <w:r>
        <w:rPr>
          <w:rFonts w:cs="Arial" w:ascii="Arial" w:hAnsi="Arial"/>
          <w:b w:val="false"/>
          <w:sz w:val="18"/>
          <w:szCs w:val="18"/>
        </w:rPr>
        <w:t xml:space="preserve"> 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4 by Leon Timmermans.</w:t>
      </w:r>
    </w:p>
    <w:p>
      <w:pPr>
        <w:pStyle w:val="Normal"/>
        <w:spacing w:lineRule="exact" w:line="420"/>
        <w:rPr>
          <w:rFonts w:ascii="Arial" w:hAnsi="Arial" w:cs="Arial"/>
          <w:b/>
          <w:b/>
          <w:bCs/>
          <w:sz w:val="18"/>
          <w:szCs w:val="18"/>
        </w:rPr>
      </w:pPr>
      <w:r>
        <w:rPr>
          <w:rFonts w:cs="Arial" w:ascii="Arial" w:hAnsi="Arial"/>
          <w:bCs/>
          <w:sz w:val="18"/>
          <w:szCs w:val="18"/>
        </w:rPr>
        <w:t>Copyright (c) 2008 Yuval Kogman. All rights reserved This program is free software; you can redistribute it and/or modify it under the same terms as Perl itself.</w:t>
      </w:r>
      <w:r>
        <w:rPr>
          <w:rFonts w:cs="Arial" w:ascii="Arial" w:hAnsi="Arial"/>
          <w:b/>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 and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aiqianwen</cp:lastModifiedBy>
  <dcterms:modified xsi:type="dcterms:W3CDTF">2020-01-17T09:5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8kyGAInetXjQQ0zJmrooRktZAjRQGeDit7Wc/Hu0VtjBrXvnRiS8LY3NxFoSctsvrSlTQRM
+LGlHCZRuXmtrM6qoBKkORoFD4mmD5hbqEn77fpSWguy20+ub1RGM0NFBWte5EJRZ3k5GT21
vw4r7HiAuD2OhWt1kx861//E1p7vw7jXNyRAqgqKywUteLrygUU9ZF3E9cjN7BVjT+gKgdPu
KrGTJHfHGuAsK3/iXu</vt:lpwstr>
  </property>
  <property fmtid="{D5CDD505-2E9C-101B-9397-08002B2CF9AE}" pid="3" name="_2015_ms_pID_7253431">
    <vt:lpwstr>1u5TXGE9ED/Fl1phyawrN6vd42LdmUEcBSm4wzXQFzs6hVw+6OJ4n+
PgGp8loPn+t8UF/O2t3cFCr0MCqwxmM8zCLx+LGcOLjyNRDMeJCRq915qj3SlwGZWDOJxMOO
dgihgd/1QkJlM+5d+5JUjIlTswBJ5VN7IN9iS45Avee2clZAFQDuSEin+WWuV+U+YMi5jH1b
wA3smloHFogl+Dq59JjRPTWHOpwf4Jo/OWab</vt:lpwstr>
  </property>
  <property fmtid="{D5CDD505-2E9C-101B-9397-08002B2CF9AE}" pid="4" name="_2015_ms_pID_7253431_00">
    <vt:lpwstr>_2015_ms_pID_7253431</vt:lpwstr>
  </property>
  <property fmtid="{D5CDD505-2E9C-101B-9397-08002B2CF9AE}" pid="5" name="_2015_ms_pID_7253432">
    <vt:lpwstr>nZ7KxAU1YxDVQx69t4BcOldEaSmnSM0qJ5t1
tSs7u2zLpU8BpKMpx3YTpVPOvuTO+c3RBlqPEgDdhiFI4NclpY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39001</vt:lpwstr>
  </property>
</Properties>
</file>