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igle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John Cow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Edward B. Hamri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hristiaan Ke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raft 2.0 Copyright 1996, 1997 by John Cowan and Paul Bur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1994 Glenn Chappell and Ian Cha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lexey Vatchenko &lt;av@bsdu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laudio Matsuok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1991, 1993, 1994 by Glenn Chappell and Ian Chai May be freely copied and distribut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6q1aIpcIuLZVlDQScEtlz9ir4dSzN8zLCuGZv1vbc4DAGJzOlxOXRvEGqggtEp6B9Cipep
usoO4O3UBo54iPDCG8f9afXNt0EECXVhVwPYlelFBiViUAxet4NKXXmbDb/cmhJ2AO931P2r
fsoZPUCAPEEBXZFsDM/w9miW7bcOXje0ucST5iLSse3hslgDBnPUlk7A4mgrFVxpXw69vGSy
/i5nRD0UVfB52qPAwf</vt:lpwstr>
  </property>
  <property fmtid="{D5CDD505-2E9C-101B-9397-08002B2CF9AE}" pid="3" name="_2015_ms_pID_7253431">
    <vt:lpwstr>nh6ArUKZ4O5FgOjjZawtUrpZmXf5cGomKJWQ4GJ4taycpwdpwZQQFp
UNZJgY0dh6NENl4WDVxv9EzjDYHJLfoWxg908dHHYp9NsItyMjlyTg+/aNZwoeMeiVX9lEi5
HLoc3otBTlo5ugaVqJKvjtOk2/7c92LpJ79BDCV+DKQQuJeqkmDJKUIHD9Bee0n8I9pR3FwB
Pi4Kiub2YVAPur9XRnXHhPNXDK7nerTe33bJ</vt:lpwstr>
  </property>
  <property fmtid="{D5CDD505-2E9C-101B-9397-08002B2CF9AE}" pid="4" name="_2015_ms_pID_7253431_00">
    <vt:lpwstr>_2015_ms_pID_7253431</vt:lpwstr>
  </property>
  <property fmtid="{D5CDD505-2E9C-101B-9397-08002B2CF9AE}" pid="5" name="_2015_ms_pID_7253432">
    <vt:lpwstr>fBeniOOZW+DfNE9qmt5rHPkKo+RbZWEDFhD0
bQ/mmhxIMKIqmJEprHIiiehNXNYR66m/BrYcyG3B5uOAUpcfE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25</vt:lpwstr>
  </property>
</Properties>
</file>