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fUaZzXxATpQGphO+Ye6RbuXnaxiwfOgFfk4V4IS0InnOzeXlJkckXisFiukneAKEh7o+GhR
CaKYY6RGUcaQ1g3LUgQkr3ORrAcDVnXk1R48Oe3p6Vnw0QsYPtvo3kFWJSOSJGG07obOPLku
9JQDjjxJdDBryX/5Heu8+ZDJmv2iKIfsCGevDOlkZp0HP2mtZCLASgOo5iBqyQBix29baX62
BpLTf4yLSQ47Sfnh8Z</vt:lpwstr>
  </property>
  <property fmtid="{D5CDD505-2E9C-101B-9397-08002B2CF9AE}" pid="3" name="_2015_ms_pID_7253431">
    <vt:lpwstr>3wTS4oNQUadtfzUBSPw91XBlh2VrJ8blfJOHHVBTgZ8u0h2YqG+srU
gbKFugBnMkWqppz+XS9a9Ve/A+UX4ZdL0twRaFH7YgcmyMIsRwT4dvRTcbPNN5kaey+UBa0g
zTDQVuZ/o0nIYIEVhpM4RvEf7k3GFjr0PuG9bICm1QL3Bvtlw2kn5jatdZBIPt4qffw3b9ph
QugrEKcGbxl5hawrkS0bvfylMJGQ2KkqOX/J</vt:lpwstr>
  </property>
  <property fmtid="{D5CDD505-2E9C-101B-9397-08002B2CF9AE}" pid="4" name="_2015_ms_pID_7253431_00">
    <vt:lpwstr>_2015_ms_pID_7253431</vt:lpwstr>
  </property>
  <property fmtid="{D5CDD505-2E9C-101B-9397-08002B2CF9AE}" pid="5" name="_2015_ms_pID_7253432">
    <vt:lpwstr>YaSvdueKAuWLpRdEiafGAJgdkr1yAFmM/p5l
dXvyz8zDuJLuikbuB/kZgMlwluQJLB4nkkYNRz3j3I++iWHAT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