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hWyK3RP5C+0IpFoMNfByo8Z1eyG4bA98A/1izO0c3N5UAzRvUP7LVCCp6DF4HHT8GfzknPp
sxnUcS1Rff7xiypyFlRiDWH0aK+FpymMcFC2WIl5jFc+Q5gaI6v80hBVHV3wQvcHkBDi88P5
OQi5+G87jfF7OelnLSdRAMOBeGEWKMv/WlqXaapFTJenzy0gr8lS6dEIgu0JnzDEP7dN1x9u
BenEjwBWHYRcXcJyUN</vt:lpwstr>
  </property>
  <property fmtid="{D5CDD505-2E9C-101B-9397-08002B2CF9AE}" pid="3" name="_2015_ms_pID_7253431">
    <vt:lpwstr>8UJSlv9ufHjDDvFoskoxe4NthbMPjbR5XUVTMkrNkxXGhXUwFl7T0P
qgXacJTzYjiLi2AiTV5yKb1E7e3XoOp5fJLOY48ev2niJlriW4BhmMgw763nE2cQFeO0KqpZ
PcT9VlxdaKmUSqU/yvFRyuqIjgofY7nVOA6vupxwGfciU1yzCQbItSfG5utNaM2jwxkFncd1
mRgwATDRZ30N4mFXuJ/BKv7g3/g7gFshpN3O</vt:lpwstr>
  </property>
  <property fmtid="{D5CDD505-2E9C-101B-9397-08002B2CF9AE}" pid="4" name="_2015_ms_pID_7253431_00">
    <vt:lpwstr>_2015_ms_pID_7253431</vt:lpwstr>
  </property>
  <property fmtid="{D5CDD505-2E9C-101B-9397-08002B2CF9AE}" pid="5" name="_2015_ms_pID_7253432">
    <vt:lpwstr>qIIpfmpDRDkUmp7SqGKLOWOK2OPUkdooXvsF
QvFWy3xqzfGY+HiOl2IBOkeLvDdkrDc7gXNvS2uqJGEKcEf7V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