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pi </w:t>
      </w:r>
      <w:r>
        <w:rPr>
          <w:rFonts w:eastAsia="微软雅黑" w:cs="宋体;SimSun" w:ascii="微软雅黑" w:hAnsi="微软雅黑"/>
          <w:b w:val="false"/>
          <w:sz w:val="21"/>
          <w:szCs w:val="21"/>
        </w:rPr>
        <w:t>0.0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1 Helge Søgaard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HfxApt/vlyK3rMifTEcGPA6vhwj3sZWJUS6aj9i93tpditKEj0DykwD9VDOGU4pOI2mJXJ
i3vASVEB7yAeKp6pZRcUrrOAlHlQ9XHre75YbozJtG5sDxXKiiGMtOOpWm0Bi5U7534a29aO
qRdAIut2p5sF71PmMp2QuiaE50Pte3PzFnQVS0BLz6oaZmdu5HL0j7t6RuVfPWnhX4doioDN
YGDi00XMQarUEDMAY0</vt:lpwstr>
  </property>
  <property fmtid="{D5CDD505-2E9C-101B-9397-08002B2CF9AE}" pid="3" name="_2015_ms_pID_7253431">
    <vt:lpwstr>APpGYUNXNJJ4NXuKJRCuLGMspwSjRvCrFUbjIqF0pQrL4VBVgXe6rS
RBmX+R768+usIGjwKLZcJP/8dOCv+2atY4adfAlfIEfoKVHYpYA5MFbVYAN8/7xaXmOUvQph
YujLovoLXomvsNSl6KDPQ7/iyLEC3GdLOEIR0RgsQW/qyDjYEu7K0RfaLli4kARgkTnklrkE
ovx8UGNi+uIZ5DRqL6P0rd7u3548VtubK76c</vt:lpwstr>
  </property>
  <property fmtid="{D5CDD505-2E9C-101B-9397-08002B2CF9AE}" pid="4" name="_2015_ms_pID_7253431_00">
    <vt:lpwstr>_2015_ms_pID_7253431</vt:lpwstr>
  </property>
  <property fmtid="{D5CDD505-2E9C-101B-9397-08002B2CF9AE}" pid="5" name="_2015_ms_pID_7253432">
    <vt:lpwstr>zRkC99Fb5yUZviVXmW1JYlm+ccAiL/EOuPME
R4BWhgaMi4a0Y4QYADzlPP2pjVflzspBSrIHxxtJWM9WSS4cc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83</vt:lpwstr>
  </property>
</Properties>
</file>