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u</w:t>
      </w:r>
      <w:r>
        <w:rPr>
          <w:rFonts w:eastAsia="微软雅黑" w:cs="宋体;SimSun" w:ascii="微软雅黑" w:hAnsi="微软雅黑"/>
          <w:b w:val="false"/>
          <w:sz w:val="21"/>
          <w:szCs w:val="21"/>
        </w:rPr>
        <w:t xml:space="preserve"> 1.7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 or 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ugatRAnTSN9JduVJVkH3mFH6wsxm60X3Mw8Q9qh5Rn4dZsvYi/lfpxkz+QwnzJhTvwnY290
IvHWPDE0s69X0BAJDAM9XQIajujO40C/LlakZrlZyZQK5kb/8NLeF5Oh/UzZYTbOLbXlxd9T
9rRpUs4xKtrtBKqrvT93FxfOIK8G9Yhaa/QhCp/1iKgn7Do8nrDmpKPcH57JtmSh0hn/WBtY
MRKscml4jrc1IECMAg</vt:lpwstr>
  </property>
  <property fmtid="{D5CDD505-2E9C-101B-9397-08002B2CF9AE}" pid="3" name="_2015_ms_pID_7253431">
    <vt:lpwstr>ErdrVQJtuquWQ/ltwep8WH19l1sGWl8tFPLVX/1kn03LVc857btJ5X
q8+Rp/0nqiRtEhk+S+31lwYVdLzmXjuM3QI16qpx3ajZ7xVi1j6lLysTod/xmBU1OGNdUTCr
Lg7dXyif23T9Yd/Xt3gy93w8F+/14CzsV4j2xp5QA7PYofnHsqjSlYKVknhWOp+hxd2Pd00s
WJFcSy/iDViQAv/0VSE86ePHcEXBHNdTwZJo</vt:lpwstr>
  </property>
  <property fmtid="{D5CDD505-2E9C-101B-9397-08002B2CF9AE}" pid="4" name="_2015_ms_pID_7253431_00">
    <vt:lpwstr>_2015_ms_pID_7253431</vt:lpwstr>
  </property>
  <property fmtid="{D5CDD505-2E9C-101B-9397-08002B2CF9AE}" pid="5" name="_2015_ms_pID_7253432">
    <vt:lpwstr>W7lNW3TRFNSgGfU1lk1djP62KgAmHgh+PG8o
jmNPPrvt7pzfghYdcbdk5D53887n+ERbBXmq9nbfXvNeD++Ur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55</vt:lpwstr>
  </property>
</Properties>
</file>