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andom</w:t>
      </w:r>
      <w:r>
        <w:rPr>
          <w:rFonts w:cs="Arial" w:ascii="Arial" w:hAnsi="Arial"/>
          <w:b w:val="false"/>
          <w:bCs w:val="false"/>
          <w:color w:val="000000"/>
          <w:sz w:val="21"/>
          <w:szCs w:val="21"/>
        </w:rPr>
        <w:t xml:space="preserve"> 0.15</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GZ/wH1lbJZ2L7EqcXKb6C4a/7lfaJ73OYqfqrv+nqIAHRfRaxLRG4NiL6OnBXzCXbxl4dj2
kAf7VgZ1uT/l7zvU+2zb/j0zqbVJDTSEJBNgfVLn4DyqsE/pPCs/1q4zKQymhyoh5IASbFj2
xOUz2NuDLDKDeEYS875g1F+RLnfnAfn2CC+CmdeGQRJJTm/fvB9vVjFbKFus//PGyEBf085o
FAoZCPSveNc97+vkUu</vt:lpwstr>
  </property>
  <property fmtid="{D5CDD505-2E9C-101B-9397-08002B2CF9AE}" pid="3" name="_2015_ms_pID_7253431">
    <vt:lpwstr>jIP5Q40TLGD84XtvGAmrhtnqRKrYSHvMbVXAmYpxjPlCN4I1ODZ5Fh
SFLL7nI44jNaa0MPJz5s3Z2s19BvJCc0P9c7+MNEmYIlfwBAbtzA/RfBBWTAIjlJjSuKK0Za
AAysaDZETfXdlfLSoWTRemsT3mtJfk7KPd1i3BKQMG4mTFn2W0JbL4h4PJWZV301kzi/RXoC
TKktHWY1A4pYABFS4LuV7G2snjK5+ABgSBl8</vt:lpwstr>
  </property>
  <property fmtid="{D5CDD505-2E9C-101B-9397-08002B2CF9AE}" pid="4" name="_2015_ms_pID_7253431_00">
    <vt:lpwstr>_2015_ms_pID_7253431</vt:lpwstr>
  </property>
  <property fmtid="{D5CDD505-2E9C-101B-9397-08002B2CF9AE}" pid="5" name="_2015_ms_pID_7253432">
    <vt:lpwstr>4YvPqAbzblLht24y1tppPMesAnXMSwHuKVKd
f5E0J0yNvX8ax17xe7WbOOnslLssbDdbHHylFN+Ly0DOCXLph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34</vt:lpwstr>
  </property>
</Properties>
</file>