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uvi-scripts 0.9.20131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Weißschuh &lt;thomas@t-8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hamed El Morabity &lt;melmorabity@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zafrir Cohen &lt;tzafrir@cohens.org.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Burton &lt;ross@burton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ël Droz &lt;raphael.droz+fl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do Leisker &lt;guido@guido-leisk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Preud'homme &lt;robotux@celes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phaël Droz &lt;raphael.droz+fl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onel Elie Mamane &lt;lionel@mamane.l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onel Elie Mamane &lt;lionel@mamane.l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aphaël Droz &lt;raphael.droz+floss@gmail.com&gt;</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yuWUjSoB5THxbCZIuucIGcyCfEMo5UGhFxyYiT2FTq/IipiFZgYDl2kkmqyb4r+zF4xCBl
ddeUC+AGUIWpUYdO7AkYp+YG7coPgPDzz2lmrsBS+Mc5OVVw+Ev+MRNil2ViO76JOh2Xpswm
SFNdJInWFNOGBjIHckObBZyBEjjSnwoI3zVyg7t05ddN7C+xKW6SKHQwzgIHRQijJ0or/CNw
Md3i5bOPo1ZdCcgWON</vt:lpwstr>
  </property>
  <property fmtid="{D5CDD505-2E9C-101B-9397-08002B2CF9AE}" pid="3" name="_2015_ms_pID_7253431">
    <vt:lpwstr>b0SlCdvDnPy9Sqc0vyGb96vR9od9rfwC45jnEIZNxHHmBoNCVIlawZ
ufpaOZ2Ygy+z7fgxQ37Kvj6HnmVxlzmMCXHr9LB1IoQXWpCnpTqZ1ww0e150Msq2j+a3pVtn
M1nPuukt6tNGd6lnIbMMfP240l2bUZbvljB1rOa7KY2FCsfQih0aE0Wnnvvxjnb7aw9USPD9
j2FCWAk3n4UglPzvvM8tOjbo4mUs83l+abrf</vt:lpwstr>
  </property>
  <property fmtid="{D5CDD505-2E9C-101B-9397-08002B2CF9AE}" pid="4" name="_2015_ms_pID_7253431_00">
    <vt:lpwstr>_2015_ms_pID_7253431</vt:lpwstr>
  </property>
  <property fmtid="{D5CDD505-2E9C-101B-9397-08002B2CF9AE}" pid="5" name="_2015_ms_pID_7253432">
    <vt:lpwstr>+T5I3qEVcRTxzjSC6S8wcdj5xZqC1iiSGX02
H4QTh2Y2fYQTP5AaItlECZFaOkZY8bu3LigC+9SAziEum3nfp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