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gon2 2016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Neves, 2013-2015,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Dinu, Dmitry Khovratovich (main authors), Jean-Philippe Aumasson and Samuel Neves, and dual licensed under the CC0 License](https://creativecommons.org/about/cc0) and the Apache 2.0 License](http://www.apache.org/licenses/LICENSE-2.0). For more info see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6VMNHai6n2nIRvCwtzjHz/yHCmvDlOX8vMcGKwGe3ORJB0xC+nl8edeH4E66Bxo+eqeCqq
wS10s51uZXKFzlQNcwD4+BR4Z6t26En/kGF7cgtN+HxX4WHQPH732HPBac3E4lth0xzGyoN2
0I0/RvwRPzLIwN4TUC0/89LCHGy2QiTZh9DiZZIiD0SzrtiP4alrQyN5GKKB0qGlKgLrT5+j
+dnO3lEf3sRN+PCH+y</vt:lpwstr>
  </property>
  <property fmtid="{D5CDD505-2E9C-101B-9397-08002B2CF9AE}" pid="3" name="_2015_ms_pID_7253431">
    <vt:lpwstr>3DMUerjgeu6vvwsYjgVsYfIxUEbSapITcxy7zPsFZiOCUbjRsuHo6m
WCmDKV6jypa4xjavkmLhIYRBYr2SZEY82rzvt+Rrvtacm3B8rowfd837oZzqkVql6n+bt+5P
c3ot6QlBKDrAS1c/n50H/FLwZJsqMX7qKgvbnpXXt3Bsh6FynxMI6jaZFbz+DoX0BZt2Otyu
B2X9DPOlX4JfKoXdM4HIsac/g9rc6QYRXZmh</vt:lpwstr>
  </property>
  <property fmtid="{D5CDD505-2E9C-101B-9397-08002B2CF9AE}" pid="4" name="_2015_ms_pID_7253431_00">
    <vt:lpwstr>_2015_ms_pID_7253431</vt:lpwstr>
  </property>
  <property fmtid="{D5CDD505-2E9C-101B-9397-08002B2CF9AE}" pid="5" name="_2015_ms_pID_7253432">
    <vt:lpwstr>M4tSjQv3G/FCpHfUGYYVqtWhob2khYUGrEMB
fiWITExc0tgfWNwE/wLCVONyrCjEd/8ac2a6u/O59H2/rE7A6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