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jWP5eP2Ian202Wg+vBU3hQ0Bm3hDsVleKVzJYe0XPfmp8JAEgIIDyjjHpc9pKd8To4BNvl
9CIqTgbYkoUaMVE9IfxvfpepDZeLUUip9JWCS+eCzEcVsDDZXT7bZXywD0es234MFVvxqJyd
tvEeQHH51kQ9Oq2ZethkEZHpL+KNyfq0TW47C0KqFmhLvgNQWqRdj/pYRCwQA9kfn3zQkBUG
N68WHcx8kKgQmafETm</vt:lpwstr>
  </property>
  <property fmtid="{D5CDD505-2E9C-101B-9397-08002B2CF9AE}" pid="3" name="_2015_ms_pID_7253431">
    <vt:lpwstr>s8Je7laATqNr641i2AfT3p0QDAaX5l9kEDXwjcL8OVS8ge6Y+JtbYX
Q5NJuAMetmHJKn+8G6FJ64T6kvQ72Gjsbq25rTrWEOFUowR+GGuiSf4jy2vdl/TQ4GmhB8CB
c9rryOaIWClsm/WlV0pRLlQJjfo7TQtIdQxY+j8kDEEeq/1Bv7brZA/9Jt5PcjZOFHr6WLGK
Byyc2QT7U4iLEOuCjstOXcp7+p451l8s/ryH</vt:lpwstr>
  </property>
  <property fmtid="{D5CDD505-2E9C-101B-9397-08002B2CF9AE}" pid="4" name="_2015_ms_pID_7253431_00">
    <vt:lpwstr>_2015_ms_pID_7253431</vt:lpwstr>
  </property>
  <property fmtid="{D5CDD505-2E9C-101B-9397-08002B2CF9AE}" pid="5" name="_2015_ms_pID_7253432">
    <vt:lpwstr>36hGBK3vB5Fl5N7KE3MDMoPnvhrQFbTkYocG
4pVR2zhEjv0zxgZ7Tqws9ha3VEYnfaV7jgc1+NB5R/JO7nPKt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