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ML-Form 6.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 and 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123</vt:lpwstr>
  </property>
</Properties>
</file>