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amplerate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erikd AT mega-nerd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QyjA5w4u4p8BrOiheh/LhVKrKEmbl6VmjrLw5fEXEwJT++1FX9eHFEJ/UGAhI92EIUp3jL
6uFfGvWmKytMkWzvO/CBydC/NyK/WkTmbqzY8Ee7i7PPfHj3Qr/p28DgSKmzxxXdODxYeGWH
qkGN69gom8LtZCOuTBat+GEq0S6ePSBV911Cl9Bdpif2xt5W6U+3SY8d2ZK1jVFijrk5hF4D
fTQxtkR5OvT8+m+OW/</vt:lpwstr>
  </property>
  <property fmtid="{D5CDD505-2E9C-101B-9397-08002B2CF9AE}" pid="3" name="_2015_ms_pID_7253431">
    <vt:lpwstr>XKdhoOjiFntCQZnEK4xg3snpJemY/tyisqWpYITgclFZBq475IZbka
Ai/+YXjQ4NCnTGhopFT46ksWdWGhKbsl4v7KaEreYURVX0OgMeyHUHAnJjsMfps+10OF+gaK
1YZCwhfQUCLeBl6dx5yUd1OfKFcHGoxfszgKEQye0U/oFPFlj7EuX3ocsPCagzTtV5MGb3CR
fpJ6ds1eT6R6DCKGVKgufIZFr1UB2HOA/fa8</vt:lpwstr>
  </property>
  <property fmtid="{D5CDD505-2E9C-101B-9397-08002B2CF9AE}" pid="4" name="_2015_ms_pID_7253431_00">
    <vt:lpwstr>_2015_ms_pID_7253431</vt:lpwstr>
  </property>
  <property fmtid="{D5CDD505-2E9C-101B-9397-08002B2CF9AE}" pid="5" name="_2015_ms_pID_7253432">
    <vt:lpwstr>9o3jqBYpscpWes/uVpinPiEWr8TvEQMdjZGG
j34lEfa4SM4vy71zdVXMH/xbEdN0oVGnB/PQ0R8IDOLQLFfhB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