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Sys-MemInfo 0.9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14 by Sylvain Cresto.</w:t>
      </w:r>
    </w:p>
    <w:p>
      <w:pPr>
        <w:pStyle w:val="Normal"/>
        <w:spacing w:lineRule="exact" w:line="420"/>
        <w:rPr/>
      </w:pPr>
      <w:r>
        <w:rPr>
          <w:rFonts w:cs="Arial" w:ascii="Arial" w:hAnsi="Arial"/>
          <w:bCs/>
          <w:sz w:val="18"/>
          <w:szCs w:val="18"/>
        </w:rPr>
        <w:t>Copyright (C) 2005, 2006, 2014, 2016 Sylvain Cresto &lt;scresto@gmail.com&gt;</w:t>
      </w:r>
    </w:p>
    <w:p>
      <w:pPr>
        <w:pStyle w:val="Normal"/>
        <w:spacing w:lineRule="exact" w:line="420"/>
        <w:rPr>
          <w:rFonts w:ascii="Arial" w:hAnsi="Arial" w:cs="Arial"/>
          <w:bCs/>
          <w:sz w:val="18"/>
          <w:szCs w:val="18"/>
        </w:rPr>
      </w:pPr>
      <w:r>
        <w:rPr>
          <w:rFonts w:cs="Arial" w:ascii="Arial" w:hAnsi="Arial"/>
          <w:bCs/>
          <w:sz w:val="18"/>
          <w:szCs w:val="18"/>
        </w:rPr>
        <w:t>Copyright (C) 2005, 2006, 2014, 2016 - Sylvain Cres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Suite 500, Boston, MA 02110-1335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08:04: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StUtqq4G6tdgOoY0RPxIpchT1+wzeIbIVeHPHhLSl8V8s+olKZPuRq0Ea9SPRMfm82fXwEr
VbzsIzMndE9x1fE+YhQdEyZxMbfuuo2jdCSDd7/V6Ru56uc2VgVjsu8QvPlg6U4Tx6ClyiSN
2OTMbjVobUIrxBK2sZex+0rh33HTnMlNTGt6/EpS+deKqr9xI903ZpU+ro8sK2LrQZ6pOIQJ
1sWAraHWp7iGCXTDWJ</vt:lpwstr>
  </property>
  <property fmtid="{D5CDD505-2E9C-101B-9397-08002B2CF9AE}" pid="3" name="_2015_ms_pID_7253431">
    <vt:lpwstr>+OvKMk881luW63GnD7e3kYA5L3BlkpL/rgseNrKwRQnDDgmaqye5f1
FUpeAST/hstr78RncQoSZUb8OPUyIFhjoT3Hu7yQZYJVTSMXZtODwBRBuIyKTbsrzLDxp620
3wG5OrnyJNg3z4WhTUIEbeXNOn8LOT+iqm2RBQLE8F2ow6xZ9NJmTVbKcEgqNQs57V3lNhzG
6TSV6b+XA/mYMJ+IHW+WENK5+G5cq/8ZfxPj</vt:lpwstr>
  </property>
  <property fmtid="{D5CDD505-2E9C-101B-9397-08002B2CF9AE}" pid="4" name="_2015_ms_pID_7253431_00">
    <vt:lpwstr>_2015_ms_pID_7253431</vt:lpwstr>
  </property>
  <property fmtid="{D5CDD505-2E9C-101B-9397-08002B2CF9AE}" pid="5" name="_2015_ms_pID_7253432">
    <vt:lpwstr>u/JqVhzgUQ3XZ55UIhey1ah3VPy7y9dBIcbo
ncqVARIejur6aCqV/nERklWJvDTg8pYR5gaR4MOrXxg+C3GKv7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7539</vt:lpwstr>
  </property>
</Properties>
</file>