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PmeNoRT7X68/E0jt+jOAjbsWEZ/o4HuBsoqtC9eU4dZPQT1rZa7KrqRgSoLILfi7CXl8kP
e28qLIl61TdRGhF+3yF+e29UuRYmg6vA0vAJ5SOkZmdPXIbDrR30BspFGb219P5P3K15NQik
TKup1MxeMBaUX2VVMKndxt1IiiviqAyeTpNZEX9s6hAsxbD04pmruyOAzxOZ+1E8L2mTYsfd
DtRijO/d1Sa660vwD8</vt:lpwstr>
  </property>
  <property fmtid="{D5CDD505-2E9C-101B-9397-08002B2CF9AE}" pid="3" name="_2015_ms_pID_7253431">
    <vt:lpwstr>84i0T8L27S/l+9aASW2PBuES32ITB9XHup2psbTFy3I906xirwETdk
amN9XLSuTD2XHZ7zit7n9PANp/rWKjbiloy3sXlufuzNjUc9Cvxw3TX/nzYSIcdoMgCczZXz
Ew9XiFpVjSrcQ1JvJgEOZNow6apDiq/WNVfNLzpGOqQnlxgZdN43av1GLEcOwZDJdzusqPMw
ukgPlMon4KuVDBzumuEOQaHC16rNaiKHwI4F</vt:lpwstr>
  </property>
  <property fmtid="{D5CDD505-2E9C-101B-9397-08002B2CF9AE}" pid="4" name="_2015_ms_pID_7253431_00">
    <vt:lpwstr>_2015_ms_pID_7253431</vt:lpwstr>
  </property>
  <property fmtid="{D5CDD505-2E9C-101B-9397-08002B2CF9AE}" pid="5" name="_2015_ms_pID_7253432">
    <vt:lpwstr>7qgS5puRZq9YBXKlyYkW8pw2mr+6q56bm/rw
86F4QCzjC4XKbHX/9+ZHLRtwuvXzMnSq9pYcWkevKPFcmbURN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