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DvDploW9LhMDFGXliRKpOA1kMnDqiExfbW0D4aPhaiNUtjbt4Sry6wbAfH0CPZi55XDnA7
Jr/XgOzdaZi2l2oMjNz3g2mK5h0qjkmzCZRwMjhxGWvTHc8p1HjwJxxKCqPW8IyBYHEcM/Rd
f0j+tYu+TjPPWxZYfVTtYZuVR0Br+7Qh4t3WpsICHoMaZkcyKV9Io3xZyxDeqIeztW/1sn/R
Le6qKDBgNfRWuNdWrk</vt:lpwstr>
  </property>
  <property fmtid="{D5CDD505-2E9C-101B-9397-08002B2CF9AE}" pid="3" name="_2015_ms_pID_7253431">
    <vt:lpwstr>fYLqFQf5FjeURccxTOF5CHfdYV6VBSYZcrwb6ewcmWm3iaQ8fF6ddJ
m3cwHKvtEOtSAWPjg2u+qT1PCb1Tg2CSD+nbO+FaBp6AgwxxIVLEFiQDyZI5vz7YwOzagxrE
yfbew6khdXybQUvJSGQ7s56wwuQxapaZ4R4XjlPvESGBFxCsjgwXp6ar+/vSJNiWtPvx57Np
xE5Fx0aDu+YwZHr70NzuUwtroDQkLvQrezL8</vt:lpwstr>
  </property>
  <property fmtid="{D5CDD505-2E9C-101B-9397-08002B2CF9AE}" pid="4" name="_2015_ms_pID_7253431_00">
    <vt:lpwstr>_2015_ms_pID_7253431</vt:lpwstr>
  </property>
  <property fmtid="{D5CDD505-2E9C-101B-9397-08002B2CF9AE}" pid="5" name="_2015_ms_pID_7253432">
    <vt:lpwstr>OErl/z0Ae/s+0dpVLXrVvp9OgXhgrmZJBhPb
dcV2rLvwdx1KzUooTx9foQ2lQ6UzjyXdFh4tfeMQgjzVvJ1pC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