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nt-contrib 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                                                                                                                      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                                                                                                                      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5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2006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2004 Ant-Contrib Project. All rights Reserved.&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 Ant-Contrib Project. All rights Reserved.&lt;/p&gt;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 Ant-Contrib Project. All rights Reserved.&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 Ant-Contrib Project. All rights Reserved.&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06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04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03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http://bcel.sourceforge.net&gt; http://jakarta.apache.org/bcel&gt; q .class Now veri                                                                                                              fyin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 and ASL 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6:5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BFynCBrukXVl21nG1P6NrTgHqlH8IQb2kjU9t9LBnBeXjjURG2kcagGa5ISe+yyvRjslIC
XWDd5VHx+HYi7xR2F8LJdufKikcwiaVg3yKcH0oGMxc4CchP4X7iSoZptPncgPvqN82ulKv7
QhwdTIG2kxJ3tKkQazhgu/wDIz6X+4vcZzItwABSBwwSMNWp85nLOUCAlNNFjlVr4a0tu/kH
+/DHJ+AWruK07Mll7h</vt:lpwstr>
  </property>
  <property fmtid="{D5CDD505-2E9C-101B-9397-08002B2CF9AE}" pid="3" name="_2015_ms_pID_7253431">
    <vt:lpwstr>ixm5kSHsjSIzMDV1v1FnjBsruoIiAzON3IbcDXNvI4BRogTswZl2Ds
DcVsXSXadlFmAX1JqxCM1I08xDEAF6JLeDOc4WSkdkZwa1SfI6k+n4mHBqfczbABpZrZi1GD
wHj3o19YPt6wXb0hEGsW0NTmJnhStksgEJZ5BzbzWhM9SCjfNi5B8rChPl686q1hD0tCJjTh
TlArjAvQg9q0GrpLqoDH/kjCLIXyyDJc03Nw</vt:lpwstr>
  </property>
  <property fmtid="{D5CDD505-2E9C-101B-9397-08002B2CF9AE}" pid="4" name="_2015_ms_pID_7253431_00">
    <vt:lpwstr>_2015_ms_pID_7253431</vt:lpwstr>
  </property>
  <property fmtid="{D5CDD505-2E9C-101B-9397-08002B2CF9AE}" pid="5" name="_2015_ms_pID_7253432">
    <vt:lpwstr>fIksEfHKJviZvkDF9Dt8j/pqh11B2GhnEck9
jP7/2JnL5ulErdSWLTd0n8U5V5/fxe/cQFh+fQu86JyZQedINt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