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YU0HBsFZiI9R9yEpET2VoESKmDcBXt5aYKQC4eTKBlQQn4xGfr19fJ+rEPpmeLQRDrV8gj
fYXvwTHns6YxE5NyZuZdeBO0mdR+yAf9yCzCanZG3VRKQgsAPYWU4iRFRNdvhS0RvK33mwzH
xzc+og2KY0z1Vs8PJId2Yok+dsXMwjD1h97T6YmHBK0vz+e1mS6ZIZck4RNNnWdEcvtc7WH/
IlrU17nWPmPQuOblVm</vt:lpwstr>
  </property>
  <property fmtid="{D5CDD505-2E9C-101B-9397-08002B2CF9AE}" pid="3" name="_2015_ms_pID_7253431">
    <vt:lpwstr>CIWjBjhvxyt101EpW5EM+sX1pMb2IYWw6aaW4su1PO8xUj/b7AAIq4
qdzoy3H2fpFABh/59eTAIarmppUrCpcz/MZEEuxs57e/hB2l/v3AjyC8SnBhZNh5unbpQHEm
zEAEABDf4dGfV996Rbo2fp6or1LyN0CM6Q1r1Db+4ZSPZaPYUEiKkoBv/ZzVayVlNhKOAMX6
mWvOS61n3eRFa58ntHQ50HolZIviq7rsDWDc</vt:lpwstr>
  </property>
  <property fmtid="{D5CDD505-2E9C-101B-9397-08002B2CF9AE}" pid="4" name="_2015_ms_pID_7253431_00">
    <vt:lpwstr>_2015_ms_pID_7253431</vt:lpwstr>
  </property>
  <property fmtid="{D5CDD505-2E9C-101B-9397-08002B2CF9AE}" pid="5" name="_2015_ms_pID_7253432">
    <vt:lpwstr>HOX89nVM8oHPjRLTfpSFZY1rFlZRFGZIFHB+
Y6S0EJP0/GBFLUbPA7DH3jYLd9QyOJTRsQ7/4h3TVQox4m/0J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