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AuluiCpvn4ZCKDH2gVUWr3LRttu36E77v9X6xK1nxU7PGK+lIlgXd6K01CRwtp3Mr8JRbV
i3sZbJ+XUgl5VrhINIn/aec+teBONlVtuF5386UQ2rMbqlmV6GKjacBwQQZ9qNieaPOeVmqZ
B4Mi1Sfbd2gRUirHgvp1YImvNnnfZ8WnfUfqvJWdmx02Q6TIzUjvt9rgDvsC313QkYvq0BxE
x/8ZdaHaFxjfmfaU1y</vt:lpwstr>
  </property>
  <property fmtid="{D5CDD505-2E9C-101B-9397-08002B2CF9AE}" pid="3" name="_2015_ms_pID_7253431">
    <vt:lpwstr>fGcHU/SBWkvaTyIWYyMTVA647wD7lC9aJROqDOELZDyloPZr4G41eW
zcEx2S0WwdIPm24V8HFYVkgLvk8pw1iLskr09CDGD7WwTZEtmSvvGMLKM1ptOxoTH/wW03gN
kbWDtlu4n+Er8iwxGsWtULMWMsTmGqJoN7Uxsur+FuzNJDCl08Ddeon7EHLi7UnAbpkAF5wR
cIOsh5uoMLGaPjBK6fty+tlNSqwIsO4ns6D5</vt:lpwstr>
  </property>
  <property fmtid="{D5CDD505-2E9C-101B-9397-08002B2CF9AE}" pid="4" name="_2015_ms_pID_7253431_00">
    <vt:lpwstr>_2015_ms_pID_7253431</vt:lpwstr>
  </property>
  <property fmtid="{D5CDD505-2E9C-101B-9397-08002B2CF9AE}" pid="5" name="_2015_ms_pID_7253432">
    <vt:lpwstr>0nelMmnpTJlx69f0oZAI+VyE/yyaAHX8T0wj
r5OTEP8va0OdGn4/hU91kigeADGDec9vQ5K4LbsN9R7AlhLk0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