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django-cache-url 3.2.3</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rFonts w:cs="宋体;SimSun" w:ascii="宋体;SimSun" w:hAnsi="宋体;SimSun"/>
          <w:sz w:val="22"/>
          <w:szCs w:val="22"/>
        </w:rPr>
        <w:t>Copyright (C) 2012 George Hickman</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M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I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copyright holder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bove copyright notice and this permission notice (including the next paragraph) shall be included in all copies or substantial portions of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4:5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0556</vt:lpwstr>
  </property>
</Properties>
</file>