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DX3mMOgmW6YX1CkZASGa8eI1GCf6Hc/MKGlhAV96Jcw5vdrmJOLggjodIuOsNZVDRP7Av4
1Ote5cikHqXK2NcQMathO+IVG9VzecSzd153Ut2IHz6p+8Zsbyqtza3LZIERBALtpMilp4ok
lSTmrfxq2+EDVbkBLikxMHCkr0C2ALkx6io2+nOXBop1Dlo2kQFFDJ2h2qqJmF/MqBPGgsf/
PBS3+ZmCgCP2O3dEow</vt:lpwstr>
  </property>
  <property fmtid="{D5CDD505-2E9C-101B-9397-08002B2CF9AE}" pid="3" name="_2015_ms_pID_7253431">
    <vt:lpwstr>8wTwR4VgoqYSXnfjXb7CSnbjLjvEZ4aWgV52EC4FgTddhxnO4bEnuM
xnUCNq+60Djkx2RsvV4vocntPSKcty5IJ3uI1V68ep+HSXMCQWYulJZeFYT/XHhsFz1AutnU
I3R39FPQKJyAx4EfZRt6HLNbdKxoGVpxr+YRyync2zcLRU3XIa5Ys+qYm2tbg1VLa2N/Hj8d
bJ595ApmXUN4Jif819Znc5qWnwequgodld5j</vt:lpwstr>
  </property>
  <property fmtid="{D5CDD505-2E9C-101B-9397-08002B2CF9AE}" pid="4" name="_2015_ms_pID_7253431_00">
    <vt:lpwstr>_2015_ms_pID_7253431</vt:lpwstr>
  </property>
  <property fmtid="{D5CDD505-2E9C-101B-9397-08002B2CF9AE}" pid="5" name="_2015_ms_pID_7253432">
    <vt:lpwstr>8uaNDf+bjPlVDe40PcX/hJDC5AAhym+XX7p5
zXzgZ4AZqJ9m92ExV9+BYvpmcYQenafzspgF+Ru5D+uhkpYcP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