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lt</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1992 Sigitas Tolušis, Yannis Haralambou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oaYeZ0YTZoXq2Nxhp8Th3PURf4wcKHwabN9hBIDj1jQbhqsr4we6lPL0kNnghPHIKeeD8Tw
GF2uXazrCAhG56q8wWn2JKcOWkjMprmnrax3C56jlPlZlKs4fLCEYd4896MBwE0AKhLxIgxX
PP1iHEDn8wz6CUT2B7OaFrChro36WRjie6/XqX9XYGFbqh98DQSga/g6HHj7J/ZhgZrlii4F
LUDyhAIu8vpKc6aGuI</vt:lpwstr>
  </property>
  <property fmtid="{D5CDD505-2E9C-101B-9397-08002B2CF9AE}" pid="3" name="_2015_ms_pID_7253431">
    <vt:lpwstr>/sPAeASInik3r8Jkbp2ZoAM/NgGx3rbyaJDhqMqGBRgXD+bC55BAj0
tTlogkxmM8X+T8Lm6D2Bq5OmQGJBJ5UfnuZWx+KVITNvyfl83whcl4A95FyvDk4e/xr7SUt4
/NrRPo1fAGwOw9KY+hHORSBxehySfn5vdSk60OjdDZiXjP6K1F/ymF30erPQsrb9VXeokOeX
481d+qa5hoUYAWgeNMrAopFiTzZlhjun8w6p</vt:lpwstr>
  </property>
  <property fmtid="{D5CDD505-2E9C-101B-9397-08002B2CF9AE}" pid="4" name="_2015_ms_pID_7253431_00">
    <vt:lpwstr>_2015_ms_pID_7253431</vt:lpwstr>
  </property>
  <property fmtid="{D5CDD505-2E9C-101B-9397-08002B2CF9AE}" pid="5" name="_2015_ms_pID_7253432">
    <vt:lpwstr>C0FyljwwWHxOrsNleL7SJStI+YwcKRH6Ep+M
4R7gn9ireM3got6w1MmWR6SEYeHAAKSimd//Fpiv7gtys2X/S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36</vt:lpwstr>
  </property>
</Properties>
</file>