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4l 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its contribut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 &lt;mchehab@redhat.com&gt; for: Major rewrite, as driver got ported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ZkVXRB5m/jADhGlUZfp8NXD8EBvMiJ8SD+L2cC31DBNF9c5oVIiHsX8Zlp2C/xQGxeb46n
0YD8yUTPXcy+Qaf0h3OMRzwX066w1dV4XFaBQT/8PwjFCK+5+MLuTt/pHJdquhoAzSO5/3TX
net9O9K3vuiGSA1P5lrdmQrFZ3jysZNozgTuRSGoSN7Ydshtpm/MPuVRP0/ChdhbtTQ0tHff
lJeQfoXkd3tvOdIMYi</vt:lpwstr>
  </property>
  <property fmtid="{D5CDD505-2E9C-101B-9397-08002B2CF9AE}" pid="3" name="_2015_ms_pID_7253431">
    <vt:lpwstr>ECC2Gs2Jm4OBkpI9Cx9ilkTXUYyiFqNGUIofAFtMTAY3ywUsQ16abX
F9sJlGYC6sxfbVsHuEbaWg764NejTzv8dWaV1mtxqWs06Uq3KUyou2ZISZfl8iitNr7t4RXj
jB15XbGSHdxQ28cPOFZpt3thkuqZ+PuSREalSmwFyKW0HD/mBjAIHjgkxCl7AWqQGUyqrvX2
Ip8eSN+ApOgmSYKJlnQaeg8PBVe2HElfEx1U</vt:lpwstr>
  </property>
  <property fmtid="{D5CDD505-2E9C-101B-9397-08002B2CF9AE}" pid="4" name="_2015_ms_pID_7253431_00">
    <vt:lpwstr>_2015_ms_pID_7253431</vt:lpwstr>
  </property>
  <property fmtid="{D5CDD505-2E9C-101B-9397-08002B2CF9AE}" pid="5" name="_2015_ms_pID_7253432">
    <vt:lpwstr>YYcxAFvwhiZtHT4ugXRHjK5ATWNHBFFylPCO
swT7woDBGoXi71MYRujUdzOvRItLpLyew5ENLco7xJIVLF33kE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