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embic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SQLAlchemy autho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9-2012 Jeremy Ashkenas, DocumentCloud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20 Michael B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151</vt:lpwstr>
  </property>
</Properties>
</file>