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RD1/MuEczRnR25pfHgirmcLF+qpgAqQVWJbeNTvlPidgylJJ77oQ7nSmRaKkwzG+5bQ5U6
o39b0WFhRui86apMA+33dkRvEwPPReoQSIe00KzqSyN3u61ng7txTq2EBt574XBBy8yxnh2I
nWB6P1Q51YuF25wzMjSc7BcuW7F5xVknR8fxqYF8fti0QOvM1XD5Pc0muVrDt1RGvq9BT4bQ
ZorY0NMvy96vjbu1kl</vt:lpwstr>
  </property>
  <property fmtid="{D5CDD505-2E9C-101B-9397-08002B2CF9AE}" pid="3" name="_2015_ms_pID_7253431">
    <vt:lpwstr>sMM86FWI7A5xn1L6wFpfbSgWCeomAnqZDVlZnEfmLAm9gvqU07FdDA
DW4+1mL3XVLPU3jiZX+2XUYOLkEqutN3XBtqvLg8m8dFMNdUcuzdIjfx6eZygGDpzRE3HjA8
qjVigdmhCmdsqAHGuxVW6AeZR70QNorag2Xfa/Ckf/fjb3tY1MFeUVcsmBn7RCRl+7xNFqX4
YHasJwR+aAxhqsDayMOjrbQS2CccPB1JdD9z</vt:lpwstr>
  </property>
  <property fmtid="{D5CDD505-2E9C-101B-9397-08002B2CF9AE}" pid="4" name="_2015_ms_pID_7253431_00">
    <vt:lpwstr>_2015_ms_pID_7253431</vt:lpwstr>
  </property>
  <property fmtid="{D5CDD505-2E9C-101B-9397-08002B2CF9AE}" pid="5" name="_2015_ms_pID_7253432">
    <vt:lpwstr>AtENB1UQXMHeqcWgOXXdYfchHK2fwSRcfPNo
AtUULytyQ5jgrVCfbGA5oiSZS+r4bMWvyklJ231HCx8nAy6s8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