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YY6LO7YEU0qRldJHE2PPgCqgNrlK/wdYQEVz4PwDfDw2ldmmZrxMPup+POQN010O5rzXU0
UqZ6MID6Z6kgx+Gmz9kDXcqxrqOQN7DSFHsnHnR0rTM265waSRwYogdEDnAyzwHAt294Gcgx
Xq2MQ+flMiWIv9r2mTsAXOzwOQHwY78uMJY9l+YKVJcwQRA5g3/qkHeg7mMj1P3sL9Li0VT7
GfcT8cmHJ/cCV68bmL</vt:lpwstr>
  </property>
  <property fmtid="{D5CDD505-2E9C-101B-9397-08002B2CF9AE}" pid="3" name="_2015_ms_pID_7253431">
    <vt:lpwstr>vS9WpiEwrXeqN1khDUQ1Kdxsl0TDQq67m93d83ZazcFfTrJE0XoMdL
bXpU4RpQCu3fMBBhSJ+C3FORdr/jBhpSUWHs0S3RaO2TH980knc+JsdJVESLELRuin0fL3Iu
dm3pSdjTn6jRJ3ld+K3F6yf+CAO23qkk3k+bkw+2WlAP2v3tsZC5hl+kOAuIkmW+PEHDH4d2
RORkWyqQOHOAq/tp8Nu8DkZtI08cQLqQMt56</vt:lpwstr>
  </property>
  <property fmtid="{D5CDD505-2E9C-101B-9397-08002B2CF9AE}" pid="4" name="_2015_ms_pID_7253431_00">
    <vt:lpwstr>_2015_ms_pID_7253431</vt:lpwstr>
  </property>
  <property fmtid="{D5CDD505-2E9C-101B-9397-08002B2CF9AE}" pid="5" name="_2015_ms_pID_7253432">
    <vt:lpwstr>OJ66/GUDbKA0Wbcn9BtoW+ozjWCbF0D5Y++q
VDC29EkUE+2qLatnbfcrNlZiJLJvAydQamtfThJNvKALMjc6q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