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_nis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amp;lt;kukuk@suse.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part of the GNU C Library. Contributed by Thorsten Kukuk &amp;lt;kukuk@suse.de&amp;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vt.uni-paderborn.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suse.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b2hwoUqsEzP33kwB5hwfv7rdfqWyaetbSNUwlG+gFJNA3Q4gr3dB7UI7Eewhn+A6q1pRRNy
B25WcHVy1i9fh3TeoRLdzx0VneYl2GYAfhUz7X7SGTLv2x4/ky+EbYb4XWlKtY9c92B292YF
9TKuWT66mdHw7jMigesKENi4/BHH2338KYlU+cJAQmNKtTphAX0rwke6HPVL4GyIxm52f7e2
CnV0C7rUza2ztZsIZw</vt:lpwstr>
  </property>
  <property fmtid="{D5CDD505-2E9C-101B-9397-08002B2CF9AE}" pid="3" name="_2015_ms_pID_7253431">
    <vt:lpwstr>OZIlp7jWmGo2LOSuZwDhXVJiWCI4eNXUp8gM4IZwMfBmKyQy4ek0a3
tAyktarf6GpOc7LIaG0/nvLmC9Yv1CRxfSmuJx4djfGxrWxQVTiN093WVdH3hC1H0HCjIjrH
ThpN2wlDn8Cf7Qr5Lfa5UkXqGQ8Qaou2ONdn+JReyrC8TgPHwH6dQrwLNiZKZhiG+Y8hps9I
NwZBi7ZY/12p1Rb++wJubYlU76ryrPTeonw8</vt:lpwstr>
  </property>
  <property fmtid="{D5CDD505-2E9C-101B-9397-08002B2CF9AE}" pid="4" name="_2015_ms_pID_7253431_00">
    <vt:lpwstr>_2015_ms_pID_7253431</vt:lpwstr>
  </property>
  <property fmtid="{D5CDD505-2E9C-101B-9397-08002B2CF9AE}" pid="5" name="_2015_ms_pID_7253432">
    <vt:lpwstr>QeTOj5nyUVlvjzEiGh6oUqKvSEeJNGzQQHwm
KsRJSAO8VNZgKFH2VXyYQTUmxo91jpOQb3qoe1SVMrgMJKOfB8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