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pep517</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20, Thomas Kluyv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Faceboo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6 The pip developers (see AUTHORS.txt fi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Thomas Kluyver</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 License</w:t>
      </w:r>
    </w:p>
    <w:p>
      <w:pPr>
        <w:pStyle w:val="Normal"/>
        <w:rPr/>
      </w:pPr>
      <w:bookmarkStart w:id="0" w:name="OLE_LINK3"/>
      <w:bookmarkStart w:id="1" w:name="OLE_LINK1"/>
      <w:bookmarkEnd w:id="0"/>
      <w:bookmarkEnd w:id="1"/>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rFonts w:ascii="Arial" w:hAnsi="Arial" w:cs="Arial"/>
          <w:color w:val="000000"/>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9-28T14:48: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zLBfmTURlmPmgsfIxUdzqKCFD2EccIqjm1iXi4nThIbk2oRenPkcPBWFYhtArQKWsk4Frh
KLCQHfJlZeVVx26OxJAAG5ASqlAEg9dYCBxyxNmMfoTbq2vTIsaOfKuhEHm1RGCOT1nRrXOt
LSINQjBhST0OHyvmVYHGL9mfE0sWPsbzBKIrxZ+wpE7dreZAIUuv7U+c6fxcyqB1k8ODckts
NONLPUJcnTGs6U1aYH</vt:lpwstr>
  </property>
  <property fmtid="{D5CDD505-2E9C-101B-9397-08002B2CF9AE}" pid="3" name="_2015_ms_pID_7253431">
    <vt:lpwstr>jd7FBmacNEZ4ZHER6wS4S/Y7N2NJ3GAd58TJo763zdUjG05oO9f26B
8poXNJgJKVXRyn+fmmEBz0IQaHefIsHMgRVlpGHiAbx64g1WySfnp42i5Cn0MjIMmU3yx5Va
Gnw5rEr5QgZsmBBndBy+UNmXi9HEBypYoITXeH+/nzSFDs1u9wLG2RfE6+aKj25Fj3U7t7dx
ffeSMity9as5oQ1tvcFE5F1IdmfCTRfn0OU+</vt:lpwstr>
  </property>
  <property fmtid="{D5CDD505-2E9C-101B-9397-08002B2CF9AE}" pid="4" name="_2015_ms_pID_7253431_00">
    <vt:lpwstr>_2015_ms_pID_7253431</vt:lpwstr>
  </property>
  <property fmtid="{D5CDD505-2E9C-101B-9397-08002B2CF9AE}" pid="5" name="_2015_ms_pID_7253432">
    <vt:lpwstr>LzLEoGLWX8zmcDDuLNxVV+RDFANDKOtxwL6y
t1ezaGGA0zu2+U65KFI1WAUHePj6n5J49/jwclnXasg3PpVXt4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40495</vt:lpwstr>
  </property>
</Properties>
</file>