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Andrew All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Harris,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üri Aedla and Ralph Gi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2012-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lt;erikd AT mega-nerd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 COPYRIGHT 1994-2002 Xiph.Org Foundation */ Modified by Jean-Marc Vali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HycxVb03fGLLRTCuC9RAYiSKNflWqGJfq7uZgpAJlbcliYg5FfFvP2+SXn5mM2qHx9faoe
ue8fW5EG44E1mYA02GOB/SEeLf6ardTDpvyN1gqznHKo6surDkeO+brNtmruEcyKD0teLHty
n2sZ++bdwUCf0aJRCJDr/b7IIf3QKYx6jKYymiaEkaAG9B7WHS7NlsgXWSRL6NENVzTdwyWd
xJpx93J6loFEkFcf55</vt:lpwstr>
  </property>
  <property fmtid="{D5CDD505-2E9C-101B-9397-08002B2CF9AE}" pid="3" name="_2015_ms_pID_7253431">
    <vt:lpwstr>/K07grXJ61RlRjbxRiKE6hTxYdxm7BgvyFymXKYZT2rDzgkAdagv6f
jpuUPvLbCxtk9k42OE/DgZag6JlMcFgDyTqNfVUByFif3WCcQK2MtqylKI74768anwTbf6gG
zxDWEaFPxXDOnmgvHGr4gxq7y1C22FQnDCRseaNbcGgt40kSCzHL73xkMEztrd7fSx1SHqbf
bJNEpwi8O0pkfRM32JKw6TG3M1rdKSllTsU0</vt:lpwstr>
  </property>
  <property fmtid="{D5CDD505-2E9C-101B-9397-08002B2CF9AE}" pid="4" name="_2015_ms_pID_7253431_00">
    <vt:lpwstr>_2015_ms_pID_7253431</vt:lpwstr>
  </property>
  <property fmtid="{D5CDD505-2E9C-101B-9397-08002B2CF9AE}" pid="5" name="_2015_ms_pID_7253432">
    <vt:lpwstr>BKH2f2eYlxoTcvXOy69fGDuBCNmjGl3wbp4T
L+S4ak+rhCB5Kq59gVqUga+Jipf16DXD1Gxiqq2qtLd1DeFb5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