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MeTev0hHjHt8FFLCGiBoOBWhSLSVNOZO5hTFRa3fLiThEqOALZcl6v0SgRLFB/jpcs+cP
X9oQl8bKajE0Y/O0IFTtFBJ2g4DGICQk9IaAhcxfJGZvDcol1qWObIn2UAHCmnXlIzKeG9I/
mg5o0kJrX2PIVUH1fgLncxGgc+lqLGcBFFttOwK2DGuQXmJXAHt6h2YBo0A6RGxSxDSkk/o8
AMvItLKemNUqSsgn05</vt:lpwstr>
  </property>
  <property fmtid="{D5CDD505-2E9C-101B-9397-08002B2CF9AE}" pid="3" name="_2015_ms_pID_7253431">
    <vt:lpwstr>ZWnYhzOadUmNSWKXv4FbowllXbanpzlhFP0CyNN3tJT6qirZEey1Kr
L7Xv5o0LB3ZIpahX2JU5oDc4TcgDYdaA2C5337cFqwzNgLHfnJpXBrSOLADDfmu96Mue2vXA
OIlKq6HGmEX1aEJqUuXy/Kh+qxsu19sJ7LlCAjsHNRh2whSUIGC5FBnN3VWjM1rFa8H+qBZN
3+z6lU0fuHwDP80ZVrJfDjwiIcSb22j4H++g</vt:lpwstr>
  </property>
  <property fmtid="{D5CDD505-2E9C-101B-9397-08002B2CF9AE}" pid="4" name="_2015_ms_pID_7253431_00">
    <vt:lpwstr>_2015_ms_pID_7253431</vt:lpwstr>
  </property>
  <property fmtid="{D5CDD505-2E9C-101B-9397-08002B2CF9AE}" pid="5" name="_2015_ms_pID_7253432">
    <vt:lpwstr>3dJolDqVNY+JBOUgedSDON6Nz/m1jbIdXhW4
l/KBGmOlw3K3QEJqFDMvg2foPNyVDBReQr9r/VU1MXS/qhX3R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