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w:t>
      </w:r>
      <w:r>
        <w:rPr>
          <w:rFonts w:eastAsia="微软雅黑" w:cs="宋体;SimSun" w:ascii="微软雅黑" w:hAnsi="微软雅黑"/>
          <w:b w:val="false"/>
          <w:sz w:val="21"/>
          <w:szCs w:val="21"/>
        </w:rPr>
        <w:t xml:space="preserve">s </w:t>
      </w:r>
      <w:r>
        <w:rPr>
          <w:rFonts w:eastAsia="微软雅黑" w:cs="宋体;SimSun" w:ascii="微软雅黑" w:hAnsi="微软雅黑"/>
          <w:b w:val="false"/>
          <w:sz w:val="21"/>
          <w:szCs w:val="21"/>
        </w:rPr>
        <w:t>0.2011032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4 Zuza Software Foundation</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b3UykwapSNIQtnSIOfFh/4jFGeG1EWRTo0BvCMx1f31NVaVQgimaUt8x/Cb0DdvQT4C/4Je
/pDRY2Gu1vKDkybZlaiabngagSoFwfTag/PVKS2POLT0zBzriaeAeaRZ+e3SakdzIls9Gk6M
8w2PjeC2qSqQQs2MX1Ip7c6VrXHLFfewe1I+23GxJNU0hZizvSy4qPU39VivEYqyKwYeoAOQ
HKX2bCWMX23JU0ToT7</vt:lpwstr>
  </property>
  <property fmtid="{D5CDD505-2E9C-101B-9397-08002B2CF9AE}" pid="3" name="_2015_ms_pID_7253431">
    <vt:lpwstr>kh5cBhufz+VqgHusKzwIsdFzwZItU/9csEIMYaPfRu8c02HZAWtFgb
ZX2aOASqGXZ2V0z7D41Emg89bQlE/mY1+C6QcM9NPfUbnnR3yDMCBkVBOUPjF9MIVtSUjapq
pZ6IGdM+jjjPl3ifuJcLMq/mVUpcZPIQKuW4e45mI0K8GkL2Lf01qbIXhLG5ZfS4k20e8QZ3
rGHuMNkKCC7Iq3dAUxvJMVfutg2O9JE3snl8</vt:lpwstr>
  </property>
  <property fmtid="{D5CDD505-2E9C-101B-9397-08002B2CF9AE}" pid="4" name="_2015_ms_pID_7253431_00">
    <vt:lpwstr>_2015_ms_pID_7253431</vt:lpwstr>
  </property>
  <property fmtid="{D5CDD505-2E9C-101B-9397-08002B2CF9AE}" pid="5" name="_2015_ms_pID_7253432">
    <vt:lpwstr>eQ37EzQd0Y3DqvshrNnL9kZQNGQgomw7p3yq
d5uhwUZFR6zxnsQ0QCKyq7tYuiF6zzrOhwksSS8BnVpTblGvV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268</vt:lpwstr>
  </property>
</Properties>
</file>