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2ZY1+RfFjeF5FmqTvmPsAlDZ1m+cNPJf7A0QfragneqFZjsAatZpLNBkidIOYTAVn5GGkYU
zoeDSM7K7I3NzEXdoO0NGaUiKdQb+hlIdPdh88xuR6FEsHUdGx0KMUiIYD/O0EfKnTAOFO4d
39ZwMe4nbago3sTOk9AMxp9EHxlqDirsGvmunKjgIohmzt3WmYEH2JELuGIuDvx4Aie4lZ4w
w77TAWtRGaWJF/kdDF</vt:lpwstr>
  </property>
  <property fmtid="{D5CDD505-2E9C-101B-9397-08002B2CF9AE}" pid="3" name="_2015_ms_pID_7253431">
    <vt:lpwstr>kEGZQDfBXrzzr2B4W7Wpkei2txHDUjYBKMPFsXmEVLoyrad61F8mKd
TVPTKjrkK62/u97HosT90zgQ9H15kJzK7as0fIwGMwhactHYZ1b2IYasomYavsNBVK/7Gw+L
3yz7ZogWkTB90Uv3T2JMJ6h2hoohzI5akOOHfg9fomPjdF1U2Xl/3UtO6OKK2MHeQgXtZ8+8
U7T6DiKPCWxvQQSeuRhKnCE0AXrD2Pl7Tfrp</vt:lpwstr>
  </property>
  <property fmtid="{D5CDD505-2E9C-101B-9397-08002B2CF9AE}" pid="4" name="_2015_ms_pID_7253431_00">
    <vt:lpwstr>_2015_ms_pID_7253431</vt:lpwstr>
  </property>
  <property fmtid="{D5CDD505-2E9C-101B-9397-08002B2CF9AE}" pid="5" name="_2015_ms_pID_7253432">
    <vt:lpwstr>DmAIOcN6w2dXb5qGOFCKH/H8+q0DbHthgc7e
JjIiITr5YdXvPw07U7i3BulD+BPy73WnX5wS1odV2gqEpiSdp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