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dUqBb0A/2N6l6DpJa+Aql4x9d0N17r12BPGRmRXZ9wmfDSSIJQEaUs+BDajCFHmIyKvlZx
V3CTM9jcRzvIjtlcncpEd08bCqXnD+TmajEY+E1JioHjSewkHPTxMuZjd7LLFJ3qhxQpICv1
RzEbTDer5NrKaMwX6/nBWylG6qru2kSn5azvc3Pa1IolNhy/2FevKYtvXzGm3maXjY0kjDSX
JUx5SJ2RABMQoDHVpy</vt:lpwstr>
  </property>
  <property fmtid="{D5CDD505-2E9C-101B-9397-08002B2CF9AE}" pid="3" name="_2015_ms_pID_7253431">
    <vt:lpwstr>1kKdMwJ4OYyaSQycqRyiFcWJZ0nfb52b9w+yXw+EnRkVjv/rN9VwjH
E47O5SkioY2Yuo8WSmz3d3PsMyQVCY71bvnkq1eFJ91vXel6/RYv1L9lX8gLb5/hy8T95a+t
spwK+rrLcgKH+g50YPG7zlXtz3yTHdWwHGUi7ir5dqPp8Ab+irb7BPJuL+8SG3Eg3VOm2Uqg
x4aUuKBfZciJMmUX5I3fL6F0iebF366sabHe</vt:lpwstr>
  </property>
  <property fmtid="{D5CDD505-2E9C-101B-9397-08002B2CF9AE}" pid="4" name="_2015_ms_pID_7253431_00">
    <vt:lpwstr>_2015_ms_pID_7253431</vt:lpwstr>
  </property>
  <property fmtid="{D5CDD505-2E9C-101B-9397-08002B2CF9AE}" pid="5" name="_2015_ms_pID_7253432">
    <vt:lpwstr>dLQfQbgXYYJjVTTRMiyjbCi+QmZ+S8be2/p4
+RM7OrmLguYe/dreyteGGZL9nzRCHeb47PGZCryC7jUJSxCrV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