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MXnq/iFVCFt7lBMTaspqL0I9i+9LQAMMBENbc+yTewtUct++RjG2wHjVgMclIZL+bgEqlx
nYrMG90DXiRRlRRGqN/HPXFrTjD1TkskOGoJzNutvv6eMfVO0H6E0Km/Nl0PP5Y3auvcAEIn
B6o2YxWSRpEOBGL490AtSJx7HF5rdR1NkV2uxkb2bqCCJhEh4f8HOqE8FvN0LQNCq7iKQiq/
13vvqee2gAZmvi/pha</vt:lpwstr>
  </property>
  <property fmtid="{D5CDD505-2E9C-101B-9397-08002B2CF9AE}" pid="3" name="_2015_ms_pID_7253431">
    <vt:lpwstr>7thFbnRzGfX9fcSVsaQjlO73QKnnq1or1/V0gKD2oFQoea6fmAhebb
GDjZPxhgvkSXQRbytKjDbU9j/42K6tWus3PfEMwRujytC4TR+gu8QcxVCUaNaAvsev8uCpj7
xK+/UFEa+XcwdZUpaisfbPONnl3GHiyl+AYi4Ge3V4u6hxIzWCEiWN9ECfAzSAuxrwBUOtr5
ZqcWMPqv22R9ra1jyVitQzG1NRpfxL6ykNlH</vt:lpwstr>
  </property>
  <property fmtid="{D5CDD505-2E9C-101B-9397-08002B2CF9AE}" pid="4" name="_2015_ms_pID_7253431_00">
    <vt:lpwstr>_2015_ms_pID_7253431</vt:lpwstr>
  </property>
  <property fmtid="{D5CDD505-2E9C-101B-9397-08002B2CF9AE}" pid="5" name="_2015_ms_pID_7253432">
    <vt:lpwstr>WHDr/R6aEBYrlsCysqwZnsoLKSRCwouSeL2t
UNEvPo3i/qguHf+2Ku/VIxyMl5WNhltnzXhreNV2Y670qolor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