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cursor 1.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0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ca1RH0WIG6KWirhx/e9ZkkEC5lE7H/BDUq375EPwXHay7s2TfP4RDCZCob6fWCavrmXbI1v
8cJX1xLGNvWJDKeMNTGjrB8Aa4Q3a5K0E62oCxQrSrRQ4uqeqj7ZRXGOOZPcA036HpvOqHUp
5mNwtdiANG9CCuMXAmyOw2if+BNurvjCvhNJtXNZCbNrglbQBjb2ORWNgl/veDvZ5Bam47CS
SRVxENOZr1J79wprJX</vt:lpwstr>
  </property>
  <property fmtid="{D5CDD505-2E9C-101B-9397-08002B2CF9AE}" pid="3" name="_2015_ms_pID_7253431">
    <vt:lpwstr>qQYK3omMF5tvwDqWJhqA5OB7pgNpPVk1291fVo0m30pnvAX4v9i3E7
Ux2zHs2d0sKCeFtz7Ns4xcGlQrHdCC18/m4ZqrMRrJa1tnjE9lPYyzHvffneaImYKl/gbkDy
/FkMKRFxSln22ss+Ry3eRTvrrw51Ont2Lw3SVNu3TEJY10QMxkes0pgVVWgWIQUNDKvD64bI
ZyOlEMYjFT1jTy3zVmAuylLIDkuP4tP7W325</vt:lpwstr>
  </property>
  <property fmtid="{D5CDD505-2E9C-101B-9397-08002B2CF9AE}" pid="4" name="_2015_ms_pID_7253431_00">
    <vt:lpwstr>_2015_ms_pID_7253431</vt:lpwstr>
  </property>
  <property fmtid="{D5CDD505-2E9C-101B-9397-08002B2CF9AE}" pid="5" name="_2015_ms_pID_7253432">
    <vt:lpwstr>5OGNwnZDsFzLu03LI4DCaKCOhXV2wTPWBRuM
swCHzql/TSmxuQAyuk4jLe3TN/dTyQTBaZXeIAlYIOZsPl51To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3828</vt:lpwstr>
  </property>
</Properties>
</file>