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VM1tHfXWPhmhNghrA6lX1OTUJ+Ke8ybVoB86QIyvMBfERXFG18u4QIjSXVX2CxaI5q+wku
yU9cmeZ03PPz4pQzAC8Wr4PeXu/9lsG6uvnfI1XtBzVkYvfCIoVAAMSCSefIQzNhyVn12iIC
stUrjIC3Wlm7CFrzwfTEFooyl+IlMjZQ/UUk52zZT0EydkmITUoRq9YvpvodveoWLXIAXHK2
Iwgl3QFtzSu2hBJmZ1</vt:lpwstr>
  </property>
  <property fmtid="{D5CDD505-2E9C-101B-9397-08002B2CF9AE}" pid="3" name="_2015_ms_pID_7253431">
    <vt:lpwstr>9VAwyP8I3grRRBLG0it3iKUFu1vMQ0EQKioAjsVHRVM3+rLE7FiEut
rO0iLoJq9G1Hpszk+La/3becbIJfoK8wWdmq0zkLCYX/av2YWhaC6u2wD7LtOUGBLB9F4m0F
N3S74BQXDWnJxjmmIirufNNrg2WXhlgvoCAJVbvVSESdM5RnE9ST3JnwDvP0eawkpojqRsm1
I3YRpSqjYfT3UO++ubiAJSrZ8vT0PyPSJeim</vt:lpwstr>
  </property>
  <property fmtid="{D5CDD505-2E9C-101B-9397-08002B2CF9AE}" pid="4" name="_2015_ms_pID_7253431_00">
    <vt:lpwstr>_2015_ms_pID_7253431</vt:lpwstr>
  </property>
  <property fmtid="{D5CDD505-2E9C-101B-9397-08002B2CF9AE}" pid="5" name="_2015_ms_pID_7253432">
    <vt:lpwstr>8I/qx+bT6MUdqYpZSyL+6lOK3yWlbAK2YNtH
0IehZPwCLXyr5bxUmgX+jX7XiWmbLQDlCHDhetMQfQtsBRtYQ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