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oXCwVt3LXWsifTqrT0MK2XtLQKQJQ/5QNvk42Nurwe3lYRzofwiD6qWpt5/9WmKfFsdLx5K
mb0H7sHCctblypyRvBcMytibFwx/hHopzxUUqaQyWDkQ2xIV56mfkG6uBGI+v1zOeVq0NZp1
9FDcSgYqCvQgcbqfmwUYIWYCurjppDKVAMGaMm5WBcuiOAcBy6Dx3G8zc3fCkeWHyxhHhZrC
YhFI1gxpwYgN9NP08R</vt:lpwstr>
  </property>
  <property fmtid="{D5CDD505-2E9C-101B-9397-08002B2CF9AE}" pid="3" name="_2015_ms_pID_7253431">
    <vt:lpwstr>pBvFEgYnZtniF2Q9LYOfA1ie+9oi0ubQJeREaVLWMUoSbje0yuzCeq
x3l5jMnIH/aqyfSjjDvBssmXQv66ixHEuUibQHabQAV3BiT7tI8Bzl9Bmle3EK35tFbZdqjK
4WmIlBNoUqB98pCtgpBLXazcy0R27TIrRKGPSmrJd2kvlyW0dnd88VR/pVTh4mp/fAW4yk8C
W/4GSDeGNePfeJZ/wYVaB29vYtncVObzKYRV</vt:lpwstr>
  </property>
  <property fmtid="{D5CDD505-2E9C-101B-9397-08002B2CF9AE}" pid="4" name="_2015_ms_pID_7253431_00">
    <vt:lpwstr>_2015_ms_pID_7253431</vt:lpwstr>
  </property>
  <property fmtid="{D5CDD505-2E9C-101B-9397-08002B2CF9AE}" pid="5" name="_2015_ms_pID_7253432">
    <vt:lpwstr>mvdcBCfyGOhnKNeeN6IcPLmOuLEAcBRBZ95w
19MdAgBpYN9C+x9Rwl8UB/rDWkHszgHGYR0cZh8ggfDTmY3lm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