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PrO/re4YtmsyIp5/s80gVdPphrPxAIqvPLhKf+Aymxtij+VAIrWAsc/Ur+VLmsEs1821cd
goXjdSujDmeHf666oRfXlRh4Wy9J4KrPd9Q5Z0+cFPp30keSPtqSexlQGlA7B/VPv4H7NJsC
IPyTrU2Hfx9KcQ+VP5xxpKHrv4+YQz66MFlkD4/bbFJy7D1foZINLHPNYaxmFzsMgfgujDWF
jyEgUcvx9SiDEFN8Xj</vt:lpwstr>
  </property>
  <property fmtid="{D5CDD505-2E9C-101B-9397-08002B2CF9AE}" pid="3" name="_2015_ms_pID_7253431">
    <vt:lpwstr>G9GXqyg2n1LW4lx8n7bLYRLewKxNsKpYove8TSqAVuL7xyBvZ9M6rH
FykmgbYwue1rRuyHjB+LqBcAKBuMDgLMZ7i4vxKAX1RiKM2aUohKxfbTuTHQNTzX/R0j0PNO
slA/9lkHGZMlmtytDvwiEw1D72+Q4KnyhDV3cGljuUMw4gs6AvlGaT2j+rgqD4+roKbALP8h
X/On1KvkPy8tvCV6C7/E2BkkjXUn3UiHbpAO</vt:lpwstr>
  </property>
  <property fmtid="{D5CDD505-2E9C-101B-9397-08002B2CF9AE}" pid="4" name="_2015_ms_pID_7253431_00">
    <vt:lpwstr>_2015_ms_pID_7253431</vt:lpwstr>
  </property>
  <property fmtid="{D5CDD505-2E9C-101B-9397-08002B2CF9AE}" pid="5" name="_2015_ms_pID_7253432">
    <vt:lpwstr>YEY0rAj7ViDTUYomMNj7no90BUaEJbRIYn8K
l0cUB+m62xGwbNxDohwCThupBFyDMV2hIp84qdYuF8cmOFqra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