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dGGMFH3f/F3IvAX9IDuHqmbOHAGFzrIFLbXNFs1HIe2zGpG2ICa+6rzerb8cbJdYhDtJMA
QsYwQlc3GaUhHGKAJQlVJQSJWsL6OFOc7+6XzVLCwovFJqsV0OOh1Hx9jzFxJFjKIEVT3lDF
9kF3rDEw1N2dddhj9lOC2zj1uez7+n1AfRgW4mGsuC89yKEW+hdTy8ibnaHC7FMAnt6klIGl
/MXD55QlflvEPlJuCJ</vt:lpwstr>
  </property>
  <property fmtid="{D5CDD505-2E9C-101B-9397-08002B2CF9AE}" pid="3" name="_2015_ms_pID_7253431">
    <vt:lpwstr>QqEOIEKXDdHSfRynvDyuCJPvWBZHtXY1/sK5it7XTvcDYKjWDGlxpc
WhOes6sUa4XoGMxjAT8Dz/MkVoxySPQDaaBQ54htBIQU8gWEOVIHCviL/eFnG8hE4GSEEOTa
nTjVTOi9fR93qd3kvkAC4xwE9ga/r0fyOYPJ1G7wI1CUNC2s5Ja3m9rXM6iWwx4jT7e9pPDk
q4Z4SGXVWKZXbO/y1/DLaypzjQQ7SqtcM1g3</vt:lpwstr>
  </property>
  <property fmtid="{D5CDD505-2E9C-101B-9397-08002B2CF9AE}" pid="4" name="_2015_ms_pID_7253431_00">
    <vt:lpwstr>_2015_ms_pID_7253431</vt:lpwstr>
  </property>
  <property fmtid="{D5CDD505-2E9C-101B-9397-08002B2CF9AE}" pid="5" name="_2015_ms_pID_7253432">
    <vt:lpwstr>1M+zJZgeR23MwfKgOxusMQ7pFESmVBYXVa47
g74NP05amxYYcmAHXrtf7UU+Yz08UVlw/KjC1nn8zsaxjFjf3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