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trUwaijYsmR3EVxK+q7MjVmmYGB8wO1McqRWLEArPl0k71+iVczOsGsMGqGrHpNEbt7Bc+
XcvnySfJ74iPVJfg3tNuoUSdFM9Qyno6MxdlwpxwcuYquwgNVbD8rmCZkJvrDaWsASJdnR/P
KyD7dnbXWurs5QyWkDOlU9vLWSVfPNhMa7uahwy2G9v6gttn8N0y3Y+2MOenE93ty4KCygK3
iaM6bDzCnv9X/EoAmw</vt:lpwstr>
  </property>
  <property fmtid="{D5CDD505-2E9C-101B-9397-08002B2CF9AE}" pid="3" name="_2015_ms_pID_7253431">
    <vt:lpwstr>d/DW0kGG2xUKP3ncXZ6V5dk6nWuT9YuG1YCQZkdlJUXqmQ0GQj1Vs+
GA4kAOkiacBVuB8rglObrnd4ZzpKyTU1uhGub0o6zXaSFdd8DIXQ1lD/OOT7FvH9Ur0rgN80
QOsiyW52hSoFInfpOvAN9DDCGyr0VJYXhsQ/ZH9JYLPDlJS3OICX7TymzloyCZmNe1CmFWbL
28It4O0SkLOpxMdTe1hialn3DIsO+gPvnfJi</vt:lpwstr>
  </property>
  <property fmtid="{D5CDD505-2E9C-101B-9397-08002B2CF9AE}" pid="4" name="_2015_ms_pID_7253431_00">
    <vt:lpwstr>_2015_ms_pID_7253431</vt:lpwstr>
  </property>
  <property fmtid="{D5CDD505-2E9C-101B-9397-08002B2CF9AE}" pid="5" name="_2015_ms_pID_7253432">
    <vt:lpwstr>VnxGrb9Dmvi5pjTNF3CTGy2eSF1w5AjJjcS8
XkuDmnv/y+vaEqxiIVldEAG1dZpnCLJCkqk3rSO1W6B84QLSP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