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86+L88EFPTM+womO/hsBVyvYlc+NdSQc6LAMZE929zN1CruNnDTKxL0970SNVS3ItHsi7u
DWxtvGGgvyLzlA4TwK0JbpcYEHsBfcSHA86c5ypVtw1h4RHmEa0WKLFvOd9e/IjGmHdEFUlY
o/OEifLT6WSOJYKlYBUvuPTQhbW9so4DvwGLSLc671tgti5hXtOcyq258XtD/prtr4+JIpIA
nzmO0orvraME5zAqOR</vt:lpwstr>
  </property>
  <property fmtid="{D5CDD505-2E9C-101B-9397-08002B2CF9AE}" pid="3" name="_2015_ms_pID_7253431">
    <vt:lpwstr>5YUSH156zJiSf/QjZVcl2etWlu0UI9SdGXNmSQaRcEorrtIxVoqcxK
VLrUT+ob9+vNbenirB5BfJjd3KWqdXx3HHLQQ/mr8y0enas0k5SHSENba4HPphJmhJf1M03M
9j1kT+kTiNaO3X0UAH2VtTsbYR2ck3K5Iwtlk7sQ+5P0lIy3G563QPyP71KIumrcBAJqgnmx
iEYeAjQkaYkk1rhi/uld/Z/vtPj7HW+kwMw3</vt:lpwstr>
  </property>
  <property fmtid="{D5CDD505-2E9C-101B-9397-08002B2CF9AE}" pid="4" name="_2015_ms_pID_7253431_00">
    <vt:lpwstr>_2015_ms_pID_7253431</vt:lpwstr>
  </property>
  <property fmtid="{D5CDD505-2E9C-101B-9397-08002B2CF9AE}" pid="5" name="_2015_ms_pID_7253432">
    <vt:lpwstr>QtKsZXbMYUL437IPSB25FZIFlmphKWrs0NBf
Q+RnHBHhIGiM3SRQL1rZZbzYG68PybaPzeC/m7m20B08G2vqe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