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fibootmgr 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 Author: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Dell, Inc.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0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u2/j4hihWpy/k0ZYUmpKGAIrhpAlMUWWhAX31w3lj7s2RkIxkNkKp2f/vw8rsaxaFnoRK2O
gVu8ZoC4Sz0kqATfmS4+ChJ5OjVTzauEeMJ0zYA+rDLmVMVjBZW+YESXZxqgnAP8tEnlRLQB
JGX05ZePYcor/zelNgoZUovn+abX6v4I+H67ZmQB5cNTeWdh+PiGNquOLWwG5X9KrEnsvAwH
Ep49d0kUlEjhmAz3Q+</vt:lpwstr>
  </property>
  <property fmtid="{D5CDD505-2E9C-101B-9397-08002B2CF9AE}" pid="3" name="_2015_ms_pID_7253431">
    <vt:lpwstr>nyyJfu5jbWmbLzI3zqw4kDodP3cvZtXgHEcRiOy15xpt9lmRmCkhIy
cSoWN5+pgzYCYPGwltn3clEXBiKL3U+twK1dbsN3367xH49H2SkoQKgL5w2Ukjx0MLIL1uaR
jVZTRxkVLPtmpQIpAx1jw8SZr7rIZ0FK+aFApO/vinorQFx+icgBul8Q5KM1y5RbdNG8hqpQ
zka+17ELb+o+c9v8WSj011g5thv6gm1+6eCV</vt:lpwstr>
  </property>
  <property fmtid="{D5CDD505-2E9C-101B-9397-08002B2CF9AE}" pid="4" name="_2015_ms_pID_7253431_00">
    <vt:lpwstr>_2015_ms_pID_7253431</vt:lpwstr>
  </property>
  <property fmtid="{D5CDD505-2E9C-101B-9397-08002B2CF9AE}" pid="5" name="_2015_ms_pID_7253432">
    <vt:lpwstr>aTfxfyidaUgnqicqd419346MDYcPgiR4OAjp
8b4V4SuD4S+U38hgjU4TsaOb7UhbX6iH0ZG6yGSllqVuTDZCwy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269</vt:lpwstr>
  </property>
</Properties>
</file>