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wdcb1mIrTcjunhcGMf1yRdZhsmnDDchEe/zKkNJ2eO0exXck8+W0nzdV4XNKBl6oc6F1VZ
axX5mfKT/FCiv40+cMtyCOBmPkpYMzzr1lJfobVDn+Be9vLlDaShYVWA+m6SV7b9KGxbQvu9
zW2RHPE9Wd8reDBExt3T+wjMvDWO15gQDQkW9boLxPir8kL5DHJVeFmkw0r7y6k4kLk/AsiY
CZ1gu3Dc0lCraniILP</vt:lpwstr>
  </property>
  <property fmtid="{D5CDD505-2E9C-101B-9397-08002B2CF9AE}" pid="3" name="_2015_ms_pID_7253431">
    <vt:lpwstr>YPfAoq7GqMdLtihhlo8kz51/jbKc36a8pEdGh9r7yNhFQh4KTPTrXl
r5KB89eef1MgRtL9bZjLYLNf5WblAwZTg7XlIrVtGZ5a3xe0sWUR/O1XuMf3iwXrRdDd8Oii
zPSQmcRa9zYY1aPSQkNakQOSWnXmLa5k8NfC3MFll1MFfHAALG79KtTc7s3hy98zLoH/t+eg
qiX3L4i7lJSl1mblsgSPLGowMHFq0OcVCBJC</vt:lpwstr>
  </property>
  <property fmtid="{D5CDD505-2E9C-101B-9397-08002B2CF9AE}" pid="4" name="_2015_ms_pID_7253431_00">
    <vt:lpwstr>_2015_ms_pID_7253431</vt:lpwstr>
  </property>
  <property fmtid="{D5CDD505-2E9C-101B-9397-08002B2CF9AE}" pid="5" name="_2015_ms_pID_7253432">
    <vt:lpwstr>sD9JOdsAv8EB/T1XlwOI/8F9hEKx4TD0rNLA
NcAhRQOKzOK0l76QsbJdmVfrrl13cz4hU7hogvEbQDRTJX4Na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