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ris-qt5 1.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Jolla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