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d3+VvQaI0dntwRBP+ByEIpWVI0UuISgyuGwcNWa9YYjNDtSqzg3F5nJdKmpy+3MnNbY26G
dNPQ1fhtcYQNfjtjJMgHwZSlGAR/yzJqUClr2S3QyobXTnfGE6FBaNMUgTGOP9qs1oU61u4a
j2w7P7NiJkNECuxsS9eINeefWbpfEHPw/vGcBbVtidI2v8oJqVAE4FhKDoWWAuFkqmiI3XSZ
ZcY2LWiqqM1MJYAJnE</vt:lpwstr>
  </property>
  <property fmtid="{D5CDD505-2E9C-101B-9397-08002B2CF9AE}" pid="3" name="_2015_ms_pID_7253431">
    <vt:lpwstr>X7MXSF1MvWLhaMIdnxOXWr7flRkjQbu0iNrwWDs+8eCCItwoDLgdZS
+J16xzq8tqVf7VvHvg7rcOYk+NIkhT/IFfQyZNJkrCU+pjV+R+B1LFTYBhx2suAoODLIKJ41
TFFAfbmxcSTuFBX8DUCVZgOeK8D5tvpqlD5LmN7+uX1IRrQFCyppBiSrYut5oWDB2ktGF9Bo
511NxTFwJQUVfGFQ4w9A5nOeqreBlX02nF4u</vt:lpwstr>
  </property>
  <property fmtid="{D5CDD505-2E9C-101B-9397-08002B2CF9AE}" pid="4" name="_2015_ms_pID_7253431_00">
    <vt:lpwstr>_2015_ms_pID_7253431</vt:lpwstr>
  </property>
  <property fmtid="{D5CDD505-2E9C-101B-9397-08002B2CF9AE}" pid="5" name="_2015_ms_pID_7253432">
    <vt:lpwstr>nSMaZnIqzzHVMCPXq9NGNvx5PtqMhVOpAdCm
k3voEeEhI2UuBXDKXTWgf7FyfMeBRPFs/IbbVfJimGVK7A21B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