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Style w:val="StrongEmphasis"/>
          <w:rFonts w:eastAsia="Arial Unicode MS" w:cs="Arial Unicode MS" w:ascii="Arial Unicode MS" w:hAnsi="Arial Unicode MS"/>
          <w:b/>
          <w:sz w:val="21"/>
          <w:szCs w:val="21"/>
          <w:shd w:fill="FFFFFF" w:val="clear"/>
        </w:rPr>
        <w:t>GraphicsMagick</w:t>
      </w:r>
      <w:r>
        <w:rPr>
          <w:rStyle w:val="StrongEmphasis"/>
          <w:rFonts w:eastAsia="Arial Unicode MS" w:cs="Arial Unicode MS" w:ascii="Arial Unicode MS" w:hAnsi="Arial Unicode MS"/>
          <w:b/>
          <w:color w:val="40485B"/>
          <w:sz w:val="21"/>
          <w:szCs w:val="21"/>
          <w:shd w:fill="FFFFFF" w:val="clear"/>
        </w:rPr>
        <w:t xml:space="preserve"> </w:t>
      </w:r>
      <w:r>
        <w:rPr>
          <w:rFonts w:eastAsia="Arial Unicode MS" w:cs="Arial Unicode MS" w:ascii="Arial Unicode MS" w:hAnsi="Arial Unicode MS"/>
          <w:b w:val="false"/>
          <w:bCs w:val="false"/>
          <w:color w:val="000000"/>
          <w:sz w:val="21"/>
          <w:szCs w:val="21"/>
        </w:rPr>
        <w:t>1.3.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1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1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09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0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0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0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0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02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Bob Friesenhahn 1999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Bob Friesenhahn 1999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Bob Friesenhahn 1999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Bob Friesenhahn`_ 1999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GraphicsMagick Group 201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GraphicsMagick Group 2009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GraphicsMagick Group 200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GraphicsMagick Group 2002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Bob Friesenhahn 1999 - 2018</w:t>
      </w:r>
    </w:p>
    <w:p>
      <w:pPr>
        <w:pStyle w:val="Normal"/>
        <w:spacing w:lineRule="exact" w:line="420"/>
        <w:rPr/>
      </w:pPr>
      <w:r>
        <w:rPr>
          <w:rFonts w:cs="Arial" w:ascii="Arial" w:hAnsi="Arial"/>
          <w:color w:val="000000"/>
          <w:sz w:val="20"/>
          <w:szCs w:val="20"/>
          <w:shd w:fill="FFFFFF" w:val="clear"/>
        </w:rPr>
        <w:t>Copyright David N. Welton &lt;davidw@dedasys.com&gt;, 2004, with many thanks to Bob Friesenhahn for all the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1-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1,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0, 2001,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1,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1, 2002,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1, 2002, 2003,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1,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 while (ReadBlobLSBShort(image)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rk Mitc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rk Mitchell License: see __license__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rk Mitchell License: Same as GraphicsMag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rk Mitchell All rights reserved. License: same as Python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Mark Mitchell, All Rights Reserved License: see __license__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Mark Mitc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5 Bob Friesenhahn &lt;bfriesen@simple.dallas.tx.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2 Bob Friesenhahn &lt;bfriesen@simple.dallas.tx.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Rolf Schr&amp;ouml;dter and David N. Welton&lt;/small&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Rolf Schr&amp;ouml;dter and David N. Welton&lt;/small&gt;</w:t>
      </w:r>
    </w:p>
    <w:p>
      <w:pPr>
        <w:pStyle w:val="Normal"/>
        <w:spacing w:lineRule="exact" w:line="420"/>
        <w:rPr/>
      </w:pPr>
      <w:r>
        <w:rPr>
          <w:rFonts w:cs="Arial" w:ascii="Arial" w:hAnsi="Arial"/>
          <w:color w:val="000000"/>
          <w:sz w:val="20"/>
          <w:szCs w:val="20"/>
          <w:shd w:fill="FFFFFF" w:val="clear"/>
        </w:rPr>
        <w:t>Copyright 2003, 2004 David N. Welton &lt;davidw@dedasys.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E. I. du Pont de Nemours an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E. I. du Pont de Nemours an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Adobe Systems Incorporated desc Adobe RGB (1998)</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 xml:space="preserve">Copyright 1999 Adobe Systems Incorporated desc Adobe RGB (199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 2015 Bob Friesenhahn &lt;bfriesen@simple.dallas.tx.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 2012 Bob Friesenhahn &lt;bfriesen@simple.dallas.tx.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9 - 2012 Bob Friesenhah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9 E. I. du Pont de Nemours an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skil Ste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skil Ste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ruce Justin Lindbloom. All Rights Reserved. &lt;http://www.brucelindblo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Pau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Pau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0 by Brian V. Smith&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0 by Brian V.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University of Ut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University of Ut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8 by Supoj Sutanthavibul&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8 by Supoj Sutanthavib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1999 - 2010 Bob Friesenha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GraphicsMagick Group Definitions of optional features and configuration values for this buil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7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5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201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skil Ste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GraphicsMagick Group common.shi top_srcdir}/tests/common.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GraphicsMagick Group common.shi top_srcdir}/tests/common.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3 GraphicsMagick Group Test wand interface common.sh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GraphicsMagick Group Test MIFF format with various storage and compression types common.shi top_srcdir}/tests/common.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GraphicsMagick Group Test -list option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common.shi top_srcdir}/tests/common.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2 GraphicsMagick Group Test raw image encode/decode in memory. common.shi Copyright (C) 2004-2012 GraphicsMagick Group Test preview generation common.sh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montage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image processing This script should be executed prior to Montage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hald CLUT operations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PDF format with various storage and compression types common.shi top_srcdir}/tests/common.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MSL Composite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ICC Transforms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I/O using pipes Note that running a test command containing a pipe blows up test_command_fn so we will only check final status.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list option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GraphicsMagick Group Test vector drawing. common.shi top_srcdir}/tests/common.shi test_plan_fn 1 test_command_fn 'vector drawing' ${MEMCHECK} ./drawtest drawtest_out.mi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9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GraphicsMagick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GraphicsMagick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GraphicsMagick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GraphicsMagick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GraphicsMagick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GraphicsMagick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9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2013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mageMagick Studio, a non-profit organization dedicated % to making software imaging solutions freely availab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mageMagick Stud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raphicsMagick Group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7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5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3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0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9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GraphicsMagick Group. Additional copyrights and licenses apply to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ImageMagick Stud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mageMagick Studio, a non-profit organization dedicated to making software imaging solutions freely avail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mageMagick Studio SH AUTHORS Bob Friesenha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mageMagick Stud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mageMagick Studio, a non-profit organization dedicated to making software imaging solutions freely avail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mageMagick Studio SH AUTHORS Bob Friesenhahn, ImageMagick Studio</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Bob Friesenha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ImageMagick Studio, a non-profit organization % dedicated to making software imaging solutions freely availab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ImageMagick Studio LLC, a non-profit organization % dedicated to making software imaging solutions freely availab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 I. du Pont de Nemours an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E. I. du Pont de Nemours an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E. I. du Pont de Nemours an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E. I. du Pont de Nemours an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C) 2002-2018 GraphicsMagick Group.\nAdditional copyrights and licenses apply to this software.\nSee http://www.GraphicsMagick.org/www/Copyright.html for details."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09:4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txr1as86Om+K4bB6aNzafHkI1qOpcxnejkMk2Z1L+5ST1p0Ve5oAU0E2a1mpZwkqmwhM0rH
dF6Zf3xou+u0k2ovh+L8PJ6td8Gdar4X3kQFYid5PiMdtG+9ah/3WucKZFVXV9NrxmiQsIDq
E08idR85bTbiS2BMv5dt3StUSpMUFGQHCzjAqaSkKVIsB0OsYwr2DWn8KH2dxqMnuFBQ6W3U
cyCzgHHv2WHUSC3H9D</vt:lpwstr>
  </property>
  <property fmtid="{D5CDD505-2E9C-101B-9397-08002B2CF9AE}" pid="3" name="_2015_ms_pID_7253431">
    <vt:lpwstr>0XBJgTiEzA2ukX1jcUHGrwq4sprTsKgOT2tLnLkPL41VMZMyklerfx
bv674frBUwONZPyKlrgL0sascu4SsIDCxnfisciJy7saVdlAmjILJql7fiuRlJWATFiPAIaR
H+zB1xJJH77r0NhqwTymiVy+i/8OOheRfNjXDnmalT0jnxK6U6ritcrwSN2gsMx4mTCyHnJb
A6dnSXQye3/fptkNMYzCS0aL8Uc31yNYhUR3</vt:lpwstr>
  </property>
  <property fmtid="{D5CDD505-2E9C-101B-9397-08002B2CF9AE}" pid="4" name="_2015_ms_pID_7253431_00">
    <vt:lpwstr>_2015_ms_pID_7253431</vt:lpwstr>
  </property>
  <property fmtid="{D5CDD505-2E9C-101B-9397-08002B2CF9AE}" pid="5" name="_2015_ms_pID_7253432">
    <vt:lpwstr>snG5ra/MU2LwgoRhuewmnR3JH0ONfiKPjqv3
JEPOgiuMK+m+IQWpSXY2l9tkXLztVCI5cmH9VQfm9OWTLZz6IC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724</vt:lpwstr>
  </property>
</Properties>
</file>