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L1FLHiG6MXUP8FB8+7KQbmyHu28bEcKbuiGAeC0qgr7lnzDvbxOFhFGyAOfUBm3paAcnAc
UAQXP9y6Ct5hHllj0JC1xFsJWZzcm14CCoiAJiJ5mO7GxHaNrI4KTgOOSQXRCNznS/gTvoPh
HcBLmIb3eVqKzDB2BMUs2DClN9X4iKSOc3L8D3wx/vo8ejDQId590R9vubeqmWwd9i0RGQ6L
feEuxTLB7ExPEbh7eP</vt:lpwstr>
  </property>
  <property fmtid="{D5CDD505-2E9C-101B-9397-08002B2CF9AE}" pid="3" name="_2015_ms_pID_7253431">
    <vt:lpwstr>k1wtmfvQh8uBZybZMX2aC0RkOssrcIJWvBbpqm2vgRQIiut4k7+L8V
932XAChzm90gx9eva9GSFpmO67194n6T0f/KV1L4b0hLdFYwCWtQHeUxlL+uWpS4TVrct0SA
LQEydiLLsL7FuY+PIO+FrROTH0HFDIeAw567XesmXBNBXDrLO/PNLwDnq/w7Ff9DLQDji9Kn
FxyLuGE6anPeMYfxD703oADTGnI9No4Wbn9O</vt:lpwstr>
  </property>
  <property fmtid="{D5CDD505-2E9C-101B-9397-08002B2CF9AE}" pid="4" name="_2015_ms_pID_7253431_00">
    <vt:lpwstr>_2015_ms_pID_7253431</vt:lpwstr>
  </property>
  <property fmtid="{D5CDD505-2E9C-101B-9397-08002B2CF9AE}" pid="5" name="_2015_ms_pID_7253432">
    <vt:lpwstr>jn/zFKl4cXRm8Ur2+RXN+MWHV6CGcPC+6sfm
zwNaRqlAJfOMm/wlxD0xaU7tmpytGEpfx6wAVxywM9hNpnYG8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