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7STp75l+wosTPNQmYXmlz3GoNn+SjMPot4wWD5eMsydTP7ic2ScmCDzlmCTnyf9osP2Mfp
7XDOqzE4/zhhhYLWUiOpKTkG/PtJ1cH6TT+vFguZqSgA3GFnWH1sskxYB9yvnHr79JGFkkRw
B0peC/8pIK8QQk8JIIzwn5pYZJGO0K4l/kPo2Lxx5f8cO8j5f/foyOm5/n9nsKsAQqRZpYzH
wQpptgjwXc/pJbrPQR</vt:lpwstr>
  </property>
  <property fmtid="{D5CDD505-2E9C-101B-9397-08002B2CF9AE}" pid="3" name="_2015_ms_pID_7253431">
    <vt:lpwstr>Mh7t8A8YsroYO84OsRaHPpRQUgs5jSiskeqaV/xidlNXEO4G3cRET0
layLEBRSWcJX+LzPWs5ApWuJisEKj+3MX1LcmSmZ8dHnanxnQ/r4iifuIQllqUCgidWm/6FI
B1l5is/h305+8mRH4+H6SQmbsQMfhmIrMMroAeLJO6bngccr93FUWVLE9plM7fM6YKeC7JHN
gHD27wiIB/PHYmNW8UpFJV1BuiMady5riCvq</vt:lpwstr>
  </property>
  <property fmtid="{D5CDD505-2E9C-101B-9397-08002B2CF9AE}" pid="4" name="_2015_ms_pID_7253431_00">
    <vt:lpwstr>_2015_ms_pID_7253431</vt:lpwstr>
  </property>
  <property fmtid="{D5CDD505-2E9C-101B-9397-08002B2CF9AE}" pid="5" name="_2015_ms_pID_7253432">
    <vt:lpwstr>YvE+TBJ1BSz3U2ZNnJulA030VhOF3rqXvbM0
WUuLPZDOHG0CdS9h6V4zdVTtPB3CJtmrKVCGgxHbwY1f9kGO6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