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e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eOpugTPayra+IGH/e+LIyDfVzi2RUz8FrhnhcIuffrZzSWFaRf/1IJcAjjIprZ+08hJKtp
V9+Y/LymE74oAU7TxK2td9aIV2lUtfrIH+0I5tyPeTQjJ282ljdrREK6jGyPUV9ol1ybAEQp
aFPxA79EreKgwuNq0+KO7M4aNE7mYtVJFa7k+3SYIClfG7kqn8rfiXJMCv+q7QMFFvlvMAJw
JbAxXfHsqYoHYQ7gSm</vt:lpwstr>
  </property>
  <property fmtid="{D5CDD505-2E9C-101B-9397-08002B2CF9AE}" pid="3" name="_2015_ms_pID_7253431">
    <vt:lpwstr>a7UBzBQePVqcFcSl68KrKPhxRwlwXueEB4KyyxFW00xa/pepZ0DpM2
NINdKMfiO83iGe6/ccvaIgu5sFoUu+4jvHZbnRC2igiNTDFOSW2h00ziq4qdNvHa5p7Ra+H3
thVGk43Rhwge1o+7F+mLL/uRRNtWuh62SPtKqNFRelU294EFbs+coIYxWr4Gs73S9zvrJ1Ng
MVDoWTf/qFZ01HibvBFDASO5ZJQNpwMqepof</vt:lpwstr>
  </property>
  <property fmtid="{D5CDD505-2E9C-101B-9397-08002B2CF9AE}" pid="4" name="_2015_ms_pID_7253431_00">
    <vt:lpwstr>_2015_ms_pID_7253431</vt:lpwstr>
  </property>
  <property fmtid="{D5CDD505-2E9C-101B-9397-08002B2CF9AE}" pid="5" name="_2015_ms_pID_7253432">
    <vt:lpwstr>CG7QM4J4TCO4/V3ICluKvwnXeO2sNeNJZC8I
blNN8W0ZqdQieXgTB9hnDZqtKoaByXa9AugkjlrHunc6bruoa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527</vt:lpwstr>
  </property>
</Properties>
</file>