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ixtures 1.9.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United States Government as represented by the Administrator of the National Aeronautics and Space Administ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ert Collins and Fixture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ool &lt;mbp@sourcefro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obert Colli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1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C4j8NCGjVxu1emyyzt2Z5Yr6Xp5kOZsComDffFxyyFAT+ONlsWR8WDF5L/TH004B9DZh8ep
Nl6oFhsTlToyOiBRcIcg1TYb0ktKxjNhV31p4BLQLnqUPjgZrQMLm3GnTxRJfVKEdjjBNwXs
Xn2wrVW/a+AEVG2yVoZuJfa864FZUlUVwGAhEiJEq/Q3alAb0nK0A8pYUyjYw9BZA5oJZnAI
eYEXW1Nw/ODaxkYsfm</vt:lpwstr>
  </property>
  <property fmtid="{D5CDD505-2E9C-101B-9397-08002B2CF9AE}" pid="3" name="_2015_ms_pID_7253431">
    <vt:lpwstr>yXZcNooHGGsJGUMSJutgsTe1k8N+jYRZVAcemMdfZlGP/1oPy/kXWG
dVAJlRgBrBWcQhRaXApSkVQqNH1LRxQlfs9Do+TESM6yPPo/BBK3GK15UrYbHxVLUKDjcwuj
1KtEql4ulsYOsB4jFT6JQeWTDGkPDNjyJBVyH5M7YoINvugvHNa44V4PsXwosy7A/QCpvCnB
4Bbds0+k04YBFtzBJKaYqQNsEPohcKRtyIu6</vt:lpwstr>
  </property>
  <property fmtid="{D5CDD505-2E9C-101B-9397-08002B2CF9AE}" pid="4" name="_2015_ms_pID_7253431_00">
    <vt:lpwstr>_2015_ms_pID_7253431</vt:lpwstr>
  </property>
  <property fmtid="{D5CDD505-2E9C-101B-9397-08002B2CF9AE}" pid="5" name="_2015_ms_pID_7253432">
    <vt:lpwstr>o1bilLQyRZdUP73A47ydAg4YG5jObD+FRHLJ
M5s1WbquH6D/j9+wDzLTG9G2y1L8kS+69cNGajaTMwZM27B7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71</vt:lpwstr>
  </property>
</Properties>
</file>