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Bj7xTcmoIS4QIX7chEC/V+k+6YQeZe3gB1PeIER2KvPo6tH4aMApeDr5c5pZ48/80j2MNl
U39rR4Qtrc7VTDoAO+hafNUhHEhivAFxciUA45hnxAxI2rNHCu9Rt2pEq40Djo39InZ8vAsj
aKpDZIoPPYuAIonXxnN0e3j3ieqyFruGOCHWqiCGNG3vxHa5xKsdNU3GlscTMXbWUI3ePPxL
51ywnqbK6LYgbqOu/V</vt:lpwstr>
  </property>
  <property fmtid="{D5CDD505-2E9C-101B-9397-08002B2CF9AE}" pid="3" name="_2015_ms_pID_7253431">
    <vt:lpwstr>Drht2Ld9AFVyE5cmYtBycB2ojBsm8ULOuZOvKq+/br9JnJSvERYTX6
NOgZHCVhqIkqjr6U0w3vcNC0CqrtNLPD1eivjMnVVfOYzbqgAdlCaqGiYCZSQSO7oRTyRCFz
vLMDptwJVvMr+HARg3mVtZB2HHw1tL9GJYaPVw00nPToubVIIfaiNZwCidbYml6tDJPge49V
yHc09T96meyOgm98vSVjQeCiGX8x+/RjJpAb</vt:lpwstr>
  </property>
  <property fmtid="{D5CDD505-2E9C-101B-9397-08002B2CF9AE}" pid="4" name="_2015_ms_pID_7253431_00">
    <vt:lpwstr>_2015_ms_pID_7253431</vt:lpwstr>
  </property>
  <property fmtid="{D5CDD505-2E9C-101B-9397-08002B2CF9AE}" pid="5" name="_2015_ms_pID_7253432">
    <vt:lpwstr>56aFRYZwDPS3+KYXUwcPjDE65pwTFbRd/CKj
uWQOkhpEojGqgIZpgnVbbQrGIWVVEXmd3yGP4WJC2T3UiNYRb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