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8,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Y0alw9KGOed84M6zTRQSTxbvS0PKy7RLeT/EswdbQImWglBM6NxFWEri17FyN3VFg6CkH
A1jowfT/0RcKFpVIpZtDpLwfHSHzAfoY9ZL5J6KGidXx7EXT6UmZyHOu8jAxcIceukEgqA4U
YwJxp6udOUBZsF3x6e+tCEX0CWYmo68PfeLVlWPKfvOBZVkO7ST111qgDm2zqFoWkg6VFiDT
dkE1FslNidVvwZgyf4</vt:lpwstr>
  </property>
  <property fmtid="{D5CDD505-2E9C-101B-9397-08002B2CF9AE}" pid="3" name="_2015_ms_pID_7253431">
    <vt:lpwstr>Rrfl7QeeJPoZ1QdSm3iQREP6jWmnvQWd8hyyBh5IbwKF74D28cDapl
Sz6PANI19hi+Kr3wew5/jvTZ1qMjBI31acwKZpHWvUFFfdFZyXxzPp1gQmkXT/t1c+IYeQOL
NwGMPKvOj9DtdCbv4KI0cMILNtu7dE5AdRKt/+gpqY9hJBCTB2+4E2UtgP3rqZLdMk1J4CTG
5V1y2fT90VXETjvSlPSvSkVX31MipmDPne3x</vt:lpwstr>
  </property>
  <property fmtid="{D5CDD505-2E9C-101B-9397-08002B2CF9AE}" pid="4" name="_2015_ms_pID_7253431_00">
    <vt:lpwstr>_2015_ms_pID_7253431</vt:lpwstr>
  </property>
  <property fmtid="{D5CDD505-2E9C-101B-9397-08002B2CF9AE}" pid="5" name="_2015_ms_pID_7253432">
    <vt:lpwstr>VUjjT+ur/O7MdBVLng2g2iAN0v6KunB/h8M+
yHtQ4ZjZReZVV/LqHY06N5ilac5JBiK0JgjQLKHBQtYxXGYtX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8</vt:lpwstr>
  </property>
</Properties>
</file>