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gnuplot 5.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nuplot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ObgvNWiveyxkCXG1vmYorOotcS80DykPH5aA2JK38kF0q8WnQBx8OtFeI79QsRX193bYXf
uuVpilxHa7vPnFQqMUEUc8Q0JuAWf6wbSBHliinj4BB21XnAAetjmZHF3R8do0XYo0ViXPNE
ChU9RGXrLLpYt2/W/GkBOQmThXKrYWFX5XHJWbozSNLT90is7yA3+/i4My2r5NIRq/Tu1/I5
Jh0C966QluM5mDLaGE</vt:lpwstr>
  </property>
  <property fmtid="{D5CDD505-2E9C-101B-9397-08002B2CF9AE}" pid="3" name="_2015_ms_pID_7253431">
    <vt:lpwstr>luAvAFcGNmKaS6fdrQ2r1A5un42BYH8Go+6gelyJsFirR7yqmWVNTF
EMS9VAyTOpnh+L80nxFtnlqILMei/FFJtziPXemuFGc0zJ2qaPUX1XEZkbEwccCLzSl85Bng
3ddYBIG0Ywc7Kb7q5MWSGrihcfLV4qX5c+awPXUHzdYgogw/oskTPSlDSNHoy6uY35auKM5N
SAXDgmLuSOzPHz9/X8djPaC0GhD2ufStdqrt</vt:lpwstr>
  </property>
  <property fmtid="{D5CDD505-2E9C-101B-9397-08002B2CF9AE}" pid="4" name="_2015_ms_pID_7253431_00">
    <vt:lpwstr>_2015_ms_pID_7253431</vt:lpwstr>
  </property>
  <property fmtid="{D5CDD505-2E9C-101B-9397-08002B2CF9AE}" pid="5" name="_2015_ms_pID_7253432">
    <vt:lpwstr>Mx49IZtHyzxzigOzArC1V2I3oWwqxVq4nBcX
usY8UJId5S3q+/oLGg6LcO5++6Ike6GUx8UtH+R7aWvf8PMI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68</vt:lpwstr>
  </property>
</Properties>
</file>