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Xf1cEp8zk1PaC4dnODrOMS7o/Nq5noLx0Hc42cFoqtUCk/0/D8Xl17hcl3o/zmqFXdPfqp
wlghmpMoUwQ2Cb49ojphcHfnKn9OwK7IQ63hDGxouAUotmdIjBILZaOFDxFFCgH22IwsXyo+
R2VnEmqPgN++wSXnQt1b7cqkxLuJ63qowL+JTzF5vvGRsDIHDcRYICH7AI3U9bAC0gGbd1HN
3Zm5gws1OEr5I92KOa</vt:lpwstr>
  </property>
  <property fmtid="{D5CDD505-2E9C-101B-9397-08002B2CF9AE}" pid="3" name="_2015_ms_pID_7253431">
    <vt:lpwstr>Gcm3GCThkRMCd3OqirypBMjK24c19JQZDazeR0a2g2pz3Kh4/zRfqe
JsdPB73NPoyQLFpOJqvAe13YKO6lnEVfX+cvVDGWPtD9k8Ez9z3KCKenJQZ9E1Yhpy/OZbIn
9j/wYNiZERuUPOb54QvBrc9zNd9kciczwOhTL0mLmQpYvkhjl7oMCwjaYAocJcCpS/eX1ZlY
4Ep/G3S/o74ZGwsz67PfBknXEAZ9PhcWwV7V</vt:lpwstr>
  </property>
  <property fmtid="{D5CDD505-2E9C-101B-9397-08002B2CF9AE}" pid="4" name="_2015_ms_pID_7253431_00">
    <vt:lpwstr>_2015_ms_pID_7253431</vt:lpwstr>
  </property>
  <property fmtid="{D5CDD505-2E9C-101B-9397-08002B2CF9AE}" pid="5" name="_2015_ms_pID_7253432">
    <vt:lpwstr>CjlWxnRbVK/ZYh0MoV+3y3jy0bU0eJ1fSxkF
ANaXFnrCorn0M93j39RBdNNhNnbu/qgjy6U7B2dEwJkAICQUk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