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43cR+Ohz3iwBsXJocHX+XeR1mEa9ywjAZBgJymxOY3vpgU/W7SQnmwo5+ElfVWFi6fXRFa
QAyH6WRBBA8FnYf1xHI3/BwDeFqv28v7rTVESk2h2lEwtMVEj5xOFU9V/grXn7Q9b39UJ8sB
1FffGbVj+eJSNhY7vG/CgjJjQ3Sp/QYZ4RCRRLzGjr3nMZYUgeFYmHaFTh975gJ5Lo0eo+du
YOhcJT9VgrIUDyHplp</vt:lpwstr>
  </property>
  <property fmtid="{D5CDD505-2E9C-101B-9397-08002B2CF9AE}" pid="3" name="_2015_ms_pID_7253431">
    <vt:lpwstr>ASt/7Pik7Mc/znqUP72NL9MiOMr8uFc/+DZ2paqoslk1GEi1SPp47C
9ROvB1Vby3fYOL7+tgEKUfc0222pbma2GK5m3Pv7vd//fBCReiP8GYLpMw+mLlkM29hqKY33
jqHgoV3IL333nUWCnBiIv6qpAAsWAi0sjVws8bhb/PJ3MsSFtEmhpm6S1XxQAQ3tk+wS2SO+
XffIqxbHVPWKMVpZpWDbV9frKLTrTsa+I2Px</vt:lpwstr>
  </property>
  <property fmtid="{D5CDD505-2E9C-101B-9397-08002B2CF9AE}" pid="4" name="_2015_ms_pID_7253431_00">
    <vt:lpwstr>_2015_ms_pID_7253431</vt:lpwstr>
  </property>
  <property fmtid="{D5CDD505-2E9C-101B-9397-08002B2CF9AE}" pid="5" name="_2015_ms_pID_7253432">
    <vt:lpwstr>ksu+cAxpbtZpJ7isK1zWUwd7ZOhKX9asaVuw
tL3V2IiKNbNBbMgl6ShDmvCsZ77099EItLOZ109GArn2crcOz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