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gem-gem2rpm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3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XkKMjanoZ5qO6SkWEy1xDjhWPu5UajsDon/vb6R2KHisjTOfwwl3CGHK6acoltGEChQ67ob
L7KqeRWB0v2sjkTpH+IECobIeZ50gq8ZxuvKQW2U9dMHcqLnqrgqco83WsB2zZ08undGquAa
6NRU8Qm8yYh7NFI1WPkg3P2IuuCS7U5lHPShFcbAikgnfmUMULjzTskRz65qS1c8awia0phv
I/gh9vK+vrqmGwlqpf</vt:lpwstr>
  </property>
  <property fmtid="{D5CDD505-2E9C-101B-9397-08002B2CF9AE}" pid="3" name="_2015_ms_pID_7253431">
    <vt:lpwstr>mw5ixsISNw+NSIEFFIgjOV74BBsH2/TPXtxSC6uar65u009bKLdJ4U
2Q0C3hvDfr2/bQnMgRMg8drxLquEqkEae3V4IctStZwE6xl5+KWZi0XoXyH0iFNUwCB1BM99
XD6HpNv5wgJudg0a+7Y/GOahTCRcm9NSvq6Aywy4AbdcdQGIFbCJpzNivqRSfo5HWnlfQlxa
MuB0x17nmVjC88LoQSal8mYRS8Z0Aixjj/A+</vt:lpwstr>
  </property>
  <property fmtid="{D5CDD505-2E9C-101B-9397-08002B2CF9AE}" pid="4" name="_2015_ms_pID_7253431_00">
    <vt:lpwstr>_2015_ms_pID_7253431</vt:lpwstr>
  </property>
  <property fmtid="{D5CDD505-2E9C-101B-9397-08002B2CF9AE}" pid="5" name="_2015_ms_pID_7253432">
    <vt:lpwstr>q6lMTINeiZWDDOOz+yjzPB0AHB2qPWaomGf7
fs+V8v3qZttLSsVTAThiyro63p9Oy5gyGCapjKM6xJzj1ZjSC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67</vt:lpwstr>
  </property>
</Properties>
</file>