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qscintilla 2.1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Riverbank Computing 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Riverbank Computing Limited &lt;info@riverbankcomputin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by Gunter Königsmann &lt;wxMaxima@physikbuch.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iverbank Computing Limite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Dojo Foundation Released under the MIT, BSD,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by Sean O'Dell &lt;sean@cel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by Manfred Becker &lt;manfred@becker-trdf.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y OmegaPhil &lt;OmegaPhil+scintilla@gmail.com&gt;, bas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Simon Steele &lt;ss@pnotepad.org&gt;, portions copyright Neil Hodg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by Cristian Adam &lt;cristian [dot] adam [at] gmx [dot] 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6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by Sergey Koshcheyev &lt;sergey.k@seznam.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cons&lt;/a&gt; Copyright(C) 1998 by Dean S. Jones&lt;br /&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5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by Clemens Wyss &lt;wys@helbling.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3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11, Scientific Toolwork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4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 2005 by Angelo Mandato &lt;angelo [at] spaceblue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from LexPython Copyright 1998-200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1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1 by Andre Arpin &lt;arpin@kingston.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6 by Yuval Papish &lt;Yuval@YuvCo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7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even Benner (http:stevenbenner.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4 by Andreas Tscharner &lt;andy@vis.ethz.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from LexCaml.cxx by Robert Roessler &lt;robertr@rftp.com&gt; Copyright 2005 The License.txt file describes the conditions under which this software may be distribu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Martial Demolins &lt;mdemolins(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3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by Bruno Barbieri &lt;brunorex@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iverbank Computing Limited &lt;info@riverbankcomputin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by James Moffatt and Yuzhou X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y SiegeLord &lt;slabode@ai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by Fabien Proriol The License.txt file describes the conditions under which this software may be distribu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07, Scientific Toolwork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4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by Patrizio Bekerle (patrizio@bekerl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John Resig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by Kein-Hong Man &lt;mkh@pl.jaring.my&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9 by Robert Roessler &lt;robertr@rft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Archaeopteryx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AUTHORS.txt (http://jqueryui.com/ab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0 Sergiu Dotenco. The License.txt file describes the conditions under which this software may be distribu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by Marius Gheorghe &lt;mgheorghe@cabletes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LexCmake Copyright 2007 by Cristian Adam &lt;cristian [dot] adam [at] gmx [dot] 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by Xavi &lt;jarabalatgmail.com&gt; (Harb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9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04 by Ron Schofield &lt;ron@schofieldcomputer.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by Istvan Szollosi ( szteven &lt;at&gt; gmail &lt;dot&gt; com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09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by Colomban Wendling &lt;ban@herbesfolles.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Trolltech AS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by Randy But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by Vamsi Potluru &lt;vamsi@who.net&gt; &amp; Praveen Ambekar &lt;ambekarpraveen@yahoo.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9 Andreas Rumpf @file LexNimrod.cxx Lexer for Nimro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8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by Waldemar Augustyn &lt;waldemar@wdmsy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for Scintilla: 1998-2001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1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7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by Pascal Hurni &lt;pascalhurni@fastmail.f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0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by Tim Gerundt &lt;tim@gerundt.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by Herr Pfarrer rpfarrer &lt;at&gt; yahoo &lt;dot&gt; de Last Updated: 20072004 The License.txt file describes the conditions under which this software may be distribute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2.1 and GPL-3.0+ and GPL+</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February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esser GPL. It also counts as the successor of the GNU Library Public License, version 2, hence the version number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lt;one line to give the library's name and an idea of what it does.&g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 modify it under the terms of the GNU Lesser General Public License as published by the Free Software Foundation; either version 2.1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 but WITHOUT ANY WARRANTY; without even the implied warranty of MERCHANTABILITY or FITNESS FOR A PARTICULAR PURPOSE. See the GNU Lesser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esser General Public License along with this library; if not, write to the Free Software Foundation, Inc., 51 Franklin Street, Fifth Floor, Boston, MA 02110-1301 USA 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pPr>
      <w:r>
        <w:rPr>
          <w:rFonts w:cs="Times New Roman" w:ascii="Times New Roman" w:hAnsi="Times New Roman"/>
          <w:color w:val="000000"/>
          <w:sz w:val="21"/>
          <w:szCs w:val="21"/>
        </w:rPr>
        <w:t xml:space="preserve">That's all there is to i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 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11:5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RFdtxWNVJLtejFlG+WTrudOFNC9/mWijzx93IVhZ5cNBsgc26vFH4C3l00TWGk5VExdaLMA
1UgBuEtF0wc5kaBiY4rN1Uk63GRT65TacUXe6Qtfu9BhDw3ahQTU8CqPu3yCVyxBZbtbz5fl
40gn4ygN29iI+FQBbDBtHytDh1dF1EXq1xtyslw2IwAds6ofXtWzvjTQKy2kVBslNpwqy6lw
tRYj4po3aoBhMQ4e4c</vt:lpwstr>
  </property>
  <property fmtid="{D5CDD505-2E9C-101B-9397-08002B2CF9AE}" pid="3" name="_2015_ms_pID_7253431">
    <vt:lpwstr>buc8noV9e+igvljiAbh0T3XodPnkp+vst1ttB68Qk1t/5a6n9QJscg
LI5pyeEyRRNhATt4grtb7Chw3EDTwNMcdkRVxRaygwC/H8wFiKSwRpUM3S56Ae0kcW0n3Qvl
i8+b7RsBPh3tfu00iwSH6xVNz7kcEaJT0qygEwhyjqZpv/c8DgYkB4HzEpm1PESBL9nUNSEL
eOukoYO1Kq0i9gk8SBlPdvAC/1u7NhlP2IK4</vt:lpwstr>
  </property>
  <property fmtid="{D5CDD505-2E9C-101B-9397-08002B2CF9AE}" pid="4" name="_2015_ms_pID_7253431_00">
    <vt:lpwstr>_2015_ms_pID_7253431</vt:lpwstr>
  </property>
  <property fmtid="{D5CDD505-2E9C-101B-9397-08002B2CF9AE}" pid="5" name="_2015_ms_pID_7253432">
    <vt:lpwstr>8YrwUs5GYeROPsGSxjVl/hiNbgwesq3hA0je
/aJK7hs8VJpdwU8BznPg4Eok1vUlRYwWT8222OE0ixa2o0VSm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25720</vt:lpwstr>
  </property>
</Properties>
</file>