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gqAJx33lyi69m2PohzpCEbKW1oehCqWT9B1H+SiBmfF/5fb7vgMFn59euBb8i7i29AXe9R
5vvMh5BRASDl70xfchmSHOjwJjXoSog8wAJXfTwFBEARd1e4lF3IIt5aFNla8ObumctHCXyO
UgzyLAXYboCCpv3tfz8TKsssCu86e0WLY5EOKZq5KzE0t1rxKMWHgcuOTuFAMu1ra8yKXeYb
4CaEFpI9JX6/JMUFhf</vt:lpwstr>
  </property>
  <property fmtid="{D5CDD505-2E9C-101B-9397-08002B2CF9AE}" pid="3" name="_2015_ms_pID_7253431">
    <vt:lpwstr>rPx1phpTaMroHjHJkRaicYaltbV+LGS8o+JC1zDDhqAfd9OUKiqz95
DsgZ8oiEG7KfkXmeFc8QCxxr/xTuEG8ET4ErAOCnkhRbIF6QnMlueIk614i//haNVi13aGSg
oQhcGFXOBFmG+24rbWgzPYcofNZbuDmTPwVp9QUIlk8rEYvlmZ4xCZf9nyHMiNYR5ggV9fC9
w0qrv1iFOBcIhdAGhYVS5xqIOMNrgq/bTWOp</vt:lpwstr>
  </property>
  <property fmtid="{D5CDD505-2E9C-101B-9397-08002B2CF9AE}" pid="4" name="_2015_ms_pID_7253431_00">
    <vt:lpwstr>_2015_ms_pID_7253431</vt:lpwstr>
  </property>
  <property fmtid="{D5CDD505-2E9C-101B-9397-08002B2CF9AE}" pid="5" name="_2015_ms_pID_7253432">
    <vt:lpwstr>CT2hrBZPgjOuhUPDicxys0PUy30IYo22BwzV
G3AUUux96mf45PAQQghvyuSCgI6/fWmFhYI6vUa6zvtkl7Tii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