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iiQDYnx9i2I24RyZZqcQDMLKu/K7OyIpheeblpGl0xZlJNmdNo+PpPA1CXavaZYqR3iej2
JX0XpwiKaMYVMi9aylhd2LvLHjM4u8yiYBK3pyVXZdRPUkDQqh4S6NvfvVl6HMgTCMDBO+/X
GiONDz8Wfz/U0YDVvmCdzRpTQF6oZs1AndDGMVJ3FK5HQOP9wkSc0LCbPg3/DQyey1eRqcWX
W86OIILmqbLSosKEx9</vt:lpwstr>
  </property>
  <property fmtid="{D5CDD505-2E9C-101B-9397-08002B2CF9AE}" pid="3" name="_2015_ms_pID_7253431">
    <vt:lpwstr>PQuk5RglN5h2ZGbvoLkf+rNvw9gQ77VUxL0UIXlpDzt4WVAubaViPh
2esz7G5IHw/n33wBUjdbsPdjrXqI6tP4r79IvgB+5GqUuvchP4vgkYx7onnj8sIRKoFNyVE7
1YfoYumieAvxIeMUczjcBk+aLOGmp0uSSKT/S46G8yUpOl9DTs3lLjfHMt/w0b1t3xepoWCO
YF7GIItev05gtT7whWZWeF/FQ1EQWnHd4GAi</vt:lpwstr>
  </property>
  <property fmtid="{D5CDD505-2E9C-101B-9397-08002B2CF9AE}" pid="4" name="_2015_ms_pID_7253431_00">
    <vt:lpwstr>_2015_ms_pID_7253431</vt:lpwstr>
  </property>
  <property fmtid="{D5CDD505-2E9C-101B-9397-08002B2CF9AE}" pid="5" name="_2015_ms_pID_7253432">
    <vt:lpwstr>fd4MKJLClKbzvO4kcoOvJD47KSJ7tX4bQUhV
BmrDHDCmYoX4NZPVJV8kkC6ByV68aT7wsxJJrxND5NeIdj+De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