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esystem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HmZ4xxUd5eIHqX+l0D46wSxKvyAhNRrnbVMH5yAhhjwRMx2z00KKGoFi6IVTS8G7mUio/ia
V0OsmDkCRp/Pu3GBHI/PPmfD40TJEe94hOhBZrgV3J7sk6u6Zkf8Uax7wIjBA0XQipNZLCPV
Jxso6wUVU/LCZYBkq9hYkS7yqs1fKJtNtO5rT+1sWk+y6/xI/4yg6dYc6UYtG4+x1LjE7pkV
fK3y+YcswSqwqQU5C1</vt:lpwstr>
  </property>
  <property fmtid="{D5CDD505-2E9C-101B-9397-08002B2CF9AE}" pid="3" name="_2015_ms_pID_7253431">
    <vt:lpwstr>B6Vu9r9nkAvFsThwUmX0b65YMXwRDPSOUjPksYHSulZbMsqpQK0/O4
cOPhVoniAmJ6Bnu0zwynRc2sySltOkSMFPAfIkJAnwlxEUC2OeaXtE8oyOrJ4pTUFqAIoyla
7Tvpx+bg7kjm2T7ZmrAR9KwcXHvEtUKlBNhUFUALHaBOPvuXA0fQNi7mBQamzCYfUFN9oWnH
BypCTcAcNyMnAN7hTr8cKE0QejUXRYRWOfea</vt:lpwstr>
  </property>
  <property fmtid="{D5CDD505-2E9C-101B-9397-08002B2CF9AE}" pid="4" name="_2015_ms_pID_7253431_00">
    <vt:lpwstr>_2015_ms_pID_7253431</vt:lpwstr>
  </property>
  <property fmtid="{D5CDD505-2E9C-101B-9397-08002B2CF9AE}" pid="5" name="_2015_ms_pID_7253432">
    <vt:lpwstr>pmxaf9h4oUpBWj1OfO9UHcU+We3EwNtjcS0z
54JM3eM68qJXlXF3OfeAo3yMvZtfm92wyBLXE07npHSCPM0I2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