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OqiswCucl8StDk7Bwz5kDxkZW13+JBIVlhwpFr2yYBi5CuReHUQpoUkdcSJBNEuAL1wZfn
FWNLeQDsSwv+Jwz9dbJ/l6sQTgnp2NgsrP4eUttvmxdNCeoW8IIxg24JyBPnfc7FlNsM6drc
qZXLNMnmKPFYGKdn76IgqNj+Xbgcko7pj2qaMOrVXihFlaAZNQHentu8ESBsZun/jHqT03l+
Z4mxrgFpdWFhsvFiae</vt:lpwstr>
  </property>
  <property fmtid="{D5CDD505-2E9C-101B-9397-08002B2CF9AE}" pid="3" name="_2015_ms_pID_7253431">
    <vt:lpwstr>g0nb9h85MoiUFb6wGcx1Dggm5TQAE1f9L4d36fLgNPe9gQ89yjlOKM
ADpXS61vYEhgsLSe4S0QQrJFe2AE0gh1hYuYn7M2vuDXRtiVOO3u0UusMOsDqflE3xhy0S9V
sUqkyZGKceu7c5p+T5olPXINScl6HlMnMBrjjuNh5ljdx8hv8UrxUQuYrS87pwnJesgo0HYw
Upn0F8zzRMosCby3EdSt4wx4QbeoHXQIOWHE</vt:lpwstr>
  </property>
  <property fmtid="{D5CDD505-2E9C-101B-9397-08002B2CF9AE}" pid="4" name="_2015_ms_pID_7253431_00">
    <vt:lpwstr>_2015_ms_pID_7253431</vt:lpwstr>
  </property>
  <property fmtid="{D5CDD505-2E9C-101B-9397-08002B2CF9AE}" pid="5" name="_2015_ms_pID_7253432">
    <vt:lpwstr>tBNDvbSpBltxxY/LdlKTuxmyGwyP6QjftWVe
a3b6I9Dsrmo2pGt5OoOC3I/cwDRTSLBADHVVzDZ/VFYb8cGgY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