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yami 1.3.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Alibaba.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9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91-1998, Thomas G. La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The Chromium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3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6,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Alibaba</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7,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8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7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peration.. All rights reserved.</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ASL 2.0 and BSD</w:t>
      </w:r>
    </w:p>
    <w:p>
      <w:pPr>
        <w:pStyle w:val="Default"/>
        <w:rPr>
          <w:rFonts w:ascii="Lucida Console" w:hAnsi="Lucida Console" w:cs="Lucida Console"/>
          <w:color w:val="FF40FF"/>
          <w:sz w:val="18"/>
          <w:szCs w:val="18"/>
        </w:rPr>
      </w:pPr>
      <w:r>
        <w:rPr>
          <w:rFonts w:cs="Lucida Console" w:ascii="Lucida Console" w:hAnsi="Lucida Console"/>
          <w:color w:val="FF40FF"/>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ac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Version 2.0, January 2004</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ERMS AND CONDITIONS FOR USE, REPRODUCTION, AND DIS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shall mean the terms and conditions for use, reproduc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distribution as defined by Sections 1 through 9 of this docu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shall mean the copyright owner or entity authoriz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that is grant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egal Entity" shall mean the union of the acting entit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entities that control, are controlled by, or are under comm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with that entity. For the purposes of this defini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means (i) the power, direct or indirect, to ca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rection or management of such entity, whether by contract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wise, or (ii) ownership of fifty percent (50%) or more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utstanding shares, or (iii)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or "Your") shall mean an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ercising permissions granted by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form shall mean the preferred form for making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ing but not limited to software source code,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and configuration fi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shall mean any form resulting from mechanic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ransformation or translation of a Source form, including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 limited to compiled object code, generated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onversions to other media typ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hall mean the work of authorship, whether in Sourc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made available under the License, as indicated by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notice that is included in or attached to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 example is provided in the Appendix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shall mean any work, whether in Source or Obj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m, that is based on (or derived from) the Work and for which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ditorial revisions, annotations, elaborations, or other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esent, as a whole, an original work of authorship. For the purpo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is License, Derivative Works shall not include works that rema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parable from, or merely link (or bind by name) to the interface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and Derivative Works thereo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 shall mean any work of authorship, includ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original version of the Work and any modifications or ad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at Work or Derivative Works thereof, that is intentional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mitted to Licensor for inclusion in the Work by the copyright own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by an individual or Legal Entity authorized to submit on behalf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For the purposes of this definition, "submit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ans any form of electronic, verbal, or written communication sen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e Licensor or its representatives, including but not limited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unication on electronic mailing lists, source code control system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issue tracking systems that are managed by, or on behalf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for the purpose of discussing and improving the Work,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communication that is conspicuously marked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ignated in writing by the copyright owner as "Not a Con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shall mean Licensor and any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behalf of whom a Contribution has been received by Licensor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sequently incorporated within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2. Grant of Copyrigh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license to reproduce, prepare Derivative Work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ublicly display, publicly perform, sublicense, and distribut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and such Derivative Works in Source or Object for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3. Grant of Paten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stated in this section) patent license to make, have m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se, offer to sell, sell, import, and otherwise transfer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 such license applies only to those patent claims licens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such Contributor that are necessarily infringed by thei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s) alone or by combination of their Contribu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the Work to which such Contribution(s) was submitted. If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stitute patent litigation against any entity (including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oss-claim or counterclaim in a lawsuit) alleging that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 Contribution incorporated within the Work constitutes dir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contributory patent infringement, then any patent licen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nted to You under this License for that Work shall termin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of the date such litigation is fil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4. Redistribution. You may reproduce and distribute copies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or Derivative Works thereof in any medium, with or witho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odifications, and in Source or Object form, provided that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et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give any other recipients of the Work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a copy of this License;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You must retain, in the Source form of any Derivative Work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You distribute, all copyright, patent, trademark,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tribution notices from the Source form of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those notices that do not pertain to any part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rivative Work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 If the Work includes a "NOTICE" text file as part of i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ion, then any Derivative Works that You distribute mu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 a readable copy of the attribution notices contain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such NOTICE file, excluding those notices that do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ertain to any part of the Derivative Works, in at least on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following places: within a NOTICE text file distrib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part of the Derivative Works; within the Source form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cumentation, if provided along with the Derivative Work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a display generated by the Derivative Works, if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ver such third-party notices normally appear. The conte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NOTICE file are for informational purposes only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 not modify the License. You may add Your own attribu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ices within Derivative Works that You distribute, alongsi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s an addendum to the NOTICE text from the Work, provid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such additional attribution notices cannot be constru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modify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add Your own copyright statement to Your modificat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y provide additional or different license terms and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use, reproduction, or distribution of Your modification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any such Derivative Works as a whole, provided Your u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oduction, and distribution of the Work otherwise complies wit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nditions stat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5. Submission of Contributions. Unless You explicitly state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y Contribution intentionally submitted for inclusion in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You to the Licensor shall be under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without any additional term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withstanding the above, nothing herein shall supersede 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terms of any separate license agreement you may have exec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Licensor regarding such Contribu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6. Trademarks. This License does not grant permission to use the tr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ames, trademarks, service marks, or product names of the Licens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required for reasonable and customary use in describ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igin of the Work and reproducing the content of the NOTICE fi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7. Disclaimer of Warranty. Unless required by applicable law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greed to in writing, Licensor provides the Work (and ea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provides its Contributions)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mplied, including, without limitation, any warrantie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ITLE, NON-INFRINGEMENT, MERCHANTABILITY, or FITNESS FOR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RTICULAR PURPOSE. You are solely responsible for determin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ropriateness of using or redistributing the Work and assume an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isks associated with Your exercise of permissions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8. Limitation of Liability. In no event and under no legal theor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ther in tort (including negligence), contract,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such as deliberate and gross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egligent acts) or agreed to in writing, shall any Contributor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able to You for damages, including any direct, indirect, speci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idental, or consequential damages of any character arising as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sult of this License or out of the use or inability to 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including but not limited to damages for loss of goodwi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toppage, computer failure or malfunction, or an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commercial damages or losses), even if such Contribut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9. Accepting Warranty or Additional Liability. While redistribut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or Derivative Works thereof, You may choose to off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harge a fee for, acceptance of support, warranty, indemn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other liability obligations and/or rights consistent with th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However, in accepting such obligations, You may act on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Your own behalf and on Your sole responsibility, not on behal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any other Contributor, and only if You agree to indemn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fend, and hold each Contributor harmless for any liabil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urred by, or claims asserted against, such Contributor by reas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your accepting any such warranty or additional liabil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ENDIX: How to apply the Apache License to you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apply the Apache License to your work, attach the follow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ilerplate notice, with the fields enclosed by brackets "[]"</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laced with your own identifying information. (Don't inclu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brackets!)  The text should be enclosed in the appropri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ent syntax for the file format. We also recommend that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ile or class name and description of purpose be included o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ame "printed page" as the copyright notice for easi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dentification within third-party arch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yyyy] [name of copyright own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d under the Apache License, Version 2.0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not use this file except in compliance with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obtain a copy of the License a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LICENSE-2.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or agreed to in writing,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License is distributed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 impli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the License for the specific language governing permiss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mitations under the License.</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Navia</dc:creator>
  <dc:description/>
  <cp:keywords/>
  <dc:language>en-US</dc:language>
  <cp:lastModifiedBy>wangyue (AG)</cp:lastModifiedBy>
  <dcterms:modified xsi:type="dcterms:W3CDTF">2021-09-28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