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402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 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a) 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19yy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oGB7pMMaIAUIbrNLWe8nwe2/Ik5Mc/laTzQG3GfYxYRh6i1CwFENGoXFWirBNOxqSKB7EoJ
sZuvUiGIHVq/fYG0Tzyf/JLTVhtnCOETeI/dd5QN7vW3vmQSwf3H/qleYolXweVJeGaeJl91
828ioCgqbEN88TfSghL2M/wkl11E27m6WmDVY9qEdajX3xJo4rpBGDmATsfTmfllVrwrPHsW
rvsTnVOLpffvWId9eG</vt:lpwstr>
  </property>
  <property fmtid="{D5CDD505-2E9C-101B-9397-08002B2CF9AE}" pid="3" name="_2015_ms_pID_7253431">
    <vt:lpwstr>+smplHtkRAfnv6r3+PXlwdyoU0M+hkAbPZsFtLa5FviuB5Xal85qNx
98YhFD2me1lnmAJ43h0wpzjQriHjvZgnQTT5uYBAF2zHHolR2VWDwigbE8rc54O8kU4sqBZo
9+cqcaFOD66jiHF9OtHRWl4XQAavjWA64hTjbntlY997tE0kNT0p5yEVcfj+iAqfRO6meDD4
WfS+7IM07D5xTFPM9yOBbMFShUTDMziT/j21</vt:lpwstr>
  </property>
  <property fmtid="{D5CDD505-2E9C-101B-9397-08002B2CF9AE}" pid="4" name="_2015_ms_pID_7253431_00">
    <vt:lpwstr>_2015_ms_pID_7253431</vt:lpwstr>
  </property>
  <property fmtid="{D5CDD505-2E9C-101B-9397-08002B2CF9AE}" pid="5" name="_2015_ms_pID_7253432">
    <vt:lpwstr>L1xuUwYL70qFSHV9RZ7lx8WdGUdFMIG1Su0h
uHADTljeL2OUK4Yl4Bfw8Aq4tUmlzduqa9mDEKOZ/dUuLDBsc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44</vt:lpwstr>
  </property>
</Properties>
</file>