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api-spec-validator 0.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7-2021, Artur Maciag, All rights reserved. Apache v2</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2.0</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58:00Z</dcterms:created>
  <dc:creator>Navia</dc:creator>
  <dc:description/>
  <cp:keywords/>
  <dc:language>en-US</dc:language>
  <cp:lastModifiedBy>chenchen (AE)</cp:lastModifiedBy>
  <dcterms:modified xsi:type="dcterms:W3CDTF">2021-09-28T1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Cf5Es9gyjOPo/t9XBqyEJ3I+b/aIA/Q8JAPJiDe2RdKt8t+BaEzpWfUjlcxObFngGrlL5ZZ
cxq3nEfPWJGUNY16Rg/XloBovIYI2XPABFKkASwHoH57JGFtTMW7KU9nK2/BouJyIlwxHvje
9oYJEkQP9lFa30HhL1KKmcoOFXTW2IlgQCtXZeYgNiJL2v8L9GDveaFesMAZEVFiOmVzIK4N
yGDZVuyynF4cMzWfkS</vt:lpwstr>
  </property>
  <property fmtid="{D5CDD505-2E9C-101B-9397-08002B2CF9AE}" pid="3" name="_2015_ms_pID_7253431">
    <vt:lpwstr>OOmlwWQRf5r1z6t/XhNqjZqzBl0i0jOv5pt7p5DrIWpeMpOt8yX1eb
OwIOHxc6xbZwfvkQV6XTKBSbjYAAnPlF3LoMLHYWGic7T9Ld7RboUnvnJuLHoWB2olNrT7Ia
jE+227U4k7Kz6kRRXfac20oOhsQM2MR+0VC2rtDHBPppf4Ed8fAzgWk1mQNwifgbfxQnbK8J
lXul8q6Nxa0QzP2ibCI/5oq8d7Z84xwCGUOt</vt:lpwstr>
  </property>
  <property fmtid="{D5CDD505-2E9C-101B-9397-08002B2CF9AE}" pid="4" name="_2015_ms_pID_7253431_00">
    <vt:lpwstr>_2015_ms_pID_7253431</vt:lpwstr>
  </property>
  <property fmtid="{D5CDD505-2E9C-101B-9397-08002B2CF9AE}" pid="5" name="_2015_ms_pID_7253432">
    <vt:lpwstr>hCgXBpgx8TC9gU+MYAeGUDMMy5qEBZ3xhtyN
BiDXZtAh+4mYe5ZXcdJkAU/CxHdpgWv3lcyzyJM/L/EXbonT5h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8218</vt:lpwstr>
  </property>
</Properties>
</file>