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are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 2018, Daniel Stenberg with many contributors, see AUTHOR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by Christian Am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2013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20 by &lt;danny.sonnenschein@platynum.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Jeremy Lal &lt;kapouer@meli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ko Kreen &lt;markok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Jakub Hrozek &lt;jhrozek@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2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and 1998 WID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3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1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Internet Systems Consortium, Inc. (IS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200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 Saúl Ibarra Corretgé'</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Saúl Ibarra Corretg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mVa7borYkszxh6KgNFFwCDnWaJM65X7osZ4B8EApVpohcxxcLC2OiykI7K37Hc6Ta74Cq2
32ZHuHy6QNEE1KZ0Ke5/dr27nRzhmFPD8MHzQmxaF8dukUCPRVLZgiQ3J4Q32BjjJs5crC4R
iBPCn6Wp/IAA4WFTkmfFZMKVsb+iftCSPLi+YDNMdgRTWtVvEHH8A5Bz94/ui5/UU2w7wuhR
A9N/3nCLIc1PUTuQTG</vt:lpwstr>
  </property>
  <property fmtid="{D5CDD505-2E9C-101B-9397-08002B2CF9AE}" pid="3" name="_2015_ms_pID_7253431">
    <vt:lpwstr>h8JrZ/GXqYnGWydTKkDNM6qFEL5hN93pd2jkQ4Y2t4s7mhld5yLKor
azaBY/F5JQY4FkCs7+MXLIW75E37adcujFt523eBBZXHDQbA9NaI578mQd8BJaHb2sBMs1/J
ZqzVH5VlR74iCeMBeNyHbWJc6pgWuadPyILZ5KiGPZ3iX3x4UncN030I0elePaPpcAPmjPg+
IF1XOPPFshElTpiaQ9TlssvJ/CRuSkkt58Tb</vt:lpwstr>
  </property>
  <property fmtid="{D5CDD505-2E9C-101B-9397-08002B2CF9AE}" pid="4" name="_2015_ms_pID_7253431_00">
    <vt:lpwstr>_2015_ms_pID_7253431</vt:lpwstr>
  </property>
  <property fmtid="{D5CDD505-2E9C-101B-9397-08002B2CF9AE}" pid="5" name="_2015_ms_pID_7253432">
    <vt:lpwstr>BtlNixyaYxz1fDoChwIumycrq+WEQFsq2HS9
GyUsnuUSihlTkDr7j0CrmUEhae336tlcqhkQwcj+QzVwXdttk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78</vt:lpwstr>
  </property>
</Properties>
</file>