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Carp  1.50-4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1, 2012, 2013 Andrew Main (Zefram) &lt;zefram@fysh.org&gt;</w:t>
      </w:r>
    </w:p>
    <w:p>
      <w:pPr>
        <w:pStyle w:val="Normal"/>
        <w:spacing w:lineRule="exact" w:line="420"/>
        <w:rPr>
          <w:rFonts w:ascii="Arial" w:hAnsi="Arial" w:cs="Arial"/>
        </w:rPr>
      </w:pPr>
      <w:r>
        <w:rPr>
          <w:rFonts w:cs="Arial" w:ascii="Arial" w:hAnsi="Arial"/>
        </w:rPr>
        <w:t>Copyright (C) 1994-2013 Larry Wall</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3:5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mc27N6qU6U+AH+mqiocS/JlPIBD5mNlZKKU7WzhExt7dsBLHK8rM3vzzt8BpYCDbff82raC
G9tFdRcQq6RM3lPpuof1j9bGXZJ+UGlP+oeovudSl1+5OMGiuJMp2iG87Wihlq1apo8SywgH
HHNcyhnIfmirmml28AtVl68HvMJqRiUVNeHdomkBTsdJuYUBp2p9mlg+bSTDSz0VuWFsofrs
sbiteHJ/3aCLzWZmmU</vt:lpwstr>
  </property>
  <property fmtid="{D5CDD505-2E9C-101B-9397-08002B2CF9AE}" pid="3" name="_2015_ms_pID_7253431">
    <vt:lpwstr>eR087UZwhyutbN8fG9IW6/rwkSSqW3qJ7UREpSW0Ekd4Q5cKRXYm7h
afAspimg5PtwqDwIZibUVVR3EP/3Ixf50Bx6bLKMMZB4BvlBl9HtAnGCYbweSiYgr+HJtGup
4cHXyQBv7kQvGd7vNRBlN5lYLDpv7Ym2BoZB2XZZdkE9F0dY8f5nguft2mmVmqgZunhbLf2q
2SXK8WhSHqiLj6WbiO9vrvw7Tr1lULuWwI6q</vt:lpwstr>
  </property>
  <property fmtid="{D5CDD505-2E9C-101B-9397-08002B2CF9AE}" pid="4" name="_2015_ms_pID_7253431_00">
    <vt:lpwstr>_2015_ms_pID_7253431</vt:lpwstr>
  </property>
  <property fmtid="{D5CDD505-2E9C-101B-9397-08002B2CF9AE}" pid="5" name="_2015_ms_pID_7253432">
    <vt:lpwstr>My794dr6rZQ/sVKLwmQo7r/mGCsfKHWS5hcr
JUPmbl3snolU57BxCY5LPl+eFq9GRNqg0Qvoh4DLO7m98wQyle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