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yphen 2.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 (C) 2001 ALTLinux, Mosc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MKP/vzfpTb+TB4BXxduG6i/vC2sbN3wyYpGwjn22WgXLcW1MPV20CxLBVKJals9k6bF3kcT
FVyxjCUbqhn6wmkxU4Rmk9svpNJ7bx0jXjFAbs7E+pocmOwCMF9yXFE5pPPcLQ2/0x8dc1WX
TL6Ct+ZJdeEAH5pcInIidaJMuwFG8R9weD/gRoQhIK32X8BaMVt8KTVfON9dP5t7Ch+KjkDw
2SPJYk2M9rJVLIsYU6</vt:lpwstr>
  </property>
  <property fmtid="{D5CDD505-2E9C-101B-9397-08002B2CF9AE}" pid="3" name="_2015_ms_pID_7253431">
    <vt:lpwstr>kifYfXizS2b4J3GrwzfcMTUp0iv0Ax7kHeg36ARGV/gNoiVgYHfh2r
Qsu+xgIo3h8PBZ9KEoir9rg7yDLg721KkwaHNZhkcS4aZ91pKjQLuBQ89/p1By1Hx5/l4Hh/
T9rw+bstGkQmZYqtlCLS77rhFiLrnHaCWzAoxn2tKJZQGaNE26CcMkJQArwfsVpVb+WrHER8
U4X5eKOnIQahawU69+pBtF3gGk4pB5udxbXn</vt:lpwstr>
  </property>
  <property fmtid="{D5CDD505-2E9C-101B-9397-08002B2CF9AE}" pid="4" name="_2015_ms_pID_7253431_00">
    <vt:lpwstr>_2015_ms_pID_7253431</vt:lpwstr>
  </property>
  <property fmtid="{D5CDD505-2E9C-101B-9397-08002B2CF9AE}" pid="5" name="_2015_ms_pID_7253432">
    <vt:lpwstr>trjPTNE3zERG196W1o4tfB1gk45hcpyrmuz1
QwI1Qv3yId6aEQSl3B+woPeSKKL2U2fmLvZUeCx9zTVYoEu2o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