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y2uO0F3bzsb8uPTGg4oF9qgBslPTCdgaZjvLFwnJtTXtBLh4+gMLitfdUrX9MGnqxzNma0
Glh5/B7dNU74jensH0UCjj85JsqOp+9IK1LL+GF9d2KhE+9oqVsYDQoR+Pc1O66uGh3BAXG2
WHYTd696RlcTWOwI3JUHg3eDqzT/Xojj5vQ16GZRQEgkwXBi8qNK6KeibOzPDgeVG2MTNmWs
aQTVWhnNG4rLDZWNk8</vt:lpwstr>
  </property>
  <property fmtid="{D5CDD505-2E9C-101B-9397-08002B2CF9AE}" pid="3" name="_2015_ms_pID_7253431">
    <vt:lpwstr>/cuaqpbFi23nDP6frjVYn7grb2o1QH+osadrbKD39pJ/drYP/rtXRz
OLI1aazmvO6t6iQlHuyYoIa+xWX+IWHvGPQizs0/0YRKZIjuUgqYfQhy9i+1Yv/pXKjTmS9e
oPfny8dExykWGr5UQhDoUSSMNyZNI1s/3tzjvUcXQs9kGqAPM+wlQuyjLyMWnQ0GM1yMKlby
pr+FOaeaUCZh1t1CKSiw/aQ7SyME4+lCDodB</vt:lpwstr>
  </property>
  <property fmtid="{D5CDD505-2E9C-101B-9397-08002B2CF9AE}" pid="4" name="_2015_ms_pID_7253431_00">
    <vt:lpwstr>_2015_ms_pID_7253431</vt:lpwstr>
  </property>
  <property fmtid="{D5CDD505-2E9C-101B-9397-08002B2CF9AE}" pid="5" name="_2015_ms_pID_7253432">
    <vt:lpwstr>CUZKLMeCFwSU8LyID07mYAkE4Svm9BRv1Cob
sC8LVbxQBi8G+ZGyiyIFJa8IobzcyZPoBRjMcg/9uARF0yA4a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