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ATCnKP4h8B8vMnWxQ5A3Vhjihtj1+aBk1/ouzJF5SlkLwvoln4Ix6j3pjLix6jWJjI5VT
yblIOcatbPCsUjzexAZbkDKmT3z2xI4f7i2s5CeUS2sAeF/IC+8wkKMTkHraQT63UFSqbvZ6
pPrBEe0Nf8688CnS0XR1rp0dIDzyAzCR4vAl8//50MpZXWq6AlWpeAavYFjzr6p3y78W4N9i
yjliCn+fQpAhVwfZQ6</vt:lpwstr>
  </property>
  <property fmtid="{D5CDD505-2E9C-101B-9397-08002B2CF9AE}" pid="3" name="_2015_ms_pID_7253431">
    <vt:lpwstr>CXNgN3fXShrs23AuAFvldQA21Fp2DrgH4T4pHxPxLGsm/8aO/G7iLW
n9lUpDYAqEuIQYJ7xdfpo2o7laRX2/c9rbyTOp4XCAYRL4jOOC1AiU+yLMbtIhyIH0b2WJ+p
X2ReBRl3up0G7LhEOz7Fmd7FPjJ5EXuoqJM+xnQrbbaHwPnKdvhRSWVLJdn1TDsOrWfs9Em9
96FuO9lnML70BqbGn0PcKY6AMbQAin7WAcOO</vt:lpwstr>
  </property>
  <property fmtid="{D5CDD505-2E9C-101B-9397-08002B2CF9AE}" pid="4" name="_2015_ms_pID_7253431_00">
    <vt:lpwstr>_2015_ms_pID_7253431</vt:lpwstr>
  </property>
  <property fmtid="{D5CDD505-2E9C-101B-9397-08002B2CF9AE}" pid="5" name="_2015_ms_pID_7253432">
    <vt:lpwstr>i3jh0oLwayK0dgm8XJPGR0sfwMlKuESOsv8h
mtLUjPd5A9bhZMhnMn5T/ONIEjRTEvCQX5qwdd42r4myW6k4f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