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ntplib 0.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9-2015 Charles-Francois Natali &lt;cf.natali@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BV0DG2zhI2GMf64whiyTJV4nqMASAsrdf0C64Zx6ybXXisz5X8FRhQQz2vx7WuApUVtBCo
cjmgqE/umRGA2h8pZ1zXbKUKLwJn3n09MOXVPHpmRE1urnQmyfIgkP4jwwxSQ6UqPIIEeSjc
F06kNWd+ctRtFLJeY30JIVUwdkQ7yxW7y6xhaf79O1BmG2R33XgeGBc6vRf4jLo3j1xqvtQT
h8saW9qgoNrNcWB+Ey</vt:lpwstr>
  </property>
  <property fmtid="{D5CDD505-2E9C-101B-9397-08002B2CF9AE}" pid="3" name="_2015_ms_pID_7253431">
    <vt:lpwstr>YWTkwqOpcDDoJExr4TQrd3k7TG7ZjDqKAApY7N06mx+u47FoTo1eLv
zUJ3e8pqS5DwN3NpRdVhnMLSRMVqZe5s8D4nVe12I9EzLMM4eokXP8gyumAQOGhWHCGUJw6r
Bmg3s5XBMeysxqqoPWosGXHxKq2K7b/9YqRFWdraOuVvJZ+ZXjtvtutu3H6bDt1anfnGEBeR
Ir3gRuNkNcZcE+3VBTZGoDjhIu856pWJ7/Lm</vt:lpwstr>
  </property>
  <property fmtid="{D5CDD505-2E9C-101B-9397-08002B2CF9AE}" pid="4" name="_2015_ms_pID_7253431_00">
    <vt:lpwstr>_2015_ms_pID_7253431</vt:lpwstr>
  </property>
  <property fmtid="{D5CDD505-2E9C-101B-9397-08002B2CF9AE}" pid="5" name="_2015_ms_pID_7253432">
    <vt:lpwstr>MGEmFCwlSE3PkwjRlTKxPyG6zST5pS9bR9s9
YP7Cc6T/zHVuLZ7eQt7sXVjYfW1bBVDlsOUef99K36L8Uub6g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