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 xml:space="preserve">cim-schema </w:t>
      </w:r>
      <w:r>
        <w:rPr>
          <w:rFonts w:cs="Consolas" w:ascii="Consolas" w:hAnsi="Consolas"/>
          <w:color w:val="333333"/>
          <w:sz w:val="18"/>
          <w:szCs w:val="18"/>
          <w:shd w:fill="FFFFFF" w:val="clear"/>
        </w:rPr>
        <w:t>2.43.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5 DMTF.</w:t>
      </w:r>
    </w:p>
    <w:p>
      <w:pPr>
        <w:pStyle w:val="Normal"/>
        <w:rPr/>
      </w:pPr>
      <w:r>
        <w:rPr/>
        <w:t xml:space="preserve">Copyright (c) 2005 - 2007, DMTF. </w:t>
      </w:r>
    </w:p>
    <w:p>
      <w:pPr>
        <w:pStyle w:val="Normal"/>
        <w:rPr>
          <w:rFonts w:ascii="Arial" w:hAnsi="Arial" w:cs="Arial"/>
          <w:b/>
          <w:b/>
          <w:sz w:val="24"/>
        </w:rPr>
      </w:pPr>
      <w:r>
        <w:rPr/>
        <w:t>Copyright (c) 2005 - 2007 DMTF.</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DMT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yanglijin</cp:lastModifiedBy>
  <dcterms:modified xsi:type="dcterms:W3CDTF">2020-03-2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H4sQ13xQ3N+5AYlhpJCAga0w+nsws0e8ovtyQJXCKcZDeeZ48vZXMwruhFo/O5tX/Sydptx
XNgPNcGfdQmLOpaFbFy85yGpxk7Hytv1MFeyySDFu21BJpFT2EX/kfwQQOlwbH+yGhpMTFoX
n3xwGp1aMtrICFZF18WZ9zk1vkdAswrgPa/qs+Igg+rHcBiOGSQkZrvSBglNlgJVTsDNccxf
Dl4Q3+FZDe10FjBDu7</vt:lpwstr>
  </property>
  <property fmtid="{D5CDD505-2E9C-101B-9397-08002B2CF9AE}" pid="3" name="_2015_ms_pID_7253431">
    <vt:lpwstr>Fs0sUw9/M22lDhk3/tT0ZCP2HczjW3Uq7rHc0E7shnjU9D807rYqcT
qGz/gCUeBWf7hpXTJG27HYRzl+cABDzlpHbRJy93Pt/p8oy2AooBYOdEEuBgv4RbqmZbv3ft
DigOc/TCqj3DWrS3tlbviCHTz/NH26FICaJHKFZfA/uzqUolkDqBZ9AKDz9E9OquG/IUt1NK
Tx0cvI7MHtgLMcY7Vic7O06Jtr843/yElcFO</vt:lpwstr>
  </property>
  <property fmtid="{D5CDD505-2E9C-101B-9397-08002B2CF9AE}" pid="4" name="_2015_ms_pID_7253431_00">
    <vt:lpwstr>_2015_ms_pID_7253431</vt:lpwstr>
  </property>
  <property fmtid="{D5CDD505-2E9C-101B-9397-08002B2CF9AE}" pid="5" name="_2015_ms_pID_7253432">
    <vt:lpwstr>ITlvvLG05WWdd8IajzpWPjUsJXLz0vTMtZ0j
ObfIdwnu6reqeWH9XNNiA1SgwUUikLJ3XmukGta6VqPDLNnde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