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i5mNgtHpj7tU1j3piiFQQrVmUhKaSjdp+yRnK/FU8aRYlQG3uwxVuuGrvBRZ+7HI0ZXIg
3feTmYjefEPqQM0wqEqOozP0RHQzhuTkb2b9meYFq/4muhrMbfFDC6HbV3lWnUubX/LvelmY
TDnxO2Hv424klvI0mvTkRRcpZB/h2JQHv9dVbdyYuQUdHtlvYY/kQKEYxTiYWUkfnicEWs1S
YyuTwa7eMM+Y70xzQy</vt:lpwstr>
  </property>
  <property fmtid="{D5CDD505-2E9C-101B-9397-08002B2CF9AE}" pid="3" name="_2015_ms_pID_7253431">
    <vt:lpwstr>FS3wvn1GlYImIkZv+ydPGvYdeDcb1QuZehr8MneL/NQhplJgjs3nO4
6wa0XMkYmTVAkzO3yM3wBSJPGL4HAeb4s/Sth1JkA+mANPeP5SDdwOt3HD1oHOmHQikK34Q9
0dB+yT0P8c70GDn77V2S6IbQkoDMR+moSrLrEoxSD6AshAlGgTdvrsg82truhE8/xOTk35x4
jYjKwlxWzmxYHUCVliUffSfsg4Vk2sxkVoXL</vt:lpwstr>
  </property>
  <property fmtid="{D5CDD505-2E9C-101B-9397-08002B2CF9AE}" pid="4" name="_2015_ms_pID_7253431_00">
    <vt:lpwstr>_2015_ms_pID_7253431</vt:lpwstr>
  </property>
  <property fmtid="{D5CDD505-2E9C-101B-9397-08002B2CF9AE}" pid="5" name="_2015_ms_pID_7253432">
    <vt:lpwstr>plt5DP7kVKuMAjbFbeVXzYMPSjiZhYBHgq62
VSnIxXELMYQaawAinq3RmUp1R/bjh2J0v0UUU6KDDEp5JKdvR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