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tECcGGnjBtdFOBMueKC8WstPDi8MbJIs+SbS8OZkMhdLje1ERAYIVtJj63AvchB839V5K
BJPGvXLtbKvURDM5zYMYBqDp7kFRfztOKIB+6c9hF+yY0NFWDxrvnFl3hN2bUS2fY+mGUzdv
R9MfZ0eH+KljgYB/nzUy8ArfoE7PkFwEE99TquOPxNB2E6JmTurTvS4c+lfxff5cZqDtvKX4
vMIrcaJP+2d+mAN6px</vt:lpwstr>
  </property>
  <property fmtid="{D5CDD505-2E9C-101B-9397-08002B2CF9AE}" pid="3" name="_2015_ms_pID_7253431">
    <vt:lpwstr>aw9tf9hn6c1Gxv6o5uGD8Xjwe7w8qtEZKHTWfryFBGpqd3mTRMtA5M
9LmqwLxegoaPVC4VgoAihwnTtixzDkDu/T7oEGSP4/Nj29das+suD6/vOq9e44mfSEOty9k/
mET2kKXcyPzRDjkwr4G93dwSe416wWuRxA2T0T+R/V6NzmZOrwaEFlM8RsIdBuoRzWd+qt7Y
9Vsa+kz7oO3h54eDu2jmoD0JCqxNhgJNgVHZ</vt:lpwstr>
  </property>
  <property fmtid="{D5CDD505-2E9C-101B-9397-08002B2CF9AE}" pid="4" name="_2015_ms_pID_7253431_00">
    <vt:lpwstr>_2015_ms_pID_7253431</vt:lpwstr>
  </property>
  <property fmtid="{D5CDD505-2E9C-101B-9397-08002B2CF9AE}" pid="5" name="_2015_ms_pID_7253432">
    <vt:lpwstr>kIIDuW16CcQ6/yoRL5K+vPzkSmdc1OuP07Zj
ZIFzvoqhABvPq+TjEV+WuyJrYi8VekxVsSjEMiBDfl3nwRilG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