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tg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3, 1994,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ConvertUTF.c Copyright (C) 2001-2004 Unicode, Inc Unicode, Inc. hereby grants the right to freely use the information supplied in this file in the creation of products supporting the Unicode Standard, and to make copies of this file in any form for internal or external distribution as long as this notice remains attac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ean Morrison &lt;learner@brlca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TGL was inspired by gltt, Copyright (C) 1998-1999 Stephane Rehel (http:gltt.sourceforge.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niel Remenak &lt;dtremenak@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nry Maddocks &lt;ftgl@opengl.geek.n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United States Government as represented by the U.S. Army Research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derived from ConvertUTF.c Copyright (C) 2001-2004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3 Henry Maddoc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XdKTbldp4bMLX5sDUKTefn8a3zJbnAGli0XfcQDHuOnFFzHOc+YjHHmP9q0zJoMe+9ykM
zfao68brwe+VN86KNRGA2aeXhAICJjRmiZTUu8OQ/I5HzKDVj7Wq8rXW3BXF1Pb/B1hhw8e+
w2bp42DlIrsu5F107LbKtlGq5bTEng9XXsdTn9vrZVMLH+9p9Ir/DNzI6Z3lPZ0VER2rOzEA
YS48s4pAzBESjimHpW</vt:lpwstr>
  </property>
  <property fmtid="{D5CDD505-2E9C-101B-9397-08002B2CF9AE}" pid="3" name="_2015_ms_pID_7253431">
    <vt:lpwstr>rTDkIpnvAZ+w4W1CvMUfhBxX4UTQIPygEEukyLbuzcsGj/kA0cAi+E
Oon8vDoaIfOZGjZkzyirbNPrF6orw7LOl8NbF3vyI7tLfIUhWmM17PQfDzXSpZlDHGb84vdO
yRSVBiz+41h/A09Pk6C5T+ULKjpATdGthUJRi7QUjTrgDo4B+ZD8ydz2q5Qk8+gjo9zT5Siy
NBMS+ukxYJyxAT6oeXB68qqZn3G1IXHtBO0z</vt:lpwstr>
  </property>
  <property fmtid="{D5CDD505-2E9C-101B-9397-08002B2CF9AE}" pid="4" name="_2015_ms_pID_7253431_00">
    <vt:lpwstr>_2015_ms_pID_7253431</vt:lpwstr>
  </property>
  <property fmtid="{D5CDD505-2E9C-101B-9397-08002B2CF9AE}" pid="5" name="_2015_ms_pID_7253432">
    <vt:lpwstr>8U9lZr43fNa/cu9dwBZCYdOgXW4HobyHAwTP
c9VXy715YkDk8YPME+Ul4+eDWa1pwh4iKZxrECzWNpaG030G6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28</vt:lpwstr>
  </property>
</Properties>
</file>