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fox 6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sZRsaQLVRylsYBZtT72pjcT0cxX5z1B2rikfyyyEhops0YSY004sA/N+eQSiBiGqPwJ4vB
mbaK9O8uEgyDSfmkIaAyYZwo7O09aWBb40s0mRnEfq2I0o17kC5GzZQ2FfJrxEsw9bo/k/UT
q5UTZ7vg0nNSYSuc1SQ3w8JFq64i0a68CeOcsWTZjlXEe8ng7KAF/DrkFzA53p9PHxBSjqLh
Qn6AH7ND8vmf15gK6d</vt:lpwstr>
  </property>
  <property fmtid="{D5CDD505-2E9C-101B-9397-08002B2CF9AE}" pid="3" name="_2015_ms_pID_7253431">
    <vt:lpwstr>o7iuM7d5XBIvZKWAl85/51qqRK9LwrXniCxE2MnHJ1H1dI7LksVNFp
IFEN06Nqw8HidSgrQmoOGyA+V+Eztc8j2b181xCbHjDfmu8sE8FGumqfXA4k58rptmQhxuB0
ancHjg+ofSSNWSpUYZulfel0EVSvmSTauAfDuW9Lyd7UlOcr8NHL2o5/ByMVMGwli1AhiNGl
VSw4Kcl4kh6mDqDVnEpzCpN+wKHjybAollJY</vt:lpwstr>
  </property>
  <property fmtid="{D5CDD505-2E9C-101B-9397-08002B2CF9AE}" pid="4" name="_2015_ms_pID_7253431_00">
    <vt:lpwstr>_2015_ms_pID_7253431</vt:lpwstr>
  </property>
  <property fmtid="{D5CDD505-2E9C-101B-9397-08002B2CF9AE}" pid="5" name="_2015_ms_pID_7253432">
    <vt:lpwstr>PAuRV8CZh2+DjHmioCCHe2unMehPJS0Ba+ph
CQnfDUC9UnzH0iJp8I4ePIu1fWqs/pIEkw9W9A2zWn7ouwoqw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80</vt:lpwstr>
  </property>
</Properties>
</file>