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eee1284 0.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1-2003&lt;/year&gt; holder&gt;Tim Waug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2003 Tim Waugh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Company Integrated into libieee12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2:00Z</dcterms:created>
  <dc:creator>Navia</dc:creator>
  <dc:description/>
  <cp:keywords/>
  <dc:language>en-US</dc:language>
  <cp:lastModifiedBy>xiasenlin</cp:lastModifiedBy>
  <dcterms:modified xsi:type="dcterms:W3CDTF">2020-03-21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mxbNGeFNEJhJBP4KiDVtCDzhk1+xfQAk7qsiC2yD6T/3Cll+16+UnK+uqH5KtevQtZvsZW
/Xo67PbLyvOvha6VEq6J1iLHGN3v+x6qRCVMlUEkMJr+YGkx2Do6P44/1tyxLdZxThKLZ5w5
MWaOzr2DbuQWMNemom2K1aZ1+O0dJfckenHRd9IuDF56154eBFEfnMmTwthaLHj8VcERYN8g
XfDubHSom5TF2LWZXB</vt:lpwstr>
  </property>
  <property fmtid="{D5CDD505-2E9C-101B-9397-08002B2CF9AE}" pid="3" name="_2015_ms_pID_7253431">
    <vt:lpwstr>RmCmjwvHcfUvxSLFzZPJ6Wkm2hxbUQy7/bXr3EZJfPixibtsOvmMCP
0oij5n4lcKXJmBirqbdigGpo3RFh1zkN0OshtwxqAk1mr/nYAaSQNk3nWA6x/IvbMY0tqpyF
MzZIvj+Udgxx52Q0abeermZp++KYDsywD3V8Mk7MV8tyIixuqTUbrGm3boFb7YaNUJ1hxM3Y
KYYApkvpjIDYf14PgjPke1v1TfSXXN6LR22W</vt:lpwstr>
  </property>
  <property fmtid="{D5CDD505-2E9C-101B-9397-08002B2CF9AE}" pid="4" name="_2015_ms_pID_7253431_00">
    <vt:lpwstr>_2015_ms_pID_7253431</vt:lpwstr>
  </property>
  <property fmtid="{D5CDD505-2E9C-101B-9397-08002B2CF9AE}" pid="5" name="_2015_ms_pID_7253432">
    <vt:lpwstr>Vsn4Ujg7OF20FcIv2AVl6Pdx6HmRfOFFyYOc
TOSj9pHwZepGWYNS1REdUzSChoEkL3jo8mXRx/Q0Fw/3Xztk3g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