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drkit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but the instance of code that it refers to (the mkisofs utility is copyrighted by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Heiko Eissfeldt and others, and released under the General Public License from the Free Software Foundation (see fil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pvd-&gt;application_ident;*/ set_timestamp_from_time_t(&amp;pvd-&gt;recording_date_and_time, begun); set_impl_ident(&amp;pvd-&gt;impl_ident); set_tag(&amp;pvd-&gt;desc_tag, UDF_TAGID_PRIMARY_VOLUME_DESC, lba, 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344*/</w:t>
        <w:tab/>
        <w:t>udf_EntityID</w:t>
        <w:tab/>
        <w:t>application_ident; 376*/</w:t>
        <w:tab/>
        <w:t>udf_timestamp</w:t>
        <w:tab/>
        <w:t>recording_date_and_time; 388*/</w:t>
        <w:tab/>
        <w:t>udf_EntityID</w:t>
        <w:tab/>
        <w:t>impl_ident; 420*/</w:t>
        <w:tab/>
        <w:t>udf_byte</w:t>
        <w:tab/>
        <w:t>impl_use[64]; 484*/</w:t>
        <w:tab/>
        <w:t>udf_Uint32</w:t>
        <w:tab/>
        <w:t>predecessor_volume_desc_seq_location; 488*/</w:t>
        <w:tab/>
        <w:t>udf_Uint16</w:t>
        <w:tab/>
        <w:t>flags; 490*/</w:t>
        <w:tab/>
        <w:t>udf_zerobyte</w:t>
        <w:tab/>
        <w:t>reserved[22]; 512*/ udf_primary_volume_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unsigned char *disctitle; unsigned char *tracktitle[100]; unsigned char *trackcreator[100]; index_list *trackindexlist[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 NULL) { fprintf( cddb_form, "EXTD=\n");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 NULL; memset(global.tracktitle, 0, sizeof(global.tracktitle)); memset(global.trackindexlist, 0, sizeof(global.trackindex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32]; 368*/</w:t>
        <w:tab/>
        <w:t>udf_dstring</w:t>
        <w:tab/>
        <w:t>abstract_file_ident[32]; 400*/</w:t>
        <w:tab/>
        <w:t>udf_long_ad</w:t>
        <w:tab/>
        <w:t>root_directory_icb; 416*/</w:t>
        <w:tab/>
        <w:t>udf_EntityID</w:t>
        <w:tab/>
        <w:t>domain_ident; 448*/</w:t>
        <w:tab/>
        <w:t>udf_long_ad</w:t>
        <w:tab/>
        <w:t>next_extent; 464*/</w:t>
        <w:tab/>
        <w:t>udf_zerobyte</w:t>
        <w:tab/>
        <w:t>reserved[48]; 512*/ udf_file_set_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 fsd-&gt;abstract_file_ident;*/ set32(&amp;fsd-&gt;root_directory_icb.extent_length, SECTOR_SIZE); set32(&amp;fsd-&gt;root_directory_icb.extent_location.logical_block_number, root-&gt;self-&gt;udf_file_entry_sector - lba_udf_partition_start); set_domain_ident(&amp;fsd-&gt;domain_ident); fsd-&gt;next_extent;*/ set_tag(&amp;fsd-&gt;desc_tag, UDF_TAGID_FILE_SET_DESC, rba, 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sizeof (jvol_desc-&gt;copyright_file_id), NULL, in_nls); convert_to_unicode((Uchar *) jvol_desc-&gt;abstract_file_id, sizeof (jvol_desc-&gt;abstract_file_id), NULL, in_nls); convert_to_unicode((Uchar *) jvol_desc-&gt;bibliographic_file_id, sizeof (jvol_desc-&gt;bibliographic_file_id), NULL, in_n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abstract_file_id bibliographic_fil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703, 739)]; /* 7.5 dchars */ unsigned char abstract_file_id [ISODCL(740, 776)]; /* 7.5 dchars */ unsigned char bibliographic_file_id</w:t>
        <w:tab/>
        <w:t>[ISODCL(777, 813)]; /* 7.5 dchars */ unsigned char creation_date [ISODCL(814, 830)]; /* 8.4.26.1 */ unsigned char modification_date [ISODCL(831, 847)]; /* 8.4.26.1 */ unsigned char expiration_date [ISODCL(848, 864)]; /* 8.4.26.1 */ unsigned char effective_date [ISODCL(865, 881)]; /* 8.4.26.1 */ unsigned char file_structure_version</w:t>
        <w:tab/>
        <w:t>[ISODCL(882, 882)]; /* 711 */ unsigned char unused4 [ISODCL(883, 883)]; unsigned char application_data [ISODCL(884, 1395)]; unsigned char unused5 [ISODCL(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703, 739)]; /* 7.5 dchars */ char abstract_file_id [ISODCL(740, 776)]; /* 7.5 dchars */ char bibliographic_file_id</w:t>
        <w:tab/>
        <w:t>[ISODCL(777, 813)]; /* 7.5 dchars */ char creation_date [ISODCL(814, 830)]; /* 8.4.26.1 */ char modification_date [ISODCL(831, 847)]; /* 8.4.26.1 */ char expiration_date [ISODCL(848, 864)]; /* 8.4.26.1 */ char effective_date [ISODCL(865, 881)]; /* 8.4.26.1 */ char file_structure_version</w:t>
        <w:tab/>
        <w:t>[ISODCL(882, 882)]; /* 711 */ char unused4 [ISODCL(883, 883)]; char application_data [ISODCL(884, 1395)]; char unused5 [ISODCL(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char</w:t>
        <w:tab/>
        <w:t>*biblio; extern char</w:t>
        <w:tab/>
        <w:t>*abstract; extern char</w:t>
        <w:tab/>
        <w:t>*appid; extern char</w:t>
        <w:tab/>
        <w:t>*volset_id; extern char</w:t>
        <w:tab/>
        <w:t>*system_id; extern char</w:t>
        <w:tab/>
        <w:t>*volume_id; extern char</w:t>
        <w:tab/>
        <w:t>*boot_catalog; extern char</w:t>
        <w:tab/>
        <w:t>*boot_image; extern char</w:t>
        <w:tab/>
        <w:t>*genboot_image; extern int</w:t>
        <w:tab/>
        <w:t>ucs_level; extern int</w:t>
        <w:tab/>
        <w:t>volume_set_size; extern int</w:t>
        <w:tab/>
        <w:t>volume_sequence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37) { ifdef</w:t>
        <w:tab/>
        <w:t>USE_LIBSCHILY comerrno(EX_B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ck title", notes", main interpret", secondary interpret", composer", original composer", creation date", release date", publis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quired_argument, NULL, OPTION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iced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lyr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intro lyr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SUB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MIDI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rc/COPYING \-sysid \(dqMultics 75\(d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n", info_fp); break; default: fputs("unknown\n", info_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n", info_fp); break; case 1: fputs("no (SCMS first copy)\n", info_fp); break; cas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re cl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were pres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if (global.copyright_message == NULL) { global.copyright_message = malloc(len + 1); if (global.copyright_message != NULL) { memcpy(global.copyright_message, Subp + 2, len); global.copyright_message[len]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 I hereby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the name of a file on the d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a filename on the disc. There is space for 37 characters. Equivalent to B COPY in the I .genisoimagerc fil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a filename on the disc. There is space for 37 characters. Equivalent to 497,12 +512,16 @@ in the fil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hanges I have made; this code remains in the public doma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actual numbers below, you may use them for a re-implementation of the algorithm under a license of your choice. Richard Atterer. */ static UInt32_t charTable[256] = { 0x51d65c0f, 0x083cd94b, 0x77f73dd8, 0xa0187d36, 0x29803d07, 0x7ea8ac0e, 0xea4c16c9, 0xfc576443, 0x6213df29, 0x1c012392, 0xb38946ae, 0x2e20ca31, 0xe4dc532f, 0xcb281c47, 0x8508b6a5, 0xb93c210d, 0xef02b5f3, 0x66548c74, 0x9ae2deab, 0x3b59f472, 0x4e546447, 0x45232d1f, 0x0ac0a4b1, 0x6c4c264b, 0x5d24ce84, 0x0f2752cc, 0xa35c7ac7, 0x3e31af51, 0x79675a59, 0x581f0e81, 0x49053122, 0x7339c9d8, 0xf9833565, 0xa3dbe5b3, 0xcc06eeb9, 0x92d0671c, 0x3eb220a7, 0x64864eae, 0xca100872, 0xc50977a1, 0xd90378e1, 0x7a36cab9, 0x15c15f4b, 0x8b9ef749, 0xcc1432dc, 0x1ec578ed, 0x27e6e092, 0xbb06db8f, 0x67f661ac, 0x8dd1a3db, 0x2a0ca16b, 0xb229ab84, 0x127a3337, 0x347d846f, 0xe1ea4b50, 0x008dbb91, 0x414c1426, 0xd2be76f0, 0x08789a39, 0xb4d93e30, 0x61667760, 0x8871bee9, 0xab7da12d, 0xe3c5862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and-line option. IP HFS_TYPE The default B TYPE for Macintosh files. Must be exactly 4 characters. Equivalent to the B \-hfs\-type command-line option. The default value is IR TEXT . IP HFS_CREATOR The default B CREATOR for Macintosh files. Must be exactly 4 characters. Equivalent to the B \-hfs\-creator command-line option. The default value is IR Unix . IP PREP This should describe the preparer of the CD-ROM, usually with a mailing address and phone number. There is space for 128 characters. Equivalent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pt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_DEFAULT; char</w:t>
        <w:tab/>
        <w:t>*biblio = BIBLIO_DEFAULT; char</w:t>
        <w:tab/>
        <w:t>*abstract = ABSTRACT_DEFAULT; char</w:t>
        <w:tab/>
        <w:t>*volset_id = VOLSET_ID_DEFAULT; char</w:t>
        <w:tab/>
        <w:t>*volume_id = VOLUME_ID_DEFAULT; char</w:t>
        <w:tab/>
        <w:t>*system_id = SYSTEM_ID_DEFAULT; char</w:t>
        <w:tab/>
        <w:t>*boot_catalog = BOOT_CATALOG_DEFAULT; char</w:t>
        <w:tab/>
        <w:t>*boot_image = BOOT_IMAGE_DEFAULT; char</w:t>
        <w:tab/>
        <w:t>*genboot_image = BOOT_IMAGE_DEFAULT; int</w:t>
        <w:tab/>
        <w:t>ucs_level = 3; /* We now have Unicode tables so use level 3 */ int</w:t>
        <w:tab/>
        <w:t>volume_set_size = 1; int</w:t>
        <w:tab/>
        <w:t>volume_sequence_number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NU Public License 2 appl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Florian Lohoff &lt;flo@rfc82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nsigned long p_track); extern</w:t>
        <w:tab/>
        <w:t>int Get_Datatrack(unsigned long p_track); extern</w:t>
        <w:tab/>
        <w:t>int Get_Tracknumber(unsigned long p_track); extern</w:t>
        <w:tab/>
        <w:t>unsigned char *Get_MCN(void); extern</w:t>
        <w:tab/>
        <w:t>unsigned char *Get_ISRC(unsigned long p_t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nsigned long p_t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ack); fputs("Copy_permitted=\t", info_fp); switch (cr) { ca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 system type</w:t>
        <w:tab/>
        <w:t>*/ Uchar</w:t>
        <w:tab/>
        <w:t>region_mgt_info;</w:t>
        <w:tab/>
        <w:t>/* Region management info</w:t>
        <w:tab/>
        <w:t>*/ Uchar</w:t>
        <w:tab/>
        <w:t>res67[2]; /*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ing code in cdrecord.c to make clear that this note is not a deviation from the GPL but just a memorandum on how to understand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rom hfs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ONE_DASH}, debug", no_argument, NULL, OPTION_DEBUG}, 0', NULL, "Set debug flag", ONE_DASH}, eltorito-boot", required_argument, NULL, 'b'}, b', "FILE", "Set El Torito boot image name", ONE_DASH}, eltorito-alt-boot", no_argument, NULL, OPTION_ALT_BOOT}, 0', NULL, "Start specifying alternative El Torito boot parameters", ONE_DASH}, sparc-boot", required_argument, NULL, 'B'}, B', "FILES", "Set sparc boot image names", ONE_DASH}, sunx86-boot", required_argument, NULL, OPTION_SUNX86BOOT}, 0', "FILES", "Set sunx86 boot image names", ONE_DASH}, generic-boot", required_argument, NULL, 'G'}, G', "FILE", "Set generic boot image name", ONE_DASH}, sparc-label", required_argument, NULL, OPTION_SPARCLABEL}, 0', "label text", "Set sparc boot disk label", ONE_DASH}, sunx86-label", required_argument, NULL, OPTION_SUNX86LABEL}, 0', "label text", "Set sunx86 boot disk label", ONE_DASH}, eltorito-catalog", required_argument, 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exit(1);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else fprintf(stde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ept for -ms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2002 H. Peter Anvin. br This is free software; see the source for copying conditions. There is NO warranty; not even for MERCHANTABILITY or FITNESS FOR A PARTICULAR PURPOSE. SH "SEE ALSO" BR mkisofs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hilling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agement Information is described in ECMA Technical Report TR/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agement Information in both the ISO and UDF filesystems. This is not implemented in ISO, and the code to do it in UDF is currently #ifdef'd out. I'm not sure whether discs without this information are actually DVD-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 Schilling n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d: "); printchars(ipd.copyright_file_id, 37); putchar('\n'); printf("Abstract File id: "); printchars(ipd.abstract_file_id, 37); putchar('\n'); printf("Bibliographic File id: "); printchars(ipd.bibliographic_file_id, 37); putch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uard Bloch,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J\(:org Schilling (originating few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the Cdrkit maintainers fi PP If you want to take part in the development of BR genisoimage , you may join the B cdrkit developer mailing list by following the instructions on IR http://alioth.debian.org/mail/?group_id=31006 . The email address of the list is IR debburn-devel@lists.alioth.debian.org . This is also the address for user support questions. Note that BR cdrkit " and " cdrtools are not affiliated.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the Cdrki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duard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Cdrkit maintainer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teve McInty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Jaakko Hein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 Edited for program name change by Eduard Bloch,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Jungshik 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Heiko Eißfeldt (Eissfeldt) use strict; use int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 Schilling */ ifndef _BSWAP_H define</w:t>
        <w:tab/>
        <w:t>_BSWAP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iko Eissfeldt */ header file for system wide exit codes. */ ifndef</w:t>
        <w:tab/>
        <w:t>exitcodes_h define</w:t>
        <w:tab/>
        <w:t>exitcode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J\(:o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J. Schilling, A.L. Faber, J.A. 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Copyright 2004-2006 J. Schilling */ undef DEBUG_BUFFER_ADDRESSES undef GPROF undef DEBUG_FORKED undef DEBUG_CLEANUP undef DEBUG_DYN_OVERLAP undef DEBUG_READS define DEBUG_ILLLEADOUT</w:t>
        <w:tab/>
        <w:t>0</w:t>
        <w:tab/>
        <w:t>/* 0 disables, 1 enab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 os dependent functions */ include "config.h" include &lt;stdio.h&gt; include &lt;stdxlib.h&gt; include &lt;strdefs.h&gt; include &lt;fctldefs.h&gt; include &lt;unixstd.h&gt; include &lt;sys/io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 Global Variab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J. Schilling, 2003 Alex Kopylov reanimatolog@yandex.r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ßfeldt dnl Process this file with autoconf to produce a configure script. AC_INIT(cdda2wav.c) AC_CONFIG_HEADER(l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 endif undef HAVE_SYS_CDIO_H /* if we should use sys/cdio.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 endif undef HAVE_SYS_CDIO_H */ /* if we should use sys/cdio.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Joerg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 file for all SCSI commands FUA (Force Unit Access) bit handling copied from Monty's cdparano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Heiko Eissfeldt, Copyright 200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4 Heiko Eissfeldt, Copyright 2004-2006 J. Schilling */ Security functions by zblax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if t .ds a \v'-0.55m'\h'0.00n'\z.\h'0.40n'\z.\v'0.55m'\h'-0.40n'a if t .ds o \v'-0.55m'\h'0.00n'\z.\h'0.45n'\z.\v'0.55m'\h'-0.45n'o if t .ds u \v'-0.55m'\h'0.00n'\z.\h'0.40n'\z.\v'0.55m'\h'-0.40n'u if t .ds A \v'-0.77m'\h'0.25n'\z.\h'0.45n'\z.\v'0.77m'\h'-0.70n'A if t .ds O \v'-0.77m'\h'0.25n'\z.\h'0.45n'\z.\v'0.77m'\h'-0.70n'O if t .ds U \v'-0.77m'\h'0.30n'\z.\h'0.45n'\z.\v'0.77m'\h'-0.75n'U if t .ds s \\(*b if t .ds S SS if n .ds a ae if n .ds o oe if n .ds u ue if n .ds s sz if t .ds m \\(*m if n .ds m micro TH ICEDAX 1 SH NAME icedax \- a sampling utility that dumps CD audio data into wav sound files SH SYNOPSIS B icedax RB [ -c IR chans ] RB [ -s ] RB [ -m ] RB [ -b IR bits ] RB [ -r IR rate ] RB [ -a IR divider ] RB [ -t IR track [ +endtrack ]] RB [ -i IR index ] RB [ -o IR offset ] RB [ -d IR duration ] RB [ -x ] RB [ -q ] RB [ -w ] RB [ -v IR optlist ] RB [ -V ] RB [ -Q ] RB [ -J ] RB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resampling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include "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This file contains data structures that reside in the shared memory se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Copyright 2005-2006 J. Schilling */ if defined(__linux__) include &lt;linux/cdrom.h&gt; else if defined HAVE_SYS_CDIO_H include &lt;sys/cdio.h&gt; if defined(__FreeBSD__) &amp;&amp; __FreeBSD__ &gt;= 2 include &lt;osreldate.h&gt; endif if defined HAVE_SYS_CDRIO_H</w:t>
        <w:tab/>
        <w:t>/* Was: if __FreeBSD_version &gt;= 400014 */ include &lt;sys/cdrio.h&g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void SetupCookedIoctl(char *pdev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undef DEBUG_SHM ifdef DEBUG_SHM extern char *start_of_shm; extern char *end_of_shm;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os dependent fun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nclude "config.h" include &lt;unixstd.h&gt; include "sndfi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fndef MYBYTE_ORDER define MYBYTE_ORDER 1 supply the byte order macr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f 4 == SIZEOF_LONG_INT define UINT4 long unsigned int define UINT4_C ULONG_C else if 4 == SIZEOF_INT define UINT4 unsigned int define UINT4_C UINT_C else if 4 == SIZEOF_SHORT_INT define UINT4 short unsigned int define UINT4_C USHORT_C else error need an integer type with 32 bits, but do not know one! endif endif endif define TRUE 1 define FAL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header file for scsi_cmd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wav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sun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raw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aiff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aifc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define SYNC_SIZE</w:t>
        <w:tab/>
        <w:t>600</w:t>
        <w:tab/>
        <w:t>/* has to be smaller than CD_FRAMESAMP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define NONBLOCKING_AUDIO int set_snd_device(const char *devicename); int init_soundcard(double rate, int 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Security functions */ void initsecurity(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Santa Cruz Ope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C. Wohlgemut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D. Dorau, C. Wohlgemuth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by James Pe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1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James Pea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Eric Youngdale. APPLE_HYB James Pearson j.pearson@ge.ucl.ac.uk 22/2/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edHat Softwar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by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by Yggdrasil Compu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7-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 ifndef lint*/ static</w:t>
        <w:tab/>
        <w:t>char sccs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7-2001,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2001-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6-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1989,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2000-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6-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4-2003 J. Schilling */ define</w:t>
        <w:tab/>
        <w:t>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2002,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2 new Function open_cdrdefaults(), Comment that states that "/etc/default/cdrecord" may not be 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1998 fs Reference in fifo_percent() removed fifo_percent() in wm_packet 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 1987, 1989, 1990, 1991, 1992, 1994,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cIntyre &lt;steve@einv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uard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teve McIntyre &lt;steve@einv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x Kopylov reanimatolog@yandex.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 Schilling Implemented after an idea from M.H. Vo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Beck - olaf_sc@yahoo.com Jörg Schilling &lt;schilling@fokus.gmd.de&gt; making the code por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 This file contains code taken from nls_base.c to avoid loops in dependency reported by ts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 Thanks to Georgy Salnikov &lt;sge@nmr.nioch.ns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 for the first implementation of this interface. TODO: DMA resid handling better handling of maxDMA SCSI rese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 for the first implementation of this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Smith &lt;msmith@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D. Merry &lt;ken@kd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erg Schilling &lt;schilling@fokus.gmd.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 Schilling, Santa Cruz O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ant R. Guenther</w:t>
        <w:tab/>
        <w:t>&lt;grant@torque.net&gt;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 Dorau, C. Wohlgem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 Wohlgemuth for this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J. Schilling Apollo support code written by Paul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3 J. Schilling AmigaOS support code written by T. La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James Pe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7-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5,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7-2001,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2001-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6-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by The Trustees of Columbia University in the City of New Y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2000-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6-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4-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2,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Pearson 1997, 1998,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wlett-Packard (Paul Bame) paul_bame@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drkit suite contributo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drkit maintainers\n" modified version of &lt;censored&gt; -- " don't bother Joerg Schilling with problems)\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Beck &lt;olaf_sc@yahoo.com&gt; Jörg Schilling &lt;schilling@fokus.gmd.de&gt; making the code por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jörn Englund &lt;d4bjorn@dtek.chalmers.se&gt;, Håkan Hjort &lt;d95hjort@dtek.chalmers.se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org Schilling. Patches to improve general usability would be gladly accepted. PP This manpage describes the program implementation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y A. Key Homepage: http://akrip.sourceforge.net/ Native NT support functions via the SCSI Pass Through interface instead of ASPI. Although based on information from the NT 4.0 DDK from Microsoft, the information has been sufficiently distilled to allow compilation w/o having the DDK installed. added to scsi-wnt.c by Richard Stemmer, rs@epost.de See http://www.ste-home.de/cdrtools-sp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 Schill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6 Joerg Schill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lobal.copyright_mess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_MATERIAL</w:t>
        <w:tab/>
        <w:t>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p) (!(GETFLAGS(p) &amp; 0x20) != 0) define IS__DATA(p) ( (GETFLAGS(p) &amp; 0x40) != 0) define IS__AUDIO(p) (!(GETFLAGS(p) &amp; 0x40) != 0) define IS__QUADRO(p) ( (GETFLAGS(p) &amp; 0x80)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copydenied" : "copy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copydenied" : "copy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 "no" : "yes", IS__QUADRO(o) ? '4'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 "no" : "y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08 define</w:t>
        <w:tab/>
        <w:t>OPTION_SYSID 1009 define</w:t>
        <w:tab/>
        <w:t>OPTION_VOLSET 1010 define</w:t>
        <w:tab/>
        <w:t>OPTION_VOLSET_SIZE 1011 define</w:t>
        <w:tab/>
        <w:t>OPTION_VOLSET_SEQ_NUM 1012 define</w:t>
        <w:tab/>
        <w:t>OPTION_I_HIDE 1013 define</w:t>
        <w:tab/>
        <w:t>OPTION_J_HIDE 1014 define</w:t>
        <w:tab/>
        <w:t>OPTION_LOG_FILE 1015 define</w:t>
        <w:tab/>
        <w:t>OPTION_PVERSION 1016 define</w:t>
        <w:tab/>
        <w:t>OPTION_NOBAK 1017 define</w:t>
        <w:tab/>
        <w:t>OPTION_SPARCLABEL 1018 define</w:t>
        <w:tab/>
        <w:t>OPTION_HARD_DISK_BOOT 1019 define</w:t>
        <w:tab/>
        <w:t>OPTION_NO_EMUL_BOOT 1020 define</w:t>
        <w:tab/>
        <w:t>OPTION_NO_BOOT 1021 define</w:t>
        <w:tab/>
        <w:t>OPTION_BOOT_LOAD_ADDR 1022 define</w:t>
        <w:tab/>
        <w:t>OPTION_BOOT_LOAD_SIZE 1023 define</w:t>
        <w:tab/>
        <w:t>OPTION_BOOT_INFO_TABLE 1024 define</w:t>
        <w:tab/>
        <w:t>OPTION_HIDE_TRANS_TBL 1025 define</w:t>
        <w:tab/>
        <w:t>OPTION_HIDE_RR_MOVED 1026 define</w:t>
        <w:tab/>
        <w:t>OPTION_GUI 1027 define</w:t>
        <w:tab/>
        <w:t>OPTION_TRANS_TBL 1028 define</w:t>
        <w:tab/>
        <w:t>OPTION_P_LIST 1029 define</w:t>
        <w:tab/>
        <w:t>OPTION_I_LIST 1030 define</w:t>
        <w:tab/>
        <w:t>OPTION_J_LIST 1031 define</w:t>
        <w:tab/>
        <w:t>OPTION_X_LIST 1032 define</w:t>
        <w:tab/>
        <w:t>OPTION_NO_RR 1033 define</w:t>
        <w:tab/>
        <w:t>OPTION_JCHARSET 1034 define</w:t>
        <w:tab/>
        <w:t>OPTION_PAD 1035 define</w:t>
        <w:tab/>
        <w:t>OPTION_H_HIDE 1036 define</w:t>
        <w:tab/>
        <w:t>OPTION_H_LIST 1037 define</w:t>
        <w:tab/>
        <w:t>OPTION_CHECK_OLDNAMES 10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y 1988, Paul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 Dorau). This additional driver is a prerequisite for using cdrecord. Get it from HOBBES or L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by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rant R. Guenther &lt;grant@torque.net&gt;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 (c) ==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0' &amp;&amp; (c) &lt;=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i Kan and Steve Sche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omas Niederre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SA Dat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ter Wid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iko Eissfeldt heiko@hex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duard Bloch, License: BSD, 3-clause very simple script to burn files on-the-fly in SAO mode; either from a certain directory, or from a list with graft-points ISO name is generated from the basename of the list/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C ",24}, SONY CD-ROM CDU625 1.0",28}, */ NULL,0}</w:t>
        <w:tab/>
        <w:t>/* must be last ent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Thiemo Seufer &lt;seufer@csv.ica.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2006 J.PEARSON/J.SCHILLING (C) 2006-2007 CDRKI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 J.PEARSON/J.SCHILLING" endif / * APPLE_HYB * / endif */ define</w:t>
        <w:tab/>
        <w:t>COPYRIGHT_DEFAULT NULL define</w:t>
        <w:tab/>
        <w:t>BIBLIO_DEFAULT NULL define</w:t>
        <w:tab/>
        <w:t>ABSTRACT_DEFAULT</w:t>
        <w:tab/>
        <w:t>NULL define</w:t>
        <w:tab/>
        <w:t>VOLSET_ID_DEFAULT</w:t>
        <w:tab/>
        <w:t>NULL define</w:t>
        <w:tab/>
        <w:t>VOLUME_ID_DEFAULT</w:t>
        <w:tab/>
        <w:t>"CDROM" define</w:t>
        <w:tab/>
        <w:t>BOOT_CATALOG_DEFAULT</w:t>
        <w:tab/>
        <w:t>"boot.catalog" define</w:t>
        <w:tab/>
        <w:t>BOOT_IMAGE_DEFAULT</w:t>
        <w:tab/>
        <w:t>NULL define SILO_BOOT_IMAGE_DEFAULT "boot/second.b" define SILO_BOOTBLOCK_DEFAULT "boot/cd.b" define SILO_CONF_FILE_DEFAULT "/etc/silo.conf" ifdef</w:t>
        <w:tab/>
        <w:t>APPLE_HYB define</w:t>
        <w:tab/>
        <w:t>APPLE_TYPE_DEFAULT</w:t>
        <w:tab/>
        <w:t>"TEXT" define</w:t>
        <w:tab/>
        <w:t>APPLE_CREATOR_DEFAULT</w:t>
        <w:tab/>
        <w:t>"unix" endif /* APPLE_HY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 J.PEARSON/J.SCHILLING" el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lTiIRllwN0v0S/0YcKbpMssXwZe5PUvWv/b4uqO2IRxbw5CLVLMFzjQmnFg/N/GZ8UXZNob
Pr3q9R1R3UHCDluz7CZKdLkbIR3AexATYzMGhIgPho3vMV4GJPQKv9mXQERlyzI4vMIB+gQS
1d7tFUOSwcPmcy7ZDfMkW2msl4jqi/QUPKhRyQXPnwXzRV496QiTjmCcuYKjt5c+AFNP6bzS
SwwzZDumwz913Od/HC</vt:lpwstr>
  </property>
  <property fmtid="{D5CDD505-2E9C-101B-9397-08002B2CF9AE}" pid="3" name="_2015_ms_pID_7253431">
    <vt:lpwstr>5ZApCAg6bTx5ayUHcEwnzI/6a/J8Itxy2lXS7MHaSosD3T2oyLpvj2
U8pOr1ZvNveiH2jrgXhILL2cvCnSVS7sMTR9fO548dFsl6XeWp0J2QWXPOSVg1PGHrzRjDOz
tcp636eNEpOAzR3xMHRMdMQ1rgEuYfITruy8ju78+tj5Mb6L8DLjLYll2boZDnA5YmsjajIM
2f8UdmcHDxEsu0AUNzvvPF63CF48Igw56cJE</vt:lpwstr>
  </property>
  <property fmtid="{D5CDD505-2E9C-101B-9397-08002B2CF9AE}" pid="4" name="_2015_ms_pID_7253431_00">
    <vt:lpwstr>_2015_ms_pID_7253431</vt:lpwstr>
  </property>
  <property fmtid="{D5CDD505-2E9C-101B-9397-08002B2CF9AE}" pid="5" name="_2015_ms_pID_7253432">
    <vt:lpwstr>QI2BK567qsDhaOCygLl2+Q0QGw4E8eseTVl/
B1t/IRCQgX9QgsqBXypQN2a+kCg2MBiOrzALXMBugy+CCDID9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30</vt:lpwstr>
  </property>
</Properties>
</file>