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dbi 0.9.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13 David Parker, Neon Goat ProductionsMarkus Hoenicka libdbi implements a database-independent abstraction layer in C, similar to the DBI/DBD layer in Perl. Writing one generic set of code, programmers can leverage the power of multiple databases and multiple simultaneous database connections by using this framework. This guide explains the internal DBD interface for libdbi drivers, and provides a reference for all available driver helper func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13 David Parker, Neon Goat ProductionsMarkus Hoenicka libdbi implements a database-independent abstraction layer in C, similar to the DBI/DBD layer in Perl. Writing one generic set of code, programmers can leverage the power of multiple databases and multiple simultaneous database connections by using this frame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5, David Parker and Mark Tobenkin. libdbi is free software; you can redistribute it and/or modify it under the terms of the GNU Lesser General Public License as published by the Free Software Foundation; either version 2.1 of the License, or (at your option) any later version. This library is distributed in the hope that it will be useful, but WITHOUT ANY WARRANTY; without even the implied warranty of MERCHANTABILITY or FITNESS FOR A PARTICULAR PURPOSE. See the GNU Lesser General Public License for more details. You should have received a copy of the GNU Lesser General Public License along with this library; if not, write to the Free Software Foundation, Inc., 59 Temple Place, Suite 330, Boston, MA 02111-1307 USA</w:t>
      </w:r>
    </w:p>
    <w:p>
      <w:pPr>
        <w:pStyle w:val="Normal"/>
        <w:spacing w:lineRule="exact" w:line="420"/>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1 or any later version published by the Free Software Foundation; with the Invariant Sections being LIST THEIR TITLES, with the Front-Cover Texts being LIST, and with the Back-Cover Texts being LIST. A copy of the license is included in the section entitled "GNU Free Documentation License".&lt;/P BLOCKQUO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1 or any later version published by the Free Software Foundation; with the Invariant Sections being LIST THEIR TITLES, with the Front-Cover Texts being LIST, and with the Back-Cover Texts being LIST. A copy of the license is included in the section entitled "GNU Free Documentation License". para&gt;&lt;/blockquot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1 or any later version published by the Free Software Foundation; with the Invariant Sections being LIST THEIR TITLES, with the Front-Cover Texts being LIST, and with the Back-Cover Texts being LIST.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Free Software Foundation, Inc.</w:t>
      </w:r>
    </w:p>
    <w:p>
      <w:pPr>
        <w:pStyle w:val="Normal"/>
        <w:spacing w:lineRule="exact" w:line="420"/>
        <w:rPr/>
      </w:pPr>
      <w:r>
        <w:rPr>
          <w:rFonts w:cs="Arial" w:ascii="Arial" w:hAnsi="Arial"/>
          <w:color w:val="000000"/>
          <w:sz w:val="20"/>
          <w:szCs w:val="20"/>
          <w:shd w:fill="FFFFFF" w:val="clear"/>
        </w:rPr>
        <w:t>Copyright (C) 2005, E.X. Ample &lt;example@users.sourceforge.net&gt;. http://libdbi.sourceforge.net</w:t>
      </w:r>
    </w:p>
    <w:p>
      <w:pPr>
        <w:pStyle w:val="Normal"/>
        <w:spacing w:lineRule="exact" w:line="420"/>
        <w:rPr/>
      </w:pPr>
      <w:r>
        <w:rPr>
          <w:rFonts w:cs="Arial" w:ascii="Arial" w:hAnsi="Arial"/>
          <w:color w:val="000000"/>
          <w:sz w:val="20"/>
          <w:szCs w:val="20"/>
          <w:shd w:fill="FFFFFF" w:val="clear"/>
        </w:rPr>
        <w:t>Copyright (C) 2005, E.X. Ample &lt;example@users.sourceforge.net&gt; http://libdbi.sourceforge.net</w:t>
      </w:r>
    </w:p>
    <w:p>
      <w:pPr>
        <w:pStyle w:val="Normal"/>
        <w:spacing w:lineRule="exact" w:line="420"/>
        <w:rPr/>
      </w:pPr>
      <w:r>
        <w:rPr>
          <w:rFonts w:cs="Arial" w:ascii="Arial" w:hAnsi="Arial"/>
          <w:color w:val="000000"/>
          <w:sz w:val="20"/>
          <w:szCs w:val="20"/>
          <w:shd w:fill="FFFFFF" w:val="clear"/>
        </w:rPr>
        <w:t>Copyright (C) 2005, E.X. Ample &lt;example at users.sourceforge.net&gt; http://libdbi-drivers.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David Parker, Mark Tobenkin, and Markus Hoenicka. http://libdbi.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David Parker, Mark Tobenkin, Markus Hoenicka. http://libdbi.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David Parker, Neon Goat Productions. This document is licensed under the GNU Free Documentation License, version 1.1 or later, as published by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David Parker and Mark Tobenkin. http://libdbi.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David Parker, Neon Goat Productions. This document is licensed under the GNU Free Documentation License, version 1.1 or later, as published by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David Parker and Mark Tobenkin. http://libdbi.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ySQL AB &amp; MySQL Finland AB &amp;TCX DataKonsult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59 Temple Place, Suite 330, Boston, MA 02111-1307 USA Everyone is permitted to copy and distribute verbatim copies of this license document, but changing it is not allowed.&lt;/para&gt; blockquote&gt;</w:t>
      </w:r>
    </w:p>
    <w:p>
      <w:pPr>
        <w:pStyle w:val="Normal"/>
        <w:spacing w:lineRule="exact" w:line="420"/>
        <w:rPr/>
      </w:pPr>
      <w:r>
        <w:rPr>
          <w:rFonts w:cs="Arial" w:ascii="Arial" w:hAnsi="Arial"/>
          <w:color w:val="000000"/>
          <w:sz w:val="20"/>
          <w:szCs w:val="20"/>
          <w:shd w:fill="FFFFFF" w:val="clear"/>
        </w:rPr>
        <w:t>Copyright (C) 2000 Free Software Foundation, Inc. 59 Temple Place, Suite 330, Boston, MA 02111-1307 USA Everyone is permitted to copy and distribute verbatim copies of this license document, but changing it is not allowed.&lt;/P BLOCKQUO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w:t>
      </w:r>
    </w:p>
    <w:p>
      <w:pPr>
        <w:pStyle w:val="Normal"/>
        <w:spacing w:lineRule="exact" w:line="420"/>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Free Software Foundation, Inc.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7:3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GoVO9byoR2a7eQiLMPAw/VaSCyUoK0dqdD0oeA/POtdiitCrEGI+Lv1cGWQtnjHly9ENHSy
1BBblLZ73WrGPLT/9dAOy9vsy4LI0dM2YdnaGSQ61dk7GYSu1SE3CKTDdST3+5dYW+Zhc3zq
qoAz+36RoHtAJJ0wAlIbQ2qy9NfFqs4zIa9I0GPR22E6YcbwgyC5BsH1vtvh3bTS0pYOJFYD
OG42jWQXJIju/l2s0r</vt:lpwstr>
  </property>
  <property fmtid="{D5CDD505-2E9C-101B-9397-08002B2CF9AE}" pid="3" name="_2015_ms_pID_7253431">
    <vt:lpwstr>2dW8GEhv0aYjctqrhd1k6LoomAiPN9hft2/HzM3Z/jpOYcXzuOyvXX
Z8HDrkQs+82ulXAsx89CIukvZzuUgTgAXgOJQA+5sdZ2OdrYSh0yEZZcLWin4ZWkg2tKB9Qb
28xVRNrjMlumnjArvfQ+3gra6tJspOgfaq7dNokIjnT7x6FGk0nLxJS8dPy6JW+oBCJvUa6o
mOYLSfTdo6DQzLBLj/SruGlNOudPVbkYjKoG</vt:lpwstr>
  </property>
  <property fmtid="{D5CDD505-2E9C-101B-9397-08002B2CF9AE}" pid="4" name="_2015_ms_pID_7253431_00">
    <vt:lpwstr>_2015_ms_pID_7253431</vt:lpwstr>
  </property>
  <property fmtid="{D5CDD505-2E9C-101B-9397-08002B2CF9AE}" pid="5" name="_2015_ms_pID_7253432">
    <vt:lpwstr>X3jCX66X9QKgEbCD32aVeMvGOiQtNVzhb2ah
V/Y0ylDasymE4xHJafVjjiY0odB/+HXmX2drDWtwjV6JPHKFTi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