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 1.9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3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2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0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 and GPL+ and 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8xWC4Cmg0CVhiHrBEL8NO+heRJLyaYVd+DigtO0va47nh6u/FdO5jGIA9a6Qq5dT0VuZcwT
k3iT44wDb+qI4yjBJofyD0+xSygCjUdmBdS5ErWEZfc7r5RjN3CDm9QRYm4DfFL6qxB3/RkT
6bz+qeCNGkM38pAoNGwl5Blse/BnITvy8c4f9z+PURpsfDv9/VS01+KdJhAJNDwlkOOY4IiY
ICjeFk4fxD9U/j81ZZ</vt:lpwstr>
  </property>
  <property fmtid="{D5CDD505-2E9C-101B-9397-08002B2CF9AE}" pid="3" name="_2015_ms_pID_7253431">
    <vt:lpwstr>Mph7diw1SzuryeC21wnK4oHXs2zedbD5D0fkdx0qNpxuDeNTWkkJvD
9SvDAhXSX0VHwGJgRyH6e/QvC9wkePByDVVGiKn5H8yvK7y39hMLrawyL4jF0ZeaYdRe182X
LXc7SWuwhxyP5abz1eGr8PhjLBHTClWPC0pEa8+XSv43jxpjI8JVbSv5xUN5HGq9YOhzH6Dw
G20bgZRa47a5YT4x4EHvtQNMeqg8Cm7q0WL8</vt:lpwstr>
  </property>
  <property fmtid="{D5CDD505-2E9C-101B-9397-08002B2CF9AE}" pid="4" name="_2015_ms_pID_7253431_00">
    <vt:lpwstr>_2015_ms_pID_7253431</vt:lpwstr>
  </property>
  <property fmtid="{D5CDD505-2E9C-101B-9397-08002B2CF9AE}" pid="5" name="_2015_ms_pID_7253432">
    <vt:lpwstr>nEuHLC1frMKbHfw1yQ6cSkgMhqoSn2wq05dF
fMfITN6bhUSzXKLgsMDYv+DPkC7voCVOVW6ZkjDirZL0yVmP+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