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security_crs 3.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rustwave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rustwave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O0Eg37Pt3oIJLvV7H/lEv25ueeL4zoYRLdHGTCRL+UUd5NP9k+SFcFsOMByAtiVd2Lx4xd
lzAT0eNa4c4wq7Eyeww/Qo5eLHeKBqOORv8+QSo86v+2Dy9KHKv6xAVS4wjbQLMRsQXSMp70
K1V57vCc1QbzNaCh22ItB3l5NnV/bzV9OfNBT7dxLTBlFOOBT6b7JIplY3aGVrunsi7ICmDP
Bszc8lP/WhlY+WIqjI</vt:lpwstr>
  </property>
  <property fmtid="{D5CDD505-2E9C-101B-9397-08002B2CF9AE}" pid="3" name="_2015_ms_pID_7253431">
    <vt:lpwstr>V6sqfS+t+LYeDeWcBGRSsy5z6sKs4v9LibXWfo4DjCNwOA8mUwXsNo
0XFfiJBNaM2+/MhWO4edda/3ZE+/eA/9kb8z+bvabfur6DAle+mvA6uw3EK0XHX4iwy5ZgQ2
0zcykjCyjMBHiQy/KXYT31epulBL2NRYAzxwk1/3YJ9vF05Qz1YZ7lA40x+VfG6ez3XdwqKo
fhfIRrE4VVvi82+gtFMIk0IKjZlY2bquiLl1</vt:lpwstr>
  </property>
  <property fmtid="{D5CDD505-2E9C-101B-9397-08002B2CF9AE}" pid="4" name="_2015_ms_pID_7253431_00">
    <vt:lpwstr>_2015_ms_pID_7253431</vt:lpwstr>
  </property>
  <property fmtid="{D5CDD505-2E9C-101B-9397-08002B2CF9AE}" pid="5" name="_2015_ms_pID_7253432">
    <vt:lpwstr>pf7gqxE2NgX11sxhaj8cX8K+ql15Pxn14xqh
kmD1v++G1I3gEQvr9WacI8UAyMUenI5/8B4o8ZDIC+8uSmt6p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733</vt:lpwstr>
  </property>
</Properties>
</file>