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bjKqgwQYGEGslIHirB2MQsfUVlzexWMO4fd7T0PATEoGBpZlwNuXZauQi+WLS4oIwEAvn8
zThM1eCctglUpCWPsMiORxllrpd3JcLRXTp7iVFIC4n76j01yhTIdNN7SGXhZQdi/jxB1VoG
uvecdDhOihRvZTQeskoNEzXse+42ZJ1XE4EVuYjLYcCM7wukjnwKYEtANcRfSILJdcMdVkk2
l7o7PXC6XimdMgQQf6</vt:lpwstr>
  </property>
  <property fmtid="{D5CDD505-2E9C-101B-9397-08002B2CF9AE}" pid="3" name="_2015_ms_pID_7253431">
    <vt:lpwstr>f14UBUu4BzzjEwjwOpyTvsQNRCeiJb9DGwIA74QdOtds5kt+mbD2I9
vnykQ22difGs9oF67Lcb4WPRb+jUvIL6OziCqruwuyoRYmLWalmt0ZQbr+LM0AnMf8Oe/Mo8
hl/SY5kNtba2zH9uTnCn0QNwO4HHCyVkEtUrxCnRnrbSq2+pFzVbhp8kzB0aY7JBLP8QP1vU
XK5J/IvUd3ffyS8w3mVZYSyhEiaK+uQ5VOTh</vt:lpwstr>
  </property>
  <property fmtid="{D5CDD505-2E9C-101B-9397-08002B2CF9AE}" pid="4" name="_2015_ms_pID_7253431_00">
    <vt:lpwstr>_2015_ms_pID_7253431</vt:lpwstr>
  </property>
  <property fmtid="{D5CDD505-2E9C-101B-9397-08002B2CF9AE}" pid="5" name="_2015_ms_pID_7253432">
    <vt:lpwstr>lWw0zAV1uJuo1uTjyrpKN//ZC1DMOkd/o47B
YmZdmHaQLMO3Uo9E84FXu9k2JRgWD0rVm8vvUORo8YvGk3+xk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