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b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tin Gol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Bart Massey and Jamey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art Massey and Jamey Sha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art Massey and Jamey Sharp.</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QIFVOVi2veCTdn9GLhSZXktat2amuZn6Wz2HfC9FcGyNeeGqY9dRjJqhXmu51lgcXEHQUsl
+Ufz0X0yyS0MABIjdwmdez1k6+kAm7UD6HdKdTFl1XGlKLE/yxPL1lJYr3jEcvYfe1s6F9PZ
W95pkLfS4Db31Am0eUO18sRtvWsGU1D52iESrt1eQC71eDNeAVrLkVJmKCWcWSMN5JVVRCB3
XxdDnQhWU4SmHOWwD4</vt:lpwstr>
  </property>
  <property fmtid="{D5CDD505-2E9C-101B-9397-08002B2CF9AE}" pid="3" name="_2015_ms_pID_7253431">
    <vt:lpwstr>DpiE7rCTFCIH3WQYSGfI/WqhxKO10YxW5H0Xz/LjaKWGJgSBc8zmjj
fbjO8QgdH8gIK3SXNAWRFHJcmGqNh/r0DaNnjXPD308ke03Aa6Kzj5h36D3OJ3WWed78zReB
P8SmfsFjdKEvFjeatLyR31NoteZC2cdyUasVfaD04O743uDWTdIaNJ3mSmypzyVnXQ/Y6Ky+
PqiEcSwZ83cpiGNG1Pm1quUKAaPu9CDZ1X3C</vt:lpwstr>
  </property>
  <property fmtid="{D5CDD505-2E9C-101B-9397-08002B2CF9AE}" pid="4" name="_2015_ms_pID_7253431_00">
    <vt:lpwstr>_2015_ms_pID_7253431</vt:lpwstr>
  </property>
  <property fmtid="{D5CDD505-2E9C-101B-9397-08002B2CF9AE}" pid="5" name="_2015_ms_pID_7253432">
    <vt:lpwstr>Dj/1AapNKJOcBfZSaUvsHze+m3gLsgJlf11H
ZhN1uefq+/J1IPHfzbw85yJGk5M8PXVYA0cnU75ZNSFkViK09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446</vt:lpwstr>
  </property>
</Properties>
</file>