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NetAddr-IP 4.07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 2012, Michael Robinton &lt;michael@bizsystem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 2014, Michael Robinton &lt;michael@bizsystem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 2012, Michael Robinton &lt;michael@bizsystems.co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ichael Robinton, 2006 - 2014.</w:t>
      </w:r>
    </w:p>
    <w:p>
      <w:pPr>
        <w:pStyle w:val="Normal"/>
        <w:spacing w:lineRule="exact" w:line="420"/>
        <w:rPr/>
      </w:pPr>
      <w:r>
        <w:rPr>
          <w:rFonts w:cs="Arial" w:ascii="Arial" w:hAnsi="Arial"/>
          <w:color w:val="000000"/>
          <w:sz w:val="20"/>
          <w:szCs w:val="20"/>
          <w:shd w:fill="FFFFFF" w:val="clear"/>
        </w:rPr>
        <w:t>(c) Luis E. Mu</w:t>
      </w:r>
      <w:r>
        <w:rPr>
          <w:rFonts w:cs="Arial" w:ascii="Arial" w:hAnsi="Arial"/>
          <w:color w:val="000000"/>
          <w:sz w:val="20"/>
          <w:szCs w:val="20"/>
          <w:shd w:fill="FFFFFF" w:val="clear"/>
        </w:rPr>
        <w:t>n</w:t>
      </w:r>
      <w:r>
        <w:rPr>
          <w:rFonts w:cs="Arial" w:ascii="Arial" w:hAnsi="Arial"/>
          <w:color w:val="000000"/>
          <w:sz w:val="20"/>
          <w:szCs w:val="20"/>
          <w:shd w:fill="FFFFFF" w:val="clear"/>
        </w:rPr>
        <w:t>oz, 1999 - 2007, and (c) Michael Robinton, 2006 -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Luis E. Munoz, 1999 - 2005</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 and (GPLv2+ or Artistic clarifie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07:07: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r6sxezzKudLytZA+9IeR4gYAIANydu57luFRPuXEYBuz2+ma66QWzqsbbVrf1XQO7a5KFqE
GWTM8EIt89O8VvOTjXthSBybyxKbM/Q0UWHLa1HCrGxngwls4SV9KH09YDuAK9fbzLhXI62R
AALBm5e0Cw1Sinp0YIIIcC6rduS8Iejsdh0Bjo2DSDiayKzR89SKBvHD+a94f3BxY+XwwYLU
LWaO0F0gzHam3jB9Y2</vt:lpwstr>
  </property>
  <property fmtid="{D5CDD505-2E9C-101B-9397-08002B2CF9AE}" pid="3" name="_2015_ms_pID_7253431">
    <vt:lpwstr>EKDm7h52X6zEYXy4qBwc8Yc/ETG8l5G7csrreG6ictN8/dLMw+bDfN
panbVODudpd9XyCvVhXMlPlCKS6wvy6WOJxXmH8spVnaKSw5m2PBoCzjMsjgGijUfaBSPwst
GXZKddIiLd+f2HC6d3eZvUjBXztVLd4m2DH35+t6/QZw7I/927BMUg+Mhj4QCfJoAfP2CiM9
Jt+P4uW4UMGpl1C4jSzhCOxfVAfMf3JUSzVR</vt:lpwstr>
  </property>
  <property fmtid="{D5CDD505-2E9C-101B-9397-08002B2CF9AE}" pid="4" name="_2015_ms_pID_7253431_00">
    <vt:lpwstr>_2015_ms_pID_7253431</vt:lpwstr>
  </property>
  <property fmtid="{D5CDD505-2E9C-101B-9397-08002B2CF9AE}" pid="5" name="_2015_ms_pID_7253432">
    <vt:lpwstr>tkNkz+rRlv2GIxR8ob791a0NNnQWCHncFcXr
0PvXHXdPgBW+koEmRcG0g5h92C+n/SJ37ZkQxhiQPwFbg4Q02N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4126</vt:lpwstr>
  </property>
</Properties>
</file>