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nsole_bridge 1.0.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Willow Garag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6: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8440</vt:lpwstr>
  </property>
</Properties>
</file>