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8j9wdDK7IzlE97piGDoqdFZtmrgpfxty2kmhbG3iHqmK2kADUt/MtVBL/6KwlxuTCCAcraA
u003yE0F25upXooprEPQ3xIaTm/krsHJyHgAPzgwwAQcnjXzTz5ReCaqpp3Lpyj5Ifjgprok
FW+vJPgFhUDfsvPK9gVc+6wfjZahqMFFTOWzaz9wWxgokeZB5wuvjb9DS6B8sPLko+P4/uTN
05cK20NJdqmEUtIB2M</vt:lpwstr>
  </property>
  <property fmtid="{D5CDD505-2E9C-101B-9397-08002B2CF9AE}" pid="3" name="_2015_ms_pID_7253431">
    <vt:lpwstr>jguHQ8x4tL+cQw85thYQb8mjlIfG0Vj68spUCqa2I9ZbWnsb7AQD6F
7YrR/7mU3LrF2Q2c6OHvrAI4xhAKnqkJcM6mT/o7wOztIbxJWsu+n1JQP5fh0i1BCUuh+Zdm
rWnDHO3xI+OhKhJMjDcEVNDoW+pf1iC87ytxa2C0e/dMZ8nTGVVCi8NUE/NxPC5LDwBi51GJ
SsaVTCi4XdKlTj7+73LLvtzkKBLgjzVupNWu</vt:lpwstr>
  </property>
  <property fmtid="{D5CDD505-2E9C-101B-9397-08002B2CF9AE}" pid="4" name="_2015_ms_pID_7253431_00">
    <vt:lpwstr>_2015_ms_pID_7253431</vt:lpwstr>
  </property>
  <property fmtid="{D5CDD505-2E9C-101B-9397-08002B2CF9AE}" pid="5" name="_2015_ms_pID_7253432">
    <vt:lpwstr>Oqb9VPbfOUSk59BwmooMotrgb/m6Od4pTq96
549YLf1uzCc/ElOEEz3fqL52YmUg4pXOb7YdQrVGCYL+2Xz6w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