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etperf 2.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by Hewlett-Packard Company, Palo Alto, Ca. &am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bsd.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unix.c (c) Copyright 1994-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6 Open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lib.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erver.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rocstat.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looper.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amp;copy; 2005-2012 Hewlett-Packard Company &lt;blockquot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kstat10.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h.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Microsof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dlpi.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xti.c (c) Copyright 199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1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omni.c (c) Copyright 2008-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Markus Fried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tperf.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one.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02  Motoyuki Kasaha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new.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Damien Mi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ara&gt;Copyright &amp;copyright; 2005-2011 Hewlett-Packard Company&lt;/par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perf.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ctp.c (c) Copyright 200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dp.c (c) Copyright 2007-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3:02:00Z</dcterms:created>
  <dc:creator>Navia</dc:creator>
  <dc:description/>
  <cp:keywords/>
  <dc:language>en-US</dc:language>
  <cp:lastModifiedBy>liyanan (K)</cp:lastModifiedBy>
  <dcterms:modified xsi:type="dcterms:W3CDTF">2021-06-11T0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WJAXePuhf9qdbTQNXI+L+yTAo7bfxps6TLFar3smKiOfyNos5l634TaefeGk+Xeq9dFM3GX
RJqNhULQeqj9B09gxsti4iHPUJjwHirZZlFb02IDNq03JyYqDKUhGwjuBQRBGGHTpUe9TdV8
RYsDCTzAh2gEIJnR75u7TCtym/Scfj41SbHBN6mXjvBnh8rVVXhxEnhwLBsuYWH2BDc7lGa9
Efpi+cP9khwfPcI2/k</vt:lpwstr>
  </property>
  <property fmtid="{D5CDD505-2E9C-101B-9397-08002B2CF9AE}" pid="3" name="_2015_ms_pID_7253431">
    <vt:lpwstr>qFEXlMDXHUJwH17/hwLHwEBG9J6Y1Fzjv0Qwh5846CWINCN9g+qd2h
N3uXqZvWnAKqTRpMcJ9aLEo6XgDXhsGUMvynp78hW+G73zUEYOqtd05Oe5f+7MmmMlswRyTS
/5aIoXvHKXSp9TI2iAb+kF3wadx7pPVBrFdxIqZHYWpw25j66gQ8B5OwItPuquq8SNKz8K5v
TLzh0ViGGxBIDWCfPDRHmbjzvZqkLDcW2oay</vt:lpwstr>
  </property>
  <property fmtid="{D5CDD505-2E9C-101B-9397-08002B2CF9AE}" pid="4" name="_2015_ms_pID_7253431_00">
    <vt:lpwstr>_2015_ms_pID_7253431</vt:lpwstr>
  </property>
  <property fmtid="{D5CDD505-2E9C-101B-9397-08002B2CF9AE}" pid="5" name="_2015_ms_pID_7253432">
    <vt:lpwstr>CMB+ljIx7NZsWmLwlnd9u04nEiw4q8fGv8yn
5rMPbKSLdb6MEoQeM+OMRD4bSvkEdnKoNHIC/77jkcUut2mV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469</vt:lpwstr>
  </property>
</Properties>
</file>