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Y/ogtevdPIgef+XmbZRf9B5WmSY/VvQbVBUUT+30MJA13vFQ90f8nDTjK8dwrh0GniwhoO
RfQSzwMAyw7QCrEZccm93shLCEY7F7VQIVLldKcg9gSm/iUGyM4KSu9JYty7+FF1bl46PXsp
6BAX2cZGRAMeJNW8e9JEYMTqYXnXJa7gGPo+3O/xM8WhBWa58R73AwjQc1lvhJNIzH/etwTV
fXRge9Qi6sKNQj0fu2</vt:lpwstr>
  </property>
  <property fmtid="{D5CDD505-2E9C-101B-9397-08002B2CF9AE}" pid="3" name="_2015_ms_pID_7253431">
    <vt:lpwstr>n6zuctEgzC1bLrvmLk16wYEtcMETgcXw6wWr/x/NlK+qd9vYUkd3gW
rc/FlvDHGWEirdg3bwrqpOJQsZfrK1m0vQTBn5TAhu1R3V6kK9FUNZqaibbAGbgzjZVPOnaY
wx31jd4hxd7F71j7xQaYgMVA5+QfYqlQWNYWE3mK29UxOh5UMcNo8D6MSezROJEaIImWWt9X
YcelPVtS1gkQpWLHA2NWz7M1fg05UAx+F0/S</vt:lpwstr>
  </property>
  <property fmtid="{D5CDD505-2E9C-101B-9397-08002B2CF9AE}" pid="4" name="_2015_ms_pID_7253431_00">
    <vt:lpwstr>_2015_ms_pID_7253431</vt:lpwstr>
  </property>
  <property fmtid="{D5CDD505-2E9C-101B-9397-08002B2CF9AE}" pid="5" name="_2015_ms_pID_7253432">
    <vt:lpwstr>SK5zSwL/Faq/lMpLOGkcax5e/AfQMzUMb4Ws
t7MevYFHnBAhISbyDuHKANfptb+WEXq9JleszGAjTI5/tCZh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