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u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omas E. Dickey &lt;dickey@clar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Q0joPcW3JkG54YlSQrx+BgF3eRDtGGdRkPlFfEQhqsNBg+yEStBrTbE23McDganegT5gL4
gTi6ZthffJ1YKfuJ8AGaODxO+1eMmTRynWWXK9gWYkN1RwJd4ri06vt3At3JarBt397QBL3+
YgK8L9Yzrb05jc8LDTwWhc/qYgDrUCd6Ka4zkjAj/0sxi/a+jk4O5iZkORJu0WlOqlypzt6p
t5yi8JlFH0u8oEsDOB</vt:lpwstr>
  </property>
  <property fmtid="{D5CDD505-2E9C-101B-9397-08002B2CF9AE}" pid="3" name="_2015_ms_pID_7253431">
    <vt:lpwstr>4QDWu+BthwFXeUE5kROwPoiO48vPy91U/QmDgNF35F+vplPCoiXmlB
vv3ydytq64CQTBuqlHlKv8foJvT9n0PVfSu/Ty4Ps/6MM88oRIxCNnZJs25WuTahu3W43ia/
T7nztywdbYkZRXUWOiaAK5x7NvDZk85oochc5JQQb/1gbV8Jst2CjEuoIBOfjbQWrq8bsVBO
9vxhP56wYWTNVBFElHRFwzsB2W7O1RG3OgGw</vt:lpwstr>
  </property>
  <property fmtid="{D5CDD505-2E9C-101B-9397-08002B2CF9AE}" pid="4" name="_2015_ms_pID_7253431_00">
    <vt:lpwstr>_2015_ms_pID_7253431</vt:lpwstr>
  </property>
  <property fmtid="{D5CDD505-2E9C-101B-9397-08002B2CF9AE}" pid="5" name="_2015_ms_pID_7253432">
    <vt:lpwstr>eAOob8Fad/Ld5ULvXORg4qhjIngdRzHX9619
ylM5JPQ+noiYXMPBaccXd1BsjQp4HsowNaWdoQ/f7NS0ouqpM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06</vt:lpwstr>
  </property>
</Properties>
</file>