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opt </w:t>
      </w:r>
      <w:r>
        <w:rPr>
          <w:rFonts w:cs="Arial" w:ascii="Arial" w:hAnsi="Arial"/>
          <w:b w:val="false"/>
          <w:bCs w:val="false"/>
          <w:color w:val="000000"/>
          <w:sz w:val="21"/>
          <w:szCs w:val="21"/>
        </w:rPr>
        <w:t>0.6.</w:t>
      </w:r>
      <w:r>
        <w:rPr>
          <w:rFonts w:cs="Arial" w:ascii="Arial" w:hAnsi="Arial"/>
          <w:b w:val="false"/>
          <w:bCs w:val="false"/>
          <w:color w:val="000000"/>
          <w:sz w:val="21"/>
          <w:szCs w:val="21"/>
        </w:rPr>
        <w:t>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ladimir Keleshev, vladimir@keleshe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Keleshev, &lt;vladimir@keleshev.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jAHSJKasD/cL8nl5aPnmmUGZ/QMhOezPV405o/uaZl0GHIHaLayN9WNQvLf0WJ7v9GUCKB
TwdMjdsVx+bkGWZW4dXD8XDDtGNoZHq1smRG5kwgtyT5LM8GyxXCdKJPt997LW7rWZndTOk2
iT3xJEWorM9034cbbVHuhcnwLlABOpEXyNQLZ3O+LukQkXNpL/kxScOCI27EIZ8y83MO6cyO
Xbye8TjtppRz6FyjRF</vt:lpwstr>
  </property>
  <property fmtid="{D5CDD505-2E9C-101B-9397-08002B2CF9AE}" pid="3" name="_2015_ms_pID_7253431">
    <vt:lpwstr>vmXP7fuSrYdyaLq6MSTEaLCPJyJTNSSp6TrMLetPWXELg350ApxxjR
6AhZOYMMW2d3Rg1O9OvrkJa6BRplaigBrw7ZHvv1CDtQgYQom4T70AGEhDnaBXAvgMmPDbaK
4nP+t/iAMYSADO4zF+2jlrHZoNb896RDADNP9UwrBwR+btIWseZI2o9WPrAYQQ8Eoq2t0rhN
cud9cUxC4VyBFI8dVgiBvuaTCcHbyxqpvrBf</vt:lpwstr>
  </property>
  <property fmtid="{D5CDD505-2E9C-101B-9397-08002B2CF9AE}" pid="4" name="_2015_ms_pID_7253431_00">
    <vt:lpwstr>_2015_ms_pID_7253431</vt:lpwstr>
  </property>
  <property fmtid="{D5CDD505-2E9C-101B-9397-08002B2CF9AE}" pid="5" name="_2015_ms_pID_7253432">
    <vt:lpwstr>Cy8PpjoQjeQweq23rs4L0iSX9Y7fW38K5gFs
3R59AyWfepjWWBODRCtvLC9LJPRV5zljMU7aQDHp/vH2pjkav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768</vt:lpwstr>
  </property>
</Properties>
</file>