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io-sensor-proxy</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F. Patel-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uthors: Üstün Ergenoglu &lt;ext-ustun.ergenoglu@nokia.com&gt; Timo Rongas &lt;ext-timo.2.rongas@nokia.com&gt; Lihan Guo &lt;lihan.guo@dig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jev10cgHVnaO841L6mEI5aW79xUggz773X9xZCbUv/7A3yMqAngFZp+lHtL/9W+/hs39FUu
F56s0jkYfC9Wf7TQaXcCT2WHBcxfWMILoaJKKOkv64aVFtArNxzBMdsf3h7k9W8pupwsdk3v
1nAbMqzyocrVXG1mChP6C9hrANouE+LlkwzjlA8itOEsNkJ+EUrTXM+v3slwKA1G0Ff8OHOS
aRYpJQ3aEzTdq/3e0y</vt:lpwstr>
  </property>
  <property fmtid="{D5CDD505-2E9C-101B-9397-08002B2CF9AE}" pid="3" name="_2015_ms_pID_7253431">
    <vt:lpwstr>b44vzANjyDsfx/hSEnZU96RFkq6DneOoYcUhYqj1iBvx7Gc5ROgGTA
P2gRUUHxU4rMeN+8H6tnsq2Tc7wyDmBj1lhj0GhDJXK2bHGf5yAPEnqKx3yDY7oDn/MSy9/V
cI/6FsmpzEoDZPNg8MnmYMHxtXeVNM8yfvFG4Xn9IwpJ0aYEzVcJfj8HatYsJptuIc/m6VA5
S00F+B+0WTj41hpSpe0z463igNZz5j+kALr3</vt:lpwstr>
  </property>
  <property fmtid="{D5CDD505-2E9C-101B-9397-08002B2CF9AE}" pid="4" name="_2015_ms_pID_7253431_00">
    <vt:lpwstr>_2015_ms_pID_7253431</vt:lpwstr>
  </property>
  <property fmtid="{D5CDD505-2E9C-101B-9397-08002B2CF9AE}" pid="5" name="_2015_ms_pID_7253432">
    <vt:lpwstr>kMtZLMKsPSzaswmRypeLiPzus7wVBX2Na9DA
7XsMUm7uGEE0U03+Pto2/Buc+xFKIKtzlKdwrPSrxn8T0UnNw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58</vt:lpwstr>
  </property>
</Properties>
</file>