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Pod-Coverage </w:t>
      </w:r>
      <w:r>
        <w:rPr>
          <w:rFonts w:cs="Arial" w:ascii="Arial" w:hAnsi="Arial"/>
          <w:b w:val="false"/>
          <w:bCs w:val="false"/>
          <w:color w:val="000000"/>
          <w:sz w:val="21"/>
          <w:szCs w:val="21"/>
        </w:rPr>
        <w:t>0</w:t>
      </w:r>
      <w:r>
        <w:rPr>
          <w:rFonts w:cs="Arial" w:ascii="Arial" w:hAnsi="Arial"/>
          <w:b w:val="false"/>
          <w:bCs w:val="false"/>
          <w:color w:val="000000"/>
          <w:sz w:val="21"/>
          <w:szCs w:val="21"/>
        </w:rPr>
        <w:t>.2</w:t>
      </w:r>
      <w:r>
        <w:rPr>
          <w:rFonts w:cs="Arial" w:ascii="Arial" w:hAnsi="Arial"/>
          <w:b w:val="false"/>
          <w:bCs w:val="false"/>
          <w:color w:val="000000"/>
          <w:sz w:val="21"/>
          <w:szCs w:val="21"/>
        </w:rPr>
        <w:t>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hard Clam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6, 2007, 2009 Richard Clamp, Michael Steve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chard Clamp, Michael Steven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1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eeyPhkPNTperuVpz64xG+jhSOE2TUk5JNNWRjB2tsHYajqmISDPqRyPGVfXHBkieSCaBUi
Tf85wefFON3vcmmooM9ucWXpq+KD6QP/be+/551J0KqyIrQV8bMks5sgK/ROAufe/ydxfiTs
MotztOJTbWV8s8CwwrjEGVI8AaOSGjBUVtGIctBH78S3hAuXne0DDbnQaMyYwQHw+kKm59rA
tsIzjb8VBVej7ENU6N</vt:lpwstr>
  </property>
  <property fmtid="{D5CDD505-2E9C-101B-9397-08002B2CF9AE}" pid="3" name="_2015_ms_pID_7253431">
    <vt:lpwstr>jEhBprhlULmBIsuwYIUIoiEvsLkYrVFNvb01BZe88akNo3WJr9yXjV
HbR+bjs97RK5qu4wa/jPSoQyi8Du7HN2MNyTbppYS8SpKhhdj2MQ7h/3v61HKTa3rLQr0L5v
6Y0JLeOu4OzVqA7Lzsr9NFu1tf3Ma3AleH75E4EgRAV2wsoEAhLxHShII5Ny/dbZ0D+bJz8M
cwHKknptmFmPNChdJFajBfRn7aNCaermm8id</vt:lpwstr>
  </property>
  <property fmtid="{D5CDD505-2E9C-101B-9397-08002B2CF9AE}" pid="4" name="_2015_ms_pID_7253431_00">
    <vt:lpwstr>_2015_ms_pID_7253431</vt:lpwstr>
  </property>
  <property fmtid="{D5CDD505-2E9C-101B-9397-08002B2CF9AE}" pid="5" name="_2015_ms_pID_7253432">
    <vt:lpwstr>902DRKz9QiCOe2vGy5BOaqOXolfhusTU8HRb
ht/v/ByeDUYirzwJ5Mh6m9XnPspYVbamNaWZmUkeSM+Y+cqaJh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