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Wf0blKtW7VyKQcIJ/Q/H9nUuT0VkGQxRSr5BPxB92Tkmb4ydSOqQ3gJivDjTXYqLbqZjuN
+3h+Fb1d4G2jtfef0ipJi78h/46kGSY9chFEME8v3nBMbXR63nGhPCQuqp6QhJojlJHRyG15
kVLHxVAwc1Iim6OYn9oFj5nGwtuS0XH60sQqIC6V7unOHz/h4+IIK0zlIqSZLQRlxvqsVbFT
rfX8bBGcUT4zbEEJPQ</vt:lpwstr>
  </property>
  <property fmtid="{D5CDD505-2E9C-101B-9397-08002B2CF9AE}" pid="3" name="_2015_ms_pID_7253431">
    <vt:lpwstr>drd98esaDwSMUMa+hSwVvsC5glYmXi3bVga7letVP2/7DVu8vWK3pF
vntQdywu8e51fWLXFplmK06rQAyMzzr7xLVnVfgpRaYQwDYXiKaMlu07nOSJaKIOdDFUJRTs
2R/sQL9Agn/zfp7VwVPM67q+/qXgmeJ2jy4PRxKwQRkPajestcGFvrHHjx2U7/iUkDhnP4V+
QHZdIw4al34O6U81OUYrMf2lVht4oV+rTS9D</vt:lpwstr>
  </property>
  <property fmtid="{D5CDD505-2E9C-101B-9397-08002B2CF9AE}" pid="4" name="_2015_ms_pID_7253431_00">
    <vt:lpwstr>_2015_ms_pID_7253431</vt:lpwstr>
  </property>
  <property fmtid="{D5CDD505-2E9C-101B-9397-08002B2CF9AE}" pid="5" name="_2015_ms_pID_7253432">
    <vt:lpwstr>HW+054ogUmLlFK6+PMwdwk/Qa851dMcG8TnF
23OYrhvFrxHpD+blQ+Q5diWX3r0vCGZRYybG/XkMFzRqvw99e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