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UhktHP1ZlV0ewzTCELKLhEjoYjTYOVQ1c98hKyynySv2pIZ7j3K9pdJkGRMFslwvato9N9
AFEWbIpY+3Hazw0RvDSyJbPkDI9UmXH9uvr7AuZ0je7hE+nVNPu3pdR5cQS0cnnbBoID3gKG
Ht7oL8ljnUdg3k9zflKTwsBRXp0/Rypq1zuAd/WnQolIYZoMn6I3w3kZ3jIiFe5De9unJ3Xq
MIcuCCtROXZTgCPhSq</vt:lpwstr>
  </property>
  <property fmtid="{D5CDD505-2E9C-101B-9397-08002B2CF9AE}" pid="3" name="_2015_ms_pID_7253431">
    <vt:lpwstr>n2R133a2JiCxOI+nq3FeH9pucgXlGoRl+IhDNNlAjQBTDcMDcAlo9p
ds7/T++TwEHkonVKMi74nqw+o4imR2KLzQldVpzlMVNG5aY0Mw0KcEX+zuJh8/nyFE30zNHt
F0wIwVp+DVwCZYEysPS73V2iPHDOgbdn9uqt06dIWCRXrCwVt2tO6UUtqUrf9eyMqVWlSLLh
OOYSQrKrfp+iXUbHXz+QhRbfNdCASKilsz+p</vt:lpwstr>
  </property>
  <property fmtid="{D5CDD505-2E9C-101B-9397-08002B2CF9AE}" pid="4" name="_2015_ms_pID_7253431_00">
    <vt:lpwstr>_2015_ms_pID_7253431</vt:lpwstr>
  </property>
  <property fmtid="{D5CDD505-2E9C-101B-9397-08002B2CF9AE}" pid="5" name="_2015_ms_pID_7253432">
    <vt:lpwstr>YbWBPzMrfiPfxtJX67BrkVmhROfRRs3lPexB
vzDihXrdq5L8nep8r2cYARqRidrEaYXQsLTiDga6EnfW2UCGP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