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M5TvuSJQTEQyi8ywDryFtNfyJ/oSwDRQsd/4g/YU/dTkDvXgRdRcw8wQ/9VfYZQnAayj2U
a66H1cpHHTDT5C7oOojAV8UoINObnPLrB5x+6/bA13PhhN7mNTaQO+0sA1rDgLZrxA1zBGoI
SC0CIukyZTrh3NUC51KK0hOZahoPk12eZtN25bPbz3xUaumqeZFL1QMU5weBtQKDZVg1vYKI
75nYrycaXiXv1i0Dm0</vt:lpwstr>
  </property>
  <property fmtid="{D5CDD505-2E9C-101B-9397-08002B2CF9AE}" pid="3" name="_2015_ms_pID_7253431">
    <vt:lpwstr>20nKsML9tFSUvYlc+PVj3BPNRjDO29gd0Zsh+JWyQA/fGk0feWBK36
3LebekO3lTvII6UZESFzelkyvg1536/QtfpKw4o+qwAMGiirqkidvnnO7ZZR9brLqj11VW5V
SGQLutPKAN8UFJ+shBu53gq+KkFeNVKoLjqbz9n+k8ZkRbBT3ytN9OMNqaKJr2xwAI2xVpED
mXCQqi5Q0Avm/QbwBFyMM/YYdyzReC7Vb2VC</vt:lpwstr>
  </property>
  <property fmtid="{D5CDD505-2E9C-101B-9397-08002B2CF9AE}" pid="4" name="_2015_ms_pID_7253431_00">
    <vt:lpwstr>_2015_ms_pID_7253431</vt:lpwstr>
  </property>
  <property fmtid="{D5CDD505-2E9C-101B-9397-08002B2CF9AE}" pid="5" name="_2015_ms_pID_7253432">
    <vt:lpwstr>U/CtKFFLtfdsSncNsxCxQDXs9isxinEj+xvY
8OjtRRE/xpua+YGoX1f2zkrZXeQu5tLUCOght4wN5o8j8s80u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