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inks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is GonzÃ¡lez GonzÃ¡lez &lt;jlg80@mi.madritel.es&gt; MIME types documentation Referred as 'Jo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1 Free Software Foundation och Martin Norbäck\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2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 whatever that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ELink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an Schwartz &lt;alansz@pennmush.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Martin Norback &lt;d95mback@dtek.chalmers.se&gt;, 2000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Friedel Wolff &lt;fwolff@translate.org.za&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ELinks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Laurent M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 by Cryptography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C) 1999 - 2002 Mikulas Patoc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7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6 Jonas Fonseca\n" en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ÞÝÐá ÄÞÝáÕÚÐ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Õâà ±ÞÔØá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 a ostatn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und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e al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Mediavilla &lt;davidme.forum@bigfootREMOVEIFNOTSP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Ìßêïõëáò Ðáôüê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¼ØÚãÛÐè ¿ÐâÞÚÐ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á¹ Patoè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as Patocka\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0:00Z</dcterms:created>
  <dc:creator>Navia</dc:creator>
  <dc:description/>
  <cp:keywords/>
  <dc:language>en-US</dc:language>
  <cp:lastModifiedBy>lingsheng</cp:lastModifiedBy>
  <dcterms:modified xsi:type="dcterms:W3CDTF">2020-01-17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hz50hoeNJcj7MOxw1XbwsMNorIq1lhnpFr8y4udu1JU6Ak3gkEF+HfkIAyEO7LV4kDMGWy
kBdhSInDTrHBwFyMsCz+fv0mMTaoeCZVYJ7dyxg/SjSxjHEwJToG7Xu6zxICTQl6VskYA2uz
5F7BwWyZQwCV4kIRfv3CliKZa9roK36DNhkrfuWsAv4g8DAFHf6FeZr465/XwwnnHRU75VsP
AkoPfs+t7eYfWfGzqS</vt:lpwstr>
  </property>
  <property fmtid="{D5CDD505-2E9C-101B-9397-08002B2CF9AE}" pid="3" name="_2015_ms_pID_7253431">
    <vt:lpwstr>BxsrFMBAsNQBvRenWUoyW8P1AUgBQHX7UNxqk9Z81dQEEfnMTutDQb
b83BYyFPiUE9hUVortqZg6jspx4t/9GkRB6Ez/ySd1FqPbUKPgffECRqcvJH8H1njk2StXfL
TiWh+2qm8Hsz2I/nWwudX1NwLmbIXwMCZBypFaaeSBM7diDtUNuZ/aYHULQ3sBj33ou6xN5E
sxE+oBm0+nvOdrt4faMVRAkNEU/AD8SLE9mu</vt:lpwstr>
  </property>
  <property fmtid="{D5CDD505-2E9C-101B-9397-08002B2CF9AE}" pid="4" name="_2015_ms_pID_7253431_00">
    <vt:lpwstr>_2015_ms_pID_7253431</vt:lpwstr>
  </property>
  <property fmtid="{D5CDD505-2E9C-101B-9397-08002B2CF9AE}" pid="5" name="_2015_ms_pID_7253432">
    <vt:lpwstr>QwdSIyYVwTr6FhKo+S7auouYEtE/Emf6Mh0o
l8o4vdX9YgPhIb+/u1EHn8w8atyic0MsUoqpYjR7kvDd1tXyL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