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Keras-Preprocessing 1.1.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 2018, the respective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holds copyright over their respective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7:00: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4418</vt:lpwstr>
  </property>
</Properties>
</file>