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l 0.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Commercial Use" means distribution or otherwise making the Covered Code available to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 means each entity that creates or contributes to the creation of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Executable" means Covered Code in any form other than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 means a work which combines Covered Code or portions thereof with code not governed by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 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addition to or deletion from the contents of a file containing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that contains any part of the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ource Cod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Sections 2.2 (a) and 2.2 (b) are effective on the date Contributor first makes Commercial Use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Distribution Oblig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Intellectual Property Matt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rd Pa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tributor AP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presen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pplic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pplies to code to which the Initial Developer has attached the notice in Exhibit A and to related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3.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U.S. government end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Responsibility for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Multiple-licens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riginal Code i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itial Developer of the Original Code is 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reated by ______________________ are Copyright (C) ______.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color w:val="000000"/>
          <w:sz w:val="21"/>
          <w:szCs w:val="21"/>
        </w:rPr>
      </w:pPr>
      <w:r>
        <w:rPr>
          <w:rFonts w:cs="Times New Roman" w:ascii="Times New Roman" w:hAnsi="Times New Roman"/>
          <w:color w:val="000000"/>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szCs w:val="21"/>
        </w:rPr>
      </w:pPr>
      <w:r>
        <w:rPr>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34:00Z</dcterms:created>
  <dc:creator>Navia</dc:creator>
  <dc:description/>
  <cp:keywords/>
  <dc:language>en-US</dc:language>
  <cp:lastModifiedBy>houyingchao</cp:lastModifiedBy>
  <dcterms:modified xsi:type="dcterms:W3CDTF">2021-06-10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