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uess 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rintf("Copyright (c) 2010 William Pitcock &lt;nenolod@atheme.org&gt;\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atheme.o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 William Pitcock &lt;nenolod@athem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William Pitco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0 Yoshiki Yazaw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