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RJQyWTsTZaQrfBgds1JRMcSVHAPp3xm0eKWy3JIYSJt2Me5LMfp3xPjoTWOLjZOAlCs3wx
3N3DW3KlcrOAb1XM5u5YImlkrCWFYV1M6DoU0GCp5TcclXAWFKFbRg/TWlUwben9awVOJAuC
PGfZZ3Fr4AeRRE/JICZWxvWvHc+cXBc/ygByrmn+u3OlXzhN3QqzLwCZ/nHQ+1Gfn+cTzto5
k8ubnd3M10I2HAlkO6</vt:lpwstr>
  </property>
  <property fmtid="{D5CDD505-2E9C-101B-9397-08002B2CF9AE}" pid="3" name="_2015_ms_pID_7253431">
    <vt:lpwstr>Wn1+yLF+EyEuNjTe8Z5aTdiFPV/YEy3A7eW5VnVKl9XeldW/YocdVQ
4/CnNqGYFpSsYa9URBmqPuaVJ/N6IdYpwonQyMpkXcXDB+fdSjSv+kLB4WxJTlgMP3UNZkg1
YDhfSflGEJVbZVh9c/JHgIy4kHVN2ngNUqvQmaLr2HTP/dey0n5xPIET1dO6KibC5dZ4eTnq
f7oC1Q5jrkYjK8RLJy7z1T+4xAqtZi80sMCv</vt:lpwstr>
  </property>
  <property fmtid="{D5CDD505-2E9C-101B-9397-08002B2CF9AE}" pid="4" name="_2015_ms_pID_7253431_00">
    <vt:lpwstr>_2015_ms_pID_7253431</vt:lpwstr>
  </property>
  <property fmtid="{D5CDD505-2E9C-101B-9397-08002B2CF9AE}" pid="5" name="_2015_ms_pID_7253432">
    <vt:lpwstr>nXxMaO6f9uEQ0mpGiLiA9zx+882OjEX4PLdT
nIq6YET0b65bCc/+xgxXHFa05v0WFYOqnSAgrjsAXEXgB8QB8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