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eveldb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11 The LevelDB Authors. All rights reserv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1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bWQUjW2rW1fuN24UX4z29xqUSFAbPQ/qAiDKFz17byKgBcfBfxGbUUBFuT08+1acbNWXur+
y0SEW7FAlfpN0vR1xWHM+fSsJslL54pam61rIP43a53Fd+Z6PG1LzX9qMqoC5qARK1cewckC
BK3bjiNf1tK28iHorIvUvNgsiU1b3fAsQFuWrxVVnyOl98LrZcuFyEojYa5y2P3S6CvW8k+k
F7m0swQeht9oBt5YFx</vt:lpwstr>
  </property>
  <property fmtid="{D5CDD505-2E9C-101B-9397-08002B2CF9AE}" pid="3" name="_2015_ms_pID_7253431">
    <vt:lpwstr>Db3lK5UdRVVWIL1xeYvTs+Mw6FCddJoFtbxgyjyEbYSjUQUfnBZlLt
AtTen2bZTN/kECu8QMM4g2zmujFT9oIjbgTgaEDIehWRTpBPudO0HJx35me6/8CATygeYAaC
SVfhI+aoXBwBjXFqF/MOq7u+kWkD+GVd8DDxUiQMfmYiDmHl5TbZTrIhGEhsn8x+hg6bnoeG
aPwjaq8Mg+OnTiU+ANaC25IhLdcIDZmt0KN4</vt:lpwstr>
  </property>
  <property fmtid="{D5CDD505-2E9C-101B-9397-08002B2CF9AE}" pid="4" name="_2015_ms_pID_7253431_00">
    <vt:lpwstr>_2015_ms_pID_7253431</vt:lpwstr>
  </property>
  <property fmtid="{D5CDD505-2E9C-101B-9397-08002B2CF9AE}" pid="5" name="_2015_ms_pID_7253432">
    <vt:lpwstr>fVzg3dhs+/N5AT1Rwp7JXrsx+mQt3PiRZejy
uujsGkjmLVQ7B9oDPoGnl6IBimXvofPSbY8hqf2te5yWLMLx6o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