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ZXMWLtBBNLB01zKaCr5U2wxE2GiBpb8XY+CvrPgBaYVHFCw8LN+smHl2v2u77NEGSSD9rp
fot9wIQQejwNnxNqCFWbGPJmrlMolQ4GoEVf71Lr+c8Y8/dxbdGnTygzhZiBLwPMR+tkp235
bZcLqIG58s5NZDuESbFh6BWPSbPvsMK1yvsrcXt3kjA3hfDJwRGh4clTJP58EW1PJFhN4EEL
liUoSwF73w3MPNqana</vt:lpwstr>
  </property>
  <property fmtid="{D5CDD505-2E9C-101B-9397-08002B2CF9AE}" pid="3" name="_2015_ms_pID_7253431">
    <vt:lpwstr>P4ecW+N/wHbD/1i10HXhTLVh6Fli+PltU2uzS7goPqtdXF8bVstiX+
QXPmx5bfiuIC+7ChQMbEgRTzrhldygt8ctwZgeCpUA0IgUsR6cpk9S4Fd7WrNVMxGczRX8Q0
a+tZijJ6tZZlSoD0xPxA2OUbY0C8nGhttcDrphXVMdCmlUL05SACAF5bMmTfx8loTSbZAdv3
Q6PUX+GrNbVBMYHlMNySiTKpFj/RIskUmj/x</vt:lpwstr>
  </property>
  <property fmtid="{D5CDD505-2E9C-101B-9397-08002B2CF9AE}" pid="4" name="_2015_ms_pID_7253431_00">
    <vt:lpwstr>_2015_ms_pID_7253431</vt:lpwstr>
  </property>
  <property fmtid="{D5CDD505-2E9C-101B-9397-08002B2CF9AE}" pid="5" name="_2015_ms_pID_7253432">
    <vt:lpwstr>mEt7paMdPi3WpgY9SpdF2D9uRcvNZckLccuq
SDNKdU2RZHt8PmZ5L3eJ/TOfKbarBm36izHVQnUZUV+KzjPXk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