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ho4nWrdt+/WC2Z2tdkJYZIJ54grDS++YEjSaNhnkchMJewlfepekncBGWMWwzOkZRcMmnk
TiafUNAYDoeNtN24dvJqeTAt0v9Bjfj9NxIKuXMlMyumfGq2qfUTjPJo+MQ2EdQKP2mayEI1
9r8lg3LreyFAEB1VlL/n1OcZ2VV7uLBTYiDY4XdGUlmJ+fqhcdLsMuxOsuNvkjmuSNgye6+l
7jZ9H7Gju+nzszPzvr</vt:lpwstr>
  </property>
  <property fmtid="{D5CDD505-2E9C-101B-9397-08002B2CF9AE}" pid="3" name="_2015_ms_pID_7253431">
    <vt:lpwstr>2GDFbW6+hz/gku08jGqUHn+t4PIvGG7CyyMSXcpL0c1d8eYwt++3ud
/CXJ5nuwD6bmFXHp+nKslCJejbBUOT3pHSCylJ6kcYf/2yoYEEthIjKlrT8ZQaaS6ckIGRv1
xOBqD/hddLD1hLjVfL4x+2dxAl8ZtHTmv6U5r+N0KYkKVTZE2AR5n7Du9JjkwH8HTKaRdZRj
afQjlh/6bRuLhf/LzTqyUL4vSOldmpb0ZEQe</vt:lpwstr>
  </property>
  <property fmtid="{D5CDD505-2E9C-101B-9397-08002B2CF9AE}" pid="4" name="_2015_ms_pID_7253431_00">
    <vt:lpwstr>_2015_ms_pID_7253431</vt:lpwstr>
  </property>
  <property fmtid="{D5CDD505-2E9C-101B-9397-08002B2CF9AE}" pid="5" name="_2015_ms_pID_7253432">
    <vt:lpwstr>teU1Xt/BbDFBKIeMPx1DEHYpf8jlGs7dJ6LC
dQodqEjYt8mVhUe6R6QKSl6eDfDC9t3EC8c1rX7N/r+O+pD2/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