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HTTP-Server-Simple 0.5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erl_5</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3102</vt:lpwstr>
  </property>
</Properties>
</file>