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KQBqsCNKktCNguAf88FFINGvN1WKBjI27pBuWIHdL+5/Ik6rhmFQco+K+EMUnVU9ONaBLT
a1sIimKw+jg8zgxarjqPp7TVf8Y1Nf5kMxLvmAm4zkNhw3iNz4b/LRLqR9s/ew7niPCHggVm
LEftebgSvkRDSRQj5/Z76Kg/flP+aT4vFlamB7eZa7tY8nI+qC6+W4UWc3FuvpwyJbWRCIDT
gvs62pMfa/3F6H2mhN</vt:lpwstr>
  </property>
  <property fmtid="{D5CDD505-2E9C-101B-9397-08002B2CF9AE}" pid="3" name="_2015_ms_pID_7253431">
    <vt:lpwstr>oibnGiCriLQVIeTqMCf1qEz9BD3/Mf2tMFTgFAz/oYRDd0GTZzPpmw
bkAArsceCJwWNbWIvbYM8cD5SUQ/2kFgexGyJPOvI/4jagbPRsZLVB5OxsQOakIeRyfy9uGs
pbJJfXvxsmmtXFcGP1umXv/kEDBgdXrqdG14yfrzlrZZ56wrGS3PEHUM9OG/qYu56TNon6n3
WqLmijsqj3ZzFlVfkLobtDlqzGrr+OLAd7H+</vt:lpwstr>
  </property>
  <property fmtid="{D5CDD505-2E9C-101B-9397-08002B2CF9AE}" pid="4" name="_2015_ms_pID_7253431_00">
    <vt:lpwstr>_2015_ms_pID_7253431</vt:lpwstr>
  </property>
  <property fmtid="{D5CDD505-2E9C-101B-9397-08002B2CF9AE}" pid="5" name="_2015_ms_pID_7253432">
    <vt:lpwstr>2/kEmisRBERxGfEUphUxloLchaJ77STy+8/a
FsmX/yqpEhbCYGYzEf1xaazsI+IuNJWh4y9t9+DBcBYbqNog2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