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u </w:t>
      </w:r>
      <w:r>
        <w:rPr>
          <w:rFonts w:eastAsia="微软雅黑" w:cs="宋体;SimSun" w:ascii="微软雅黑" w:hAnsi="微软雅黑"/>
          <w:b w:val="false"/>
          <w:sz w:val="21"/>
          <w:szCs w:val="21"/>
        </w:rPr>
        <w:t>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 xml:space="preserve">Copyright 2004-2007 Erdal Ronahi </w:t>
      </w:r>
      <w:hyperlink r:id="rId2">
        <w:r>
          <w:rPr>
            <w:rStyle w:val="InternetLink"/>
            <w:rFonts w:cs="宋体;SimSun" w:ascii="宋体;SimSun" w:hAnsi="宋体;SimSun"/>
            <w:sz w:val="22"/>
            <w:szCs w:val="22"/>
          </w:rPr>
          <w:t>erdal.ronahi@gmx.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al.ronahi@gmx.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h6BPn3iTWAtURnVv85LsUJz4jDiHI3/wY69Z1A58BIry59noDrThNR5xSQxzxibNPTXtw
wOh9TACYF7VQ65wZXFdYzxXzaFKvN0QdJvjEtu6jaBDvGomypODVh1wu/P80D2C0XhbeFjPS
ihS3guz0IViQ7fNLa0kNv84iHRMnPaf+rO/D0H47pK+9oIKyPGtrnfg4hm1wkjvdbrUMogNo
CQmN10SYKxI2FhigKZ</vt:lpwstr>
  </property>
  <property fmtid="{D5CDD505-2E9C-101B-9397-08002B2CF9AE}" pid="3" name="_2015_ms_pID_7253431">
    <vt:lpwstr>O5I70uZgke5QI6GSUakmCK4OU1IalVHf3oRBhyLYDs/AvtZjrZOkVX
+we4H14Gsd4EkktDzBMk7GT7/Ja9ME0n1j/gIg38ZsvTt0IJCq8oBNPIJblPJKQAM1ODywy3
L8IfSaR2A4whnGPHk49LAkv68w8E8mlXDdk1/72ANKS67EF5QcxQUvvcnABQYym3Hl7+mfrm
zuYgwzmwf9FWUZbc4Nw7pTv1c23VWFx2ax5g</vt:lpwstr>
  </property>
  <property fmtid="{D5CDD505-2E9C-101B-9397-08002B2CF9AE}" pid="4" name="_2015_ms_pID_7253431_00">
    <vt:lpwstr>_2015_ms_pID_7253431</vt:lpwstr>
  </property>
  <property fmtid="{D5CDD505-2E9C-101B-9397-08002B2CF9AE}" pid="5" name="_2015_ms_pID_7253432">
    <vt:lpwstr>1E0lP06iP6WFxutM9Teo8C8BlGTpwD1gf+5N
vjKuzUGWGX7mxVLkZjnbrZ+zs4RLU5yltFJYrzZV0fSf7qM7r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5</vt:lpwstr>
  </property>
</Properties>
</file>