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yXESDwCwCIzYRIcqN9oRmMALdQeybMpYkHCSe+J7qTYtAsD9EqGzz5patmGeDGQElm7dg0
p/Pv1Azak51wuLnRjfQYUZ070FLtlI/yPbjBTWKHZ6fSCpPmmDthz1SazVEbtCXzKcAOBFZ0
5WszHkYbAC4oSqbl3qQ1cO4rX4imvX0wijPreIgo4Ac2GPmbbl9DrEouGeenVaQVwUHw1iYV
3qR6Ix+CSWoEuQQL4O</vt:lpwstr>
  </property>
  <property fmtid="{D5CDD505-2E9C-101B-9397-08002B2CF9AE}" pid="3" name="_2015_ms_pID_7253431">
    <vt:lpwstr>+ICoAfN9n/qgTGi4kxZX0YuYOxiJMn1NCbfx75L7LjEmSzOU5GAZ6L
mwupbSjzaqjE+qF8dTLDeJqkNuX2v64FR5YHlY5Bt03VAKQ+bVoTVJSGIKgWfRlCewS08jYV
TNSFFBSvm4YNxa2VBurY1s+BHf/QvTL07CMOhLjqTOcTKFVQD3wjvXYH5BJW86KgHGnua1OD
D4ySihgQY7Pm6tLxuf5xqv8FtDAnEcspxYy3</vt:lpwstr>
  </property>
  <property fmtid="{D5CDD505-2E9C-101B-9397-08002B2CF9AE}" pid="4" name="_2015_ms_pID_7253431_00">
    <vt:lpwstr>_2015_ms_pID_7253431</vt:lpwstr>
  </property>
  <property fmtid="{D5CDD505-2E9C-101B-9397-08002B2CF9AE}" pid="5" name="_2015_ms_pID_7253432">
    <vt:lpwstr>O1EX0vzl0+l3zTOeQiw8yqxVW0wGcNBJRMSI
HN2dTqz4oJ1BrIgF+VVl1zwPsUsUhPzMqm42tFXbceVhAJOT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