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ocker-pycreds 0.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owner or by an individual or Legal Entity authorized to submit on beha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2eeYFgwi0w5J/GQXV4Ih02Ei5rPee6p33sU2bouhtgXvUj5+UwsBDkMAnOZTPAAiOAuQrP4
ZHndLvuxLHbFqzZecA5sz49A2SNWfWLsTb6GOPCIrIhO6+sv1PS8V33xavE2hSsG8wZERetQ
Qyh2cArKvrOyBUkWOW5ic9lYue82hV8DcVCbtg34fDZAaD9oR0+bHSXJRV1zjNq+vLbu2aWF
31cdumKZNMl2s237a/</vt:lpwstr>
  </property>
  <property fmtid="{D5CDD505-2E9C-101B-9397-08002B2CF9AE}" pid="3" name="_2015_ms_pID_7253431">
    <vt:lpwstr>FOYrnIRoe2Pd/HrUyaN/29/1qzohdw3C+dcb7MGMCDN5cwiwG+3eyQ
pnKwrLjMD0BUQ0PGMAbM4CLOuRSyQe9DG7wTcvaQoTbO1nIi4spUrOAI4ga8eZzkTx+HeNw1
oCWMBS0V4SFsDbiGJ6Rd28yEaQunpOZ2mRG67yG2MdqB7z/7QF79Xt70Mk0Ld7/Zb4lNnojY
6v6RQAhGdlffbJlmS94sC39wY0oHC/tMs88r</vt:lpwstr>
  </property>
  <property fmtid="{D5CDD505-2E9C-101B-9397-08002B2CF9AE}" pid="4" name="_2015_ms_pID_7253431_00">
    <vt:lpwstr>_2015_ms_pID_7253431</vt:lpwstr>
  </property>
  <property fmtid="{D5CDD505-2E9C-101B-9397-08002B2CF9AE}" pid="5" name="_2015_ms_pID_7253432">
    <vt:lpwstr>UL4w5DjvRPZmGEjY+q9YRSz9R7BqNpDVam47
FkOiwUn1+z93MD/HS9Y0wD3H/DEfBQbRIBgSA8zvx3AIqg2XE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97</vt:lpwstr>
  </property>
</Properties>
</file>