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Zfm5HdYTqgD3Gt+CVlkIU3DwRftvEjxrHoH8aoC7eF9cuLRPpadGESLYmpwQe5Kxvjs4DU
I2SzZVLvRS2vaTotos4EaCGiWXn/UgXo4+mvm1OeMVnRfZ69gXc/ENwvzqO3uKECcj4Bxrrg
lpd77EdPYc+UIpTndXGknJFDDKgi2M0Ipeu5bV2Y0MsykWzwLB6ThNwlDzdojQeUw+4Kqx/6
qbUDmz4WNAUq3fHp8N</vt:lpwstr>
  </property>
  <property fmtid="{D5CDD505-2E9C-101B-9397-08002B2CF9AE}" pid="3" name="_2015_ms_pID_7253431">
    <vt:lpwstr>Yfiv+Eh8jWJdzIP6ADCCUcRS0NxVbH07LA+VpuDJ5COLxxxdMkbOhq
Bca0bLO7WRNzZgnXp5XyOinZ8+BrePITJWjAHUWYABv0VNG8liX8W4ZnSs2ZzXnGzlNRqryl
RxOjKD8K/x1EfQifDigozspWpLC/0q72XserypcEbaZS+0lPUe2jk/RkxWQ5RsS2ci4d8lKk
+0a7bsAXjQEQez6TZC/F5t0eOaYEwLtrulsI</vt:lpwstr>
  </property>
  <property fmtid="{D5CDD505-2E9C-101B-9397-08002B2CF9AE}" pid="4" name="_2015_ms_pID_7253431_00">
    <vt:lpwstr>_2015_ms_pID_7253431</vt:lpwstr>
  </property>
  <property fmtid="{D5CDD505-2E9C-101B-9397-08002B2CF9AE}" pid="5" name="_2015_ms_pID_7253432">
    <vt:lpwstr>W5QeC7OXFpzbwLv5Hs+DbZEZhMWn4OiWrsrR
5BSC+D8bKCtVxDUVjl0bDi6KSlYw0XCUWldaUfhMtcnLpYrrd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