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frontends 1.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Mar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Andreas Beck, Tristan Tarrant,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and Tristan Tarra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 and Tristan Tar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add_text was modified for this program (xcam_add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Tristan Tarra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6gLfStRGNTbSKsTtMfE3nuG/n9WnsP0RAwF+ufg4RmbAfTcZFPpr6ukVppVVjAFr+UqJrK5
diR8ZMtxCa+O1gseUu98f4Cipb6lgEwaYUQq8ECKdrUyoe4BzZ5fYRGHTBbeRKYAAOz20IaY
pHk7pBE5ryJivNbyY3hEELCFGeC78xUCn9bogYmRDxA+mSaI0i4U+PrkxJqWtgBngw+q/dN7
yamW6Lg6LqgCyoEeiu</vt:lpwstr>
  </property>
  <property fmtid="{D5CDD505-2E9C-101B-9397-08002B2CF9AE}" pid="3" name="_2015_ms_pID_7253431">
    <vt:lpwstr>kE/SzoTMu+BkefwkR0ksXhF2IuWBa8kEH3L64tUsUty2zwqbUTnSPj
lRaWUX7ZjzaPWRZUyRJ92TRhJsD4/57IP1hKITRHEdmlJPl9JWY6tF13UxZxTFUd40cVR3P5
XS8HUY8Vm2V2HTWui+mWqwcrblUyImxhZsvsplWPPaqlS1D2wAB8svq+YCvpqIS7H2FG6Gq0
ifbV4YutxB/7QQiraB3lWT505OY5+Grg0jOC</vt:lpwstr>
  </property>
  <property fmtid="{D5CDD505-2E9C-101B-9397-08002B2CF9AE}" pid="4" name="_2015_ms_pID_7253431_00">
    <vt:lpwstr>_2015_ms_pID_7253431</vt:lpwstr>
  </property>
  <property fmtid="{D5CDD505-2E9C-101B-9397-08002B2CF9AE}" pid="5" name="_2015_ms_pID_7253432">
    <vt:lpwstr>bU6lEUrUwRy1ns4nxqxMhxi9hnGN0nVNUNSF
f3TX2V97vh/Kut1keVTO6LKwfcEwqQc3aa+fZP0UND8/nviMy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