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605euXD4eyBuBhILcSlXlVwi+4QAiX2n6gYkzkZ1WuRx8FMQW3Bzjo6lxuaIbeBFoNvAIZ
eN5kmx2+ul+iY31IqFvc9rFSvNJlJSPY+8ekNps7Uejq7jCuyepBHE7FSS9IfTNeqVKDx/uG
o4F7NGpNHTWv8WpHMMdVa3ZQ/eYYu94chvU+dQCIYKAzDrvkn+ACIDREEQ/15COJ+JzuO39J
jLqJydJzF1mkFUzjQU</vt:lpwstr>
  </property>
  <property fmtid="{D5CDD505-2E9C-101B-9397-08002B2CF9AE}" pid="3" name="_2015_ms_pID_7253431">
    <vt:lpwstr>hLTlfiq+J/AVUTu6HiqKGUDUglQQF95fs0OMSrlc0LUNNv//pXmwbO
dyhd1PWUVHPoyssGG/ON2O0uTM/eMJVKWSO/myFQ9MhjPa0w1hQSo/hprHWj0ooT3KBRVsmh
7NBYlqmLIV0+4kMPoJ3bYe8NXQSdeAfdN9uOi466IgYqmwQRrBguXkXIU2QACdb08X1Zi0W1
J/Ks/EDmyWaUaHoUwfiloNlh6v6+IRSjqxgJ</vt:lpwstr>
  </property>
  <property fmtid="{D5CDD505-2E9C-101B-9397-08002B2CF9AE}" pid="4" name="_2015_ms_pID_7253431_00">
    <vt:lpwstr>_2015_ms_pID_7253431</vt:lpwstr>
  </property>
  <property fmtid="{D5CDD505-2E9C-101B-9397-08002B2CF9AE}" pid="5" name="_2015_ms_pID_7253432">
    <vt:lpwstr>BTVWfOXdWiJg5Sjbi27DdnG9phjDXcnBqNVJ
c4ZmQEXeXQYk9uzYW+vZY9ncBqED9RjuGVfqBGa8wSE1SwoK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