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r8pp9y+6JSeqzQ+AhAsrRWaNI9Y3R36fj4QcNE6I0BcmLFLh/xcSSKy/1u4I9J+MMewS2c
eGv45fopvTQddQOIbhytgYZV15ZAUGuz+21v45vhm0GBxtJRoDDE4o4YYe31bKmsLKMjYe3V
8A6vOLVQET73G14wQHzS4LkXm4KIT/54KaPbpitGFti051zeQ9+AAgFlJPJwXzb9/cqHZ5L9
eRDTTyw7IWvabokSYn</vt:lpwstr>
  </property>
  <property fmtid="{D5CDD505-2E9C-101B-9397-08002B2CF9AE}" pid="3" name="_2015_ms_pID_7253431">
    <vt:lpwstr>4684bNzeSMJ1kkhJc/liQ6atndV/sU+Ryvi4/7Hjp5V7pdU8STlKWJ
2hXNu/EzZriSMSgSPxMrGMC3YzxiMjFPSqlKI8Qb1pBtBMCM6rOoFVLzCZhGdQDB53SL+Kv7
l9IcxL1pChr/QXGSt4jIZDnmkeUdf3rswJfe9LF0+yZhi6eRLqFPjTb/Wdo32SGgLabDYarO
6bxesPn3ntKp66zoYWz3iU9bjKRxexlgBkRa</vt:lpwstr>
  </property>
  <property fmtid="{D5CDD505-2E9C-101B-9397-08002B2CF9AE}" pid="4" name="_2015_ms_pID_7253431_00">
    <vt:lpwstr>_2015_ms_pID_7253431</vt:lpwstr>
  </property>
  <property fmtid="{D5CDD505-2E9C-101B-9397-08002B2CF9AE}" pid="5" name="_2015_ms_pID_7253432">
    <vt:lpwstr>jukLGyPEb3HACWYtExnSh3WWcHMrNLyzeLgI
eDoE82JidXOYNc/LcMBlwmXQWfajJNljRyRNkF19jxYC7MCpK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