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hi</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7 Free Software Foundation, Inc.</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5:59: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1xRk0Iup1KjNRO7g/OcQMfAj/kcSoyxjJGsQJyYLpzPQzq3DBM8tutishyVtlfLjxd2HcES
0nwFqSPX5W+vymN+N/vGadWQ9U0os0TbNz2BF7DPxEDYjqABmFF4rBmF/rqYmh2wLNY4EJDt
5x+YXkSNz9uL5C+42V7kC+Ex0Hv+NyVl2+iySZgEW8E7X/AAbqq8v6W41X2lzQa/TrEy57tQ
Nyx111E1AQdWAGRbnt</vt:lpwstr>
  </property>
  <property fmtid="{D5CDD505-2E9C-101B-9397-08002B2CF9AE}" pid="3" name="_2015_ms_pID_7253431">
    <vt:lpwstr>wHWgcg0mhH6l+D1odzdcBcDYiMqQogjZCUDJQkOdlZzQFFPVpDiu+o
Tgku0hpflr3qYiIy1SNuSN7Ust2kCQh3U0lgWnH2+MjFwfGGno6gQbSHQrPehH1aRKHHqJnh
23eqWzad8ngYmD9PIZjBCoO7l33P/eMcpW2KA3eeLdk4pBO6uO6rhAeeqcB4T7dgNq1mIIa+
RkXLgGYDpcaRhtts3IO3/4qp8Du/QWS4ZnO9</vt:lpwstr>
  </property>
  <property fmtid="{D5CDD505-2E9C-101B-9397-08002B2CF9AE}" pid="4" name="_2015_ms_pID_7253431_00">
    <vt:lpwstr>_2015_ms_pID_7253431</vt:lpwstr>
  </property>
  <property fmtid="{D5CDD505-2E9C-101B-9397-08002B2CF9AE}" pid="5" name="_2015_ms_pID_7253432">
    <vt:lpwstr>E/3H4m7+zPBHgXJbWalF3gNI7Q5CbJF7aTFM
X6ENj8mARhmrcHX+Lcw1qIajhmAn38/u6kleqddmVJEKwXxYiY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688</vt:lpwstr>
  </property>
</Properties>
</file>