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c4+LtG/nZsk9+aozltOpHsBgeotlYryJ4VHZo65+SRKiuE2UjI7u4GZ8E3KqrPYC7PN7St
g3ctHIo93EGJu3zM+UtVkkDBvr0Lu/Gi3qtcSZvr+gosUXLMVSZjWfrsKt5nwp6oWAtx7S9E
CZiSRj4ZjhP1jYhuZ0jG9LqaB17KOqxYSM7dTxL0m8gTkuMamKCwnbUqh2Lk7YMy+Skwkyiw
rpIurwQFHbEDtSsLWH</vt:lpwstr>
  </property>
  <property fmtid="{D5CDD505-2E9C-101B-9397-08002B2CF9AE}" pid="3" name="_2015_ms_pID_7253431">
    <vt:lpwstr>KoPkhIbiar+yHrmR1Sbc5u9hkNQ4+bnUX5hMOCzyBwmBP5BpPCFRqz
KC9fzYPnKzakR44qbvSAUZyS6j4V1wDYtylPHQIHBbGOUc2m0fK0IItEn/A0GiaZS/fnXgRB
rdo6mKLYmZyZwo6yMezEMDJ7OPcfFaomqKjgk8aau8XpqfIywMNh1YXy8f9CfUAeRBTnWRv9
s3ZXDo+LeeTZ4FivpRdnuzYnAWmX+tI/GxCa</vt:lpwstr>
  </property>
  <property fmtid="{D5CDD505-2E9C-101B-9397-08002B2CF9AE}" pid="4" name="_2015_ms_pID_7253431_00">
    <vt:lpwstr>_2015_ms_pID_7253431</vt:lpwstr>
  </property>
  <property fmtid="{D5CDD505-2E9C-101B-9397-08002B2CF9AE}" pid="5" name="_2015_ms_pID_7253432">
    <vt:lpwstr>hvMwokrflMh5tZYx1EwcqdS/DC/9Nxy2eqbj
99pnqB/LsHII0l7l0AxYSdSC2vrnVeejJ+a496G342K3ewV6J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