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utils 0.6.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ric Bischoff, Mark Galassi, Jochem Huhmann, Steve Cheng, and Frederik Fouvry; GPL 2.0 Packager : Eric Bischoff &lt;eric@caldera.de&gt;, Mark Galassi &lt;rosalia@galas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Fouv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 PP This program is free software; you can redistribute it and/or modify it under the terms of the GNU General Public License as published by the Free Software Foundation; either version 2, or (at your option) any later version. PP You should have received a copy of the GNU General Public License along with this program; see the file \fICOPYING\fR\&amp;. If not, please write to the Free Software Foundation,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Email&gt;steve@ggi-project.org&lt;/email&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05:00Z</dcterms:created>
  <dc:creator>Navia</dc:creator>
  <dc:description/>
  <cp:keywords/>
  <dc:language>en-US</dc:language>
  <cp:lastModifiedBy>lingsheng</cp:lastModifiedBy>
  <dcterms:modified xsi:type="dcterms:W3CDTF">2020-01-1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n3oOCMJFjspM+P9e/k8yYy802r8vImf6fmIYHZW7WSWx0f1Q4wSJVYUOqpnwcTrzJwpqHE
AdGXFtGukcZbYbfR9DEJpLuAi1xS61bFFHjTFsTBmAALljc7OvxvEak1whhbLNi2XvjclCzO
7q3EVgreMefZOr2KHmkWEHY4iHXkbPMqD3WoJyOqVempYGtg/9In3ahDc037WJuQ9RUYGPo4
IsU42Oho2ITUvr0pX9</vt:lpwstr>
  </property>
  <property fmtid="{D5CDD505-2E9C-101B-9397-08002B2CF9AE}" pid="3" name="_2015_ms_pID_7253431">
    <vt:lpwstr>cg8iFB6tv91VAe993neP3kDAsiTO6sc5uPvZDLqg2t93WTG6NJ3IbV
+foV5C64HkVjAGCps3/3UjbiE233gJFcQ7E+a8Lr2Evw5KViCtTzOo836knrB4Kdb7UTHkt5
fMHiJdsgTAKYmneS80gKjEc9bpyrEyyuOxHt9gDnne3Nhn4zTwRHvCjMaLeZ2V7Wg+iuT6kb
hGkxbbk/pT4+ZIAI9wD4jll2dLPl+BvbYsT6</vt:lpwstr>
  </property>
  <property fmtid="{D5CDD505-2E9C-101B-9397-08002B2CF9AE}" pid="4" name="_2015_ms_pID_7253431_00">
    <vt:lpwstr>_2015_ms_pID_7253431</vt:lpwstr>
  </property>
  <property fmtid="{D5CDD505-2E9C-101B-9397-08002B2CF9AE}" pid="5" name="_2015_ms_pID_7253432">
    <vt:lpwstr>gWVCwLJm/GmgZwYTOxQFooVjlJvQBJVbZpF8
4ZfA0WHySDI7bv+O1G5Pw2+2QEr4CZJyuSlto4BgZ93Tuh0hj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245</vt:lpwstr>
  </property>
</Properties>
</file>