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setuptools-rust</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21, The PyO3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8 PyO3 project &amp; contributor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bookmarkStart w:id="0" w:name="OLE_LINK3"/>
      <w:bookmarkStart w:id="1" w:name="OLE_LINK1"/>
      <w:bookmarkEnd w:id="0"/>
      <w:bookmarkEnd w:id="1"/>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rFonts w:ascii="Arial" w:hAnsi="Arial" w:cs="Arial"/>
          <w:color w:val="000000"/>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5:4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bDWTJ2WqnQSqmePKQ52GThJbUj4Xmazk+lSvrt/rmbN24meYDokDRcqtx0DLaTVm59KAR/H
ecz5zXYrPMTH9fIc+RuxBt5PXXSHuCpU0a8WW4vfj6QH6K4Gorfog6BzjQ/C1g+4m72kbq2e
hjvua6kZQU+toSUpFRSJDn7E8wB4+O9xRQA4ymBYo2/FoWZepy4jNetbHPakFLwQoXvWLhCv
ArzGsVYAmS9j9TIjA9</vt:lpwstr>
  </property>
  <property fmtid="{D5CDD505-2E9C-101B-9397-08002B2CF9AE}" pid="3" name="_2015_ms_pID_7253431">
    <vt:lpwstr>ln8JdDaDd9iz9MKrCKwVMxbFbPPb2mjZWMN0VF5XbZDtnDZbojGiL/
IIXaAjcutzUz/fQvmXjvOf6rX3tjhIcy4s9EjVZKIsMWtiFyjcG0ZnByJ+6qMSoFPvX6Ta4O
qhivRqhedW+OkUNWVai2dJKflFLlVvwXN3QPZLXRSEAGXoPi37LbK2HKgHqnlv4Njds0GRS+
bwmqsRoCVN0O+a7wh2hq9p0aIJ3jhuIKlEn+</vt:lpwstr>
  </property>
  <property fmtid="{D5CDD505-2E9C-101B-9397-08002B2CF9AE}" pid="4" name="_2015_ms_pID_7253431_00">
    <vt:lpwstr>_2015_ms_pID_7253431</vt:lpwstr>
  </property>
  <property fmtid="{D5CDD505-2E9C-101B-9397-08002B2CF9AE}" pid="5" name="_2015_ms_pID_7253432">
    <vt:lpwstr>iM5/zMJUoeqHNEysSwPeEcV19d18TBHDoBpV
txj59crb1RpVy9ioRarY/tBlBfY0uxHULgXKm//XeRUGjZFw01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3747</vt:lpwstr>
  </property>
</Properties>
</file>