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oWarnings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lNf/3mmE4urut5T9ZrHHnhEYXZId2R0DnkzsSUqF9RCsDuiwiil4r+iZ39uslgWm+NWmVqb
q0Fn6fW1lInB/4Yaf/J8mdu77fHmlYkuIuYRAyci6PTj/h5C9wX024ixequUGZu4+/+/5o3E
ceOGQ8W8GggjaLApyluVm1+T6tkregnUX8+d8f53t1Yqbj+7DlVAzcDyTNeRE4x/z9qU/8OE
lWqs6K3KGA6WRoZgzk</vt:lpwstr>
  </property>
  <property fmtid="{D5CDD505-2E9C-101B-9397-08002B2CF9AE}" pid="3" name="_2015_ms_pID_7253431">
    <vt:lpwstr>s/D+1EOcysMWxeBezGZO0o1nsrUruxRzM6fKuAH1smuuk6h0zeEdny
+71YLFH+PtF8S1kCj5tYIADiLL/Ew38HQuoKfqLxZSsdaEIRfKiiluoLS+Vk8/Fq8nAjNTe7
w946eXurpE6D6qx6EUQvjWFhoxd4DI4L60q2qPyI3MZyBSHZcYSOePMS9Tvgt1g5obdXOi2X
+fPZ0EdWqhHK5Vjv9GJz39iU64rHccYgoq7L</vt:lpwstr>
  </property>
  <property fmtid="{D5CDD505-2E9C-101B-9397-08002B2CF9AE}" pid="4" name="_2015_ms_pID_7253431_00">
    <vt:lpwstr>_2015_ms_pID_7253431</vt:lpwstr>
  </property>
  <property fmtid="{D5CDD505-2E9C-101B-9397-08002B2CF9AE}" pid="5" name="_2015_ms_pID_7253432">
    <vt:lpwstr>oB+ezakswkABRuOG9kddJk1sqFNnyoC4zV06
FAMOXTVGnrAhrgRp+pErgweO4wGWvxVPCweaDGhHQqpC2hPrg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96</vt:lpwstr>
  </property>
</Properties>
</file>