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th </w:t>
      </w:r>
      <w:r>
        <w:rPr>
          <w:rFonts w:eastAsia="微软雅黑" w:cs="宋体;SimSun" w:ascii="微软雅黑" w:hAnsi="微软雅黑"/>
          <w:b w:val="false"/>
          <w:sz w:val="21"/>
          <w:szCs w:val="21"/>
        </w:rPr>
        <w:t>0.20061212</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NECTEC, Thailan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lkc5veXVrVY8/JtCS38Lhm0Z2RQjaExMgRiZPjJHEiPhGRD3UraL2Yagm0iw9pdfl5sKVo6
p0XdRrMn4gXbVc9Z12s9I0S/r0wdT0UerHQviCwKBKPClHcmbJYM33Ji8nTrz++v5Ae3Xxp2
/VWiURVDq4Ao6wMMOnQTW30UV7b5rRG16TT3llIriqbv8ZXT/l7OpyZ7Y05sLHf4yKjm4E9L
Hksd45Re8aRlowOBLR</vt:lpwstr>
  </property>
  <property fmtid="{D5CDD505-2E9C-101B-9397-08002B2CF9AE}" pid="3" name="_2015_ms_pID_7253431">
    <vt:lpwstr>EqMiZWxfjhCyVr+8FvQm1ZwM7j+ObS2BVwSifsDDAl6GMOfgwweZeP
Uty87F7fDvVC5YZOpe487ZeJKyWxBee91OmoWI9rG6+4tM1zO8RiyQoRrZrCfyF5HJXUjwft
aibpeechljSQ6x1Cd+0SDDsJCOgtFUvzAQPBq0S0APIi82BnD/IFHfgapZlFe43jq4t9b/Sr
0khlJaNsBMx6I7pQoVf4wj8BllvBFld/kMG9</vt:lpwstr>
  </property>
  <property fmtid="{D5CDD505-2E9C-101B-9397-08002B2CF9AE}" pid="4" name="_2015_ms_pID_7253431_00">
    <vt:lpwstr>_2015_ms_pID_7253431</vt:lpwstr>
  </property>
  <property fmtid="{D5CDD505-2E9C-101B-9397-08002B2CF9AE}" pid="5" name="_2015_ms_pID_7253432">
    <vt:lpwstr>XJ18lsahrAapH74OqO2b+LYZ+GecX0TCMEhF
ZNBaTANLfZUq1myeCbdcwUQVTOhI+pXR56GJ3KRfpJ6LTpAna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80</vt:lpwstr>
  </property>
</Properties>
</file>