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web-assets 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T.C. Hollingsworth &lt;tchollingsworth@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MdJSjA3KvJZri9g32Bo1gLQLOLUlU9+E9Eu3HPjRxhDLa6MwvO2Rj2I2pi6VM1zQzJ9X9
LgYxEZ2KdtQEGmo0K2yYRJdFQfhk0L0YSCb6edVkyeWRXyTsrg0bYWUeTJCPz4ApwqqijpnF
65ukEf+6EnzA+Tq0ICSY6Yv3wHBSihvxB2XXohz2U0krkSSQa0hzCOnUefjygprQA27eDLI8
/NNsTVMLHpKhstNdta</vt:lpwstr>
  </property>
  <property fmtid="{D5CDD505-2E9C-101B-9397-08002B2CF9AE}" pid="3" name="_2015_ms_pID_7253431">
    <vt:lpwstr>2LzXR6CIDJwcKY6F+gB0Rispc9HMkKwvBo2hsJMlAtkRuF8U6nR2Rd
4P0t+hHrn3n1ea4L3puo6vwK5esnixblm4Mimng7Wg1jjBMp0YFGWxD8gF7inZKiZNbCTnEy
iCIwX5xA12mkNYSVQ/Jojp1kwnLMo5Zorm8FmFiVvpqSEjd7FjSYJa9UZ7HKUCf16qJ/f06P
Sp5zViMuREcSJdpDCHPBiW2GYnDx8LV743Gp</vt:lpwstr>
  </property>
  <property fmtid="{D5CDD505-2E9C-101B-9397-08002B2CF9AE}" pid="4" name="_2015_ms_pID_7253431_00">
    <vt:lpwstr>_2015_ms_pID_7253431</vt:lpwstr>
  </property>
  <property fmtid="{D5CDD505-2E9C-101B-9397-08002B2CF9AE}" pid="5" name="_2015_ms_pID_7253432">
    <vt:lpwstr>Iv2LTSTLrov4aMT6BPGf1NDNX+xbhtRg8PSO
4D9Y3+G4HYVGEIS8WKXN5rQPBX2W95Z5ZexsZ6PMWApZ8xqqA7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780</vt:lpwstr>
  </property>
</Properties>
</file>