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xorg-x11-drv-ati 19.0.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permission notice appear in supporting documentation, and that the name of Marc Aurele La France not be used in advertising or publicity pertaining to distribution of the software without specific, written prior permission. Marc Aurele La France makes no representations about the suitability of this software for any purpose. It is provided as-is" without express or implied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permission notice appear in supporting documentation,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 author(s) shall not be used in advertising or otherwise to promote the sale, use or other dealings in this Software without prior writt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Intel Corporation. 2012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Keith Packard 2010 Intel Corporation 2012,2015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SuS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Christian Kön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Kristian Høgs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Jérôme Glis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Jerome Glis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Alex Deuc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Advanced Micro Devic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Red Hat Inc. This crappy script written by Dave Airlie to avoid hassle of adding ids in every pla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Matthias Hopf &lt;mhopf@no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Luc Verhaegen &lt;lverhaegen@no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George Sapountz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Egbert Eich &lt;eich@no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7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Tungste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Tungste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Eric Anho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Benjamin Herrenschmid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Benjamin Herrenschmi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Adam Jack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Eric Anho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ATI Technologies Inc., Markham, Ontar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Tungsten Graphics, Inc., Cedar Park, Tex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through 2004 by Marc Aurele La France (TSI @ UQV), tsi@xfree86.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VA Linux Systems, Inc., Fremont,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Precision Insight, Inc., Cedar Park, Tex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ATI Technologies Inc., Markham, Ontario, and VA Linux Systems Inc., Fremont,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ATI Technologies Inc., Markham, Ontario,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through 2004 by Marc Aurele La France (TSI @ UQV), tsi@xfree86.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through 2004 by Marc Aurele La France (TSI @ UQV), tsi@xfree86.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4. Immediately followed by any lines between the previous matches, except lines preceding the intervening completely blank line. For example, see the header comments of this file. func_vers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troni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by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Bootstrap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Matthias Hop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Alexander Deuc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ogdan D. bogdand@users.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Bootstrap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7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7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Brian Pau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7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3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K+lyuryAWPOlMMG1wdOGd7+Igkaqa1X+Ilb/r2N2eYWw/sC0qkMx29EBMxRqwRyUI0z1Ad9
Yra12VL1t2Gb69EZLJfWVzLs69ZzPtOrBqG26PTFWQL5e5mm7tPwgxS0i0MFNPnAG63NMLrn
RD2DrsdxUclpAkDItgkSP9xHXGiNJPi8Ak/wDCSgHp+vhPoCPjsWPoZy6j3hZ7IWqWhZtSS7
aaRhZHj4/eHEgACTMo</vt:lpwstr>
  </property>
  <property fmtid="{D5CDD505-2E9C-101B-9397-08002B2CF9AE}" pid="3" name="_2015_ms_pID_7253431">
    <vt:lpwstr>OMIWnpm51Q9+agKxoavl2wRq4JXV18QkupyiMZInv+VlvIalYfV1oq
7B5Q1wSxYOOZYAFQL7e5ozgK73j8e7DmQS8HFk1UVSF/vQ9ff5VcIa9Oj1U2iZm9Fno5FeXy
eoWgEDVIOsXZdEcCTZ01AjBcuLgeYa+Cr7LC9DKgM0TmX05VO2KwMHBhiS7dZMwTHa7jCaRa
yxOzSSu/qFhxXT4HgGALN1/AuIDmlDifcT90</vt:lpwstr>
  </property>
  <property fmtid="{D5CDD505-2E9C-101B-9397-08002B2CF9AE}" pid="4" name="_2015_ms_pID_7253431_00">
    <vt:lpwstr>_2015_ms_pID_7253431</vt:lpwstr>
  </property>
  <property fmtid="{D5CDD505-2E9C-101B-9397-08002B2CF9AE}" pid="5" name="_2015_ms_pID_7253432">
    <vt:lpwstr>YgyshZIpWQjp+8yhbU9mlokd3Y3FSteLQAV/
OF2TBD9jRdrxH8Cj2BAixiDsA8R0JnruWAIK5MOO9DAeKAL129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