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8BkEIQjc21EPsJAsbkiLr6yEbLbNxgWigXMlq1iMpM73QF09H81ITwtQIRkXDlqZnYn+it
IfD+kIrOFTYVc96ij1LjZJa8Qi+LxnaM4k7qk/ttljXAk337NN5EfMgFKBVqWlNCB4Rt28cO
2lqFr1J22b15/i0Cndai7tX4RcwrpSN6wkGWM97FBzy+rnvjtWB7Ozod2/MHgfvUF82AOJrc
s8qa89S1q2kt0sFfHq</vt:lpwstr>
  </property>
  <property fmtid="{D5CDD505-2E9C-101B-9397-08002B2CF9AE}" pid="3" name="_2015_ms_pID_7253431">
    <vt:lpwstr>eXioUlXGllK0vouy0obUhHiP67VpLUSvekg+GHhejXbenkErlh4NIF
2Mly9wOHhhAjhrcyMizt9fmwiWatVVbePctkM3iNW8XtopGZqa2U9tQtlbV9f8oQ5DRSQ2Rw
Q3/L2qA/njKUI0oczyYaD13gFNVEHKESZgn8/p9PRm3Sgbej9PnnUmnzdKxhOj/IsFVPk/yr
V6bjmTfNJUMfyPFtx0kquX/epTjSxPCWnHKG</vt:lpwstr>
  </property>
  <property fmtid="{D5CDD505-2E9C-101B-9397-08002B2CF9AE}" pid="4" name="_2015_ms_pID_7253431_00">
    <vt:lpwstr>_2015_ms_pID_7253431</vt:lpwstr>
  </property>
  <property fmtid="{D5CDD505-2E9C-101B-9397-08002B2CF9AE}" pid="5" name="_2015_ms_pID_7253432">
    <vt:lpwstr>qEI+I2FU94ZMCszQQzwtlZjvcOVjvGVfHkkH
AH6MyCG5dD86YADjibDhlovmsyUHfmRHUW5uQ9i5uPiL1TvzD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