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sh</w:t>
      </w:r>
      <w:r>
        <w:rPr>
          <w:rFonts w:cs="Arial" w:ascii="Arial" w:hAnsi="Arial"/>
          <w:b w:val="false"/>
          <w:bCs w:val="false"/>
          <w:color w:val="000000"/>
          <w:sz w:val="21"/>
          <w:szCs w:val="21"/>
        </w:rPr>
        <w:t xml:space="preserve"> 20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2-2014 AT&amp;T Intellectual Property License: Eclipse_Public_License_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iasenlin</cp:lastModifiedBy>
  <dcterms:modified xsi:type="dcterms:W3CDTF">2020-03-21T02:2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Rr0gDAXagdQmwg3I5IgACzxD2sxuLu+KSSSdHYFMPdhUFgmhMYfP/HP3x8oWMMrn2UD/N0
y/T6eAMryScBenKlPRNdtz0lqagjuIyckOv6Oy2QYdoP0hCFuiDUHo+GMEsL6RclEPN7w8yM
JFA8KWYvFmdWEFxlXrJ56a46YsbJ0Jzsbz7w0TqZTzjQEA+allET6Mg9pifeh8cEy4BxEoHY
Yh1w3rfnQ4qB0Xs8Kx</vt:lpwstr>
  </property>
  <property fmtid="{D5CDD505-2E9C-101B-9397-08002B2CF9AE}" pid="3" name="_2015_ms_pID_7253431">
    <vt:lpwstr>q3443pdqpsZJovFSErl8bcdpdt9GwWh0Pv4ql2Ars8xrTPUl+o8E8/
OMOnWYekqgftmko8DvPdhanKDt5z2B+wqEkCDrB/JybtHeln/j7bEumMhnsGdXrdVYJVcfvM
NmUQ7DTIt85vgXJuOoAFSzTruG8mKizbEjuxk9CMNudzYdLfTN3dRQWFNNXYwbaQYtS9bUKx
CgbGIN4EtPEO/zWffUpGWYpjpuIMVn/OcSAY</vt:lpwstr>
  </property>
  <property fmtid="{D5CDD505-2E9C-101B-9397-08002B2CF9AE}" pid="4" name="_2015_ms_pID_7253431_00">
    <vt:lpwstr>_2015_ms_pID_7253431</vt:lpwstr>
  </property>
  <property fmtid="{D5CDD505-2E9C-101B-9397-08002B2CF9AE}" pid="5" name="_2015_ms_pID_7253432">
    <vt:lpwstr>sN+KHTJczjfqO3Lg6fjHzX+CUwN7Ydv07nj6
IPg/cLiqh4rKGmdywOf+qZ+tXnd4yhFPdQAVY2OLjKvB0I20D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