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rC4CnqS8mKYwaFSneVWqPfHais1QBV8CjpNHMbbDh2ioecW4Hf6Z5ACvRG5uV4yhpZezbO
nas5rL8Wj3NCTg3Xrk4DPqTF+bZlyYUj7REeECLL65BV33AD9s4Oc/f6G8QDFPz649XFkvYY
Sg13zfK9JCSQ8fFMw0dn9FOnYhozSiEiLe2+ksaaC9cGMLwC049tDtaJLxVt5fn+LaVOnmaf
VvzqSW6hkmzTCkdi0D</vt:lpwstr>
  </property>
  <property fmtid="{D5CDD505-2E9C-101B-9397-08002B2CF9AE}" pid="3" name="_2015_ms_pID_7253431">
    <vt:lpwstr>2XYBpZHFxKRLuYGpLuOr2B14uEG/gRhPolCAWJpufxQt4tYkV0ilY7
EenKrSzD3c7ww2oJj4V+QgGU1JImCvU7g6a55be5FuQcgPSv6KZVxq8BEAuTuspLUDhrciVO
zjmZZtey4heVZ5ctLta99u9RX8PPudW9xZje4A5HceRQtvpJ2dcdXpAIImIWckr2sVH3eF8A
LU3SZIvpF9683EuRwe6dMu2OoGpPjb5F8glD</vt:lpwstr>
  </property>
  <property fmtid="{D5CDD505-2E9C-101B-9397-08002B2CF9AE}" pid="4" name="_2015_ms_pID_7253431_00">
    <vt:lpwstr>_2015_ms_pID_7253431</vt:lpwstr>
  </property>
  <property fmtid="{D5CDD505-2E9C-101B-9397-08002B2CF9AE}" pid="5" name="_2015_ms_pID_7253432">
    <vt:lpwstr>tUQpPED/RRkBqTF+SQ8OktDE12GQsCtqRQcM
zo9DVnpXNCfq9Em7uci6i9cTh9nd3knPovib70pERe7Hk8mni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