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RuaIlPZJqOkhyt023f7X8PR2XeoJ/OahNQk82CI76Wmf09pCERnZI73kkNAJuJaSoaH+Mv
xErx25XsG3te73xhkbIcqedUJ1CQS/OalE6Ao/etkBNU9r/HZUOXOQzFsgKGqMQSLgFK/cp9
q5s+7qa4k4jWAqlihcjE6luFTZvkncpXUIGloUVDwpnM8SMAsCmQ91KGPEWUtUfXVnaAGcgg
a8IQC1mq0Vq21bXVJk</vt:lpwstr>
  </property>
  <property fmtid="{D5CDD505-2E9C-101B-9397-08002B2CF9AE}" pid="3" name="_2015_ms_pID_7253431">
    <vt:lpwstr>6vQsfiveyYwH/bw4VPbvsMTcvTXLHyB3RdUOAIRw8z3Kb15Dy66kjq
MzEZKOZwwwTQwwBfy7xkOPR/fV1NEBzmebgu3D/UvIjhkHz7B6h2Yam4bgroNNAkc0L2O2Me
n7NrJ003JBGh5pwmQy3o7M0IS4NAP3XbLI3T5re0Qjbg0Nz5mM+Lp4Y+4L/HPI7BqplwtNfU
WjgWAa+f2yXTmjmCb4IQjGt/F0Xl5OmWFqym</vt:lpwstr>
  </property>
  <property fmtid="{D5CDD505-2E9C-101B-9397-08002B2CF9AE}" pid="4" name="_2015_ms_pID_7253431_00">
    <vt:lpwstr>_2015_ms_pID_7253431</vt:lpwstr>
  </property>
  <property fmtid="{D5CDD505-2E9C-101B-9397-08002B2CF9AE}" pid="5" name="_2015_ms_pID_7253432">
    <vt:lpwstr>ERJUgSUguqh6nG4Q6VDCktnexKmSgqD56nMw
s4FaISthZzBWugYpN/vPXBQoX10CHsK2PgB0GyTpErEeuZogi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