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cb-util 0.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osh Triplett &lt;josh@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amey Sharp &lt;jamey@minil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an Osgood &lt;iano@quirk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art Massey &lt;bart@cs.pdx.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5R2oStpNWesIKqXTZ9ZtfN+SL/Ws8DAnL5ariuYkdgnDw/M1ojsN9UXBuXHmkiQDQfOcyOw
yrdCXzlWVk2nTPOWfnq/XawH1Lzj/JROmi801dpf4ze0TLzlN4VrtDWOOvJlB21dn+hipAVx
YQZMwzGsAIGHxTZtId23/8uJMvycHEw+wnv8CelekD8DfAl1yoFxlf+HpgZ5e/E960sw2nMP
FVvKfgPV6UXh9z6uPH</vt:lpwstr>
  </property>
  <property fmtid="{D5CDD505-2E9C-101B-9397-08002B2CF9AE}" pid="3" name="_2015_ms_pID_7253431">
    <vt:lpwstr>cj+pqiof4Z0EfT/gcTZd/4oaxScf8GPK0P0mdvLAdMniZF3iAX0zxr
4ihHxzr41t3DzoxIldBcSNaMiVnLwzfSH+aQVRBvPyf+nmv1aHBlx8ZLZsk2fV00qJXa60CN
qL7vq9mE+rFdNWXQ5XTVobmAUi11CNoqcgoHVaks5xuBHb+lQXeHD1RQPx1iGmVbwDc5jvee
ox4mDR6bTqk8c/A2lJGHkCNlHOiqa+HLu1su</vt:lpwstr>
  </property>
  <property fmtid="{D5CDD505-2E9C-101B-9397-08002B2CF9AE}" pid="4" name="_2015_ms_pID_7253431_00">
    <vt:lpwstr>_2015_ms_pID_7253431</vt:lpwstr>
  </property>
  <property fmtid="{D5CDD505-2E9C-101B-9397-08002B2CF9AE}" pid="5" name="_2015_ms_pID_7253432">
    <vt:lpwstr>VVMUyfwmja77PabDzVNiHpXg+9qjyvufsfqS
tKrODfXJOJ6ujEkpFL3klt6f7HRkI6Cx+0Fhf40ONKLbHvfvq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