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u1UDd4st1VUgQ3SHhntErRgPckKift4emqWoJqeHxRIDio+j0ryceHTa/tOI56Lf1mu6mz
h39prHQYzzzFPd+Fe8MpeU3GO6J8cAViyYtixq3n9RBUd0BvUELXyfgp069/72A592zZnJpj
uRaDaCH+51sqZHYoMC453Zr+Gqky6yFfCjVkYP5FgsxbtCVVwE5+zNS4AeaIXVx86ffCZ4o4
p3yqB8KNgK6rR8Wx8b</vt:lpwstr>
  </property>
  <property fmtid="{D5CDD505-2E9C-101B-9397-08002B2CF9AE}" pid="3" name="_2015_ms_pID_7253431">
    <vt:lpwstr>dbyddgSoEeAhLy14+Ur3vsOQ0s2Y2Okg9p40IAI0ilgiXOoLYV6LOG
QRBs82c/UrKxJ3XBi4fAEzfMIy3OXVy/Wgd481zglEStQjUHX2fbNjZ89QQTmfb7DpCbUrhe
1/CK1Eh1CDi5qLZsrPk7Qt6F/8UrETscHfgnAu6srbLuiYlXpxO9KrMVDzJZDrFzResGp4P1
Soo0o+NmvLOL4Um2yx9zCwIi4wW6AxrBUwjS</vt:lpwstr>
  </property>
  <property fmtid="{D5CDD505-2E9C-101B-9397-08002B2CF9AE}" pid="4" name="_2015_ms_pID_7253431_00">
    <vt:lpwstr>_2015_ms_pID_7253431</vt:lpwstr>
  </property>
  <property fmtid="{D5CDD505-2E9C-101B-9397-08002B2CF9AE}" pid="5" name="_2015_ms_pID_7253432">
    <vt:lpwstr>cN6YTpLSC80S747ncqoikNrbkbQ7UhwX7K1i
OjATGnU3T25huhASpBfEeUB7bNSWgA0RcPg7vWM+ifRq09EZ1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