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vc1394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H "SEE ALSO" The full documentation for B panelctl is maintained as a Texinfo manual. If the B info and B panelctl programs are properly installed at your site, the command IP B info panelctl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Stacey D. Son &lt;mythdev@son.org&gt;, John Woodell &lt;woodie@netpress.com&gt;, and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3:00Z</dcterms:created>
  <dc:creator>Navia</dc:creator>
  <dc:description/>
  <cp:keywords/>
  <dc:language>en-US</dc:language>
  <cp:lastModifiedBy>xiasenlin</cp:lastModifiedBy>
  <dcterms:modified xsi:type="dcterms:W3CDTF">2020-03-21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LpvvyJuLwtVa9Kz/Zj6Ao9RbxnD27OBiglIY1bSHdwzNwX3LZUAXyEj5lQYap5Y60LptgZJ
6HGC1cn7xUero99v+BfOL9i4LLPwosP+YyQn2trXRzn21pFWXAIuTO0p+NygI3/tw20hrauZ
JUICBrwfi1VCsuyIXTIgIzOsBgW/QDo69rArW0mVcoD73wL3hBuCFfLeSM4EOSQLQ9Vxawc+
CuPE6ZtvpGq0xWpSRZ</vt:lpwstr>
  </property>
  <property fmtid="{D5CDD505-2E9C-101B-9397-08002B2CF9AE}" pid="3" name="_2015_ms_pID_7253431">
    <vt:lpwstr>cBKUNMwIwMGgshC8J2irUeJWucsT4UbQtwAP5j/NnBhEZAqhzAOBL9
Z6wya+MHHbkJGgyOtVkMSa0R6+krDMj03oUZxcZBzTHYo1AZqmoClnE+TTfCbz+OJL93TWz1
IxNdjZ/pgMrNH7VGY2CAxjLvwqdn2HZMMIrxAEnoiM3id8sJ6thPdwMnX8OQyKbgUOK8HrE1
7g0gv+5k2/UeWprVf1wWTrkUeDYh6QCbZvQG</vt:lpwstr>
  </property>
  <property fmtid="{D5CDD505-2E9C-101B-9397-08002B2CF9AE}" pid="4" name="_2015_ms_pID_7253431_00">
    <vt:lpwstr>_2015_ms_pID_7253431</vt:lpwstr>
  </property>
  <property fmtid="{D5CDD505-2E9C-101B-9397-08002B2CF9AE}" pid="5" name="_2015_ms_pID_7253432">
    <vt:lpwstr>BPpGI/nVB9luJdtV+LwIbh1cX2nUJXgjTyQn
rC6s6H5VHlHnHDVVeDhlqA3iRnXASPpPl6/Fojo8JF3tlhWWva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