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dv6WYUwajEJkiAVH/ubYnmt/ExPdqd8j0xuK5UmREfn9zjApZ2PscDoRgONSj7KMlXy+Vz
PcigVVjg0FdEmfU8cqKnf+luUu581yqOaZGHaxgXtITRdOCZK/T/Uv9NrEY8OxrBMA8XXqob
FIe9C9wu+xy4v9WZfXzOQPANAABMay48hxu6kvC6kj6gd6VfmDRrtYybHY6nuFa2gpcvWCvz
25HqFXEL8L6MX3jYQP</vt:lpwstr>
  </property>
  <property fmtid="{D5CDD505-2E9C-101B-9397-08002B2CF9AE}" pid="3" name="_2015_ms_pID_7253431">
    <vt:lpwstr>NalpON1gmQP1CjbwcnPClsmxYbkZBKSur9Mzmav1Tfr1MXcb42FKI7
N+l4K82zs95qsnAY0g9QTTSrs6Z0wDlnc7opF2IvGuUw1rIb1OrGPwzrX6eWsfTWebxUnXxI
q7g1Suz33OmuwUgGvz23qH2AKq1owstelJ1PUW6untv5CdN1KcR4Nrvi0T55O4H1Dy9uCeFY
505P2XIP6IgT9t112ztJNo9AFkWexG8THq6T</vt:lpwstr>
  </property>
  <property fmtid="{D5CDD505-2E9C-101B-9397-08002B2CF9AE}" pid="4" name="_2015_ms_pID_7253431_00">
    <vt:lpwstr>_2015_ms_pID_7253431</vt:lpwstr>
  </property>
  <property fmtid="{D5CDD505-2E9C-101B-9397-08002B2CF9AE}" pid="5" name="_2015_ms_pID_7253432">
    <vt:lpwstr>o3Lk0AQ7pevEPR2inInqrWrphso9hw1dA9no
KkPQEM3yWDIU3gQfet7jJKAjqj3Xt61crXa3VjmH4c20pP0i0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