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on 0.3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8 Joe 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Joe Orton and others This configure script may be copied, distributed and modified under the terms of the GNU Library General Public license; see src/COPYING.LIB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ves Martin &lt;ymartin59@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Berezniker @ http://public.xdi.org/=vm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Schultz &lt;tstst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ylvain Glaize &lt;mokona@puupu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buyuki Tsuchimura &lt;tutimura@nn.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Sobo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arl Ove Huftham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ai Sommerfeld &lt;kso@openoff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iang Lei &lt;tristone@deluxe.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Holst &lt;henrik.holst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un Garg &lt;arung@pspl.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frever Frehtes Taifersar Arahe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ix Conchillo Flaque &lt;aleix@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i Sommerfeld &lt;kso@openoff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rfrever Frehtes Taifersar Arahesis This file is distributed under the same license as the Neon package. Arfrever Frehtes Taifersar Arahesis &lt;Arfrever.FTA@gmail.com&gt;,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ves Martin &lt;ymartin59@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ik Holst &lt;henrik.holst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 Software Foundation, Inc. This file is distributed under the same license as the ne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Vladimir Berezniker @ http://public.xdi.org/=vm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Vladimir Berezniker @ http://public.xdi.org/=vm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ix Conchillo Flaque &lt;aleix@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iang Lei &lt;tristone@deluxe.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ix Conchillo Flaque &lt;aleix@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8,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2,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Joe Orton &lt;joe@manyfish.co.uk&gt; -*- autocon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oe 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un Garg &lt;arung@pspl.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arl Ove Hufthammer. Karl Ove Hufthammer &lt;karl@huftis.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A. Sinan Unur &lt;sinan@unur.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Joe 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mas Schultz &lt;tstst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ylvain Glaize &lt;mokona@puupu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obuyuki Tsuchimura &lt;tutimura@nn.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Petr Prazak &lt;prazak@grisoft.cz&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Joe Orton &lt;joe@manyfish.co.uk&gt; Portion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 Joe Orton &lt;joe@manyfish.co.uk&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Joe Orton &lt;joe@manyfish.co.uk&gt; Portion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eter Boos &lt;pedib@colorfulli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ommi Komulainen &lt;Tommi.Komula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eter Boos &lt;pedib@colorfulli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Sobo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5, 2007 Joe Orton &lt;joe@manyfish.co.uk&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2000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5,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Joe Orton and others This configure script may be copied, distributed and modified under the terms of the GNU Library General Public license; see src/COPYING.LIB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e Orton 1999,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98,99 Stephan Kulow (coolo@kde.org)</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33:00Z</dcterms:created>
  <dc:creator>Navia</dc:creator>
  <dc:description/>
  <cp:keywords/>
  <dc:language>en-US</dc:language>
  <cp:lastModifiedBy>yanzhihua</cp:lastModifiedBy>
  <dcterms:modified xsi:type="dcterms:W3CDTF">2020-03-21T10: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DzEtXZwS1Fr7wTjFeE0dzL3kh80jh+Sk3BBB0LNY3xGMTzCCcLrwMgX8UA44z1i+1tQZnAV
OAyhhEB2GszFOCfmorrRDXFas+f1YvOFSGBe08/O9YLgLtBbxvHU1uEbcBju6xW/h0o7ZONn
hRP0NWsmDIhIpW/GJ4TPfdfdgMqwcrCJO/Oln0J+qCmGXxWfF+CE+vBAMBPyMTGXju1QNYNR
r4UB71tW33yUwl0+8i</vt:lpwstr>
  </property>
  <property fmtid="{D5CDD505-2E9C-101B-9397-08002B2CF9AE}" pid="3" name="_2015_ms_pID_7253431">
    <vt:lpwstr>dHwqDLoirshbPeTybhuW97euspLzwQkoG88ryGBsKdkee/Nkn4dILG
/5MpfHC+fMLU9JaX/HhAhi/St/egmLTERHmtTL3gn1hUIBIIMfOPwXVRbc4lXCXlrT73TSYP
T6b9qUXkXsUnnA5VA44vKIXDmP8nfOwMUvbEw7U2JCxWgfsFTELIKmAHTpxj0kKDpCinj7gy
v4beBiy0yEbPz9LoY5D409VgEwxiNV/2sctE</vt:lpwstr>
  </property>
  <property fmtid="{D5CDD505-2E9C-101B-9397-08002B2CF9AE}" pid="4" name="_2015_ms_pID_7253431_00">
    <vt:lpwstr>_2015_ms_pID_7253431</vt:lpwstr>
  </property>
  <property fmtid="{D5CDD505-2E9C-101B-9397-08002B2CF9AE}" pid="5" name="_2015_ms_pID_7253432">
    <vt:lpwstr>sB4e4/7uQdCUM2PUhVe556qe6W6AlnGKcdGF
2uIgzFkR7jV8yF719J3Ihdl6jnrY49/KVYJRmHdrz0FFDUGFf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