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ootfiles</w:t>
      </w:r>
      <w:r>
        <w:rPr>
          <w:rFonts w:cs="Arial" w:ascii="Arial" w:hAnsi="Arial"/>
          <w:b w:val="false"/>
          <w:bCs w:val="false"/>
          <w:sz w:val="24"/>
          <w:szCs w:val="24"/>
        </w:rPr>
        <w:t xml:space="preserve"> 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2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EUFiWbnfVnajb3gPFKKTk/eFzlOpd4S9F/T9MrYWx/+NqvTBUgFkH1e1ojifTBfZSDzEXeR
ywHwQS8wK/TsamjOjgLyT5aqsEJXIZ/xTeGdLZcdhcrpBPvYBkUYNgQCmgINGY57kNsn1c9z
3s+x38MfjQTtgHzJbK5ehw4pcvyXL/wldHUkjVdvzW485VdcMCdGzM0v2IPXbTVKWbWMZIzA
r4oGH1Fu9E2GPl9bAJ</vt:lpwstr>
  </property>
  <property fmtid="{D5CDD505-2E9C-101B-9397-08002B2CF9AE}" pid="3" name="_2015_ms_pID_7253431">
    <vt:lpwstr>phG9wSdhoqKEj9TE0RRORQp2lFGHU6hQ7IFETAMZxkepGOccFeMlnd
WJIe/yzLWDg9+XtYomDHfrVvpxlNKJ/SdZac7MThyScIuvZFcIuI2AvSAKx6KBFiIOZKBhhb
lCV03aQGxUEDU2QvBWovzxUEWrdr6Ia5lpQekWvCQ/oMaqI9lM6OC0G8xf3Tupb6joM+vOXt
cHlpBBQZd1HK+HT903hXv/N8zc41c2Kljkkg</vt:lpwstr>
  </property>
  <property fmtid="{D5CDD505-2E9C-101B-9397-08002B2CF9AE}" pid="4" name="_2015_ms_pID_7253431_00">
    <vt:lpwstr>_2015_ms_pID_7253431</vt:lpwstr>
  </property>
  <property fmtid="{D5CDD505-2E9C-101B-9397-08002B2CF9AE}" pid="5" name="_2015_ms_pID_7253432">
    <vt:lpwstr>pPBrVkPePbOtYJyCz6TwjhAm9BwzHLS5KK2Y
fReE1jVWwkQ4zgGOSScss/EKS+j8vnhUEWVlVHsbCdh4JiMUxB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488</vt:lpwstr>
  </property>
</Properties>
</file>