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rgs 0.1.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SD Zero Claus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y Rob Landley &lt;rob@landley.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to use, copy, modify, and/or distribute this software for any purpose with or without fee is hereby gra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4:3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9707</vt:lpwstr>
  </property>
</Properties>
</file>