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cEa0I8vS5YisT3kmmycRIL7g57hIpwrhkW7F8VMMFCeN6SN1n8/CilibSnkAoOlIOd/7D8
hPhQsrsFvFIPNbywUtNAeFWRCzOwG4CZ2owXQrcLjFohNVFIo/nioWgcfvYDab3cYmrSRINP
WY4ukztVcqLCd7LGVZcl/hHa/Z2qERsEuaotBbHSZIqZJ32b0iLmNS2F6q52DSCPADaQNuAs
HWlrQptjCiKYDIh3ea</vt:lpwstr>
  </property>
  <property fmtid="{D5CDD505-2E9C-101B-9397-08002B2CF9AE}" pid="3" name="_2015_ms_pID_7253431">
    <vt:lpwstr>B+vKWRNULu9VR7hhU+Oi0VKp5BrvsxQgQ6cTIDokYzAHgSYHVNCkwi
gxwJnX+4zhoZSoc4+ayfqxV5ediyX7/Y2wTvD+LJ+zi5QiqW8c1tdB10KJXpiJVIkOIhQryw
vHXxA1arbORvuzacHgOQjVH17zFlMG438tYBLgxMicCQz447H/rluM/W/+MtVbDhsrqKZDmQ
qeczU6Ioycy4xpeCdAIFLGEFZobZn/MOjaR7</vt:lpwstr>
  </property>
  <property fmtid="{D5CDD505-2E9C-101B-9397-08002B2CF9AE}" pid="4" name="_2015_ms_pID_7253431_00">
    <vt:lpwstr>_2015_ms_pID_7253431</vt:lpwstr>
  </property>
  <property fmtid="{D5CDD505-2E9C-101B-9397-08002B2CF9AE}" pid="5" name="_2015_ms_pID_7253432">
    <vt:lpwstr>cTsnUZWk2BXuIf7lBK+wRM3LzqPUh2rqHUm0
ARRuMwQ0XVHL/3wZ85Pl7WlTw92IQSN21VH0AqJh6iClAtj7z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