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ll</w:t>
      </w:r>
      <w:r>
        <w:rPr>
          <w:rFonts w:cs="Arial" w:ascii="Arial" w:hAnsi="Arial"/>
          <w:b w:val="false"/>
          <w:bCs w:val="false"/>
          <w:color w:val="000000"/>
          <w:sz w:val="21"/>
          <w:szCs w:val="21"/>
        </w:rPr>
        <w:t xml:space="preserve">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8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Codecoup. All rights reserved.</w:t>
      </w:r>
    </w:p>
    <w:p>
      <w:pPr>
        <w:pStyle w:val="Normal"/>
        <w:spacing w:lineRule="exact" w:line="420"/>
        <w:rPr>
          <w:rFonts w:ascii="Arial" w:hAnsi="Arial" w:cs="Arial"/>
          <w:bCs/>
          <w:sz w:val="18"/>
          <w:szCs w:val="18"/>
        </w:rPr>
      </w:pPr>
      <w:r>
        <w:rPr>
          <w:rFonts w:cs="Arial" w:ascii="Arial" w:hAnsi="Arial"/>
          <w:bCs/>
          <w:sz w:val="18"/>
          <w:szCs w:val="18"/>
        </w:rPr>
        <w:t>Copyright (C) 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7: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8h0UGQB/GM15GKWbmXjItiEgLNaKeCQ6sGv9HLnP5k7XWoeJoRpcWZ7Q516I+gfUwTVKsQy
G0iKA8DR+OblI9zaGoq+HPfdlTHBPOjoZotAL17eLajRYHl1Rt3tBtA5q/N7G5qLqsVxoH2f
AvNfj0jK1pnnrzagHjXiYdATP3V+tNsgcM7vM1PSlCURSX7w3BEEWGq54r4KpM6C/eobrqn4
G/PKqVAIHtGzTcoxlc</vt:lpwstr>
  </property>
  <property fmtid="{D5CDD505-2E9C-101B-9397-08002B2CF9AE}" pid="3" name="_2015_ms_pID_7253431">
    <vt:lpwstr>02EIsG//p/oV1enEfS8Kv3Ez1x1xhkSigoJtNMOG/Jp/Bve/B055Jr
r4VPAdaQ17/LC8jQybJdU8lSSoZPQIKoRtGkNafBB8h9SoHg/e1YIoOd40QRcrAj+DxghG00
BJZldUVafvKWe9MEmsAPvkwXFVqWTHvCkyc3F4hAD8wzAGGiTKkXOFuKZeeWlbz70vV4zowT
AhMWYl88JzBdQV3wjSkEsBNnYIGVdJZs+7Si</vt:lpwstr>
  </property>
  <property fmtid="{D5CDD505-2E9C-101B-9397-08002B2CF9AE}" pid="4" name="_2015_ms_pID_7253431_00">
    <vt:lpwstr>_2015_ms_pID_7253431</vt:lpwstr>
  </property>
  <property fmtid="{D5CDD505-2E9C-101B-9397-08002B2CF9AE}" pid="5" name="_2015_ms_pID_7253432">
    <vt:lpwstr>nz5Kj9/WXIar24oHZMLc7N8JYMw5j0G2YT4j
uTxORqbOiSQtMOpKQVLhIR0p2QYrPF6d93HUBt6tKIe1pstd8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6269</vt:lpwstr>
  </property>
</Properties>
</file>