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Params-Check  </w:t>
      </w:r>
      <w:r>
        <w:rPr>
          <w:rFonts w:cs="宋体;SimSun" w:ascii="宋体;SimSun" w:hAnsi="宋体;SimSun"/>
          <w:color w:val="000000"/>
          <w:sz w:val="24"/>
          <w:szCs w:val="24"/>
        </w:rPr>
        <w:t>1:0.38-418</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02 Jos Boumans &lt;kane@cpan.org&gt;. All rights reserved.</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6:04: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6eiDQIfNcTBxMQzbsSkUxoUnFVGQmc6ip33vnl/8l+Qg8A/HJ9ITm1m64YECrko0hcfaf/a3
oJaDJDC6H853VQXdAyBDPD1IeXUWz1+O7pdQjHqJsHzmuWd3kz1AND442e8sCjMjet02acor
Jbrd2gOalRlc0dRXwbUGpvVMwjKXC9steVoLQKT/BUiWyNML4YCCUEHEwergKjiUdqP0gNNH
N43Sr/F06jEczNxZC0</vt:lpwstr>
  </property>
  <property fmtid="{D5CDD505-2E9C-101B-9397-08002B2CF9AE}" pid="3" name="_2015_ms_pID_7253431">
    <vt:lpwstr>QEm9qVnBB+mPy2H+O+2i3R+tp3rCEhMW2DzI+Q5GCRAE51/F+FRKW4
qJJ104JryEkKhUEYClsw8CBMuVm4Wc2a0B85/8wKoEvcpGGDsolPpCaQXh0Bc1AeoxQGQrDK
4GJJsNgQSdMT81fGfyXk0z9V7RKxH/idPgEQy2McZ2lFWVD/8R+mdyl+ohRw+l9HzF4a59vE
8t8bObvbt8ATjuxKsLD26q9a2NpGJ2pi4ngq</vt:lpwstr>
  </property>
  <property fmtid="{D5CDD505-2E9C-101B-9397-08002B2CF9AE}" pid="4" name="_2015_ms_pID_7253431_00">
    <vt:lpwstr>_2015_ms_pID_7253431</vt:lpwstr>
  </property>
  <property fmtid="{D5CDD505-2E9C-101B-9397-08002B2CF9AE}" pid="5" name="_2015_ms_pID_7253432">
    <vt:lpwstr>zdryE8nwjSCkV0CP9JAVUfSb7KHtZUo5nc+O
YCp+x7ClE5c0AeqnrLxKH9JZShuqv/DvAw/8aHFJPiNzTgHvxL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