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fZ7DXmQNoJ0944b9WVhoksSfzze14iyiJSh4yNdV64nBSdnGKvRCwvkP82jWOcHgk1lznG
2ut6B4tFHQI0TZkV4sJOzVeqU/z2va1jgL207v7SOpod4OjeZLmj+B+JE0+glOi0hkCjQrWJ
kalYWicse/O9zb/6JAmRrDSbKzonJrTVoer1CH8KL+kJURP4j6Fuk2DZz5dhNKgXFtDE2R0s
MzXDj3pz80gWOZaCi1</vt:lpwstr>
  </property>
  <property fmtid="{D5CDD505-2E9C-101B-9397-08002B2CF9AE}" pid="3" name="_2015_ms_pID_7253431">
    <vt:lpwstr>RL9/FOx/MLdERxPIB2BVzkSVBdS3SHC3NLxxBQwAvFBChVHSdENuWm
l8zvu7HlEWFmVNkJ66Zcp3keh+Pvbtb8FgkxCUKXzNvapInOsKWXbD8M4x+jXwU3dwN0vg+Y
imv+ekwGEtBIe7sPERyDdF0vmEyj1Y8qPKocwi4saT92qFTCTBTvQTqfq1/OQtHx9j0fUaGW
qMAdlpDOJXbJ1csm20a67/9XsKfpd2dDyvle</vt:lpwstr>
  </property>
  <property fmtid="{D5CDD505-2E9C-101B-9397-08002B2CF9AE}" pid="4" name="_2015_ms_pID_7253431_00">
    <vt:lpwstr>_2015_ms_pID_7253431</vt:lpwstr>
  </property>
  <property fmtid="{D5CDD505-2E9C-101B-9397-08002B2CF9AE}" pid="5" name="_2015_ms_pID_7253432">
    <vt:lpwstr>1TnaTiUCULx75qfKLhwSkXFk1mtCHjvFk7sf
q37gYF4+oYthmiEcBgjdpcZByyNCS5rigRhp2ydu/HIC+WA5P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