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3 Monty&lt;/p&gt;&lt;/td&gt; td align=right&gt;&lt;p class=tiny&gt;&lt;a href="http://www.xiph.org/"&gt;xiph.org&lt;/a&gt;&lt;br&gt;&lt;a href="mailto:monty@xiph.org"&gt;monty@xiph.org&lt;/a&gt;&lt;/p&gt;&lt;/td&gt; tr&gt;&lt;tr&gt; td&gt;&lt;p class=tiny&gt;libao documentation&lt;/p&gt;&lt;/td&gt; td align=right&gt;&lt;p class=tiny&gt;libao version 1.2.0 - 20130122&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 2011 Philipp Schafft&lt;/p&gt;&lt;/td&gt; td align=right&gt;&lt;p class=tiny&gt;&lt;a href="http://www.xiph.org/"&gt;xiph.org&lt;/a&gt;&lt;br&gt;&lt;a href="mailto:monty@xiph.org"&gt;monty@xiph.org&lt;/a&gt;&lt;/p&gt;&lt;/td&gt; tr&gt;&lt;tr&gt; td&gt;&lt;p class=tiny&gt;libao documentation&lt;/p&gt;&lt;/td&gt; td align=right&gt;&lt;p class=tiny&gt;libao version 1.2.0 - 20130127&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lt;/p&gt;&lt;/td&gt; td align=right&gt;&lt;p class=tiny&gt;&lt;a href="http://www.xiph.org/"&gt;xiph.org&lt;/a&gt;&lt;br&gt;&lt;a href="mailto:monty@xiph.org"&gt;monty@xiph.org&lt;/a&gt;&lt;/p&gt;&lt;/td&gt; tr&gt;&lt;tr&gt; td&gt;&lt;p class=tiny&gt;libao documentation&lt;/p&gt;&lt;/td&gt; td align=right&gt;&lt;p class=tiny&gt;libao version 1.2.0 - 201401271&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Ratchov &lt;alex at caou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 Mahan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thy J. Wood - Aug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Tibus -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March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anuary 2001,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k Hemsley (rikkus) &lt;rik@kde.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Schafft - Februar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ph3-der-loewe' Schafft - 2008-2010 based on ao_esd.c of libao by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Ma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January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nnart Poettering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ck Moffitt -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Weisgerber - Marc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Gerard - Mar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 Port to IRIX by Jim Miller, SGI -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Xiph.org Foundation Changes Maintainer Benjamin Ge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Antoine Mathys &lt;Antoine.Mathys@unif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Guntsche - March 2008 Monty - Feb 20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0:00Z</dcterms:created>
  <dc:creator>Navia</dc:creator>
  <dc:description/>
  <cp:keywords/>
  <dc:language>en-US</dc:language>
  <cp:lastModifiedBy>xiasenlin</cp:lastModifiedBy>
  <dcterms:modified xsi:type="dcterms:W3CDTF">2020-03-21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DUKY9jgClUYwu8FG+dkfI87z+JKFqv7eUkScZwdxHg6SHtLk4KcjpU4bm/W0V6RnyGcctda
Fuv0Th9u51WMSAeCuUVAXYNjD8Kpjq3H3OBVLT6BcqAzRGcciB4vfYhqIPlEQfEcEWHCZMyu
kfqQPPQrg+zz4Yh6fGxPuQXohPP8opDGUftqE9Jyw5FLGGD2QMZhwhJxKZ1Ju5wgLZQQaHqF
5PmKeqlSISakYRNu+W</vt:lpwstr>
  </property>
  <property fmtid="{D5CDD505-2E9C-101B-9397-08002B2CF9AE}" pid="3" name="_2015_ms_pID_7253431">
    <vt:lpwstr>5RRoBMMol98ciSV48jF9eDs8qI/nKq0aUzrDiEJhAOOG+JfuctcRqK
MH0FcvI+jKrR98tsC2J23KpBpJ5B0MdqklyIURtLVY3W5/XIBLjM39NwtA1JEq0kYu07QP7G
uU7fYtJYgLkcfIY+EgsYcTPpLBlrKD+5arQEQQpzB4aVTaNXQwz7LhsL3/eqR4Nsx6xOlieF
3hX0mzRAZHRym1OCJA5P/z7A81yXrSr+8m7F</vt:lpwstr>
  </property>
  <property fmtid="{D5CDD505-2E9C-101B-9397-08002B2CF9AE}" pid="4" name="_2015_ms_pID_7253431_00">
    <vt:lpwstr>_2015_ms_pID_7253431</vt:lpwstr>
  </property>
  <property fmtid="{D5CDD505-2E9C-101B-9397-08002B2CF9AE}" pid="5" name="_2015_ms_pID_7253432">
    <vt:lpwstr>rx0RbsbMwPhvRRpPJs9cyGAl7h7lG9BGbami
q0s3B5/uLf0PcDgkv+T0fMm02XV5ao5GX4I8AEXF2xsHTe6gf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