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fiOdRiRXfO3O05ZE5+4KaMOfLA3CwME/sI6FEAKQSiKS/MBzHTIyuLA1DyR715IdVpKmeH
eZojO+P7fSEcP1ECxWCgSLs6LjcKaYlrtqnHfGN3xCw2AT0kHX5thXIp13QbjKru//h8piYk
9GjgYV/4B9UreBB3aMz7MeqD32R0D+mXSD6SijJdFEYyEaYm8HgSNVbRM1VLU293sapmlV9E
W25Q/NblmQZrvtUMUd</vt:lpwstr>
  </property>
  <property fmtid="{D5CDD505-2E9C-101B-9397-08002B2CF9AE}" pid="3" name="_2015_ms_pID_7253431">
    <vt:lpwstr>lgFAyCmvDLW56SDQfmsnjwZZzLzmr7Ed/fjFERLz3be4bJnrxyVnoA
pd/QQP4E7aw22v9CtcXYotUJqDxGer1CqNaJYS0LHjfZi8pmXMoZBiV1e1bT6pmYBX2AHy8u
DCKbWK7QygzR6j1FPO8t7vTee/6FwB5gBCGm7IBNMLhJFcgS3yINpnCAdTF2qvPoqAq/se75
mRfacf6V8iy03kIKFiY7kqvXTTE6LS+cVQno</vt:lpwstr>
  </property>
  <property fmtid="{D5CDD505-2E9C-101B-9397-08002B2CF9AE}" pid="4" name="_2015_ms_pID_7253431_00">
    <vt:lpwstr>_2015_ms_pID_7253431</vt:lpwstr>
  </property>
  <property fmtid="{D5CDD505-2E9C-101B-9397-08002B2CF9AE}" pid="5" name="_2015_ms_pID_7253432">
    <vt:lpwstr>YHtOLOQuPShizdwgWqdmfV62490A3UOPCVT1
u+HK82HHtrO/tZkheKw5xFgMVyA74FjKkOWNvdQLioV9uWB25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