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opalliance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t;notic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Y5kFnbyD/R7/y5zfgxPmhO+wZi83Lvod0AdQxLKkp8/k1xO2yuhkhdz4sp+MDs7+chiPm/v
Ig20F/ydOygSb18uiQEHdTCddUoUp9cRbpy6+iDxvUgjl/LFjy/tIbdd08TZ6j7gsUSj8Fph
XeSzraOrjOAn+FL01XsLyh/xc4HFh/fGxLviG5u/A3+u4mVqpUBZfxVOEjaZ57DX2fublcc6
mIzwYjxWRlDibPdDQt</vt:lpwstr>
  </property>
  <property fmtid="{D5CDD505-2E9C-101B-9397-08002B2CF9AE}" pid="3" name="_2015_ms_pID_7253431">
    <vt:lpwstr>xQmlNbowfN0+REWIOJZUx6vlvtxUORhdzOA+EHpkdh72XgCN0DGWtt
YBW6UB4SqryyP9ny68VkBn5eQuMFX8zGMjOi9Wz5yxwnkcOWS11+VbMOucDQeD9tG43OHBHl
np1uwoLFFpNamuv/2Xo484gLv3L1lWfviDnXIwsYNG8B57XCtEHBGeiLok9uowJvVOgbTMUf
MVa+O2yAirAxLsD0Hpp0XAmZgwHqN13ZCDDM</vt:lpwstr>
  </property>
  <property fmtid="{D5CDD505-2E9C-101B-9397-08002B2CF9AE}" pid="4" name="_2015_ms_pID_7253431_00">
    <vt:lpwstr>_2015_ms_pID_7253431</vt:lpwstr>
  </property>
  <property fmtid="{D5CDD505-2E9C-101B-9397-08002B2CF9AE}" pid="5" name="_2015_ms_pID_7253432">
    <vt:lpwstr>7h73QOMZV58miNovXxxrg2F6c7oy5YG18jnn
ci7sJSMQW1Ho3rtoT4hLqNUhXXoVzUvIgo3tk7lCuLjP0QuE2l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