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yncns 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lt;mznflapaf (at) 0pointer (dot) de&gt; 1]License 2]News 3]Overview 4]Current Status 5]Documentation 6]Requirements 7]Installation 8]Acknowledgements 9]Dow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amp;lt;mznflapaf (at) 0pointer (dot) de&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amp;lt;@PACKAGE_BUGREPORT@&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Lennart Poettering dnl dnl libasyncns is free software; you can redistribute it and/or modify dnl it under the terms of the GNU Lesser General Public License as dnl published by the Free Software Foundation, either version 2.1 of the dnl License, or (at your option) any later version. dnl dnl libasyncns is distributed in the hope that it will be useful, but dnl WITHOUT ANY WARRANTY; without even the implied warranty of dnl MERCHANTABILITY or FITNESS FOR A PARTICULAR PURPOSE. See the GNU dnl Lesser General Public License for more details. dnl dnl You should have received a copy of the GNU Lesser General Public dnl License along with libasyncns.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Pettenò &lt;flameeyes@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PQi0stzbIbkzh2vTODWxxamgzeITK0kFzuJ9SegbZPDDvbRekC+eum60HVPMtVA8KgJ1Z2j
IYSMJ0SbMaokWK2urUNPItboZK5n7V/BIsmbJq2fJsKi5bhzwlcpfZAG3SKVinQz8Kq1YHP1
Xrp3eLu2Wtyji78N1WU8v9Af2ECBOAQZkHhyIp1XdXcB4YZ7NaxQ9nQqwpV3VmhzkE1uAtHK
KXIf9VDRTPzzJRh2eO</vt:lpwstr>
  </property>
  <property fmtid="{D5CDD505-2E9C-101B-9397-08002B2CF9AE}" pid="3" name="_2015_ms_pID_7253431">
    <vt:lpwstr>Xg5S8fE01+385q10Djs9lFE9pt8S7fXSuEi0dqRMpOHf1NDi+jnaVZ
UHieu2QxiKvkV6p+iaoLwF8OSGxezXnPJLFrF4TVuoaZeHyYVzhhSTNGOCZ7CopPkzr59JE+
ghwd/2rxSUerhQFXBVKV7FJHyFDnpV3U4328DFfQU3WSfiq+CFxhinpjQ4qT00asuaDfp97g
MQZZKaal35SvNvWPWP/tbrPzvaf8z8cFV+jO</vt:lpwstr>
  </property>
  <property fmtid="{D5CDD505-2E9C-101B-9397-08002B2CF9AE}" pid="4" name="_2015_ms_pID_7253431_00">
    <vt:lpwstr>_2015_ms_pID_7253431</vt:lpwstr>
  </property>
  <property fmtid="{D5CDD505-2E9C-101B-9397-08002B2CF9AE}" pid="5" name="_2015_ms_pID_7253432">
    <vt:lpwstr>VeJlpsVb5nZ5IyS17xxQGdmvbVT4M65te6Ot
AorHfTe/JGWRYUGgKg5DX1ufZzX9ue+OTufmT3Xg38YcN2wyG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