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text 3.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f8DvsvQCGlPM+55hJfMNdGx8aAjdMgtm4SqYMH+yH4eAvL6eWW9KJEP4KyVw6/QbYxOuj
EEQHwYfDwtIGPHGOFG6xNz3vgvtu5d7dNhM4qG0ShSI0E6AOkTC0k26fOwaxsZTzVmQIfhqX
gvUrKjY8CEjv7WAJppNTyW7wK2UmzfP1W31OYem4+AV0WYVqSe1/zhLas/0qdfV3CTMBL8bR
glyeY/uzyQTCH9tgJm</vt:lpwstr>
  </property>
  <property fmtid="{D5CDD505-2E9C-101B-9397-08002B2CF9AE}" pid="3" name="_2015_ms_pID_7253431">
    <vt:lpwstr>D8clBxoL+7zUZB5l8gd9EaaqRh5rBKPmgCTSSTBxxXLTv6IeNxoZSk
PmzUMT7rMwL5bWaOSf9aUCbn3qPpH+Dx4z+hW4/83wyvayxeaeEfYOOuz7wdD2hHFZQfd1Ns
iBfjGizYgGbBfKOmZbnHVHDQlvQhmFznC+0uUxoMK8d9fxyXyoTP+Wqq3tuVlduqGHJRaPN8
YUTWUZ5laz3ij9faT8lEB4j1Uy0y/fCNquCS</vt:lpwstr>
  </property>
  <property fmtid="{D5CDD505-2E9C-101B-9397-08002B2CF9AE}" pid="4" name="_2015_ms_pID_7253431_00">
    <vt:lpwstr>_2015_ms_pID_7253431</vt:lpwstr>
  </property>
  <property fmtid="{D5CDD505-2E9C-101B-9397-08002B2CF9AE}" pid="5" name="_2015_ms_pID_7253432">
    <vt:lpwstr>26Gl2DLRukhXLnFlsNi1CM+N6Cck1rpFrNW7
ObhPY9hofJRQ7q4TI9KwMjifaLulT1DfL/0n3tVdtKDBZZV++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99</vt:lpwstr>
  </property>
</Properties>
</file>