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ettuce 2.3.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1 - Will Glozer.  All rights reserved.</w:t>
      </w:r>
    </w:p>
    <w:p>
      <w:pPr>
        <w:pStyle w:val="Normal"/>
        <w:widowControl/>
        <w:autoSpaceDE w:val="true"/>
        <w:spacing w:lineRule="auto" w:line="240"/>
        <w:rPr>
          <w:color w:val="000000"/>
        </w:rPr>
      </w:pPr>
      <w:r>
        <w:rPr>
          <w:color w:val="000000"/>
        </w:rPr>
        <w:t>Copyright (C) 2012 - Will Glozer.  All rights reserved.</w:t>
      </w:r>
    </w:p>
    <w:p>
      <w:pPr>
        <w:pStyle w:val="Normal"/>
        <w:widowControl/>
        <w:autoSpaceDE w:val="true"/>
        <w:spacing w:lineRule="auto" w:line="240"/>
        <w:rPr>
          <w:color w:val="000000"/>
        </w:rPr>
      </w:pPr>
      <w:r>
        <w:rPr>
          <w:color w:val="000000"/>
        </w:rPr>
        <w:t>Copyright (C) 2013 - Will Glozer.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Yb3JaChnbfUcNWhog9NnBnZ/NrEILmRVJuKhNeLX5HNaqFdC/Zlr4wIpjIYIn35qYcTzF4G
AI4xW0h+bu/j59x/bywCCm39SFgMdcnwvWxhyXKDbV13REnBnR5kyt6042deHSSoVTKSSV0o
pH8yFA0z3Y7xsFbS+NhPdGGfIarPTWD0xAVv9siWH4JDO7Fv2YejUcwMbO0Gw4J8l0ghqxy5
72JwKmkAW+hYDdRJDi</vt:lpwstr>
  </property>
  <property fmtid="{D5CDD505-2E9C-101B-9397-08002B2CF9AE}" pid="3" name="_2015_ms_pID_7253431">
    <vt:lpwstr>qqJQSejUPt1taPhCMK3NDYdqslU4JsMGyNgeGxx84Y/RAFT7E5Dviy
SSdr9nosUUt/TDGGzkDiZm1HoZB17kB2IYoxJGvtVKQm8MclSN9hmQQmC7lepOYHBO8Ie8jY
e8bR+PbxSYlmAUhUzfy2g4ZSz12iFpiHIoYKqO4n6y1m7Z7wtaIk20+u4IAhYhymhZfB51Jj
ICx37beHTS89RBl8wpaqq5KATSfiezVvgOav</vt:lpwstr>
  </property>
  <property fmtid="{D5CDD505-2E9C-101B-9397-08002B2CF9AE}" pid="4" name="_2015_ms_pID_7253431_00">
    <vt:lpwstr>_2015_ms_pID_7253431</vt:lpwstr>
  </property>
  <property fmtid="{D5CDD505-2E9C-101B-9397-08002B2CF9AE}" pid="5" name="_2015_ms_pID_7253432">
    <vt:lpwstr>jSX1aeqlYVWE2F1YiU0zwVIH0Ao13gO0bg80
XHXTxSyB+ML2j8LxvsrGckzmztsEs09puvuhQOcVo+GA4pKc3p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127</vt:lpwstr>
  </property>
</Properties>
</file>