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mzO5m2d1bTsBdf57wwxOtRZSJCzgkGIoUR9NM6KpoERVbTLlWextv0jokyV1Wmni1PCk5/
GM6+08TlwS5swAGLQCYjQKv0c5RFAx0MiDgiBKsyEGLdZMhbepUirf2LMcuKzBwUvCdndW1h
JR2c7zF9tA6n8Ex2/FlGME+CgfSusDrNhQsNVrh5KWQx/Cas+XKDYxmAYhTstZQNXLUid/2r
RCCaNVj+nvaWsB9ISN</vt:lpwstr>
  </property>
  <property fmtid="{D5CDD505-2E9C-101B-9397-08002B2CF9AE}" pid="3" name="_2015_ms_pID_7253431">
    <vt:lpwstr>FXmlFRpMr5S6ABweSzuZFm6Lcu2HEM8mXrrQYnMgxlHMSQ7A4wg2TH
B2lcIPnKd7x4FFjFkwR3mnyChxGbWIASAp4EeqkDlAGkWhi3GI3z7E05wRxIgwnFFRKprP7h
6NtVX1D5vmtTAqOf/N75suvHBbtXF0JGaYQiGB3FTtT1mJzmLQrn1873E5IZm5MHWiQaWznh
8+dwgua7aZBlEjfo7LC9dHyEYPVcnm5uNxGn</vt:lpwstr>
  </property>
  <property fmtid="{D5CDD505-2E9C-101B-9397-08002B2CF9AE}" pid="4" name="_2015_ms_pID_7253431_00">
    <vt:lpwstr>_2015_ms_pID_7253431</vt:lpwstr>
  </property>
  <property fmtid="{D5CDD505-2E9C-101B-9397-08002B2CF9AE}" pid="5" name="_2015_ms_pID_7253432">
    <vt:lpwstr>wiuP74oybd7lOlM/fzZZNzxe/VVWW/SKwwRN
qYf0X0LDLwS6PTWiJkP5auXuP3ps09CC16K/PmSZX1gfY/QwY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