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Module-Metadata  </w:t>
      </w:r>
      <w:r>
        <w:rPr>
          <w:rFonts w:cs="宋体;SimSun" w:ascii="宋体;SimSun" w:hAnsi="宋体;SimSun"/>
          <w:color w:val="000000"/>
          <w:sz w:val="24"/>
          <w:szCs w:val="24"/>
        </w:rPr>
        <w:t>1.000036-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0-2011 Matt Trout and David Golden. All rights reserved.</w:t>
      </w:r>
    </w:p>
    <w:p>
      <w:pPr>
        <w:pStyle w:val="Normal"/>
        <w:spacing w:lineRule="exact" w:line="420"/>
        <w:rPr>
          <w:rFonts w:ascii="Arial" w:hAnsi="Arial" w:cs="Arial"/>
        </w:rPr>
      </w:pPr>
      <w:r>
        <w:rPr>
          <w:rFonts w:cs="Arial" w:ascii="Arial" w:hAnsi="Arial"/>
        </w:rPr>
        <w:t>Copyright (c) 2010 by Perl Toolchain Gang.</w:t>
      </w:r>
    </w:p>
    <w:p>
      <w:pPr>
        <w:pStyle w:val="Normal"/>
        <w:spacing w:lineRule="exact" w:line="420"/>
        <w:rPr>
          <w:rFonts w:ascii="Arial" w:hAnsi="Arial" w:cs="Arial"/>
        </w:rPr>
      </w:pPr>
      <w:r>
        <w:rPr>
          <w:rFonts w:cs="Arial" w:ascii="Arial" w:hAnsi="Arial"/>
        </w:rPr>
        <w:t>Copyright (c) 2001-2011 Ken Williams.</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v1+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0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nlYSMXM8R8NMs3pp8axF+janrSYexYYQoEL05R6E7cGz1by711w7bcI9cvevPlGhDz0RURt
kbesmBTLHBmZduSbHbVQGt9eqVE3jQ7WvhvFAzB0c50dpWJrERYInecLkhnaAXVf18OnDmTS
vFsIut/iBPgCsCOmOp1+mbW4118XRqzlDpIKKOvwx3q9XaUdgsWAG7udauMy18ORTQMhiD8m
cwu8DeRRGtXJKaOoxw</vt:lpwstr>
  </property>
  <property fmtid="{D5CDD505-2E9C-101B-9397-08002B2CF9AE}" pid="3" name="_2015_ms_pID_7253431">
    <vt:lpwstr>LlIinngfaAeKOF9JfWIpE3kitUseTZxHzUFwNDJcxtr5ywQyWtMGnd
cwnd3J8sTIfa1JSKwVRh6x3EZDegtLQbHgaebosxZMAFHlDwlkQGTo28UfxmkfT5454Yq2fa
B6i3aFYrwdettlaLllEfTBOsmX0cE6EWVxJHMxaVd80WDcGJsRUfDL04pvTQH+zwq1Y1aXs8
kQ5vdTKABpHC0zcrCt20d6z3sCWRDs3etTXw</vt:lpwstr>
  </property>
  <property fmtid="{D5CDD505-2E9C-101B-9397-08002B2CF9AE}" pid="4" name="_2015_ms_pID_7253431_00">
    <vt:lpwstr>_2015_ms_pID_7253431</vt:lpwstr>
  </property>
  <property fmtid="{D5CDD505-2E9C-101B-9397-08002B2CF9AE}" pid="5" name="_2015_ms_pID_7253432">
    <vt:lpwstr>SkWMmFWkQJTu+WMMYf0JGujtEhp2JMP5OQ/z
oDBZbxk+3tsIgdXaLoDxBCYtf6ya8XyuGSFWXRpi2sCkd4Hc6u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