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npth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7x6ZETSEhVCmIlruUoPtFMqBe0YMysNWuSdBMLn6EEXLB9I2UxgoDqfffdQIS5z8CEc5UIL
Y1BjOiZO4j+1joeK+rQ4dKZ/xXSGu/+6q2GsBoGfoz7M9QQISf/HPpLDgOYKFpJUeIYX49Hz
MSHngEbdtMA8/ZIj3j2zRyd2mXxwvDvKfuBZLqjssVKyq+OEFC3Sra1bsQdo38FaAq+qT/MC
VLJE1rC1ARxhsMbGNY</vt:lpwstr>
  </property>
  <property fmtid="{D5CDD505-2E9C-101B-9397-08002B2CF9AE}" pid="3" name="_2015_ms_pID_7253431">
    <vt:lpwstr>iFSWCoavHNHSExOscNmg0nPn2i6B+pgvOvYiOUH9qgp8dwdWvY0nAe
17qTepgfa0NmdLz+I3ImpDzvq6laokC+EolO1GJtpZX2SQ6Ams4DgI01YMykE/UHlezSSTsr
af2dCSUfTxGVa/q9PlyKyTj1/o90oYLmWeB3xFS9Qhg6VmZ84ZVhPMiiucfbUCa+TyOiGqwi
mnA+m6dzpgw1Oy+s3Tl9t/bfEXT89zkRJGqM</vt:lpwstr>
  </property>
  <property fmtid="{D5CDD505-2E9C-101B-9397-08002B2CF9AE}" pid="4" name="_2015_ms_pID_7253431_00">
    <vt:lpwstr>_2015_ms_pID_7253431</vt:lpwstr>
  </property>
  <property fmtid="{D5CDD505-2E9C-101B-9397-08002B2CF9AE}" pid="5" name="_2015_ms_pID_7253432">
    <vt:lpwstr>yK2hY/JR5zJBberEpvCgCzFTNsvwz1jlx2Bf
ND5mi182iJeynhmtE3mx0M0xRio0F+vrN1LT8VnfkDO4w5nZy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