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andr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wlett-Packard Company.\"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RVbDCp868m6fut+c3IXkxP3t4INtLjaoVNfO8fDrGzwO8blWt5vrpiOvMLwEqwUssuKH6mU
HNVWfkiLrM2EkoIW/2iKBv0cnuL8UAOUtGK4CBu9kpxfZ89d+yzx7w872AVk0DrxZ01burUM
APpI2lADR8Ui9yov0qVAewBbdDMAskwTlooJG5yW/wFWZ5xxYUL9rtESWyLZaGsOIDPMs9R0
U/a0bjhorpjE+8lzao</vt:lpwstr>
  </property>
  <property fmtid="{D5CDD505-2E9C-101B-9397-08002B2CF9AE}" pid="3" name="_2015_ms_pID_7253431">
    <vt:lpwstr>ZQTWKAbhV+4/pDZCpKNA01A2M+AwZs0xUL7bGC0hyyxLid9ASHpQ8e
PdV5LI2iJx6ICMHNvjltqCgu0JTfNbAGYkzcSeq1iru0n9KCuTuNvnsBfNIaLFysUX8z+NlA
H1Qab5eFaj2RRLnWtuZA9rZ3lnKpPn4TBXOBkBS9tBb8TrqpQLG8kNl5SUdx3DbN7wannEWQ
WE2sbCaf51XEeCXj8932BLfmfaRSf01hZsFX</vt:lpwstr>
  </property>
  <property fmtid="{D5CDD505-2E9C-101B-9397-08002B2CF9AE}" pid="4" name="_2015_ms_pID_7253431_00">
    <vt:lpwstr>_2015_ms_pID_7253431</vt:lpwstr>
  </property>
  <property fmtid="{D5CDD505-2E9C-101B-9397-08002B2CF9AE}" pid="5" name="_2015_ms_pID_7253432">
    <vt:lpwstr>a7PMk6RS9/md2Ln494Y3UfULgJPRdzHezcjk
wJF7MoLzalNAkiwlAG38ErmErUJC2KFAC8xs6EUyCtrCv8G6w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281</vt:lpwstr>
  </property>
</Properties>
</file>