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rpath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2ZbbABJsYrEbLRqB4Dk5AOtUfTqKS3a9z3ftwkrmRUgUwTJo1tcE3tAl1EpzLkJgozBA2i
SYaJCuaAVvxgCqW6Tcws3vJ1luaOhIDTWqT5Ge7kclnL4iPKBq4WZSXQyNguBdUG11TOVjRk
SmzeGd+MjDT0FWFJr0kE0TuTGFUveaWFfgeCMoCMeesa9vuOkwMaHh5pwXv+kwQ6nMK1Zd01
2NAdODWD/cWWETJ1IR</vt:lpwstr>
  </property>
  <property fmtid="{D5CDD505-2E9C-101B-9397-08002B2CF9AE}" pid="3" name="_2015_ms_pID_7253431">
    <vt:lpwstr>SoWHBdNdIINd+g34dKtQ5MXwG/ssFjmNjw9AdHhZ8mwbFndildttxW
I81W7430xTz9JgfvN6y5dGn7LzPktsdms37iowxtN77WRtBHyBZaQNyTVRFDmuiaxkC0iUvf
/zy+XlSL29EyNPw9QpFfMgU8KiJOYIz7AgAc6lXlTGN6JjhhUFLLNmUKTYynvLXS4c+e9k8g
iOn498ucvFqycWA+Eo00cCFk998EamqTCd78</vt:lpwstr>
  </property>
  <property fmtid="{D5CDD505-2E9C-101B-9397-08002B2CF9AE}" pid="4" name="_2015_ms_pID_7253431_00">
    <vt:lpwstr>_2015_ms_pID_7253431</vt:lpwstr>
  </property>
  <property fmtid="{D5CDD505-2E9C-101B-9397-08002B2CF9AE}" pid="5" name="_2015_ms_pID_7253432">
    <vt:lpwstr>Vklx7m0/3Dl3o9kZXzwEGBZ65wiEcWR3c5Sa
8TmVuAW202s6WOqiLqKF1ahCwcncCroF2hpzfIG+IoiiNmwjw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