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wayla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sheng</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JliU0l19AtCDSb+/TedQY1l4BIB7/zT7SUw1z+x6I2vp4nGqVxWenj6dy48pPq2VNwgv0t
/BO1WXloyIZy7ZMXkLof0h2yjnGR1l+id6l8rK2uR2emw6awDxJgLw0apsM8Hz1Dnn4Qkjq7
DgdZj8OHKD/d849CGMgzgASP43A2K2UnnOjD3pVmIBpRBFMLMt1RuKgbgOtlyAkQnPohAkTY
K6RLQj0zYKXGsl6UNE</vt:lpwstr>
  </property>
  <property fmtid="{D5CDD505-2E9C-101B-9397-08002B2CF9AE}" pid="3" name="_2015_ms_pID_7253431">
    <vt:lpwstr>Zxvhs8JvbVGcyEtzec3oCOrmaRzvef7nJk4UeZXrPAnH0bZN97Bprx
fv2joNjkgmoJgiIgVMaxBAjYiVwwOrTJUbV6Tre9eu5gfZ+ZjNHnczViaIBZG0iz342A9gfo
x7636KsQgEa/vYmwFbbPvrn/55yBI/eD8eT/seihAoeN8xNNQ+RvU2LPLDaEQ9qAUYViaSS6
54hn+lzaKr+bwQTizRcD3UJh5p2pA/y8zJ5Q</vt:lpwstr>
  </property>
  <property fmtid="{D5CDD505-2E9C-101B-9397-08002B2CF9AE}" pid="4" name="_2015_ms_pID_7253431_00">
    <vt:lpwstr>_2015_ms_pID_7253431</vt:lpwstr>
  </property>
  <property fmtid="{D5CDD505-2E9C-101B-9397-08002B2CF9AE}" pid="5" name="_2015_ms_pID_7253432">
    <vt:lpwstr>76xp8uuvEZ2ZZJyWs+LrNwU2/t5HZjP2A74G
Gkwrp1FVF8YYK7nBniOcwPwEC4FGoHbq+hFOX/DWB6KEl8fJA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