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et8f1Hs+hVzWXN7CF2WxqwJKAkXtvOgsob7G00CLfr0Rd0tV9CZItiQWYqEa0gtYIyvG/L
eMvKoJmLT3g5/2mJB8v+/LllE/ZPVb4R+e4fJikCkRb6huZ/wFM0eat95qrXccSMXOX/Mtr3
gXvX1r/IZ42Q6YSlAb1r0QARc0oBzbzcXo4jT514/+lzRann1KN4uAnTBZFcdEgvLj4joiyO
OBAhlhkKsVq4g2TDTJ</vt:lpwstr>
  </property>
  <property fmtid="{D5CDD505-2E9C-101B-9397-08002B2CF9AE}" pid="3" name="_2015_ms_pID_7253431">
    <vt:lpwstr>PncmgJahUIdOCETkEB7vPs5jKYfF7Ade5MpVKByDyqtTpXJs45ZKZg
vhY8j2t56Cgfsa85mwigOfGAopvE4lZC4znXSO3rRSurSWk3a2VOOPV+wb7VlKXHStyGwFmP
8cgX7xNyVe/LiY60B4jEfoVvoslUUHRqdI8PBTlurx7aQ0WoEcwHTfdKNqwuz5zaXVQv4gIo
xo9TQoqT27S8/ouAozeNSqQJ1nkgOyypPNnL</vt:lpwstr>
  </property>
  <property fmtid="{D5CDD505-2E9C-101B-9397-08002B2CF9AE}" pid="4" name="_2015_ms_pID_7253431_00">
    <vt:lpwstr>_2015_ms_pID_7253431</vt:lpwstr>
  </property>
  <property fmtid="{D5CDD505-2E9C-101B-9397-08002B2CF9AE}" pid="5" name="_2015_ms_pID_7253432">
    <vt:lpwstr>y+6zpBZ+JvosM3dyHnmeh1AwyemEJYH7oUgW
JamEpGO9l1X2uURi8wIXaekWryFN/u5XqecLzFhLhcuyFAQ9w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