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18"/>
          <w:szCs w:val="22"/>
        </w:rPr>
        <w:t>python-identify 2.2.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fullname] ([e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fullnam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Chris Kuehl, Anthony Sotti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Copyright 2005 M. Y. N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fulln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 2002-2008 LaTeX3 Project Everyone is allowed to distribute verbatim copies of this license document, but modification of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s: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Sam Hocevar &lt;sam@hocevar.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fulln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6, The Perl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Cs w:val="21"/>
        </w:rPr>
        <w:t>MIT</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t>MIT License</w:t>
      </w:r>
    </w:p>
    <w:p>
      <w:pPr>
        <w:pStyle w:val="Default"/>
        <w:rPr>
          <w:szCs w:val="21"/>
        </w:rPr>
      </w:pPr>
      <w:r>
        <w:rPr>
          <w:szCs w:val="21"/>
        </w:rPr>
      </w:r>
    </w:p>
    <w:p>
      <w:pPr>
        <w:pStyle w:val="Default"/>
        <w:rPr>
          <w:szCs w:val="21"/>
        </w:rPr>
      </w:pPr>
      <w:r>
        <w:rPr>
          <w:szCs w:val="21"/>
        </w:rPr>
        <w:t>Copyright (c) &lt;year&gt; &lt;copyright holders&gt;</w:t>
      </w:r>
    </w:p>
    <w:p>
      <w:pPr>
        <w:pStyle w:val="Default"/>
        <w:rPr>
          <w:szCs w:val="21"/>
        </w:rPr>
      </w:pPr>
      <w:r>
        <w:rPr>
          <w:szCs w:val="21"/>
        </w:rPr>
      </w:r>
    </w:p>
    <w:p>
      <w:pPr>
        <w:pStyle w:val="Default"/>
        <w:rPr>
          <w:szCs w:val="21"/>
        </w:rPr>
      </w:pPr>
      <w:r>
        <w:rPr>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szCs w:val="21"/>
        </w:rPr>
      </w:pPr>
      <w:r>
        <w:rPr>
          <w:szCs w:val="21"/>
        </w:rPr>
      </w:r>
    </w:p>
    <w:p>
      <w:pPr>
        <w:pStyle w:val="Default"/>
        <w:rPr>
          <w:szCs w:val="21"/>
        </w:rPr>
      </w:pPr>
      <w:r>
        <w:rPr>
          <w:szCs w:val="21"/>
        </w:rPr>
        <w:t>The above copyright notice and this permission notice (including the next paragraph) shall be included in all copies or substantial portions of the Software.</w:t>
      </w:r>
    </w:p>
    <w:p>
      <w:pPr>
        <w:pStyle w:val="Default"/>
        <w:rPr>
          <w:szCs w:val="21"/>
        </w:rPr>
      </w:pPr>
      <w:r>
        <w:rPr>
          <w:szCs w:val="21"/>
        </w:rPr>
      </w:r>
    </w:p>
    <w:p>
      <w:pPr>
        <w:pStyle w:val="Default"/>
        <w:rPr>
          <w:szCs w:val="21"/>
        </w:rPr>
      </w:pPr>
      <w:r>
        <w:rPr>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sunguoshuai</cp:lastModifiedBy>
  <dcterms:modified xsi:type="dcterms:W3CDTF">2021-09-28T17:3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OjwMsXUNfLj7MxLMpHIg4zOjaijJSlI5mPjoAiBr1ND6j8o8J2INIlOTeP65idSaX8lZ3XG
HvW8xYiggW1AXIdbR2Mb6XdKSpRxVMOyAI/zY+vVhm6uI+IaiC8o1V16nHa9ysoMz33m1H+V
ZME0uvu1GrCnCZdJ4ALU46FelY5llmeK79RRlZlBdJc1a5xDygMsYDy4MB/zHVlmhfWtTkAz
mZ/PqJ3R8ONg+sNvWb</vt:lpwstr>
  </property>
  <property fmtid="{D5CDD505-2E9C-101B-9397-08002B2CF9AE}" pid="3" name="_2015_ms_pID_7253431">
    <vt:lpwstr>6sY1MPkHx/QK+pFFKN1LKlMmcoRLX4ss2g9Qd7fBG/jYyv+ugd4Kdt
Eex85JsUSV8x6znGBWhQACN2OD+Pk7vMkkWLu/TSRfH1OjitUoHL4nIlD00SLFDRmApb3Aay
B1z2C0gIF9yQa1mSsaKVIoK0jUdHC3dpvl2CATbxXSyFPgPh/cZHiFNu0+rEKdNsqabFiM5j
mTgj00BDakIrmSBUP0be2+1lAlARj7FN9qNY</vt:lpwstr>
  </property>
  <property fmtid="{D5CDD505-2E9C-101B-9397-08002B2CF9AE}" pid="4" name="_2015_ms_pID_7253431_00">
    <vt:lpwstr>_2015_ms_pID_7253431</vt:lpwstr>
  </property>
  <property fmtid="{D5CDD505-2E9C-101B-9397-08002B2CF9AE}" pid="5" name="_2015_ms_pID_7253432">
    <vt:lpwstr>REhs0ULW/tVPMA8uvER9MBoPkKveYxpv8Ho3
LDbVFRyvMT/p610TmSz1rkQ3mFb67rOA0UolSVBpUrp8kaycYJ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0201</vt:lpwstr>
  </property>
</Properties>
</file>