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tal 0.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icardo Signes.</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p3qqiRlgSPDpIJsgXlXBgobOQNB41CbbpV6XLNxDUND1WktgU1QtAkntGWFe2qUeoDQXGRd
/4iJtW5qO3Mo+doKNUZp5xsGRNlwcrXPl6NJ/QCQlqj/gvmfZ7T6VfPF7F8ITzcXLZYWqmVk
fpTg8VcxMjEoeetDkAFVldphsC9lkS6398uUza9dVXp16ZvHfX2Il7INEOyek/JKTCbwBuug
QQDVL9LQNTQXksmIve</vt:lpwstr>
  </property>
  <property fmtid="{D5CDD505-2E9C-101B-9397-08002B2CF9AE}" pid="3" name="_2015_ms_pID_7253431">
    <vt:lpwstr>bionZs/zzwcN9BNVLuPPSDqmp63ex5SBmQonz0ho87eA9sQtTBRvcr
jzoHCzWhcUsFTMfn0e1OZfPpe1/voICKOQRY+KUlBZr6QS6TsqTYHcEhe8wV9NeIgoBM5jOE
hXkAM3mG3OFXS6AYu+dw5A1rlhMwlldTV8plFAtIz/pnSM/VCjE9SizQtP2Twr+cmIn7Qqu1
RP10Dj9uVSH95laJxfOELHYiCQs/YeWzWWga</vt:lpwstr>
  </property>
  <property fmtid="{D5CDD505-2E9C-101B-9397-08002B2CF9AE}" pid="4" name="_2015_ms_pID_7253431_00">
    <vt:lpwstr>_2015_ms_pID_7253431</vt:lpwstr>
  </property>
  <property fmtid="{D5CDD505-2E9C-101B-9397-08002B2CF9AE}" pid="5" name="_2015_ms_pID_7253432">
    <vt:lpwstr>sQT/idW2NErY/yZP75/GE/UwGcq1X//FyYV6
NzQu5ofDRKHxmWJVYE25N+ATe/mcD0PpNzngewp+n1vSpb6+U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53</vt:lpwstr>
  </property>
</Properties>
</file>