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GMLSpm 1.03ii</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and 1995 by David Megginson, C&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aL Computer Systems, Inc.and O'Reilly &amp;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Megg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H29Z9LZ2c9vZyvrudHIBpOSWKSmBdU7yHby7tOm6ojAwZ5uiz/c9TlT958jVO4mrx2guAZD
O8IX+gjs8NBrA9Tq8MtvHYI7ERAxTN+vcMD0MCms3vCFdji/K2z5ePtSuDjQluu3rDDpzIkN
VXpiJAT2BU0roghXKX2jbTcy44TOi9mA+hrP2TlhUr0nU+N2TBmXBh6B4hNzAh4FPaM5sbBu
4hCoiwArgYo06aIXb3</vt:lpwstr>
  </property>
  <property fmtid="{D5CDD505-2E9C-101B-9397-08002B2CF9AE}" pid="3" name="_2015_ms_pID_7253431">
    <vt:lpwstr>6LZERVAT5zY8uTCuHpUeHVCS805w8Ey1G+/ilBxtxeuVgj/H3LNUDD
Y4QExolhcNSBXFDVw7ixZHtmcMVg8aN81c5dVEI14Gdo6+riYoHgCREEEu0rCz/Lg79EdY6C
ji82lwWoN8hKWBszMGP85Ce48RWRYtsAbDSYm+syHqRWNa3tshElNPL9Dud+96ufoh44zD2U
BpjjPZH3r/HjHywKVX4Ja5eFS6PlHioh8hOW</vt:lpwstr>
  </property>
  <property fmtid="{D5CDD505-2E9C-101B-9397-08002B2CF9AE}" pid="4" name="_2015_ms_pID_7253431_00">
    <vt:lpwstr>_2015_ms_pID_7253431</vt:lpwstr>
  </property>
  <property fmtid="{D5CDD505-2E9C-101B-9397-08002B2CF9AE}" pid="5" name="_2015_ms_pID_7253432">
    <vt:lpwstr>wTucra8QjFcJFqOyD5NU2GIs4CFyT2VFZNSR
6EjOYWG1lgzmTOzg9DFw3A7QevinqMMeDZgsDR8IlVZ/tz1hD3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