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qrmnrnDfeJlx0j/jMIGAyRTVQN5fpPRIcUez8F3uHXYpzorXFfCuoV81YjI923RwFDTmcD
TPoQP18N+6deKv69mFMEZ36f3XosQU/rgJD+BBmFXKDJ4W09i6b9cBmc91eg7Mz3lAAuez65
PKpQyg98hCfKoFg7si5RvY6WSOa0OoLufOqpYkg7Sd63SE3EtfsqEKyfRPybjGemKewwvAYb
10MXJojQX3l2FPjTv/</vt:lpwstr>
  </property>
  <property fmtid="{D5CDD505-2E9C-101B-9397-08002B2CF9AE}" pid="3" name="_2015_ms_pID_7253431">
    <vt:lpwstr>6OlWZvLvpE/5jP7CBnZIf0Ohbt2HQ8EOm/7clhypcKKlUYa5ayUzYS
05ckCaGpG2JL3+f3QNVfZH3W5tkK/CCjYb9jDoMeemo/96IJWyWIcoXeZG7SK134JeXGZtgM
glMMRlGpMvhAxkljjEn7bL1i/6gkhTQ7w4alLOC7znN+uEkbFT1nW3HccTjPbL5J6dEEXqh3
Q/SMHpvHd3liagl6PY+wVSdaNHRtgPM3S86G</vt:lpwstr>
  </property>
  <property fmtid="{D5CDD505-2E9C-101B-9397-08002B2CF9AE}" pid="4" name="_2015_ms_pID_7253431_00">
    <vt:lpwstr>_2015_ms_pID_7253431</vt:lpwstr>
  </property>
  <property fmtid="{D5CDD505-2E9C-101B-9397-08002B2CF9AE}" pid="5" name="_2015_ms_pID_7253432">
    <vt:lpwstr>mzrYUTeXgmC8f9ksQinilPmVbPJKPsxdtlr3
1p49jh0mSKpUf4H9dNq98i4eqdksc8W2PYc/kbeRUCZzzY8IU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