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ov87FT4gdsjLg56o5XV6i9Dj7i93tHBS9XuAu+TS0qMe/+Oo7FsyPMD24kwIfSDyvOgvMMj
GoQj/vtl8s4fCfaP/iId/1kMwmmvgIaoepSMeZY6Q9qRQGLNaXLtcFFpzZf/KbK2m2mu5xLr
mLeoKShX3ECOp28CFoY+abzusV/UrmyiVf4jDLiAOlrhvYL6XWurXLRHaEUXvzEECcZxJ63T
j+bM5h9SZe5T4n3p40</vt:lpwstr>
  </property>
  <property fmtid="{D5CDD505-2E9C-101B-9397-08002B2CF9AE}" pid="3" name="_2015_ms_pID_7253431">
    <vt:lpwstr>9pDxfKUUF5vlWfMEW3VL8INLHsf1ZwU03y/++ZCpLnviqQ8wBmcFk3
Bpo8UkohrBPXNPdRKNwyXhKQIOEkFML1Yz8LlqN6+SNHMQxwTSATV9QFERLSMfpi+1Q4D2zi
8FNp7kYxhiLLLK0A54FfN2QBrctqHv/nJ6VhUksq1txdevqrGiIDas92ZKJlK83Bu1GX0XNB
QNQ/SiROPZ9mgQfUl7gyDfhkbpiiDH9xuDjp</vt:lpwstr>
  </property>
  <property fmtid="{D5CDD505-2E9C-101B-9397-08002B2CF9AE}" pid="4" name="_2015_ms_pID_7253431_00">
    <vt:lpwstr>_2015_ms_pID_7253431</vt:lpwstr>
  </property>
  <property fmtid="{D5CDD505-2E9C-101B-9397-08002B2CF9AE}" pid="5" name="_2015_ms_pID_7253432">
    <vt:lpwstr>6sNaD88XB56JDp1i39c0NLVL/SCh646Ewq6d
dwqXwan6UBCpk326sBKWvgu5S95k6qqgigke9tgKSZ2raqZkf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