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evel-Symdump  2.18-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5, 1997, 2000, 2002, 2005, 2006 Andreas Koenig andk@cpan.org&gt;".</w:t>
      </w:r>
    </w:p>
    <w:p>
      <w:pPr>
        <w:pStyle w:val="Normal"/>
        <w:spacing w:lineRule="exact" w:line="420"/>
        <w:rPr>
          <w:rFonts w:ascii="Arial" w:hAnsi="Arial" w:cs="Arial"/>
          <w:bCs/>
          <w:sz w:val="18"/>
          <w:szCs w:val="18"/>
        </w:rPr>
      </w:pPr>
      <w:r>
        <w:rPr>
          <w:rFonts w:cs="Arial" w:ascii="Arial" w:hAnsi="Arial"/>
          <w:bCs/>
          <w:sz w:val="18"/>
          <w:szCs w:val="18"/>
        </w:rPr>
        <w:t>Copyright (c) 1995, 1997, 2000, 2002, 2005, 2006 Andreas Koenig C&lt;&lt; &lt;andk@cpan.org&gt; &g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4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R5Ww1tnPkdd7XrMwnpfxKIRud7vAIQPrsoVyEUpnDslTpBrqnn/2sDkfEgv/RS6qr2E8Rbi
0Owmdm/hQJ540nu5u+uYCu3UV82VcgLOwS9zua5wkWPSMpnLJ2YT0Gtg5LVpAo+vsbR7gyP3
eSzkAsCiKmU51ZkU8cLlFcg8tOIviZaYBQXUMSs4dA3P3txzfv8GM9G8aFgwWnp/TUlpGZVD
+9xXyoTbq/3uF9ORMm</vt:lpwstr>
  </property>
  <property fmtid="{D5CDD505-2E9C-101B-9397-08002B2CF9AE}" pid="3" name="_2015_ms_pID_7253431">
    <vt:lpwstr>lV5Fz7M1hQSNz7MXV5AXnsa/hM7OfmEbViwzglPUmxKX+dOTkgOLTc
qnLu5yZ9eYjfYQCd1JYyxp2eKpQJq38K56QxnGJt3V70FXzoSK+i8nXzazNOmA4X99ZlIejW
pPtY3aEt1jqxzcEpLRO0ZyMUaGL1lSLoN2gbUR0PE1SIbjSEmPduHiWz4dbSMfAVmZpQs6Ty
dHA+9WvOMnqEKW4wmqu+AX+8e5ye2D6yo1xl</vt:lpwstr>
  </property>
  <property fmtid="{D5CDD505-2E9C-101B-9397-08002B2CF9AE}" pid="4" name="_2015_ms_pID_7253431_00">
    <vt:lpwstr>_2015_ms_pID_7253431</vt:lpwstr>
  </property>
  <property fmtid="{D5CDD505-2E9C-101B-9397-08002B2CF9AE}" pid="5" name="_2015_ms_pID_7253432">
    <vt:lpwstr>HGbgZ3XyULR22wLfbcP0HZZQKE40TViA38cv
PeA8PUo9vX1nAClehwqlwy4kGYPE5jbxonpsgR77ndOj4RCHQd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02</vt:lpwstr>
  </property>
</Properties>
</file>