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server-utils 7.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Peter Hutte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Hewlett Packard Compan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 member of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Philip Langdale.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Peter Hutterer.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The XFree86 Projec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The XFree86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 by Frederic Lepied, France. &lt;Frederic.Lepied@sugix.frmu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 Frederic Lepied.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Frederic Lepied, France. &lt;Frederic.Lepied@sugix.frmu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by Frederic Lepied, France. &lt;fred@sugix.frmug.f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 xml:space="preserve">MIT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jCR+uf2/Y4SomaveRu80hnHhn3SrHswixtEpPoKW+27m1CTfMaNVhQcdMHINO9ll/Yq0Y9b
sFk041xo6yaYLf/+4hVtM3xhFoTwdsWKoDRPb8Nht0UIt8u0IyPj60IJLT1xMdFk6xORYzl7
LS/pv+LvII7UGw0b/3+rzEu1MWnUvKcgEc0IjG38BpPcdMIxewY2LM9FQdzxqMINsBsaRnOJ
INgbglHz29p0zhERpV</vt:lpwstr>
  </property>
  <property fmtid="{D5CDD505-2E9C-101B-9397-08002B2CF9AE}" pid="3" name="_2015_ms_pID_7253431">
    <vt:lpwstr>rzo3IJdOcvod+J6VNcI/d6TmRy3Oa3Ol8mLlHNkf1ztooX1toNhENp
1mMKfcfPI4I1CPVXss/0DeXD/Z+gqjlkIucacMz+5T1D1DLY6UUuZr82T43bZF6iBgMd2zKi
tu4vIKIqEc07dQC5sZuT/a6cFInUxfmC8PAR7MfmKLnoVOdMStB4Zh68K+MRAuu4Z/6zoR9l
FgZjFDQxw6PugSt5qwY41Tf6w3/Wys/Dxyfq</vt:lpwstr>
  </property>
  <property fmtid="{D5CDD505-2E9C-101B-9397-08002B2CF9AE}" pid="4" name="_2015_ms_pID_7253431_00">
    <vt:lpwstr>_2015_ms_pID_7253431</vt:lpwstr>
  </property>
  <property fmtid="{D5CDD505-2E9C-101B-9397-08002B2CF9AE}" pid="5" name="_2015_ms_pID_7253432">
    <vt:lpwstr>YJ1l5czNZN24zXAY8vaKhSofZBosdxRLPHKN
3OHjM2mF1QfJbtfxnuiIpi79qnEp4Ze8HeIWuk2o9b4R5HTd1y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