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libvirt-python </w:t>
      </w:r>
      <w:r>
        <w:rPr>
          <w:rFonts w:cs="Arial" w:ascii="Arial" w:hAnsi="Arial"/>
          <w:b w:val="false"/>
          <w:bCs w:val="false"/>
          <w:color w:val="000000"/>
          <w:sz w:val="21"/>
          <w:szCs w:val="21"/>
        </w:rPr>
        <w:t>5.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Wojtek Porczyk &lt;woju@invisiblethingsl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yanpeng</cp:lastModifiedBy>
  <dcterms:modified xsi:type="dcterms:W3CDTF">2019-12-31T17:1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aU9yvB4pcGAwTsmHL/ivbrXdKLVaZDcPIt3G/ZAYwtqrhFwUDxRkiWHqtomvePWNyFjz6DS
97K3ZDbAQm6BRjnuDFulQFoL8TQlB8E/+Q+oUEK0jphojdIuLMQM+y6CbDP+k4QoNOvWUK+j
GceR1hz9oR0RYZS+Am02mUQfBGIDch2BsTxI7n/PwdXTLun28gPvwnGxWsvWgdv3Yz6cuFtf
vZlCsKqcHectllLI8T</vt:lpwstr>
  </property>
  <property fmtid="{D5CDD505-2E9C-101B-9397-08002B2CF9AE}" pid="3" name="_2015_ms_pID_7253431">
    <vt:lpwstr>eXFEVA8b7JO96NRtauSso31xUWl9qVQiRmduoeWcDENcUWNO/8aJ9B
n+H+qh4Thu1Zrd2DxKQzIlVpnhp9Pq6wUWue0t85h5zzamLGaEcUgRKy3uANZr5RcnrIQo05
GUsTpdrBonsoa9x9wDjqytGcu310DY6tOPWM3c3yZFbHVfHBdhfXKsf9VIbeNCcGKlKZGiE/
KsWFC+Q2fluTnVr/cdXqGyYdHGmmJeaBkRYH</vt:lpwstr>
  </property>
  <property fmtid="{D5CDD505-2E9C-101B-9397-08002B2CF9AE}" pid="4" name="_2015_ms_pID_7253431_00">
    <vt:lpwstr>_2015_ms_pID_7253431</vt:lpwstr>
  </property>
  <property fmtid="{D5CDD505-2E9C-101B-9397-08002B2CF9AE}" pid="5" name="_2015_ms_pID_7253432">
    <vt:lpwstr>rdiNBQjgpktpnQGfFKGRJWb/abSanKQnLTUi
bBf9ett9RraLJWgvOkBYyxWBeUDaXVOpu4UBeR8mmu8UkS9qzq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2401</vt:lpwstr>
  </property>
</Properties>
</file>