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1ZsK4eErsdM5OQvCaYgUJhFvSZ2KCGPMtfpSq360dZF5on2JJ9ap9UziL0FoPJoBklrdIJ
+uCYWsGsdWJ4IJKFH/M31BajcWD3EzIgCX+F9kEKFLO1VhoApveMax1uItrUHnUOfniFB4Pz
Roqth7DToL77fd2ZLkzqwsAJB/pE0pmD5beKHzYbVP7oz3PXE5tuyGbSgfRgLhig0SCq6fXd
oItI4RZOy5jjnxTf4Y</vt:lpwstr>
  </property>
  <property fmtid="{D5CDD505-2E9C-101B-9397-08002B2CF9AE}" pid="3" name="_2015_ms_pID_7253431">
    <vt:lpwstr>zf4wbtkfJp4iSSaw+iRI3QpIvFsbunwPahX3L5Ugv2c9hLANSko77o
wOY//ObrTRXTFLDSJQYjn3JsK2iUht+vbGgkR6c5+5eYho3IIcJPByY3Fhg323VwHoVQejpl
mWd2W1Nn16HOo6jQkKr+R6IXfLUbhht8IyBO2xMooUBUHQrIl7wG3ZVGG/sLZrQQCcyWETt4
Uhvvvbt/6ZHAfLxzmYQ6MCH/06trU1Bh/0cV</vt:lpwstr>
  </property>
  <property fmtid="{D5CDD505-2E9C-101B-9397-08002B2CF9AE}" pid="4" name="_2015_ms_pID_7253431_00">
    <vt:lpwstr>_2015_ms_pID_7253431</vt:lpwstr>
  </property>
  <property fmtid="{D5CDD505-2E9C-101B-9397-08002B2CF9AE}" pid="5" name="_2015_ms_pID_7253432">
    <vt:lpwstr>RqzhKfsmnmjfmRI4+EPNzbPVytGbN+tNl23n
eGQJFkMB8qF8x3S7l17POSWSCmvV1wIKwu1q1ENuHCQbS7ruS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