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E7/m3lWLch/LKwUVPePG/oGz+vwHcjbUsTPIdwlZdgmxE9kW4O1hbOBGWjTC6ZOHsO4AoD
6Ks6F0A/tgqtf3vkPninB6IEPe5GcT5p7ZMBy228nHvbbYYzL1KnRZytIVf350mKGYqwVKW2
BurM4/GAXkkH30yC7qGS116wqP3BxWRVb2LXcJCUiXYGmwC5ltdKKcAhH+D4O76i4WcoKObh
opsmEkBJGY6dnc0Lk/</vt:lpwstr>
  </property>
  <property fmtid="{D5CDD505-2E9C-101B-9397-08002B2CF9AE}" pid="3" name="_2015_ms_pID_7253431">
    <vt:lpwstr>nszUoOyHMggQH/Jpki61PTMdTPUWt7ZsP3pAAEXKtXjejfqsU8RDfW
hf2fNupDXQntV9RwlyNcofuhcpW9CNiYh0AFn+1vMgXZfhOh2gGHIL1R0kYKphpkZLC3/IZF
/mlEYT4+Lz7goOqXm6PPhhB8AkgeEFvEFSeT+yqVOQzyPrBKc+YXqOxlQ2hmL7mo8DRo12im
EeQYUfwxgucDozPss7e5vIQRaShkM/PY8FyF</vt:lpwstr>
  </property>
  <property fmtid="{D5CDD505-2E9C-101B-9397-08002B2CF9AE}" pid="4" name="_2015_ms_pID_7253431_00">
    <vt:lpwstr>_2015_ms_pID_7253431</vt:lpwstr>
  </property>
  <property fmtid="{D5CDD505-2E9C-101B-9397-08002B2CF9AE}" pid="5" name="_2015_ms_pID_7253432">
    <vt:lpwstr>IV0gWkNubtudE5Aj7epHe9QvHLP8aeHQUis0
A3lE3PQ55/Q+WsWTcw9EDYOWMVXkER0DtI0Yf0FQj36IMj9Si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