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rian 0.8.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rPr>
      </w:pPr>
      <w:r>
        <w:rPr>
          <w:rFonts w:cs="Arial" w:ascii="Arial" w:hAnsi="Arial"/>
        </w:rPr>
        <w:t>Copyright (C) 2007 - Don Scorgie</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Free Software Foundation, Inc.</w:t>
      </w:r>
    </w:p>
    <w:p>
      <w:pPr>
        <w:pStyle w:val="Normal"/>
        <w:spacing w:lineRule="exact" w:line="420"/>
        <w:rPr>
          <w:rFonts w:ascii="Arial" w:hAnsi="Arial" w:cs="Arial"/>
        </w:rPr>
      </w:pPr>
      <w:r>
        <w:rPr>
          <w:rFonts w:cs="Arial" w:ascii="Arial" w:hAnsi="Arial"/>
        </w:rPr>
        <w:t>Copyright (C) 2002 Eric Baudais. All rights reserved.</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1999, 2000, 2003, 2004, 2005, 2006, 2007 Free Software Foundation, Inc.</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Kendall Grant Clark. All rights reserved.</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 1998, 2000, 2001, 2002, 2003, 2004, 2005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rPr>
      </w:pPr>
      <w:r>
        <w:rPr>
          <w:rFonts w:cs="Arial" w:ascii="Arial" w:hAnsi="Arial"/>
        </w:rPr>
        <w:t>Copyright (C) 1996, 1997, 1998, 1999, 2000, 2001, 2002, 2003, 2004, 2005, 2006, 2008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zCb8aIwMq5FHKY5LU2Oxix0rEZ9eMyMUARcHdEP3FVWPrrTm13Sel+JLgl0B2N0NDQvXPI
QFx7TFv8RtiRbDgdnmAa11LEIB9YBdNvDZcgS6u/OKrS02I2MmijIc+3LL99FWYaCOhyAtsq
oVocFXQ3ESTsNHysWfi1Qcn3cnYI1JkNm61shD57bLiuJBcclEyUJyvJycRw01cJCw8Jl/29
SMueDZ6qftG4DQbR7N</vt:lpwstr>
  </property>
  <property fmtid="{D5CDD505-2E9C-101B-9397-08002B2CF9AE}" pid="3" name="_2015_ms_pID_7253431">
    <vt:lpwstr>iyzBucs7xFzig8uJkt0C03NxsXFHrgTsOYD6OBLXnDeVjHgBnXic3j
eIFZ0rv1aBsb0KVMTawtowlvWPvAvsDR2CPZFV4Kp/au0XscqOkqSYbMptoVtiCjRxci0yg/
YgRq6CReI1KtnAhNGoCDB+/tZrftyfcO2MypN6MOUFmh+697TdyrN0JyzQ/MMqA7q7+qNW1J
ASAQ/j8eQOOEWoQXCZ+1GH1jXk6oPTDsjJaM</vt:lpwstr>
  </property>
  <property fmtid="{D5CDD505-2E9C-101B-9397-08002B2CF9AE}" pid="4" name="_2015_ms_pID_7253431_00">
    <vt:lpwstr>_2015_ms_pID_7253431</vt:lpwstr>
  </property>
  <property fmtid="{D5CDD505-2E9C-101B-9397-08002B2CF9AE}" pid="5" name="_2015_ms_pID_7253432">
    <vt:lpwstr>vhrB7lhOdx72aKeigCUdgx8s0pPhyXQPdfK4
49eEgEMORugGKd5tmS+zD8lo/4kdkGPZrsEm9a304mprnw5mK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