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3JDvLwuwsQHmliwWtIsML5XreQVd3YDjrwbiD0M5LwJ5id1G7AruL2a+x6di+BvAENnVr3
UHidNZ3oYNLYHsYHjZpDVeytkEet+wgWQWoN6ct3rG7zYA+pQQj0jpWKcFax9f2xnW34ZZ0s
nli4Piw+19+426J9imB//MDXWrE4BrrrIgchaX6TNGD9QjZZdd5354738My7SDrjCDiUGmU8
XmaCQUDvj3Mh5GLCw6</vt:lpwstr>
  </property>
  <property fmtid="{D5CDD505-2E9C-101B-9397-08002B2CF9AE}" pid="3" name="_2015_ms_pID_7253431">
    <vt:lpwstr>Edd0YVB9GpkyCeYQ3lr7zmVYejys6fh8TnnKZ1cMzgEZUIQ/YuPsyl
1ysQC60CubbzYdugFjU6k7Vl2kLhK1IbiqMzKBjn9U+lv9q4f4LuBZVCD+Nr6y7pxgeRCT9M
Srli/u2l7ohTwdp+R+09wRYRnF6oftm033yCeRzS+6nIYrX1Il/k9LEDWyrzBpwNiHno8vC7
AWnwHb6k4V1dXXgp6SPjVldxtxoOL0d/tLCZ</vt:lpwstr>
  </property>
  <property fmtid="{D5CDD505-2E9C-101B-9397-08002B2CF9AE}" pid="4" name="_2015_ms_pID_7253431_00">
    <vt:lpwstr>_2015_ms_pID_7253431</vt:lpwstr>
  </property>
  <property fmtid="{D5CDD505-2E9C-101B-9397-08002B2CF9AE}" pid="5" name="_2015_ms_pID_7253432">
    <vt:lpwstr>aU20WXxegX/8BTmF6/OeFnp+FG9tp2L5v9x8
zK/ul15MiYHD/WYfWct4437f7ha0CE1C/RziBcrdCM7uDyBZ2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