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tEC9yG3eVwzqPUegWUiUT9/cONIf1HnzFUvVMT0/oo+ngWLIHxWQcTkgLWgeo5acHP4aGY
mL3PJBzrZfU1/hhqMSDXf41CKqHHPJmVvLwp8gqMgfjcIvqADHkw8z/7cNFdxRDBE6gNRo2D
Ui9okHrqbHD60g1wEDRX5Cgl8Anv6arnj9XAthWV+cIQMAsw69WSYzFmWwOvaJJOC4qB8Epz
ZyY4wDSsRsMuhoTNp8</vt:lpwstr>
  </property>
  <property fmtid="{D5CDD505-2E9C-101B-9397-08002B2CF9AE}" pid="3" name="_2015_ms_pID_7253431">
    <vt:lpwstr>m8oYsHuF+G3hTZIPhYT1VK9fCIvm6HTLVJ0V1kfX8IMq3GmXgp8dNr
snp7ZYXSNKCzsJO5jctkqgaffHrihZ6rEjQOWygLMV6t+AjGn0NMZg4c4eIMYMcLchO+rqmw
bzGSVenZpuPKfyAldRVEY+9hOoAP7NPlwHEzlpwax7iUVrch35GR9TTdIFGZ6HSkyjUhF3r8
xOrDXgtNbPvBQIAqE3yj3nhLIN1LsP8vlgpG</vt:lpwstr>
  </property>
  <property fmtid="{D5CDD505-2E9C-101B-9397-08002B2CF9AE}" pid="4" name="_2015_ms_pID_7253431_00">
    <vt:lpwstr>_2015_ms_pID_7253431</vt:lpwstr>
  </property>
  <property fmtid="{D5CDD505-2E9C-101B-9397-08002B2CF9AE}" pid="5" name="_2015_ms_pID_7253432">
    <vt:lpwstr>XCAQ6L/ofu+JlSIOP12CahFG9wRF3zrbf7+o
OnSiMAHa4dKcV8K7QtGptQAFSrBmoO0Ti92ypH8WgbBGZzLWx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