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pcre 8.4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2: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7w6FeNvhRSKmuG98ZtVBdKn2HZJyONEgv2lsbXOXIAEooFsGZSrjUbwVKkoRDiZZDhdL0M
8y5Of5ZTSRmkMVdiiiLyOHepREwR/eNpyS1CzXLxGeQB2s20fkx4OeaBEzkX6WRzjtrD5bac
Fi2eWSPv8pbxXdOrWvwAY5cNbgrF+CMjsVBrumNYgQ9sp3I1W+/f+41U1bvOeS3W4mNxe7Ur
2Cqljh2JzIhrRdX8+P</vt:lpwstr>
  </property>
  <property fmtid="{D5CDD505-2E9C-101B-9397-08002B2CF9AE}" pid="3" name="_2015_ms_pID_7253431">
    <vt:lpwstr>33K9xZ5Gjwfqb5amgbnknf/yFmPg9bISn0iLzuhNZ30106a4PmqJop
V/04Ue+LeOdopjuIvTooI8DDKb/AFZkq6AowqNpPl8Lr/a7Xjg08b84myO2y7hFz0HQaeF6G
0vBsv+J8165UE3Fjp9h2Fph6++pKTwQoAad7VxDPEPsj0idUQZscqrmZd8QxS66NasJauKDJ
EHrpCRrT4jTljlc1g5kROukbFpKfL3S+zsng</vt:lpwstr>
  </property>
  <property fmtid="{D5CDD505-2E9C-101B-9397-08002B2CF9AE}" pid="4" name="_2015_ms_pID_7253431_00">
    <vt:lpwstr>_2015_ms_pID_7253431</vt:lpwstr>
  </property>
  <property fmtid="{D5CDD505-2E9C-101B-9397-08002B2CF9AE}" pid="5" name="_2015_ms_pID_7253432">
    <vt:lpwstr>cUE2lM8LQmvDKVX3CupDTw9cXZ8FHwpNZRul
dErK71C7CCR6pIs/PrE2Hpe7ERrMYOXS1pz1ETgtD5mHnKpq5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557</vt:lpwstr>
  </property>
</Properties>
</file>