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cfg 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mmT2hhFZblmVypYRqX6Q9wzFf+sI/kykyuyIvooZFN/LBvx30ALsiCR2UkZq1cZeC22VAKc
TT9yvvQ5jWT/6jyJlukJ+YIRBu8qN0ch1u4+NpCUg13i/sUh0+r9TFYjcXjOUSiw6D6rQJBA
10Kyc+2snjVXWNhFD5GRculV7KXuUVFQ+wSVgZ4cPu5NIFiq4lqOHoC6IvVFMDculY9jyMkR
Dx73K7Sgpifdn3mtrq</vt:lpwstr>
  </property>
  <property fmtid="{D5CDD505-2E9C-101B-9397-08002B2CF9AE}" pid="3" name="_2015_ms_pID_7253431">
    <vt:lpwstr>GNaG2f26G4SXXT+4a6AAdvj4NWxAuP3L1DWKLEqYgx/llNgIkbuicM
I1nyHG9n+opwFxGgPyEgfyqM+nM2ZPGpwfO4teLdmcReiJMdydozRZywTwes/KY0wySBWeUs
TsY/iwwCRXjgdjV3+zQyfIx/5WmOzCZixcjhiJILmHoeyy2SG1MOzCamcBK+zy5sjicNd8BA
Ie7M0oROHRc7IR/gdO8wKYiXXR2fCrSLztLD</vt:lpwstr>
  </property>
  <property fmtid="{D5CDD505-2E9C-101B-9397-08002B2CF9AE}" pid="4" name="_2015_ms_pID_7253431_00">
    <vt:lpwstr>_2015_ms_pID_7253431</vt:lpwstr>
  </property>
  <property fmtid="{D5CDD505-2E9C-101B-9397-08002B2CF9AE}" pid="5" name="_2015_ms_pID_7253432">
    <vt:lpwstr>G3uKjHalvF9yGgIqLRG4qyaEfp7p6PVbj03M
6P5OdfdwhWRkP9Mo8t/7gsnHRi1hIxHF2NVVD9lhDH3Z/H0xv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