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env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51:00Z</dcterms:created>
  <dc:creator>Navia</dc:creator>
  <dc:description/>
  <cp:keywords/>
  <dc:language>en-US</dc:language>
  <cp:lastModifiedBy>yanzhihua</cp:lastModifiedBy>
  <dcterms:modified xsi:type="dcterms:W3CDTF">2020-03-21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68dtqTJL/MwjzWjGCrw4HaRkObZJUtkZeOf5bHaxw4EfCaDcx3SWg8C4Mv7yjqgHdk+cGmt
XwXt6p0s5dVPh+A2z11RkwuzIVEF3//bi8HD6G0ih0F7Ku1oSLFW/fg0RgjEB6ysalYDYjiS
fSplVkWqEw/maan+HalLTgdkVVNTaM7VBm44yoiIP2YxxQMDSPPFoAjlWBd4gtUxUgHQLVHn
1hkALM5DFAGo7Rq5vq</vt:lpwstr>
  </property>
  <property fmtid="{D5CDD505-2E9C-101B-9397-08002B2CF9AE}" pid="3" name="_2015_ms_pID_7253431">
    <vt:lpwstr>wwqxn+cGPA16Nr4SQXBin2JgEzQIc2r4jK6iayddF7DH3TOLjfDGyl
kCpmypA9Mh5GeDC4c2bZ6SB6AsYf1hqIML8c2LWEF2wVwINrDfHn7yXvtW3d1qtqESsZ4KjO
0oQ70UqwU5hv+O2K0hscm/DQV9PaJaLPryKzcEMsu7yng4s6Fn7fL9TQgGdfKu5IifGit6U8
zVOSYFssTUyQYwmtbLDxk75cM2/30ZHTjXw+</vt:lpwstr>
  </property>
  <property fmtid="{D5CDD505-2E9C-101B-9397-08002B2CF9AE}" pid="4" name="_2015_ms_pID_7253431_00">
    <vt:lpwstr>_2015_ms_pID_7253431</vt:lpwstr>
  </property>
  <property fmtid="{D5CDD505-2E9C-101B-9397-08002B2CF9AE}" pid="5" name="_2015_ms_pID_7253432">
    <vt:lpwstr>zBIfSEQBOrDdzed2Ju4tHwF3YjIg3y/sb14C
ZfO/7l7B0TshXdP7ExpLS+prPtx+h1SuJDZoGF7gho3VB+loX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