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pxddSSwlv5QYXzjQkXDhLXeVZXIsdXsZh5+8uNYmIC3awGwT/ODaODDDO4B+xO/xZr0lWb
CHRwFjS9FIPt8byU3HXBaTalTbOggCnicioMeXWRU0bvRriejAgu/qgvLaiBfKQT9halPgMJ
LIrup9lARt5MsRMlTRponcjJ5SDdkYAOypCk96FXe77Ux+S3T4OvHDbHUstuuqI8lLwnOSfM
SxTme5+CIlq0D9s6ig</vt:lpwstr>
  </property>
  <property fmtid="{D5CDD505-2E9C-101B-9397-08002B2CF9AE}" pid="3" name="_2015_ms_pID_7253431">
    <vt:lpwstr>81EKq9RdivuJWTbNaJ/yv5uQrusBCEpnUAXJWhCvb8GXeJQSc8pPtI
h6F+Tsz4E+giPbAk1w5ZYFNE2gtZurSMAaklAS7u19Iqrins7xs5yFfqO1OOZkER6zA3yIEX
esD/kv0PUMN3QbS4AlTY5GqMz0/dY7hpmKTtW9aBAc45NQCav0xREYoq1WlUQKdyJvtBL02m
p8WsHCwj9rwFsDTLpVwxBR525Ce+fCJ/lPPI</vt:lpwstr>
  </property>
  <property fmtid="{D5CDD505-2E9C-101B-9397-08002B2CF9AE}" pid="4" name="_2015_ms_pID_7253431_00">
    <vt:lpwstr>_2015_ms_pID_7253431</vt:lpwstr>
  </property>
  <property fmtid="{D5CDD505-2E9C-101B-9397-08002B2CF9AE}" pid="5" name="_2015_ms_pID_7253432">
    <vt:lpwstr>XQqQEhCpZs/s5jdp2JOwuxz4rDJhhk2XWiAJ
rZJd51FFf/vzOH+e+YsePrbBlpMvYuYOJJTkiMYDPR69Vn400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