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mel-firmwar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tmel Corporation. Please se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files was modified (by Atmel corp) in November 2004 to the form shown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below disclaimer in the documentation and/or other materials provided with the distribu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Kernel Vendor: Simon Kelley Packager: Simon Kelley Distribution: LSB URL: http://www.thekelleys.org.uk/atmel Source0: %{name}-%{version}.tar.gz Requires: hotplug BuildRoot: /var/tmp/%{name}-%{version} Summary: Firmware for Atmel at76c50x wireless network chips. BuildArchitectures: no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mel Corporation. All Rights Reserved. Redistribution and use of the microcode software ("Firmware") is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tmel Corporation. All Rights Reserved. */ Redistribution and use of the microcode software ( Firmware ) is */ permitted provided that the following conditions are m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Express Logic Inc. * ThreadX THUMB-F/ARM Version G3.0f.3.0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attr(0644,root,root) /lib/firmware/*.bin attr(0644,root,root) /lib/firmware/*.atmel-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README-usb COPYING README; do install -pm 0644 ${i} ${i}.atmel-firmware rm ${i} ln -sf /lib/firmware/${i}.atmel-firmware ${i}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PROPRIETARY RIGHT) EMBODIED IN ANY OTHER ATMEL HARDWARE OR FIRMWARE EITHER SOLELY OR IN COMBIN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 PROPRIETARY RIGHT) EMBODIED IN ANY OTHER ATMEL HARDWARE OR FIRMWARE */ EITHER SOLELY OR IN COMBINATION WITH THE FIRM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usb install -pm 0644 at76_usb-firmware-0.1/README README-us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6ed3UPNwhQR9ccKJCyPWrnqx8zZc1c3BT52nGAoGxmHDNbaOtvQPbKr9oI8PT2WDhxjv/T
4XgRvCNSJ2pQwg5dCd3FhmIkneV8fYVir7ZGaW696d8pd+tc3kT5U1JFZ3YmG9CVjlQxFopd
nDC+TYD+mZbCczf3dznqXqZZlaNQ52D3QGFL5dMrMPG0IGIQzjphPpinqt+YqVhLEDnAFPrx
jYXSj7MEoclUUu/MKM</vt:lpwstr>
  </property>
  <property fmtid="{D5CDD505-2E9C-101B-9397-08002B2CF9AE}" pid="3" name="_2015_ms_pID_7253431">
    <vt:lpwstr>9Iq6WsjKw18kLjx1JHamTZvshKszsyLXoadi4dad2lQ5Co9MZkejS/
eoRqDNu2+OPNRoXRhvspdymjM+UdVmt26dNpV7Em8qRovy/2pqruPYUm3y/O2j9nLG2G0pEJ
DDs3crun5278hwqtapci4YqBvit5uhEwXdvBCheB74/rmyOcgNpKAJh7ZVJP50JJI9IiKgX3
Xb2VygE1td9OHtZgwpD5aLhDOGtr8lBac18g</vt:lpwstr>
  </property>
  <property fmtid="{D5CDD505-2E9C-101B-9397-08002B2CF9AE}" pid="4" name="_2015_ms_pID_7253431_00">
    <vt:lpwstr>_2015_ms_pID_7253431</vt:lpwstr>
  </property>
  <property fmtid="{D5CDD505-2E9C-101B-9397-08002B2CF9AE}" pid="5" name="_2015_ms_pID_7253432">
    <vt:lpwstr>ZPMbJXZblxYsP9tKrcmUlvmck0sQS6Yxh3SI
GYY06oBAUJUi5AAXTJ3uGMCFXafFJw4AHGJVU08dTFBqhxaSS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4</vt:lpwstr>
  </property>
</Properties>
</file>