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Bw3WjEIPf5SIoUjgzupjf1fG+gioBJzwxTK8QwFdKQ7MPSvRI4oR0gbKtc+qJCBIdIA0iG
yKpEO9QL6Ryw+9Wy3B32zPNA3S5jdIg/qGnyA33X3KsMAxEuLevgaZu3+oFNK1Ka0NieO7vy
F5ZOSbQBYX0WYgRvbw4R1W9ILxxyYEYgQ/kZ6PMY3sLSxFlHIn03zOXWLPlJHwew57WoKQO/
TghVRG5oDOqYeTdpnZ</vt:lpwstr>
  </property>
  <property fmtid="{D5CDD505-2E9C-101B-9397-08002B2CF9AE}" pid="3" name="_2015_ms_pID_7253431">
    <vt:lpwstr>IotL/VDJT+lrxwoiTh7VYdKXaMubtXPXembrHX40HKNuOzxuCR7Ott
DmBRlBHsoYdlOV11F/TIbCFi5uNrjc3e/kP+m39Viyk9DFF4rkgKJDom4nBRchszDKSskeLo
PqmEAKhcM7Ubd5HaIuY3B8igK4QW4qHc/ux7/qbsuAnFTsZjpNMVfoamhsPE9TCZg3z9nGHL
Czy79NI6fJmdFansk34j5xFNQafv9OZ/Pwwd</vt:lpwstr>
  </property>
  <property fmtid="{D5CDD505-2E9C-101B-9397-08002B2CF9AE}" pid="4" name="_2015_ms_pID_7253431_00">
    <vt:lpwstr>_2015_ms_pID_7253431</vt:lpwstr>
  </property>
  <property fmtid="{D5CDD505-2E9C-101B-9397-08002B2CF9AE}" pid="5" name="_2015_ms_pID_7253432">
    <vt:lpwstr>KB9mXZ3dTx5Addz11IYu2GR+wLwbvCr9d3yW
C/y575WgEb6WpdF+DwvuBELg7mOSsUePtGGQ2BZ5KiUtdaTDZ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