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k1nBaYphr9AtbBE2hv/hla1UOLmbVSfdUExT7P+6haK77Vlv9WfIyzsu56bzH3hvjVgZdb
FGo/fOT4wFQFEBa+APaysGtgyhNM4XgL2VcHf5stxPgu54bCoBy8JBrvjb9stTve2Ht5/zOV
QBpreLSr6FEihiLJBw9so1Xcxn2ioUZbk4rQNlOSP0wjDoRPYFI1tfuY4ESF0Hu1GTOHIGeN
hELpHMjyOubEYqgDnZ</vt:lpwstr>
  </property>
  <property fmtid="{D5CDD505-2E9C-101B-9397-08002B2CF9AE}" pid="3" name="_2015_ms_pID_7253431">
    <vt:lpwstr>Cs/vtEU56jTkERf9fH0LHByM0SoRf8pjdv3i5MYX5QulmevWfJYANu
oXFm8dODA6++gSsqNn8OiYaPj0bpeyJHi8YPu3CTlMCiMXuAvAT8sRIwZMU/eqm02BYrmYmw
rQFycoYnfortbRYFUefQtLR3Jw6TH4llL4dxpJAI0FbRhSPfdgpKiJY+gzKecQ6mo/tvqQtb
Fkkj0ns7G92vXhtEyM669tr5lkXmfdNHmA0P</vt:lpwstr>
  </property>
  <property fmtid="{D5CDD505-2E9C-101B-9397-08002B2CF9AE}" pid="4" name="_2015_ms_pID_7253431_00">
    <vt:lpwstr>_2015_ms_pID_7253431</vt:lpwstr>
  </property>
  <property fmtid="{D5CDD505-2E9C-101B-9397-08002B2CF9AE}" pid="5" name="_2015_ms_pID_7253432">
    <vt:lpwstr>0rbkfDSJymuZyyqOPkHab96o/4ygUaVX/Z/J
bMjzrRSMjivCOyxAtVmrVs4FAvyHWazW2f+XiPxLUOm0KtU1J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