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iparser 4.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by Nicolas Dev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Asim Jali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Zlib</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jBfwt6HAZJ7ylSEpC3DSJqgwbX+DvsAaec0uvpdOp/PJb4PqfpekamLHK+0qkhhAFvQ6E
GVlqABiYPETU9TfP1tkppJzfAKO0rcG/G9LoPnyF5nX3G3orYoUTT+DoDv2+TlQhEkl45z1j
B03BxWjSbBzZa9oeE8D8BgpC1f6M5TBPVfW3p9PYSquFWgJhL8UZyzjWY+s4PrpoSG0UMirL
Pj/UV1UqfS6iV+S/hF</vt:lpwstr>
  </property>
  <property fmtid="{D5CDD505-2E9C-101B-9397-08002B2CF9AE}" pid="3" name="_2015_ms_pID_7253431">
    <vt:lpwstr>UWnlVBPC59MBYd+gCAyX134tQZ/uKazx55LHBd9cAMWtJmnh6fT1uA
QO0qazkSnHW5OrSXHxS1I59plCCuFfBxSHronXzlNqR/4QJ4O5YCqBtvCVZuUbIV23a9156h
GkmBon98wNKnQwVObrKypb3Sh6f7akQfYHy5TO+5elGdgjZScwb2p11fRRhk6dRO1waMlSGW
ajHhM4BoD1zvCpCYJyWtiBPdvkPlgZ4HDR+9</vt:lpwstr>
  </property>
  <property fmtid="{D5CDD505-2E9C-101B-9397-08002B2CF9AE}" pid="4" name="_2015_ms_pID_7253431_00">
    <vt:lpwstr>_2015_ms_pID_7253431</vt:lpwstr>
  </property>
  <property fmtid="{D5CDD505-2E9C-101B-9397-08002B2CF9AE}" pid="5" name="_2015_ms_pID_7253432">
    <vt:lpwstr>i8iUwSIaY2321P8aSav9DY/j2N8R69rIHfOu
gLucol1yyqsGmAbPLW6NKlVHLhRO9JpFrRldrX2SGf/VjH89o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0</vt:lpwstr>
  </property>
</Properties>
</file>