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la </w:t>
      </w:r>
      <w:r>
        <w:rPr>
          <w:rFonts w:eastAsia="微软雅黑" w:cs="宋体;SimSun" w:ascii="微软雅黑" w:hAnsi="微软雅黑"/>
          <w:b w:val="false"/>
          <w:sz w:val="21"/>
          <w:szCs w:val="21"/>
        </w:rPr>
        <w:t>0.201303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Author: (c) 2008-2011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c) 2006 Jean-Pierre Sutto &lt;jpsmail(at)free.fr&gt;</w:t>
      </w:r>
    </w:p>
    <w:p>
      <w:pPr>
        <w:pStyle w:val="Default"/>
        <w:rPr>
          <w:rFonts w:ascii="宋体;SimSun" w:hAnsi="宋体;SimSun" w:cs="宋体;SimSun"/>
          <w:sz w:val="22"/>
          <w:szCs w:val="22"/>
        </w:rPr>
      </w:pPr>
      <w:r>
        <w:rPr>
          <w:rFonts w:cs="宋体;SimSun" w:ascii="宋体;SimSun" w:hAnsi="宋体;SimSun"/>
          <w:sz w:val="22"/>
          <w:szCs w:val="22"/>
        </w:rPr>
        <w:t>Copyright (C) year  &lt;name of author&gt;</w:t>
      </w:r>
    </w:p>
    <w:p>
      <w:pPr>
        <w:pStyle w:val="Default"/>
        <w:rPr>
          <w:rFonts w:ascii="宋体;SimSun" w:hAnsi="宋体;SimSun" w:cs="宋体;SimSun"/>
          <w:sz w:val="22"/>
          <w:szCs w:val="22"/>
        </w:rPr>
      </w:pPr>
      <w:r>
        <w:rPr>
          <w:rFonts w:cs="宋体;SimSun" w:ascii="宋体;SimSun" w:hAnsi="宋体;SimSun"/>
          <w:sz w:val="22"/>
          <w:szCs w:val="22"/>
        </w:rPr>
        <w:t>Copyright (C) 19yy  name of author</w:t>
      </w:r>
    </w:p>
    <w:p>
      <w:pPr>
        <w:pStyle w:val="Default"/>
        <w:rPr>
          <w:rFonts w:ascii="宋体;SimSun" w:hAnsi="宋体;SimSun" w:cs="宋体;SimSun"/>
          <w:sz w:val="22"/>
          <w:szCs w:val="22"/>
        </w:rPr>
      </w:pPr>
      <w:r>
        <w:rPr>
          <w:rFonts w:cs="宋体;SimSun" w:ascii="宋体;SimSun" w:hAnsi="宋体;SimSun"/>
          <w:sz w:val="22"/>
          <w:szCs w:val="22"/>
        </w:rPr>
        <w:t>Author: (c) 2008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Author: (c) 2008-2010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Author: (c) 2008-2013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1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hlGw4NRHQp95esSJGoL1yT5tFkcKeWWZjp9N3zsQzfJj3p2vYo7/BXDHtvmhmBA9CPTPCr8
o7F156EWmx2SEHfFoqRFaeLHnHHTpU1imk9o5m0uREzQloMsjJLqo6AZsIXPx5hXfletBrNm
j6Zhf5hVC4vtmeyx7olqSPwq7uoWoBSHBedZLZyM3z6h1zkQafDm0enOrJzjOHzhm1v7DPUM
24CqH0mEzxs0BJCntP</vt:lpwstr>
  </property>
  <property fmtid="{D5CDD505-2E9C-101B-9397-08002B2CF9AE}" pid="3" name="_2015_ms_pID_7253431">
    <vt:lpwstr>t3eNXqGY2ubNoGwP4+6E7jLG2zaIV4rTLIUMAsAWXMq497djoaixKa
mL9ClN8d68KSGXS1Ycjj7h3ipd4cRhipjwltIH0ylCdZ0QCLLpGlJ0uc5uqvpVpXtwubvkg+
91R3OGoG6qN34DEZ59lOI0mSTzt2oDmaVywbW0/za61WIgv7Ua0SwRq6xRv4iBv3BFGuzeNF
y6X0Ka+jQ7xWWI0bbqhYkPAgDBhVDBl1FJfk</vt:lpwstr>
  </property>
  <property fmtid="{D5CDD505-2E9C-101B-9397-08002B2CF9AE}" pid="4" name="_2015_ms_pID_7253431_00">
    <vt:lpwstr>_2015_ms_pID_7253431</vt:lpwstr>
  </property>
  <property fmtid="{D5CDD505-2E9C-101B-9397-08002B2CF9AE}" pid="5" name="_2015_ms_pID_7253432">
    <vt:lpwstr>BDg0ON6iMP5ZTSEi+EyTOHaRvP0yyiRgODcv
7c81EWKWoIBylIuKrIy5ImUagNcNK0MUHFoOqzN29PcxW7Ajxo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608</vt:lpwstr>
  </property>
</Properties>
</file>