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od-Plainer 1.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4 by Robin Bar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TLsh2+z9TnsTGfJR7xobv0dpmBfBsXRoiePLGxM9QvDqr/a+r6czRV/D537LPFtjVP7rBvM
Ef9ksbOMJflCXbMUAFeU0dNvxL2f6R9bSj91GVDLfiZ8Eptd3/J27vlZ2q0tlFCvBsGC5bpa
YJFwV93ObJt794joY2RZuHkem3u/t2cBhSPDuuSozGkjTeg94sTY3fYL9GAIm52CFNKH+IwY
g6lsKlvkjh7yqPlal9</vt:lpwstr>
  </property>
  <property fmtid="{D5CDD505-2E9C-101B-9397-08002B2CF9AE}" pid="3" name="_2015_ms_pID_7253431">
    <vt:lpwstr>wfea5UkinpOKv24xNiuHwy7cLAbZOl1hjpl5yBwbIBLlTY91aYRTAd
h4zs+6HatIrYTS1mHkJ3eTe4BNLIp8URIq7CNsXDv2qXWseHw/UcyK7QlnuBG7y1va1Gne0p
JUG92dSH4nBSbpQauBK/6k3s1Be4d2CKrsr2/laMRvjsfoSzAzUSSW6cUyinILHoV1TYWCyk
FFUOPhJ0oNieEjEHnnUItXRpflNA29T3Df3I</vt:lpwstr>
  </property>
  <property fmtid="{D5CDD505-2E9C-101B-9397-08002B2CF9AE}" pid="4" name="_2015_ms_pID_7253431_00">
    <vt:lpwstr>_2015_ms_pID_7253431</vt:lpwstr>
  </property>
  <property fmtid="{D5CDD505-2E9C-101B-9397-08002B2CF9AE}" pid="5" name="_2015_ms_pID_7253432">
    <vt:lpwstr>qCrNzpjZgyB9R/mDF8J5wIXDXjQNefQcnRgD
Zaxeulh46hslZI7VzbkvYFrQATo6iMYieyeyQX5ErKrodwN5y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51</vt:lpwstr>
  </property>
</Properties>
</file>