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LNTamA6eDS73J+Uqvt4tFqTq15rEIZX8Tr8GbBdOODjTIc+RdVJxtmz+delJr1XvCeoRUHy
YoNCCsJ7q5wMeeeb+97X9I4T7QIVyQFJb+YT26Si7+hxKjLA+PY23qZPxbjOTfe6ImoEDw9d
7KDjNghXSvUU5zSeZc0TzPa/QF9sIcaVfcr8ynp9eZIK1sPwQXBgJADrurf5gXEVrZ0gO0tn
ZJh2l6RRmYGHNGS7am</vt:lpwstr>
  </property>
  <property fmtid="{D5CDD505-2E9C-101B-9397-08002B2CF9AE}" pid="3" name="_2015_ms_pID_7253431">
    <vt:lpwstr>p33QanjpkbIYekkFvvynUo+OmI0uUn/kPpYiE8ywBzw+Lo5ycb7m4A
5GfVn3U4GtMG/Pkdi/g7Ms+q1V9Ii6qi+3jdCMn7py+FMEde3aBkj7N8jw0U4s+IdQdaS4BW
6oYpojmzMJakd5ON/UeB500eOYmHtFBNP54phH1bOBpTHV6UlqEBSrT5hZgEc4bGGJ2jxXkN
ZyOJj610vd73P9ejTX6WmNIkK/sXnNgJ7x22</vt:lpwstr>
  </property>
  <property fmtid="{D5CDD505-2E9C-101B-9397-08002B2CF9AE}" pid="4" name="_2015_ms_pID_7253431_00">
    <vt:lpwstr>_2015_ms_pID_7253431</vt:lpwstr>
  </property>
  <property fmtid="{D5CDD505-2E9C-101B-9397-08002B2CF9AE}" pid="5" name="_2015_ms_pID_7253432">
    <vt:lpwstr>DDr2gWh9vm/zukDksUISpk/BfOHcnVSVBb9k
aP6/uPuRdRjrf26315jFGROZxpGIX7OoB8XyUPLq307cgYjHf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