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SNMP_Session 1.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Tobias Oeti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ke Mitche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Mike Mitch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The Perl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TH Zuric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Mike Mitch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Mike Mitche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Simon Le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Simon Lein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Simon Lein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Simon Le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Open System Consultants Id: SNMPAgent.pm,v 1.2 1999-02-21 22:26:49 leine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Artistic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7:30: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AhKCXri/FtJJJa/h9/LD6LxULl5qnx/i9eyt3H75RRKCQKxsstDS8MBxo6+XppTE7AkfHRS
aSqr8D7NGwZ/F6Nu5WGlmrk7VdcgLVFPAuDs4u5j1u8ZgxCilrHPSfzvGhvvAnKm3x9R1hpJ
McRJyYZMPjm71aw+1EbAajEozNlkeN395xnoNHE6dx/rVDxPXHua7GOOQmZIQXneDmehey3E
B8d5IBXuOhBXxLBfWa</vt:lpwstr>
  </property>
  <property fmtid="{D5CDD505-2E9C-101B-9397-08002B2CF9AE}" pid="3" name="_2015_ms_pID_7253431">
    <vt:lpwstr>4V/zrAE788JTTE4GCD1/xqWAeBGvm5AvqkpGuDooZzYUCdyoMiNIZU
5jSKwz0OVml4j0Q/ObZrZjpWiJYf/R+s5tNJjG2TtSX+5aoTvjdVYNnlRfr5t0IM5/p3h9aq
VLcnS8/qtD1wfCVsqcP9nXbJX/kQ2/9VQt0qBqML+lFOVK3soW6JEUadtCzHUDStItbiZiHJ
C9xYye/4KyZWSJQqqiAf+n5PiL10iJJKRQ6H</vt:lpwstr>
  </property>
  <property fmtid="{D5CDD505-2E9C-101B-9397-08002B2CF9AE}" pid="4" name="_2015_ms_pID_7253431_00">
    <vt:lpwstr>_2015_ms_pID_7253431</vt:lpwstr>
  </property>
  <property fmtid="{D5CDD505-2E9C-101B-9397-08002B2CF9AE}" pid="5" name="_2015_ms_pID_7253432">
    <vt:lpwstr>xkR0aUqIPGXT6WwDUatY6KtM5wL65PqhLltl
T2Gmju/rEJo9IbNoyZjbZGToGPrtPoH2860JRmWZ5nmTm/nXSh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5576</vt:lpwstr>
  </property>
</Properties>
</file>