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sH6HqXRDOfhKMmsvGgwRkiEB+H+UvbAwx3yH9OPp7uKNgU7Q/AbhNmnYwkS5EjG+7seFks
zUpWw5MxjUf036uCnhdhQV+i8grwXUQZYZ7ulFyKqDS/RaTx6OCTI6ugYq+9P/+68AxW8ByR
VbWFkbcdRS+spaN2VWfR3PPMcbf1B9BN1oP7WCDxggYt3q3CwERh+LTdi0jPyhGtYXL+vLCk
yxa5tFglMj8Y+UDUhZ</vt:lpwstr>
  </property>
  <property fmtid="{D5CDD505-2E9C-101B-9397-08002B2CF9AE}" pid="3" name="_2015_ms_pID_7253431">
    <vt:lpwstr>rUTT5jdZeAxhwnHR4tooNM31rOmvbhhd49kqzkEpsr2Kvsbi/MRVuD
1p0peAguGnvwHV27fb5g4UeI3jpVB70hUB5zRpuuk8YcZX6fp7BgIVFPy2ghW4nQE2Sye/2c
/pMfSy96QL8nkO5Zt9PINDTwGpHWJbjfmXXvyTb6DWIVmKObydfZLqEOABIj/hkDW1iT0KAj
1QasSWb2eaXR1XEjDUPlCbmN34pOcUbGmT1x</vt:lpwstr>
  </property>
  <property fmtid="{D5CDD505-2E9C-101B-9397-08002B2CF9AE}" pid="4" name="_2015_ms_pID_7253431_00">
    <vt:lpwstr>_2015_ms_pID_7253431</vt:lpwstr>
  </property>
  <property fmtid="{D5CDD505-2E9C-101B-9397-08002B2CF9AE}" pid="5" name="_2015_ms_pID_7253432">
    <vt:lpwstr>OWvYS/tHlCuSLiZxORCDXlTnvg2VCd+UpgQ1
4Oh49AVqJeoCvmJS9mcYZQoIp2ppOoPbS44cmbSScHlwGuere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