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enca</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19</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2 David Necas (Yeti) &lt;yeti@physics.muni.cz&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3 David Necas (Yeti) &lt;yeti@physics.muni.cz&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yy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7 Peter Mattis, Spencer Kimball and Josh MacDonald and the GLib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6 Michal Cihar &lt;michal@cihar.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David Necas (Yeti) &lt;yeti@physics.muni.cz&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Meng Jie (Zuxy) &lt;zuxy.meng@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90,91,92,93,94,96,97,98,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7, 88, 89, 90, 91, 92, 93, 94, 95, 96, 97, 98, 99, 2000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cho " Copyright (C) 2000-2003 David Necas (Yeti) &lt;yeti@physics.muni.cz&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5 David Necas (Yeti) (&lt;yeti@physics.muni.cz&gt;),\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cho " Copyright (C) 2009-2016 Michal Cihar &lt;michal@cihar.com&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6:0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JANvqiLjvbHRuvRNclzF95shXEKMCX4WM/8+nbIRWrZi0gXCpqGJojgnb5+C2SSCqHORJRf
2s//PR5DQIT7imzGiDFpY59HeL0lA8eD2hejzJ6aQceiimFbNU61eT3ichA++02OEQZPoISv
AlxMN4VScKUR1/sPmAIFLkBOyrVuCZ21KaXXeApukRZFfHi66w+roQFqSvfVNiTkRAfvF1Du
Zo1eQ/oLA/D4QdoFQj</vt:lpwstr>
  </property>
  <property fmtid="{D5CDD505-2E9C-101B-9397-08002B2CF9AE}" pid="3" name="_2015_ms_pID_7253431">
    <vt:lpwstr>kPAiwbT1iRxUr++dFqBReogeafUVbbdi50VrSsP3ZzyLnxrILoM3Pm
q2Ei66zH1wKtswkEreMJAULncz3qGt83++Gj/TFD8Ye0lR3i4eUvzfdho24uHzvGv3WsXT/x
LUggl+Ybc/j1bd6zYsnPhlOPB9KjTY7+LN8UAS4x5g0EZNhQ41mleGYSjYA44McVUO8SOGYH
egPCOekWKAnuoFYhRbAlNkqw2PMEtIQfUgY3</vt:lpwstr>
  </property>
  <property fmtid="{D5CDD505-2E9C-101B-9397-08002B2CF9AE}" pid="4" name="_2015_ms_pID_7253431_00">
    <vt:lpwstr>_2015_ms_pID_7253431</vt:lpwstr>
  </property>
  <property fmtid="{D5CDD505-2E9C-101B-9397-08002B2CF9AE}" pid="5" name="_2015_ms_pID_7253432">
    <vt:lpwstr>kXZ1LK0FJy++uvxEtrFbYQvAvr1eIr38MJm7
zKqc5E5CNhNRI0tfgLMGSl5U5J26prMH6bIDJWGWCgGRGRy1cO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145</vt:lpwstr>
  </property>
</Properties>
</file>