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IQMyczULu/2BxpKU3ksUE2Bu97+8X8apYwRzrd820JYBT1h3NphqjB6XefbopzOjkNQT5f
mhIO30nqhUEOgxxdS2OVGTjkPtsQtPoPwKuLpgpGFdmmhB4KUNgLqm/bZn/hVxVU0IQgved7
pgpEXp2L/uV0I02XzbpOhMer1beLgcSNiXyju1No3535FibjbF2xOvelvQdlRqXD03dFv27O
rEtRBTU4Osj71khzvS</vt:lpwstr>
  </property>
  <property fmtid="{D5CDD505-2E9C-101B-9397-08002B2CF9AE}" pid="3" name="_2015_ms_pID_7253431">
    <vt:lpwstr>uIbzj0HtvmdiBv44xFFN8EM5vc55xJ4o3Riboki9O2wozuHo6p7vDb
k8sikJLB7HUaFdRNtShsuS03e+MxkA27/1Zh8/3EkU/cJRnQ/FFjcoYYv42PcIjJaUN1wg5V
0meqQp3a1eNSlEDYD7Qbct5Ogg9CX3Ai5Evrhlke11YMnYFLhKrRHy8Xv8IfV97WXbXSHsOa
PX0OBIeVhDVWVOYKTZByZos1p7y1eoVRCbHz</vt:lpwstr>
  </property>
  <property fmtid="{D5CDD505-2E9C-101B-9397-08002B2CF9AE}" pid="4" name="_2015_ms_pID_7253431_00">
    <vt:lpwstr>_2015_ms_pID_7253431</vt:lpwstr>
  </property>
  <property fmtid="{D5CDD505-2E9C-101B-9397-08002B2CF9AE}" pid="5" name="_2015_ms_pID_7253432">
    <vt:lpwstr>/eTcQ7PKNzXoF9ijfeEr1CT2qTh9UcbtoQ5S
KYsjkfgZRgiJ96jNFJ0a5QiSfLSaSH4VO/VcWg0G940qeTSVN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