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vssBL79txZNAhekHPhBrYq9W2LbjwIHr9X8GtsLq8nUTa1qSjschNGk6GhdmGakk/336jB
8YFzBiFJBjTxPih/LODL7J9NehevJEy5ftmirKfCMvveRAp96c172KLOl92pLk8vf26/69xZ
Vdb1Es2hhfPH7Y119mVOzKJDmABFCOqRqoYZO0tIuXMialz2/mASZFhFwCO5ccVsef6MbmhK
Br9G50ZusSjpFcKlgY</vt:lpwstr>
  </property>
  <property fmtid="{D5CDD505-2E9C-101B-9397-08002B2CF9AE}" pid="3" name="_2015_ms_pID_7253431">
    <vt:lpwstr>NvzawzADFYTDnXNYI0qIKCwwXOx3plnFgy/mq0aIcnYnDOqtWKUxDb
qOOBHpT9zm+Se+SAOIqnbNzNBNmyJK7qBNvBYn+4cwrHAd19w03n5r8OMTcQGk0AGLfbA98K
nL8KPB+l3qaXPD/W9n3YjRRVjjvHjM95MGygcK2b24ov/oGqm4pcVlTRe/5MlPdb9obE+SaJ
pQ27cJ78OdotkzxEeXkVKInaAadllrlnJqyY</vt:lpwstr>
  </property>
  <property fmtid="{D5CDD505-2E9C-101B-9397-08002B2CF9AE}" pid="4" name="_2015_ms_pID_7253431_00">
    <vt:lpwstr>_2015_ms_pID_7253431</vt:lpwstr>
  </property>
  <property fmtid="{D5CDD505-2E9C-101B-9397-08002B2CF9AE}" pid="5" name="_2015_ms_pID_7253432">
    <vt:lpwstr>r74mUyEqQCdB/doTe9FHm++eFV/cZsn9KbvI
br7CfnoAQ6H+Mis7+BY/C1lO7yLdj/zzce1tX9oFJyPdlm4Ny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