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mmon 3.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4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9yNGFGt4JB8r3Q5tJtZiiR6M7z5TYE8ZIwOZZspeNxGTh6ms8fqWSnDmId0ZVnGz1pgIbM
nKxJwv8h8anpMk0iGSfHJzjGOTEe+MAx292TP4PmHuM1ncn4FDA75HJeqCxdf0caMImxMa7+
xzZjurkyedYla/R+hzAB17lVIUexSevljEQPwdGz0vBY8HChE2ndxk/8Kga0CfkmOD5MzM9V
ea8KpWMyR9flEEyfJx</vt:lpwstr>
  </property>
  <property fmtid="{D5CDD505-2E9C-101B-9397-08002B2CF9AE}" pid="3" name="_2015_ms_pID_7253431">
    <vt:lpwstr>fymwl0xc65Kv4qDTzqI0R8qNbg3uvnM5EqHQ+JaY0cCp+O5+rMDC+1
vj5Iwtzbe3I6wpaJkPBPC3okInhurbFOLlnSzFtAZxa94OE85QNEWZqRpYJIr6dScXOoLCJ+
PP0D92Jo6tlhgKzTYEv1Y7R71Bg3T/zpJL0NHN19d1XyMmPfa9E8X1USkjN2vYI7Sq0kYxDc
BXM2hGHJ7nxZzTCduU8uvWe539b+ytgP7ixu</vt:lpwstr>
  </property>
  <property fmtid="{D5CDD505-2E9C-101B-9397-08002B2CF9AE}" pid="4" name="_2015_ms_pID_7253431_00">
    <vt:lpwstr>_2015_ms_pID_7253431</vt:lpwstr>
  </property>
  <property fmtid="{D5CDD505-2E9C-101B-9397-08002B2CF9AE}" pid="5" name="_2015_ms_pID_7253432">
    <vt:lpwstr>+tRc8c75bIdt1XRhD78N7NSP+haLw9QlFJA1
UqCdXs4u9yDxQoRcDJPcyEICRPDEGyKq/40Rw2tdGSehtzAuN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0</vt:lpwstr>
  </property>
</Properties>
</file>