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2X 0.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icha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lt;stevecheng@users.sourceforge.net&gt;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ve Cheng This is free software; see the source for copying conditions. There is NO warranty; not even for MERCHANTABILITY or FITNESS FOR A PARTICULAR PURPOSE.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n" This is free software; see the source for copying conditions.\n" There is NO warranty; not even for MERCHANTABILITY or FITNESS FOR\n"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0, 2001, 2002 OASIS Open, Inc. All Rights Reserved.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 Steve Cheng &lt;stevecheng@users.sourceforge.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18:00Z</dcterms:created>
  <dc:creator>Navia</dc:creator>
  <dc:description/>
  <cp:keywords/>
  <dc:language>en-US</dc:language>
  <cp:lastModifiedBy>lingsheng</cp:lastModifiedBy>
  <dcterms:modified xsi:type="dcterms:W3CDTF">2020-01-17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yzD9N5eTl33fP1Ej96zwBSXXFNYOP/L+BF1/A7F3R0dWOYu1KK0J2PGBOmW554+nsHJqag1
PHqSZUSUS709NU08nO5hhbDUP7U2Pda7xI+O4VodS7sJGtkIwpr/oOG/Q5P+k4x+gnqfk5sf
ECgjKq5bBY4v8E57YGX0yeBZeOUnUR5VbMjM+m8ML7b+FRZAv4UQJMJ+uq4KxETfl1Dir2wk
W/LC29+RnPEl4pcD5A</vt:lpwstr>
  </property>
  <property fmtid="{D5CDD505-2E9C-101B-9397-08002B2CF9AE}" pid="3" name="_2015_ms_pID_7253431">
    <vt:lpwstr>GH3H+iCMcXW83C/Gy+jAw3I1f9zkj//4fduIl2Ea9bq8dY4lqKhE9u
OR3srDytVyBU0ZoTDFN2wuV10Q6nH5eZe5776UTcXnRBEos9OdPX/wbQ5JASYS8v3TJG2vwo
V1ujvPeKAUsjCSwr1THQPKsuqoViWN4L/uEtDuOkDftj1uaNrYdJlcwrL/S45Q8qVq9G11gR
cYV0fon4ymmWz8be04wJSWvxmZHrBzYu6gkg</vt:lpwstr>
  </property>
  <property fmtid="{D5CDD505-2E9C-101B-9397-08002B2CF9AE}" pid="4" name="_2015_ms_pID_7253431_00">
    <vt:lpwstr>_2015_ms_pID_7253431</vt:lpwstr>
  </property>
  <property fmtid="{D5CDD505-2E9C-101B-9397-08002B2CF9AE}" pid="5" name="_2015_ms_pID_7253432">
    <vt:lpwstr>dpcV+D8wHg6qGq5DZ1jZvSAxyAO7KCtVVr00
J9EQWWvbc0ybx0ya1rJJBdxA3p0VrKZUtgX7E/u09I+XENJLm6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941</vt:lpwstr>
  </property>
</Properties>
</file>