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xpBTaugCFQ2Cr0HOiNWSL8s2xQaTzdqDw6hZFsQVADoOWqCGZBOS3ZGkNSzvgEgcivuViQ
0N84/Ro+hF2RcgRTCyOcOhpeqNhRShlDMdFq1gPJQIpJx3g8gKKnJ+1LKMUyOuk3ugo+XfCu
h51T9iAq+yUweoZAgGMFIhrDwCgcgNBGZcvkIkBj3nM7wML152tjdiskBgJRfP97AZC2rWBe
VwO0zqeY0qG6XfQAMt</vt:lpwstr>
  </property>
  <property fmtid="{D5CDD505-2E9C-101B-9397-08002B2CF9AE}" pid="3" name="_2015_ms_pID_7253431">
    <vt:lpwstr>IkxwoFr3mOTbNptadSMW3JJNB3YnXENwfDW+ztEoYnduIDu8HIEl3/
85+w+ZIWpOuZVBbvgtx5txaCJOFHG4NLUcZDcnXGEI6SPzJ4azPwa432OogwDzW/2zoWQxc9
OrgVyAnoRGEJMMusZfCLZ1y8olpC8dkd+9DT5kMbdyx19gnRGAh2R5yWAXE6BZ94qezxz8Zt
KRHBEjOn9QlO8GtjAnLn14vuieOmdOezYxG1</vt:lpwstr>
  </property>
  <property fmtid="{D5CDD505-2E9C-101B-9397-08002B2CF9AE}" pid="4" name="_2015_ms_pID_7253431_00">
    <vt:lpwstr>_2015_ms_pID_7253431</vt:lpwstr>
  </property>
  <property fmtid="{D5CDD505-2E9C-101B-9397-08002B2CF9AE}" pid="5" name="_2015_ms_pID_7253432">
    <vt:lpwstr>rBilKc/YgMUbIUwxNG08B3xi9sxbmITRFrJb
67uvQURfLo0R66hhJPi9kGM+VtSACjKOpQ24Gb/tLkWEKVYfT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