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yaccj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0:00Z</dcterms:created>
  <dc:creator>Navia</dc:creator>
  <dc:description/>
  <cp:keywords/>
  <dc:language>en-US</dc:language>
  <cp:lastModifiedBy>mouxibo</cp:lastModifiedBy>
  <dcterms:modified xsi:type="dcterms:W3CDTF">2020-03-21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hrRnmeGigJZxr8O+fwSRaILrioxJHoYI4Eyq43PGpQzKn6LePmlVSFRcIjucVeuAC5VXP30
sDHUiiJe+51uJd7BLjo81ZFrQaw3TgVaHgxngAptFS93/3r/8Uz5f8Nt6TbjU7V2rU/FKT6k
oUSMFHIKzckiqt+pMmYDDjLBtg78Oh5bpLosBd1ky7aTEJXIM1Zn3c/J07Z3anPLGJeV8sSM
lYlLgzSkUefDiHBLvy</vt:lpwstr>
  </property>
  <property fmtid="{D5CDD505-2E9C-101B-9397-08002B2CF9AE}" pid="3" name="_2015_ms_pID_7253431">
    <vt:lpwstr>AREtWuOtjWrDRZ/WSUq53mOHseg36lFWX5PXBEteAUuzOhcGE+NJBA
PB8b3ljdF/HhmR5qQufc/gBoS3YWNi9qdhPnQN/lPoq0W1oe4bm1+2jnQrEQUCuz0fUlHloA
n5LmJGQHuboouqxCOWxEX3u6R7Bnid/aJ+B3MgXzfdbyrA/mZzZiztmyBGIlmU39AD5rBDc9
0lB9gbGB349ja+Ou2f5F60UXTHlVXAVFJs0O</vt:lpwstr>
  </property>
  <property fmtid="{D5CDD505-2E9C-101B-9397-08002B2CF9AE}" pid="4" name="_2015_ms_pID_7253431_00">
    <vt:lpwstr>_2015_ms_pID_7253431</vt:lpwstr>
  </property>
  <property fmtid="{D5CDD505-2E9C-101B-9397-08002B2CF9AE}" pid="5" name="_2015_ms_pID_7253432">
    <vt:lpwstr>aHWKNjcnOL0jbVC7a++al1y6jDs2R2V1dRk6
sfcL/x36inKgLgN9s0DQMSSlcYj3esh4ZnYrU7bS81CHTQsuAl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134</vt:lpwstr>
  </property>
</Properties>
</file>