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t </w:t>
      </w:r>
      <w:r>
        <w:rPr>
          <w:rFonts w:eastAsia="微软雅黑" w:cs="宋体;SimSun" w:ascii="微软雅黑" w:hAnsi="微软雅黑"/>
          <w:b w:val="false"/>
          <w:sz w:val="21"/>
          <w:szCs w:val="21"/>
        </w:rPr>
        <w:t>0.201301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07 por/by Raimundo Santos Moura &lt;raimundomoura@openoffi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or MPL) and LGPLv2) and (GPLv2 or LGPLv2 or MPLv1.1)</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JUb3+pKBsHpBaAUjANlfGsNZxdCJWSy7+R6gvaZh06iC8/j5RxZgeHJ6DbZg+Ie6W/kC8W
ISQZyweNz3u16GOEMljND+9gmFYQ1cmss9oddbj2UQ1j30YnFPpdeBGydlhdOSCQc48qwVuh
q7ragXjupPFC0cay60i/pq5vI05UDFkF76ikOn96ep1WQnmZJo9t/Yo+8k809S+NbZvM0keJ
wvyxo1aNwAmuAyZJzI</vt:lpwstr>
  </property>
  <property fmtid="{D5CDD505-2E9C-101B-9397-08002B2CF9AE}" pid="3" name="_2015_ms_pID_7253431">
    <vt:lpwstr>DiH+Z+KXeSUniIVgiK8ibbWK2h2i474D+ZXyhPp4a87EuX7KWGm+eY
ju3l3fzsQKYk+pvPU5PSnCHUpzHddfwUTap9uLFjubfI7VpOyPJHbxLLXJH0Zw/TZvrP9a3t
x3GCcVMBshGvwSKG5vl3LBeoZN2areX5mD9zN6MgOcPGG+fOsIhrPHdrm/dk/GR2HmCYHO6U
TYn64pEcjhkuIncgwzQKJUqw4NkfhJrR1oTQ</vt:lpwstr>
  </property>
  <property fmtid="{D5CDD505-2E9C-101B-9397-08002B2CF9AE}" pid="4" name="_2015_ms_pID_7253431_00">
    <vt:lpwstr>_2015_ms_pID_7253431</vt:lpwstr>
  </property>
  <property fmtid="{D5CDD505-2E9C-101B-9397-08002B2CF9AE}" pid="5" name="_2015_ms_pID_7253432">
    <vt:lpwstr>69BDXITtA6puw1Uv4JB1UdT1GfdQiCrNejc1
JKgv3JLWkdqgan4olVmK7JZt9YBdyQ+8yIfQBLJIfeuAgUUBi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987</vt:lpwstr>
  </property>
</Properties>
</file>