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xf86vm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oe Moss, The XFree86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PuzH7mmty7WvsGge6LBx7GQAdY6hLD4Zg0fmsMLUHicKfKbKfu0p0zK0Vaj4EUdpxUxfjKY
f0xIypx0CgrW5zkVVmb0eRAYKDTKgtAX1c1texYsHme3o67Ker6L8LffXjZOWcHBsFnKhKiu
WX9tYzVeC1sy4vd1SN5A0X5k2oA1UyBS5058KrjK2/iqiGVghDJGwSHwT8PirdvBPeNGhv7h
M9yLYtZFRfDcnJb3Ww</vt:lpwstr>
  </property>
  <property fmtid="{D5CDD505-2E9C-101B-9397-08002B2CF9AE}" pid="3" name="_2015_ms_pID_7253431">
    <vt:lpwstr>OwgBYlkssRBKH5MpieCZgMvzAXuyzHV1olsCibBFOb/ki4NvJ1SBmZ
QH7sRKoxBSqWtqGcl8saHCZzTv/k4zxuX7thfXi9u2fc10orgy1iVOvJZdOKTrcsT9R8jLJi
KML4jvGUHdBH2Vh5ZreKttfbIY4DuL/MlmDS9XQjW5C3uAMw5iYN5q5b2dLEOWXHV02LYZAc
CeksInLZ4jZSPqTkzjUjk3qasNqwi8xajZbx</vt:lpwstr>
  </property>
  <property fmtid="{D5CDD505-2E9C-101B-9397-08002B2CF9AE}" pid="4" name="_2015_ms_pID_7253431_00">
    <vt:lpwstr>_2015_ms_pID_7253431</vt:lpwstr>
  </property>
  <property fmtid="{D5CDD505-2E9C-101B-9397-08002B2CF9AE}" pid="5" name="_2015_ms_pID_7253432">
    <vt:lpwstr>us6+lyehL46bDSxvXxZ7jV3ODQr9aRVwb/t1
oyOEIWDbApXj4b/Ou3At2gqeAu4qGOTDDgsAqLrI+HjfgSNCM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653</vt:lpwstr>
  </property>
</Properties>
</file>