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ickclick 20.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宋体;SimSun" w:hAnsi="宋体;SimSun" w:cs="宋体;SimSun"/>
          <w:sz w:val="22"/>
          <w:szCs w:val="22"/>
        </w:rPr>
      </w:pPr>
      <w:r>
        <w:rPr>
          <w:rFonts w:cs="宋体;SimSun" w:ascii="宋体;SimSun" w:hAnsi="宋体;SimSun"/>
          <w:sz w:val="22"/>
          <w:szCs w:val="22"/>
        </w:rPr>
        <w:t>Copyright (c) 2015-2019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zp5ALj8XDBsSND01xBP2cIQBxWjBasCHKYDBz2ZGhaw2Uh12yNJpxAFXvY8T6Vj2UhA+j0
xrM+/DvdIZMQxU1jzywv9DuBKLUF/KVvgx6SqeYsxDzW9MwHGXu+vsj8dFamvAvIHcZyfwxB
WN8q3lXkoSdu1n35ZFYHy+pskpLaWSvMRAmwZdMEiS8uIXWZOuaJTP6nOOA0SE5mcVH8jE7o
LeVP/mmmKfotY0Zzf8</vt:lpwstr>
  </property>
  <property fmtid="{D5CDD505-2E9C-101B-9397-08002B2CF9AE}" pid="3" name="_2015_ms_pID_7253431">
    <vt:lpwstr>6RWfyetWiID/RrzyOChaICzLeT8/D1mcwNvWsBmHrRk1HuZYnokOWS
F4d/yO8InZVdChWWlQV1yugnqwWYwNibX/mQ9jChd7bI3yCgceBUE6LNoFX4BU4A/bWrHE3g
JuNP4K6bXyegYXzJDa7VKHH95A+pKfD1l9NkxW3INPkH1I5xeTofH1P5EpNtOom3y1oCZyUf
JcajC53TSyXWLVlUmcoWzB99h3zAc1kN6rx+</vt:lpwstr>
  </property>
  <property fmtid="{D5CDD505-2E9C-101B-9397-08002B2CF9AE}" pid="4" name="_2015_ms_pID_7253431_00">
    <vt:lpwstr>_2015_ms_pID_7253431</vt:lpwstr>
  </property>
  <property fmtid="{D5CDD505-2E9C-101B-9397-08002B2CF9AE}" pid="5" name="_2015_ms_pID_7253432">
    <vt:lpwstr>XlxfOLzId67/oirMwgCi6YzzCiaJxjxYDoc+
2U12nECafEQeIKQHJ/DcTJZ19dRf9zdcK/Fs74rdzoavGY6/N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