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ogtail 0.9.1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__ = "Copyright © 2005-2017 Red Hat, Inc." license__ = "GPL"</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7:00Z</dcterms:created>
  <dc:creator>Navia</dc:creator>
  <dc:description/>
  <cp:keywords/>
  <dc:language>en-US</dc:language>
  <cp:lastModifiedBy>wangyue (AG)</cp:lastModifiedBy>
  <dcterms:modified xsi:type="dcterms:W3CDTF">2020-03-21T09: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kcfOzdeuz+uFhVPP50Z7P8gDOhmRHdZF0YJxNioPoptnwdJm+7+OXZUQu/D4CtFC6Bmfkx
zdwggK65ifd2JFkzpWMIsJOMqliv+S9D6FBaYb9kQT719Na69BN6gNh/IDvzSrLeQv7TMPHN
bViko+zp+ahIKc1wlQerWgGU5aErktcru2u8JvN6hK1/w7YXRbShfH4vbKQy3ci6N8yu/J7D
Hn6hvfm6MTqyuhKsNY</vt:lpwstr>
  </property>
  <property fmtid="{D5CDD505-2E9C-101B-9397-08002B2CF9AE}" pid="3" name="_2015_ms_pID_7253431">
    <vt:lpwstr>xN+A2lEi+92XE1+RADbSK6EkTCapg+J1QJBOj+ncMZEngdbZm2naim
dwl+DsN2viKSYHWRi8uudAFB7fNsv0DAwSaTwT6Zc7+/pMvCBMJlXbZSr8u/1yKDjug/fZtq
eVozwaM9ddB3sxIXvQAo5sS12Tx3HlnB+Wdum9ppoH2oJZ77bxcqropwFe57/0B8MAqaxrhj
Jv8KZPiM1MgLFdSWCcLG3omO5zaIaQRdOArE</vt:lpwstr>
  </property>
  <property fmtid="{D5CDD505-2E9C-101B-9397-08002B2CF9AE}" pid="4" name="_2015_ms_pID_7253431_00">
    <vt:lpwstr>_2015_ms_pID_7253431</vt:lpwstr>
  </property>
  <property fmtid="{D5CDD505-2E9C-101B-9397-08002B2CF9AE}" pid="5" name="_2015_ms_pID_7253432">
    <vt:lpwstr>L+JHCQBG5Y7Dw1T1y9i2Fhj0G0mzFKtrnFkg
6m36eZU5g9x53HOY2nLq54iQvxGiC2/XBOGtqyY0C6z6KConle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