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AZas6GyN656Uzgv6jl2PjKCN+Rbbj47v5iAyqnLQRq57pC+xy0MbjQInkbwj6saX/mEQZ7
F+3vKCIPV8/hQ4oVG/6i89Mxiwg+uu8ccpxxGS0LAUDP9ojrceYvDLD1KwW807U3Lf1VwoQR
oKjGFcc+C3uOqCdxsu9btvNtp0vQYIQ/RiAVMf3PJuAKLbRCBc8c/seca8R7H6rDC8fuzNSN
H3FLG3JmJfu7k7xNXX</vt:lpwstr>
  </property>
  <property fmtid="{D5CDD505-2E9C-101B-9397-08002B2CF9AE}" pid="3" name="_2015_ms_pID_7253431">
    <vt:lpwstr>QZM2zEuU7frQUZTKlZm21K13Efgr60oJW4Udko3v3OLIYcBSJjCsHx
VrzMCdDZkG0ykkcX1KDzrzfpbDV3NAeW0fZ2IObPWP/+bOr3XMwl6WlbQbUzlXfa6AueGlqi
xwZUketNfI6jxSWf1SVxvm0mEBA3yevvsk8+0855i92qbOooSTLwQm2h2cdke46p5R3iI4JE
3CzzboClBjzvsPsIQnF/1xPLp8A0wsdp+r1J</vt:lpwstr>
  </property>
  <property fmtid="{D5CDD505-2E9C-101B-9397-08002B2CF9AE}" pid="4" name="_2015_ms_pID_7253431_00">
    <vt:lpwstr>_2015_ms_pID_7253431</vt:lpwstr>
  </property>
  <property fmtid="{D5CDD505-2E9C-101B-9397-08002B2CF9AE}" pid="5" name="_2015_ms_pID_7253432">
    <vt:lpwstr>M62u4yjri4alD4gulQ+stxZ/bnH77ikn+P11
B/8K3DCE1nqTqn/+2n+srMAbQzz6szG3rtFAQj0T6+tjbNm4U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