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akeroot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2012 Mikhail Gusarov</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2009 Regis Duchesne</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2002, 2003, 2004, 2005, 2006, 2007, 2008, 2009 Clint Adams</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1997, 1998, 1999, 2000, 2001 joost witteveen</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pPr>
      <w:r>
        <w:rPr>
          <w:rFonts w:cs="Arial" w:ascii="Arial" w:hAnsi="Arial"/>
          <w:bCs/>
          <w:sz w:val="18"/>
          <w:szCs w:val="18"/>
        </w:rPr>
        <w:t>Copyright (C) of this file 2011 Chris Leick.</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Sebastian Rasmussen &lt;sebras@gmail.com&gt;, 2017.</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file is distributed under the same license as the fakeroot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Martijn Dekker &lt;martijn@inlv.org&gt; Martijn Dekker &lt;martijn@inlv.org&gt;, 2007.</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Sylvain Cherrier &lt;sylvain.cherrier@free.fr&gt;, 2005.</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7 THUS pl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1 Joost Witteveen, 2002-2009 Clint Adams, 2009 Regis Duchesne. This file is distributed under the same license as the fakeroot package.</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5-2001,2004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 and (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7: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WdF5y/L8cVSRFPZqpGYV95k+4yirH3cRxm9aauZ5yQMritCRFofb0kOhraLVo5AibrBg1q8
rRW/pKfcbeP75Sz1bJEM3aZW/22E1iPPV3VtomdlJTBGBYOp9i67g+9cZzNayT3oZhzazMPo
r0WO+9oTWWDGMivyWM8f4c7bLHg6xS4MFPiVrh/p6/ir4PcSuH0pEzdO3YgvwmsMp2vIgA/j
Gs1tEzH/CjgyWMg13G</vt:lpwstr>
  </property>
  <property fmtid="{D5CDD505-2E9C-101B-9397-08002B2CF9AE}" pid="3" name="_2015_ms_pID_7253431">
    <vt:lpwstr>f9WM+wWtOl9QkzEYfzpRb5VAXP69R1B79EE6+l+Ws6Jc5e9GLTAJN/
DFUm6R6c/y4wIggKcM7BLtXLMtOcH2kUnZgDVCtTO6Q5SUvnbkWYSHJwun8KHt/vGoskdyms
SgBdFPmtwlR1VG4xQNWWjcpY5rdgLv8vnbiXx0xzq5zyY+RQNqgbFlmlYZWGEqol5eG+OQ7q
lATm22DYjM1LHOz9YfVVS++n3XLTrC7ioHx3</vt:lpwstr>
  </property>
  <property fmtid="{D5CDD505-2E9C-101B-9397-08002B2CF9AE}" pid="4" name="_2015_ms_pID_7253431_00">
    <vt:lpwstr>_2015_ms_pID_7253431</vt:lpwstr>
  </property>
  <property fmtid="{D5CDD505-2E9C-101B-9397-08002B2CF9AE}" pid="5" name="_2015_ms_pID_7253432">
    <vt:lpwstr>im1LvmclShVZHzwXk0ppCF5KokftRL31eXrm
CbxpQRinntQtvn/C9XvGivbljDN4fuOgasVZ1lIRN7Gztc/En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