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gu</w:t>
      </w:r>
      <w:r>
        <w:rPr>
          <w:rFonts w:eastAsia="微软雅黑" w:cs="宋体;SimSun" w:ascii="微软雅黑" w:hAnsi="微软雅黑"/>
          <w:b w:val="false"/>
          <w:sz w:val="21"/>
          <w:szCs w:val="21"/>
        </w:rPr>
        <w:t xml:space="preserve"> 0.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9-2011 Shravan Aras &lt;123.shravan@gmail.com&gt;</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 xml:space="preserve">Copyright (C) 2008-2010 Santhosh Thottingal </w:t>
      </w:r>
      <w:hyperlink r:id="rId2">
        <w:r>
          <w:rPr>
            <w:rStyle w:val="InternetLink"/>
            <w:rFonts w:eastAsia="微软雅黑" w:cs="Times New Roman" w:ascii="Times New Roman" w:hAnsi="Times New Roman"/>
            <w:bCs/>
            <w:sz w:val="21"/>
            <w:szCs w:val="21"/>
          </w:rPr>
          <w:t>santhosh.thottingal@gmail.com</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hosh.thottingal@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5:56: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XYZ3og/Og0KJvzpMTCPC02Iuc/oiOgVAoMv7rXuIh0dg8TMV7ILfr+BCULq9ooBByk/x4XU
V8+41uamwtzQXL5w3XDFug95gCXNyT8mwxONxfV/9H8p7bm1qe0BXaYdde2ZXdkW7srPCw03
C3nXgH1QlOm0utJKGlVccIvDoIF4wbWR4x9kZmakSWmlW+1FfdN1RYZtK97F0v6vXOE5XTHI
A/twWGe6U5mkqt//Jz</vt:lpwstr>
  </property>
  <property fmtid="{D5CDD505-2E9C-101B-9397-08002B2CF9AE}" pid="3" name="_2015_ms_pID_7253431">
    <vt:lpwstr>5jznnqz3igcgGnVQzbw3hLrpzeOQuIcYX7BqPXHEe6NiGMVumj/L4I
4iDbJKWnsIfuND2sDCDJWRHsuYZgRNxZwgCkdpJn1q+Ml8DRYtIVRQ7OHJmL/xS8nBnkZT5R
ee8KexRHhKnWkbxVsVb/zcBu4rdCPOpnaq5Bv9fZuPdsjx1aU5v/fiX8NOYN5haJfQehBiyN
j6Jj/jUKFu/F4C7leWfJTt0CXsoGTdLdJwgV</vt:lpwstr>
  </property>
  <property fmtid="{D5CDD505-2E9C-101B-9397-08002B2CF9AE}" pid="4" name="_2015_ms_pID_7253431_00">
    <vt:lpwstr>_2015_ms_pID_7253431</vt:lpwstr>
  </property>
  <property fmtid="{D5CDD505-2E9C-101B-9397-08002B2CF9AE}" pid="5" name="_2015_ms_pID_7253432">
    <vt:lpwstr>bRYoX1PwYTrEJPOfsFlOq6MCxSTlyCnBA8OI
A5FhHedeqci7yYmU3300FbXQarQNHvNKKF5MDNIrdPTGJqQ0Jm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7035</vt:lpwstr>
  </property>
</Properties>
</file>