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res 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Gene Shuman &lt;gene@vali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4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412</vt:lpwstr>
  </property>
</Properties>
</file>