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P5/STzQMjUfQ9fhI7MeiJlSAP5h+BGgIcRp3m88a3xImLcYy1QZlDIsqYYN78xrV1iJSPz
ArcsoTLYlXU5TgUcsgbDhJgRmu6Cz84dXF1M5+sQrKgvjVeUSrQKuLb6gonXsuKOnOcWzfeg
NIdTi48mApkGj4kLuMbWTdqI9Dc7gymhEQXIeGQCyGFBV7W2/1r1n6jgdM7B71MzBEraZ9Ua
D3xXlqXrpobLvhHurK</vt:lpwstr>
  </property>
  <property fmtid="{D5CDD505-2E9C-101B-9397-08002B2CF9AE}" pid="3" name="_2015_ms_pID_7253431">
    <vt:lpwstr>y0btsRjZQ7wwlsguhujjLrukiy0YiPLBsnmg60ogK5UG7vVdQN/RCi
kWnsMAxce8y2tzVkBkcLAFgYGPkce6bwIediPHy6sur/GjbkeDKXQWFHQSHuiMnjEasBQfy/
1WbOX4TPRj6tm45LOL+hJnQoMIxPb/l81TZCrZPg6EjQeu5oCwGIXkj8HTWzoICV5R8MFYdS
a0P0TRpV9YzYI3++rFZUIF1EV6VMzmpjD/vh</vt:lpwstr>
  </property>
  <property fmtid="{D5CDD505-2E9C-101B-9397-08002B2CF9AE}" pid="4" name="_2015_ms_pID_7253431_00">
    <vt:lpwstr>_2015_ms_pID_7253431</vt:lpwstr>
  </property>
  <property fmtid="{D5CDD505-2E9C-101B-9397-08002B2CF9AE}" pid="5" name="_2015_ms_pID_7253432">
    <vt:lpwstr>p1Wclw23pZtvht31DvjnxRbK93cOgBKYXKJB
bmylrG/+sR5dZ/uWhjStonAv5rHXcJsohu+2QXv6XV8WB1vyX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