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nomecanvasmm26 2.26.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nom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nomecanvas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EMC Capital Managem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tk--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rlHJHm7qnnTcmnvtYUdi21g1eFJ2ehhW7R6RwOqzviDuzcL8+JYNpTQLatVo/z7j1OipMb
LnM7RSW5UNzjfqIRTf11/d0qGMIANXS0+cAedjROqdV+55eMvoDES1Gh4lHrFSgmaqtZ5C/B
nhfZ8ukPWC9/YiPXO74ve4ZslM3JOx8viJAJawN+OPTwYHKVVsolM0iHpjjk8+M6CgaU6wco
CbQ4JMtTkiBWq/VzUg</vt:lpwstr>
  </property>
  <property fmtid="{D5CDD505-2E9C-101B-9397-08002B2CF9AE}" pid="3" name="_2015_ms_pID_7253431">
    <vt:lpwstr>dEWJifDbxe4C3SYlCObw8G0e8m55khX/0egcKMMG6ZznYKdzKLjhNp
lvGbg3E+8GK8R9IST0fOUvvIUw/FEQWTr/Whcy/Xmof8GqLnbnWB9ARb7XuV9e442I+YAFur
mJVZarSfws4X18XKUOXfFftjRBDF7rmOqyLpyZmO7WdF40mZ2UWIPKVaUagM7CZsA4jPQ28k
lA3JuTpcYxUoEwg54xLDWpSlNcoMgLeI9Yqv</vt:lpwstr>
  </property>
  <property fmtid="{D5CDD505-2E9C-101B-9397-08002B2CF9AE}" pid="4" name="_2015_ms_pID_7253431_00">
    <vt:lpwstr>_2015_ms_pID_7253431</vt:lpwstr>
  </property>
  <property fmtid="{D5CDD505-2E9C-101B-9397-08002B2CF9AE}" pid="5" name="_2015_ms_pID_7253432">
    <vt:lpwstr>rZvxuEpe77v04wTvMNNKTeDiJubBoD2IkQau
Z+geTy/O/t0JoqB4+QXmBfGNyte50x/mAOoO076qRgG5LigjO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570</vt:lpwstr>
  </property>
</Properties>
</file>