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NT9J+uVCXWgyQrdXbO6GOvgIAqdc2k0XPFsh0U8VrwV5SPVhU9lO7ErLMAMvh7170W10k8
0MYpGLWibFpLaINi1+sj74B+LbbEgBbOPzRD07ge/P0LSVCN5d6xpzLoS3m9wPfehiD1NRnz
RnV+uJtXnGMfpvxmI7x4vBt9MAO/QD7Y3bbryouAEVX0OQqSO4+ID3SKwwwlBSDZ2yZidPZl
0aocx5vMGbnWevBhBl</vt:lpwstr>
  </property>
  <property fmtid="{D5CDD505-2E9C-101B-9397-08002B2CF9AE}" pid="3" name="_2015_ms_pID_7253431">
    <vt:lpwstr>5+l53hWUo5s2gOrOZXrIo/e7oqKITvrNEWZtJZSxc5jhavk9fX/k1m
5hFd7lF/nJhxWqfZUvEUhApwxjam2dIk56Y3AtYReDurOX01t4rKkXgkW62dZAxKemrcN9Rr
EUZsI+c75tqiUfBlbFDruu5flTxOI2cCQc6DgYgO0Jpw2GFkZhIC7PSa+3MgkUA8gOv6il5C
R4JnasWAhMojtfrWm7xOA1AOD2BdQ2pbixFg</vt:lpwstr>
  </property>
  <property fmtid="{D5CDD505-2E9C-101B-9397-08002B2CF9AE}" pid="4" name="_2015_ms_pID_7253431_00">
    <vt:lpwstr>_2015_ms_pID_7253431</vt:lpwstr>
  </property>
  <property fmtid="{D5CDD505-2E9C-101B-9397-08002B2CF9AE}" pid="5" name="_2015_ms_pID_7253432">
    <vt:lpwstr>IwGiey/WMkO7cx+Y/f5bZBajey2iPMwq5Zp6
5YG7C/XkOfUkJNr9WX4iFGGf/4mP2CwMhnknXytfej6Bql7Z6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