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0xxwBGPcSXaQJdFa5+x9yHdFYMGf6xrimjViyLiqETFhj4s6I7mFnwi+HcZrrk8T6qAdP4
7uySR/rtoxm0qfm3v+gF78cq2ZOQiAio369EdRVW4NQF44/24w9wYW4dzzmp8iC4DoR08zC/
gpBjYwQXWeOIvdT7ZTklZJ5+VK2kBwO4yfDFFwu0PH2E3j9lrFNz3U84YOkMKRhHFzT5dxYb
r7Xx84I7R7P1M6Xsrg</vt:lpwstr>
  </property>
  <property fmtid="{D5CDD505-2E9C-101B-9397-08002B2CF9AE}" pid="3" name="_2015_ms_pID_7253431">
    <vt:lpwstr>YWbbPtqTr+fyThSC4nIPwtQhJvh2dIXD5IDVwdIGMz/QpFL+r6osav
vV4PWpAzWjDnh+rAUkhhdHrzf7Y+NRME1vxzMp63GJvBe+2IHNiYh1SvIyS0MyvAh6ZmOzdW
5mPbCUCYbDZKq+ys5YJpa5cRrD7mRF6zrP+pozxdNuGsGI4Es7O6MhSU0xgCYR5KC1s7j5Tc
SWWZ/zlFKllyUACnXC3p+iWtWYgaSYui9eyH</vt:lpwstr>
  </property>
  <property fmtid="{D5CDD505-2E9C-101B-9397-08002B2CF9AE}" pid="4" name="_2015_ms_pID_7253431_00">
    <vt:lpwstr>_2015_ms_pID_7253431</vt:lpwstr>
  </property>
  <property fmtid="{D5CDD505-2E9C-101B-9397-08002B2CF9AE}" pid="5" name="_2015_ms_pID_7253432">
    <vt:lpwstr>auRmjo+2zbddTHfJ5T9Op0zIOCeyLR+yhyFl
cj8QImHT8jQHcCmbIYWhQN4vZyp0NZJX1SbohKrRJEhO8oNWD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