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bZz6awqbQ06uWXFqPVjX7Obt+L/7XGke2kKPydailP5zpXPUrzgr+S355XAcO03Lan7yA
FRLVw1MDQcm31kkiXEYQhJ+2vyLAzLJl/QuFlI4mpc4LpUO+LKxz3c/ermyKHTPVkZcVilO4
XGHAGtZNDPvZP7SjcrXb+gFGLnaiw0AbJ1JpGKpfXnUPI7pE/h3hUI6+BWJayPIDRCU2UyME
fkx93YKJGofQ4oyvPn</vt:lpwstr>
  </property>
  <property fmtid="{D5CDD505-2E9C-101B-9397-08002B2CF9AE}" pid="3" name="_2015_ms_pID_7253431">
    <vt:lpwstr>GeduDxlFtIu5dYKzLXfPF2uslgUNNJ0caAHgaOCh5tPCKF7XD3cAKH
+x4AffDUh1LReRdgu+pwMHGWxVJGUGlLzK9nCMLVUuJyi3/4961CfzPLsUMgeLnIPgczfPho
1fUnGwzciFifXrNmRKua1eWRHrsDyybNRlOk7zZ0FShp/3ItMXLg9gz4cuz3nuBln7KT7wan
1oK1HkgyT2KWl3n6GFA6J8JTOBDz2RJ6e44Q</vt:lpwstr>
  </property>
  <property fmtid="{D5CDD505-2E9C-101B-9397-08002B2CF9AE}" pid="4" name="_2015_ms_pID_7253431_00">
    <vt:lpwstr>_2015_ms_pID_7253431</vt:lpwstr>
  </property>
  <property fmtid="{D5CDD505-2E9C-101B-9397-08002B2CF9AE}" pid="5" name="_2015_ms_pID_7253432">
    <vt:lpwstr>R7Ob0DWdmtuOLEQqcWNeQjrta25BrgBJEr4k
B2SwTEroCpCRxDiiVHCFi5ZkYdMmy9obka/XjJc0AqaL/w0hV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