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tdkuESQDDcKT6p4D9CZ/+/ut6R3NCs+okmh2YXTu7C23W1qPK20Cin4S8bRWUDEzrN/67t
AUv+za95F9W2QdUkCS8jftn97cB97xQqkoYvygyBqkwD4rKikKD2d/PlUYIG+cJ5JHToer/Z
+NNBM6VNhjYqlk+8liZDMstv5/DFhNZVbZiwtjSyZjbG5O1sQRHUxX0xKpQoK7Ek+XG+C6dH
xbfVhQxfUuU1otM7SA</vt:lpwstr>
  </property>
  <property fmtid="{D5CDD505-2E9C-101B-9397-08002B2CF9AE}" pid="3" name="_2015_ms_pID_7253431">
    <vt:lpwstr>J3rMyEtLONGyEHy3m1XwkYPewPxBJmWdPVx0sDEP7fUkr0IDSwifSk
6AnJn1v84pZiXfjvR8krhDSIdu4QsYmmFXRj3S53+XBfE5GJ4F7oZ+XVY9dmKUn3V0cy1C9B
Yb4l8i52alS1sRJFMHMnW6pnKg6+jKJy4vG+lqXI2i/uJxE3s7S0CYtY3tVc9TtDFww9rgr3
VeZin3cwBT0uzxF73TXQdgB7hvlpopg9zE3u</vt:lpwstr>
  </property>
  <property fmtid="{D5CDD505-2E9C-101B-9397-08002B2CF9AE}" pid="4" name="_2015_ms_pID_7253431_00">
    <vt:lpwstr>_2015_ms_pID_7253431</vt:lpwstr>
  </property>
  <property fmtid="{D5CDD505-2E9C-101B-9397-08002B2CF9AE}" pid="5" name="_2015_ms_pID_7253432">
    <vt:lpwstr>1tHlkhDdLW6yO48afhbBlsT/5uFNrm2DfNyK
kFf2DN5UVUeOwhlZmT/lutz/rspGBXMlyS6iOXxayBrQxEz1c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