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45Sstye2PbCjjUnZQuGmq7KTM9b8efWQZhQQWE9f14gWjGmOGKeYXby6QasgwKmVdLlTop1
0Q0EZR88dVLTY4Tyqn5WLUdoJSkuGWqvv8AKCbuUysEXhF0FRu/x+IPvvA/TF2T29ESMaH62
2efYZxpBO9ln7grTL6BLeyctG/OENsONpFVPbt+v42kX/hTYS+irBd4T0DOTUy74mAmF+ffs
Jt/XHJylEmoanuX1KF</vt:lpwstr>
  </property>
  <property fmtid="{D5CDD505-2E9C-101B-9397-08002B2CF9AE}" pid="3" name="_2015_ms_pID_7253431">
    <vt:lpwstr>+qBg/hnicyPOEC/qlR+EhDdL79JJkLwPIL4TGdL2F6bBeqB5ZQnHN2
BeBC43f7sQEXG8QxuZ2i2bjFJr5ezaQvzw6KPYCFKV3XJrAnOSt9pMIHld9fEGmQsG4G23kv
Ljq9NS+cXt7bsRNOF3qpWnnm+sKHlqDxmAaulyiHCACJ/h92r4U2CPTH4JZA/TzoaEE30xxx
4A5ELSoc0YLYaxhq1Kh8+2vCTBnur4IXH7f7</vt:lpwstr>
  </property>
  <property fmtid="{D5CDD505-2E9C-101B-9397-08002B2CF9AE}" pid="4" name="_2015_ms_pID_7253431_00">
    <vt:lpwstr>_2015_ms_pID_7253431</vt:lpwstr>
  </property>
  <property fmtid="{D5CDD505-2E9C-101B-9397-08002B2CF9AE}" pid="5" name="_2015_ms_pID_7253432">
    <vt:lpwstr>zdGv5gYtFb+TjcMBXXwTiGyGyWnpQYPy/Kk9
5SgMlPEGsdxb7/fxjrB2pBJt95nlZubdysT4Iq5/caPMlt1P9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