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Mmaj7NhVHwl1EOeBNb8HLtMzMO4hGC/Gr4e7cdJR/PwmKmXijZjJu3xrZk1ocU8J5wfW4
nhGObtcVGVl1hY0oP2kh3vFXQu1FehJmAJONLqeEmx/648KYnY9SrR3x2/rA3vdqhqNm7MwJ
ikMiH4CmUrsJJElGBlUZH45fTGKJc870i1pZxd6+maIAJ/ODAobMYtZLorjrL1UzSR8ODakU
48lCHBpEyTvUUZSk7C</vt:lpwstr>
  </property>
  <property fmtid="{D5CDD505-2E9C-101B-9397-08002B2CF9AE}" pid="3" name="_2015_ms_pID_7253431">
    <vt:lpwstr>R+K5GGA7WdUMvrrbdSLPvOM9gil+3nJpKioVTwnvyB35u5jhQ4i7rC
pC1URra9w1HE16hBENeYme7H5c4MOk8qfGYEmd0x/MEgrk1zgLoVcT31/zpbEcaQd7sX8Vzj
wKih1MYDbP8BLulpq3leiA1EnkDvbOGo4JUHAmb54ZtoTJI604b9NSrsswoQMC/hIcPHLHor
/yt2/8t6c4+wLhK1cT6ql7gIzrK28e1FyHvL</vt:lpwstr>
  </property>
  <property fmtid="{D5CDD505-2E9C-101B-9397-08002B2CF9AE}" pid="4" name="_2015_ms_pID_7253431_00">
    <vt:lpwstr>_2015_ms_pID_7253431</vt:lpwstr>
  </property>
  <property fmtid="{D5CDD505-2E9C-101B-9397-08002B2CF9AE}" pid="5" name="_2015_ms_pID_7253432">
    <vt:lpwstr>Ij3WXMRbEOrwLoKWGknjgQHXspF9S/NNazCQ
O9OiF7eklWF4kibICtPSC8oM+mloS39eu+c6hydu/AksMrmpg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