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AHUMaUizekN7SevV/2ns48PMiTREOHD6IirYJbQhNbfaIm1qvzqxTIOZ2+xlbaRKhLUCZ
ssMFkH2IAGJuAtf/FRFphsAAwSJrrHtqzvWCp+spIJhI/YZa95k8WmM59JKv/iQh0onlFAC2
nG6oRDEdH6urcXbYg8iYzHrWUbnvMblzaunrMOxE7JZFA7XScPCQgalGYGO1lFbXi3q1Xpi/
deI05mHKctaubzlqL1</vt:lpwstr>
  </property>
  <property fmtid="{D5CDD505-2E9C-101B-9397-08002B2CF9AE}" pid="3" name="_2015_ms_pID_7253431">
    <vt:lpwstr>xWiTBDJr/eFNWCi1xNEofak+ULoT/tY1S9WJF64ZC0kQFfiwuYr6g/
EAvNGlVtgZdG9pLF/3M2IbW8bWYflhxXRPHT3+ZhMRGrPMEshYffj/AmuDnB1HlxBuSFIDS/
C66TCApiqX7VDDyXmxsHPVwZgQa2BB0u/zkPH1kEanzgDGlw0PzHTeEHAWNd3YkkkN7GjAfa
SjSbPgr/VMskmJMUkeHjK07q5ikNcocxkyzm</vt:lpwstr>
  </property>
  <property fmtid="{D5CDD505-2E9C-101B-9397-08002B2CF9AE}" pid="4" name="_2015_ms_pID_7253431_00">
    <vt:lpwstr>_2015_ms_pID_7253431</vt:lpwstr>
  </property>
  <property fmtid="{D5CDD505-2E9C-101B-9397-08002B2CF9AE}" pid="5" name="_2015_ms_pID_7253432">
    <vt:lpwstr>BnbEsIyyeMdgfqZg22j9OYKSd0xZklrMfRID
FdXAjdlxyiymfRWFGqdSDUo3JpJE3KrWOGZlxZwE038Rsm1Z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