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ssion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i Abdallah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Matthias Ettrich &lt;ettrich@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ristian H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kelno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2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XkL/pdAkW6FE0ux7dxTpvwvU0P5pD8z+ZbeL2dO8Ljv28Qq+s/Rif2p/RZqHO4L1VEe5Uo
KZ1fpkBbx6abwo+dqq2oIbImtSIUEJDCZ8GfK1qryPQrmGbFrbxriB2oDCJ9SLNDsjZk/XZF
DINLdV1tAQrjhS2uFytGN3BCt0JZwg0QZS4dL720OtnjlCyZELG79ufcT6IgL4BmTo0U+ah/
nkQZ8aeh8xoMeO8xlg</vt:lpwstr>
  </property>
  <property fmtid="{D5CDD505-2E9C-101B-9397-08002B2CF9AE}" pid="3" name="_2015_ms_pID_7253431">
    <vt:lpwstr>AwVNAiKSIV0V4sfPflPSxE8sduxwJySeXF8KlbS3Q7J8oJ18F/tznh
4ULZ4dlqnzEDy9wl95OsIHfuvtbg3aN7WDjthCN7VNwYBDpTYUs5RWADOuJhQC/r4zQlY0Eh
/x9Lkhqh8k+g5paShfR3o7csvSY1TwSEjjUMAglNxbNrWl0ZTTVpRAP4Is/JyA60NFgI3LP2
pGU8ZBst3atSCeSb+0YPU8B2sQIxIlCW0T2K</vt:lpwstr>
  </property>
  <property fmtid="{D5CDD505-2E9C-101B-9397-08002B2CF9AE}" pid="4" name="_2015_ms_pID_7253431_00">
    <vt:lpwstr>_2015_ms_pID_7253431</vt:lpwstr>
  </property>
  <property fmtid="{D5CDD505-2E9C-101B-9397-08002B2CF9AE}" pid="5" name="_2015_ms_pID_7253432">
    <vt:lpwstr>/OixoPLa/5p3nJrrFe2Bh0DmfEWgBYzc1CsN
Jb/8MqYIBoZ7vcMHfrLxR+deOsE22CnVfUL2+QOs++AY6ioTu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953</vt:lpwstr>
  </property>
</Properties>
</file>