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jAglIWmhDniNqxhOekXlNb666/WiAMkP4YO3aSoondSQqCtRKZ37DAiyJ3xpGmRYgHdKWK
d0v3B2bQmdcMN9zzmquZA/+S2FoQ/4YgPltJXBLvSGIvpy4zWruPUKI+yDHP9hAvIlUI2gR7
orESj7o4MpYql464oBKZPmI5okrLm8c2gHz6uWLTK5v96dOl2oE3LxCkcTAxMkCQwRZQuSiu
HMfhAHJLvNnKyC+xZn</vt:lpwstr>
  </property>
  <property fmtid="{D5CDD505-2E9C-101B-9397-08002B2CF9AE}" pid="3" name="_2015_ms_pID_7253431">
    <vt:lpwstr>6Gt5rZ+MzWfGK/SrAmQ7yWjOdsnmM2SGAAk+yGS4VuGkFTmWAe+NTO
fbv2gQVTUF2z9fVT+unU8vOICD4EYS3ux2n2vf86kHgZN1H2uF8v3C2if9PHMY3m7RQg1T+N
eGX7JHJlHxY2NJvhmvRnVJwShCPoAYSJTmFBrY03o6nZtIaQMcCmyu1zPBlZpbuU3mRlei0s
iUM3hl6oPaysK12z4Nyvd/d8ncQPPR/uF734</vt:lpwstr>
  </property>
  <property fmtid="{D5CDD505-2E9C-101B-9397-08002B2CF9AE}" pid="4" name="_2015_ms_pID_7253431_00">
    <vt:lpwstr>_2015_ms_pID_7253431</vt:lpwstr>
  </property>
  <property fmtid="{D5CDD505-2E9C-101B-9397-08002B2CF9AE}" pid="5" name="_2015_ms_pID_7253432">
    <vt:lpwstr>pLrhxDAQHtFGePFkKPsOHCWb6zWqMH3oFJu2
Cjdyno8s/cvu9XJ/RX3D7q5EFtC/up2S8tRJKfE6Qprg0ZaNm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