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TP9/U2xEiPXlW3jhD5xbRL9kdbN4JhGsnscYQsEBN6PbxgzTBwtNmKsLZiawGVTpZhhzZ+
w/Fi6rkswleDLCBp/OJW+49nykLE73VNPxgXwswRgcroD1dtcmNW8S25pHdxWlV7JyZbMkhq
H+AzFS2EBqupDkU6YraEtHFG81upmyjD89qKEi+Zxo8QJHEoDlmXShkaxDUKPfEkoWhVVdd7
9IxTTUHVZxhQgcDMrf</vt:lpwstr>
  </property>
  <property fmtid="{D5CDD505-2E9C-101B-9397-08002B2CF9AE}" pid="3" name="_2015_ms_pID_7253431">
    <vt:lpwstr>/dwSpKz8RPeeDf3P1ZXzZwqWG/6mUsj0lMsud8vY99cBZ8K40APEeU
TY9mVPqxaa6YLuOabpomC1uKPOpqChoJK6WUIKSlagKn6U5kn+Y7a4fQCKvg3zZovTtYWkP3
kONFHeh8G3p9gWfq47kbZ6YK+/kJhjvBUZQel13/wx6AzghZAX16aaevwQ2iy2OMwx5XOVtv
3EpjiDSW9Lat4oVbKXqEYdpkioC6oFIDZPjb</vt:lpwstr>
  </property>
  <property fmtid="{D5CDD505-2E9C-101B-9397-08002B2CF9AE}" pid="4" name="_2015_ms_pID_7253431_00">
    <vt:lpwstr>_2015_ms_pID_7253431</vt:lpwstr>
  </property>
  <property fmtid="{D5CDD505-2E9C-101B-9397-08002B2CF9AE}" pid="5" name="_2015_ms_pID_7253432">
    <vt:lpwstr>hggCcbsc+TW+ScqaKuZMoi0kIpTFItnZctxh
aB8+nuJEwvM9BSiXw3taxd8bSIW1KK3fYzghzhG2lXrOr4rOQ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