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G09ViD+kX2+coObReWT/rsSpxsqhr+7GIDpago58+4oVdbkU/YAUvc6OX1w938cnQ9VB5
sDhEQ91IdN38w0ByOm8srg+C6rXRL/JtMcn9I8Xyi3IVqEKXIzhwOmtRaIeFgN4DVBmrWu0f
SXLcyjNQZnTm/ondaMoO+sP2CaRKiIcwyv9cpjM1ukWmyLyglS2WNIYtIxJWN2L95v163ZUY
txlNd/JWcbMaqMrr1r</vt:lpwstr>
  </property>
  <property fmtid="{D5CDD505-2E9C-101B-9397-08002B2CF9AE}" pid="3" name="_2015_ms_pID_7253431">
    <vt:lpwstr>in8BnpqW9OYMXmVMD9VmyzwLrKNBrnM8tXFv59T1duWoIXXIKQNyT+
qK/M+Q+LmbRGMA/Hj+sfpbUpCWcT5/kot2/stez+sWtutI2x1ZklAoyH1nHL6rbYrYccRW6e
vNKOicozEXO4eK4vW+ZtbNH/arH02J2G0DXerJSGljJbGgKNia34Z0Td/7m/3KZIJBAD5zYy
vq/MuMMOfythuUiN1OHBy9S1aEr+Y+QKiUyb</vt:lpwstr>
  </property>
  <property fmtid="{D5CDD505-2E9C-101B-9397-08002B2CF9AE}" pid="4" name="_2015_ms_pID_7253431_00">
    <vt:lpwstr>_2015_ms_pID_7253431</vt:lpwstr>
  </property>
  <property fmtid="{D5CDD505-2E9C-101B-9397-08002B2CF9AE}" pid="5" name="_2015_ms_pID_7253432">
    <vt:lpwstr>AtoD21K1M+Qj0lmTyRwwvlZUyCydUz1uFU3/
9Xp937y+FF3o91clXYYxg7poOjEvYwMMVHPlH949QpfN3pFw5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