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xml++ 2.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libxml++ developer'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2-2004 by the libxml dev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The libxml++ Development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 and are covered by the GNU Lesser General Public License, which should be included with libxml++ as the file COPY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m/oAtYDnoZ5Rs53h84fFsYm/kED4tn1wsAAm0kiG6f/mwwkexqvS+J32E4kspNctqzYj7xm
RPzQZU+ZtTaeDrltj4B4fHNDvC9/lVR7YjUslMyWbOKVQD82xvspYHA5yPs/VakN1CLJG9cv
i6iStZ5hqgzc2L+tES4crt5kV1ZMHUVCPrA6jyx6AP4H94dr5b/IM0TIXqf07VgkMNM47wdP
ll8rzpdsxIl7xL6x/M</vt:lpwstr>
  </property>
  <property fmtid="{D5CDD505-2E9C-101B-9397-08002B2CF9AE}" pid="3" name="_2015_ms_pID_7253431">
    <vt:lpwstr>urq7HfA9QHeZ7GYREWzXjugvcjnGjZDrjHvx+iIVMn7O1wuh1K3Mbk
ky6hlPTI9UlX5oDRJtnLsm8e+0DxsusdH8cCVtYQB5mazbJee/xMd6K8dc2JyyoEC6IN9Y7b
m4DcfuyCHpIrPmS3GB2iqTb4YzNXbZooFESW9HPZ+cvUE9fnrF1oxFXRtNfL4yF++f3+paML
EHY1CBFWKbadL47n/Ghmj6ZjzCuIMJ08maeD</vt:lpwstr>
  </property>
  <property fmtid="{D5CDD505-2E9C-101B-9397-08002B2CF9AE}" pid="4" name="_2015_ms_pID_7253431_00">
    <vt:lpwstr>_2015_ms_pID_7253431</vt:lpwstr>
  </property>
  <property fmtid="{D5CDD505-2E9C-101B-9397-08002B2CF9AE}" pid="5" name="_2015_ms_pID_7253432">
    <vt:lpwstr>yQ6B3Lx/v6cegaxrappkFh2k4s3L39Q5iYdq
kgPOeSx/Y1ZU5dMvVdsqhmRQ2KLtogUMqMvxcxN5KbYCd2HRt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