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ath-Class </w:t>
      </w:r>
      <w:r>
        <w:rPr>
          <w:rFonts w:cs="Arial" w:ascii="Arial" w:hAnsi="Arial"/>
          <w:b w:val="false"/>
          <w:bCs w:val="false"/>
          <w:color w:val="000000"/>
          <w:sz w:val="21"/>
          <w:szCs w:val="21"/>
        </w:rPr>
        <w:t>0</w:t>
      </w:r>
      <w:r>
        <w:rPr>
          <w:rFonts w:cs="Arial" w:ascii="Arial" w:hAnsi="Arial"/>
          <w:b w:val="false"/>
          <w:bCs w:val="false"/>
          <w:color w:val="000000"/>
          <w:sz w:val="21"/>
          <w:szCs w:val="21"/>
        </w:rPr>
        <w:t>.</w:t>
      </w:r>
      <w:r>
        <w:rPr>
          <w:rFonts w:cs="Arial" w:ascii="Arial" w:hAnsi="Arial"/>
          <w:b w:val="false"/>
          <w:bCs w:val="false"/>
          <w:color w:val="000000"/>
          <w:sz w:val="21"/>
          <w:szCs w:val="21"/>
        </w:rPr>
        <w:t>3</w:t>
      </w:r>
      <w:r>
        <w:rPr>
          <w:rFonts w:cs="Arial" w:ascii="Arial" w:hAnsi="Arial"/>
          <w:b w:val="false"/>
          <w:bCs w:val="false"/>
          <w:color w:val="000000"/>
          <w:sz w:val="21"/>
          <w:szCs w:val="21"/>
        </w:rPr>
        <w:t>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6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n Willi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vCfaj/2OuZnHmbkWC7+esp70ul9usI/mQGTKxk2g/4Z0yNtmlJaR8yvj15MKXmg2RBFDqM
vwdEu3GSivU0wufIGdS3+ntsRO83HESZIrrZiTnmelAmk5qNpyFJxiRnkJmXvCO50mU3uEW/
TP9pvxizozbbk9g7PcyGraocOzXxWRl3eryKdx00DIJsbaxNs3a0OY070XRet2jafWwNSprn
FcRr3Yu6Vg5H2wX/OE</vt:lpwstr>
  </property>
  <property fmtid="{D5CDD505-2E9C-101B-9397-08002B2CF9AE}" pid="3" name="_2015_ms_pID_7253431">
    <vt:lpwstr>Q3h6dcreeRI2ABV1H5SXujKyKxhUtolyoMAMR9zDSbrApaPddtao/B
0xNY5v9Ye3zWYA9gdqM3x2zao4Gt4xquD2w/iPeIaOJDzPTzYBEQ1K7oebTp0BnH7XPZZ6I/
a+c5YyVmaEk9UOir+ZcZal4qwIKf0GOekbzD8Yk412eil3JAEVn6t75wj4HgoSFMVb5ths9Y
785gGJB2pnLBvIaWaQOQlHvZW59LjENtxMqG</vt:lpwstr>
  </property>
  <property fmtid="{D5CDD505-2E9C-101B-9397-08002B2CF9AE}" pid="4" name="_2015_ms_pID_7253431_00">
    <vt:lpwstr>_2015_ms_pID_7253431</vt:lpwstr>
  </property>
  <property fmtid="{D5CDD505-2E9C-101B-9397-08002B2CF9AE}" pid="5" name="_2015_ms_pID_7253432">
    <vt:lpwstr>88lUcpLnbNY0EQiItvnzUD+c5iAC4aNv401R
xkzywSTZVnPB1MFUEclE+Tth0twiqaVLgrxmSmSU+E9ijGaAP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92</vt:lpwstr>
  </property>
</Properties>
</file>