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k9ybXVM7RpAnH+Cr2rU7TXV+bghQBkqyIHs8ZTV39fRrO2iQAc4y3htKZa4DCEj1JfCh5c
MciTXPaFPyVENFuoWnQLPleD0tMBxjL26PZGf8/buOBcoeFsDaAgl4NbkotmLeCkFiQj0AP8
Xb5Q6hLTBIVsJ+iOjbdBHdStEOnDUA5krBSfPW+3sKG7pgN58kCa8wlcdtyEOApHNjR/6gfk
iS7LDIKfsEP9MPK0G7</vt:lpwstr>
  </property>
  <property fmtid="{D5CDD505-2E9C-101B-9397-08002B2CF9AE}" pid="3" name="_2015_ms_pID_7253431">
    <vt:lpwstr>/2y2JpGg3ibvdU7R58k3w4cvacHb44yzpW2JLRpoPlgYQXZkInsQBK
M5DWi+9YbRzp4tY+17Mc3D9Vu74rSq+dypU1wG86b1PCt6KQ6JBpokwYxmTX7/ALX0JKxJ/6
1pLDKIMxv9dtIz5xsKPUj9SSx6dEquJLSKl69wWw/ExDfuExwbbh9mpOJLyoKI53NVUzBLMg
itrbu3A1PQPROI6KL5tPznqqtwz+U7ci4oeo</vt:lpwstr>
  </property>
  <property fmtid="{D5CDD505-2E9C-101B-9397-08002B2CF9AE}" pid="4" name="_2015_ms_pID_7253431_00">
    <vt:lpwstr>_2015_ms_pID_7253431</vt:lpwstr>
  </property>
  <property fmtid="{D5CDD505-2E9C-101B-9397-08002B2CF9AE}" pid="5" name="_2015_ms_pID_7253432">
    <vt:lpwstr>G/F1wsa2O42brfgn1xDtKcgaaiblykjxHW1V
9RT1CU/18N8y2+JoBFRoBXxmsTr0n9P0itoazoqVTeoi/BfsA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