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vamp-plugin-sdk</w:t>
      </w:r>
      <w:r>
        <w:rPr>
          <w:rFonts w:eastAsia="微软雅黑" w:cs="宋体;SimSun" w:ascii="微软雅黑" w:hAnsi="微软雅黑"/>
          <w:b w:val="false"/>
          <w:sz w:val="21"/>
          <w:szCs w:val="21"/>
        </w:rPr>
        <w:t xml:space="preserve"> 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Chris Cann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9 Queen Mary, University of Lon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Chris Cannam and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2 Chris Cannam and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Centre For Digital Music, Queen Mary, University of Lon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1996, 1998-201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Chris Cann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Chris Cannam and QMUL.</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r>
        <w:rPr>
          <w:color w:val="000000"/>
          <w:sz w:val="21"/>
          <w:szCs w:val="21"/>
        </w:rPr>
        <w:t>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50:00Z</dcterms:created>
  <dc:creator>Navia</dc:creator>
  <dc:description/>
  <cp:keywords/>
  <dc:language>en-US</dc:language>
  <cp:lastModifiedBy>chenchen (AE)</cp:lastModifiedBy>
  <dcterms:modified xsi:type="dcterms:W3CDTF">2021-09-28T1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6/osPBXPSk5tlrPaRT8Cog/oxgkjhD4psNjXeFiOru7WuAyOzlgJeILGoqM5KspkQH7Efg
pAf+tuhNmgfScdQwj6xvyQmjnZvgEw5MVby9GNAGPYrzdpBxYB74+sT4L6uNtIuAKLkzaE3F
7bD2k7dnV4E7EuIE87NfVnJ0mE9/YZzMRUKjwO9q32QQr78GOaELBrcTzVBWsGvidcAINs2L
eettEuJro9A2Oblh94</vt:lpwstr>
  </property>
  <property fmtid="{D5CDD505-2E9C-101B-9397-08002B2CF9AE}" pid="3" name="_2015_ms_pID_7253431">
    <vt:lpwstr>f3kzjzP5cQuKVFbM/eOop4a3bEgsFR8HOJ58rSZ2/Dl02IpbXZD1tD
glXaU59hIWhR+LdAYFjHE1+PS41QMi7dIkU4wVlGjxoznk6m4hkKMk4NJG0OLf597rUjgZrD
jNLtBiUby5NLx57JJRqnNNfoa8f3mLWKwNSLbSnyeH5ESB5OEr6DsI52AeTibojs4Eu/WYie
9BpmKcO3fipZEGfEjYddGryYWngLDru6zKoX</vt:lpwstr>
  </property>
  <property fmtid="{D5CDD505-2E9C-101B-9397-08002B2CF9AE}" pid="4" name="_2015_ms_pID_7253431_00">
    <vt:lpwstr>_2015_ms_pID_7253431</vt:lpwstr>
  </property>
  <property fmtid="{D5CDD505-2E9C-101B-9397-08002B2CF9AE}" pid="5" name="_2015_ms_pID_7253432">
    <vt:lpwstr>1f9rxTOkbSO2Hu/sMnOah3KbrQC0jAxwDFpG
+XvD27jvxYrGiM0xeE5MvYSnzMj7Q8mYlOaoFL38cIYIEo1Pb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998</vt:lpwstr>
  </property>
</Properties>
</file>