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R8QvjtfN3C5Lo1A2Mt8amPgtv9/kUvhRZOOE+6GKQW48yZhC66Cze1dVTSmQilrU9ZNg68
8ibfEVk+m95Z6eixaMbY2lHtBEI0d04ZcrtE1bkhjzt29GUnRWgu49LxdSRs6hqeZw/SU583
wCYn0QkHEt4sN+UFU82hORYoBrgkOUx5+KLL0YF00wrFQcS2Msnrwie8qtgDaiOwt+gQuikv
XJiPVElaWR+bKeTQB/</vt:lpwstr>
  </property>
  <property fmtid="{D5CDD505-2E9C-101B-9397-08002B2CF9AE}" pid="3" name="_2015_ms_pID_7253431">
    <vt:lpwstr>lgSjX9lnJeZHgb4K+qxnKj/O6gtj9H/oi3QjXRHlGfknnInDvYHIMO
mJEWscvZ8jJfSqCS+sc/GuzF7vtHxtN8V4/5vvr7b1YZcfc9FaFkDMnYcNU9TohZOMzOnMb5
mta+mwO50W/HlwJ7JM1x9iOmJ+EYRvACgMcwhfsNOBdDizwc+Puyj4eCqdWMdRxmAwThr9xm
WTejTybZASPhtnPjNr1cB/xYxKOAb2qcqyp0</vt:lpwstr>
  </property>
  <property fmtid="{D5CDD505-2E9C-101B-9397-08002B2CF9AE}" pid="4" name="_2015_ms_pID_7253431_00">
    <vt:lpwstr>_2015_ms_pID_7253431</vt:lpwstr>
  </property>
  <property fmtid="{D5CDD505-2E9C-101B-9397-08002B2CF9AE}" pid="5" name="_2015_ms_pID_7253432">
    <vt:lpwstr>z2jWJkWUQ5AyhIC37eZqXGLF2sVoHE7Xdg/h
fr2JVdeJ46/9rJsQeLWfP7R3vR0WxZLGPCY1r9O0XjRIf4oHP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