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html1-dtds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gt; ENTITY ordf "&amp;#170;"&gt; &lt;!-- feminine ordinal indicator, U+00AA ISOnum --&gt; ENTITY laquo "&amp;#171;"&gt; &lt;!-- left-pointing double angle quotation mark left pointing guillemet, U+00AB ISOnum --&gt; ENTITY not "&amp;#172;"&gt; &lt;!-- not sign = angled dash, U+00AC ISOnum --&gt; ENTITY shy "&amp;#173;"&gt; &lt;!-- soft hyphen = discretionary hyphen, U+00AD ISOnum --&gt; ENTITY reg "&amp;#174;"&gt; &lt;!-- registered sign = registered trade mark sign, U+00AE ISOnum --&gt; ENTITY macr "&amp;#175;"&gt; &lt;!-- macron = spacing macron = overline APL overbar, U+00AF ISOdia --&gt; ENTITY deg "&amp;#176;"&gt; &lt;!-- degree sign, U+00B0 ISOnum --&gt; ENTITY plusmn "&amp;#177;"&gt; &lt;!-- plus-minus sign = plus-or-minus sign, U+00B1 ISOnum --&gt; ENTITY sup2 "&amp;#178;"&gt; &lt;!-- superscript two = superscript 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3C (MIT, INRIA, Ke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cXdDcoQFXIYWIaiH09KOLZzuLKP3dZcBSk5/zTcSpQPOOHy7+Pm8orxbMG5iInrBsJw/E
DHjKuh0zfhK+5vgA8vKAWiPnHlLtNzYYSiOCdghG7jX/Ouv4kIKbVbNntwqDFroo1Ig0MiLg
AUsMrC9YcqXqKDPaPBktqzXJIAHCQl1iHhi3OztST0tWXiiz5zidr5BvteG9bzp+NKVeReIE
qQKlKtDNWVs3X63L/W</vt:lpwstr>
  </property>
  <property fmtid="{D5CDD505-2E9C-101B-9397-08002B2CF9AE}" pid="3" name="_2015_ms_pID_7253431">
    <vt:lpwstr>cKYIWKjyNXUlnnvzwwwMbIWoNUrofu6Y+xQB2KJK/sfZTxOVrJEYKk
/wqRZkxnCSr6q/M2WSHP6hFFEIuxmKzFmZRkUytMvsB1y0/aVBQRAHB+T12Zg3DLp11Clrx1
QETxRz5rYE9AfBNdIbnFbvOcj0NsYrbZqsPcUuCDtMLDtbW3FAD3oy5JlCFHBKQj54O0A121
T+ZZ6Ado7ywUwuV90ARr6YxdaHidfHF7OB/J</vt:lpwstr>
  </property>
  <property fmtid="{D5CDD505-2E9C-101B-9397-08002B2CF9AE}" pid="4" name="_2015_ms_pID_7253431_00">
    <vt:lpwstr>_2015_ms_pID_7253431</vt:lpwstr>
  </property>
  <property fmtid="{D5CDD505-2E9C-101B-9397-08002B2CF9AE}" pid="5" name="_2015_ms_pID_7253432">
    <vt:lpwstr>Tza/DVfABDLA61My25hJp5yNPuip12KydS4V
O6r8+zSXq4dP6Jm/4b4WOObU0MMQvfLpm785ieIerpR6J7nKt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