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unit 2.0.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8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by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y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02-2008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10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9:0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763</vt:lpwstr>
  </property>
</Properties>
</file>