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N/ibLvM61YkRJI4CEyCJzGOAE53o0Cb/4h57B56VwjoO3++G86lEyVAVQoSHP5vet9am8G
jQP+7vJEdRxJjVrkI4/oS1yHH1JRraps/75W8t8L2Rb/H2Azsb7Lam3tcTlIZs3cL+diPHQv
J5nixgNf1OyqlJxT2200BWfLY0K2HOFYqA57PKiEZVquHj1ehl9eI2vCQxhifbp+uDTKgqHk
0mWxe8Wx+fGHCvjCy8</vt:lpwstr>
  </property>
  <property fmtid="{D5CDD505-2E9C-101B-9397-08002B2CF9AE}" pid="3" name="_2015_ms_pID_7253431">
    <vt:lpwstr>vXSDBOiYOP1kDhRfSSVFSw9vXtM9q1ecacA+T6wwhQrhIxWw7zbTlR
EChl2EkTyAGQd1G4C/RovP9eJs7m96PyhNfputk81KvfepZL/PkrgFLrjRf0H/Z4deoo39OL
A7FhyNuhFr3eq8Dy7vOcxiEr1GsL7qzY1mMJDAaUZRL/sfptfoJg9Xbw7QMVtkgiMD9QVnP0
B7rl0d2tYz4JXgnSlIaZ7EJ9903OeShorebI</vt:lpwstr>
  </property>
  <property fmtid="{D5CDD505-2E9C-101B-9397-08002B2CF9AE}" pid="4" name="_2015_ms_pID_7253431_00">
    <vt:lpwstr>_2015_ms_pID_7253431</vt:lpwstr>
  </property>
  <property fmtid="{D5CDD505-2E9C-101B-9397-08002B2CF9AE}" pid="5" name="_2015_ms_pID_7253432">
    <vt:lpwstr>2YIPFOOKt3+zLKMmywS4VUjXP1+qfKDJ3Vsa
+JY7LFvtkAUZLJy3jEFc2xMC7sL/hTdAdhVqCYJGLCwKK6afU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