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5QY5Pu/bqYShXobQr82R303C8wmZybfROhADmOCo5tL/8jTXKn79NByavvDRGutW1kfPoyH
OcvUX8wfpd+ZhFVukVu+OuVjXadjIMfMfs+/CY736DpMjzNp3J/2DHlqSCco/zPjoSHIVsb6
uFQiQoITLLhk1BgoqfTO8WNlDXeUs+dcm5dBwy6xyYmpvMSsMCUhajkDn5X56m2zDpDCcUt9
MmseqQ2qaP5fQQVmj7</vt:lpwstr>
  </property>
  <property fmtid="{D5CDD505-2E9C-101B-9397-08002B2CF9AE}" pid="3" name="_2015_ms_pID_7253431">
    <vt:lpwstr>Pldr4fqgjKxsItbzQ9OVgtKXbgWZotsVInivqbSWiic/3wcXC16c1/
VN+R6/BU7mBTbh6s6bSDKIc5Nzg46ioeS6ajgexcdaNEFY31JKtIu5p460j3xLnJsKbRFKwg
vrnxpDVEoH0yxsPDDXsom4c46LJbrEGFJjTsQkuvrDoz7O7pQxAb+pANsjHKeucNn7RfnyHM
w8f1Dag08NEiRwWaEDf5PhYVlDTN1ThzimKN</vt:lpwstr>
  </property>
  <property fmtid="{D5CDD505-2E9C-101B-9397-08002B2CF9AE}" pid="4" name="_2015_ms_pID_7253431_00">
    <vt:lpwstr>_2015_ms_pID_7253431</vt:lpwstr>
  </property>
  <property fmtid="{D5CDD505-2E9C-101B-9397-08002B2CF9AE}" pid="5" name="_2015_ms_pID_7253432">
    <vt:lpwstr>e6ZKl41t0aajFlHKehSrZHJlR/w1unsYFZlt
27Ddp5hnjQdn1VvHM9/O6yZ+h5f7U7IeBfGAyT83XSHFUfC3Q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