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hefilesd 0.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qCpBqpDhSqYw5DXmKSusm2ffGZcTwX9GmnBWggnwLYztVu5FiEwO2dpsc5ElATu+jNADgEC
6OjV0Nc1yNf9vSN2CJmuZWQYxghs39D4oGpBwnHJDHQYRjLL17140Iacdf9Mil9NqnZhnXnj
PcxUhJevxyjHx2wJ9w8gXbuXY5P74F7wtynGgGa30lm0IxErH6tL2gjk/n/s5Mbmuhc1/0UM
Lh7f5RNAqpJD9tDcMC</vt:lpwstr>
  </property>
  <property fmtid="{D5CDD505-2E9C-101B-9397-08002B2CF9AE}" pid="3" name="_2015_ms_pID_7253431">
    <vt:lpwstr>ONHYQEgx0yIpxB+FNrdYXy0nNRRrH/tdQABPEKBZwXiVi/Rw9DjjjT
/xm1CluswtxgJHH5qWiDTKMcNfOOwZ9jaZfD0926gbu2To2T2tUAEBgYJ31vs3mMCMdWsCt0
2W7yKihVLex7znsWshwcRki8oo8oix5/VRqqU4F5gornsg1AwmGFqgScR7Sxy8mdsWrQg/Hx
q2+hcUjS2qhcseOT7prEhn52gl+MAHLuBTQv</vt:lpwstr>
  </property>
  <property fmtid="{D5CDD505-2E9C-101B-9397-08002B2CF9AE}" pid="4" name="_2015_ms_pID_7253431_00">
    <vt:lpwstr>_2015_ms_pID_7253431</vt:lpwstr>
  </property>
  <property fmtid="{D5CDD505-2E9C-101B-9397-08002B2CF9AE}" pid="5" name="_2015_ms_pID_7253432">
    <vt:lpwstr>3KQQMApX2WsFcdGRbnnz3I7IUrvbVgEnORbx
UpSViIhLAnGTNk73D2R/E2byp7e07hs5OA7sWMZGv6GMQQ0pT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