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Yw28+bFS0SgD9UKZPPGxLEoliHUPo7u3fDbFg4L7n1Uo3VJo73WOffIZVFcELocAHzMWnA
fCwnx/SZMw1N4D/jiQbYLeo3sojiM2jVyWQHrFkLSqSWLmA+2WYjOi8Npi8EMiyowiYmcguq
nSAe7Ozxy3wpcssZ8KihLgLKWGcz29IvYXn2sTGcH+BEkEfbWucoyGNS5MF7wWc5B39Uirmg
AIB9uFxeQyLJFV/PDB</vt:lpwstr>
  </property>
  <property fmtid="{D5CDD505-2E9C-101B-9397-08002B2CF9AE}" pid="3" name="_2015_ms_pID_7253431">
    <vt:lpwstr>1R8vDu7XYHfXC44S47MxAMoHHw155+CkTocdr3Z332qGI14zpZ9iXm
/QlPRlkPt90MDufpge5ogFwIBJxfZlm+gwPM+Gp4s+zSalx0tFPqnkW0/J6HHYzNihZyiR1h
KoO0zq2hpKRgj7LTCgFVOpDHPlTp34vsqbhUOZKUyFY1x5gWvlUVTMxWg1TJAVihB8K+ASAa
r2PC/0WrMn6aPLwxvtXaGDQmK3gwWJUn8gal</vt:lpwstr>
  </property>
  <property fmtid="{D5CDD505-2E9C-101B-9397-08002B2CF9AE}" pid="4" name="_2015_ms_pID_7253431_00">
    <vt:lpwstr>_2015_ms_pID_7253431</vt:lpwstr>
  </property>
  <property fmtid="{D5CDD505-2E9C-101B-9397-08002B2CF9AE}" pid="5" name="_2015_ms_pID_7253432">
    <vt:lpwstr>W0EU2VtZ0Tp/S/zeAWEdW8Kw+6Kqd+bHs+uT
F3JRVj5IgMx1ri7s+q49sv1LjamwDQQX3RbadKqx9Sq3ryyWK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