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Iz6iiCUfqo8Azh+whOCm8gOiUOQHTHFu99b7/0mfypcYS5/nTdHQ8fu9zTnUYIjQPU4Nmg
6E3wQiO9e1kfpVBVTKaQHHXApnkJZMpPjg25WehvA/y2AkpeJjzMsxbZKsZC9ukn9yvPKNU3
PJ3DeCTGS57SyVlVnfUNqlQhnvE23VP7o9FRkg07hiLzpEV6qSno2HUqkccZAOW5ZOyyRBt8
62NO5qEaynPXE9Jivr</vt:lpwstr>
  </property>
  <property fmtid="{D5CDD505-2E9C-101B-9397-08002B2CF9AE}" pid="3" name="_2015_ms_pID_7253431">
    <vt:lpwstr>qHtEEBKW5OCVea6YUvb3IR3eK32HDTAdbQkbFvzC4+paiIvjGhgea8
hRYO3Lpyg9enUsa6ywX/Igz7bz5esDr91aHYtO6lIBXv0mr3UWqK2EgcLYIdmHiHs2zv3o31
9xXStPtLPeiet7Kufa01Mba35wJYKivXc2xxIg6I7Da7vciJj6BTiXUablbIe7PtlwQwoQAA
KTdJhWu2BzDFc2ygDPWlDtMgVmyURQX3pGH0</vt:lpwstr>
  </property>
  <property fmtid="{D5CDD505-2E9C-101B-9397-08002B2CF9AE}" pid="4" name="_2015_ms_pID_7253431_00">
    <vt:lpwstr>_2015_ms_pID_7253431</vt:lpwstr>
  </property>
  <property fmtid="{D5CDD505-2E9C-101B-9397-08002B2CF9AE}" pid="5" name="_2015_ms_pID_7253432">
    <vt:lpwstr>O31DB0m3aUaKwsyF8FkHhcBsvs0R3AJBkUK9
63CL8BiuLGUpfm+rkU1RnpNMp7oY6HuU9sXVQTikdcakP7tm2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