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Dcj/TCwqDQoD6zSVZk7Z/KGoYIYFnpTek+akZRhHPDkJDQNjRS+5SAoU6e1GYdViuVeLil
a5E8uYICqMgZu/Xmpx8BPkKsktqbgsVUmmtgmQzh0nBQXWsxW7yejk5KLvJ/MlAqG9WMQIrr
USbl8Uujlgt5MT+X+AOV6pQeg87jTHjlW3FnvpKw6ATuHzvFViNJD7fwHXQn+kIbq3qPRCQd
5l1KCyH6myYipBCWXq</vt:lpwstr>
  </property>
  <property fmtid="{D5CDD505-2E9C-101B-9397-08002B2CF9AE}" pid="3" name="_2015_ms_pID_7253431">
    <vt:lpwstr>nvAZme7uLOJgLcwwRcbN4/6I6vChFxCA4AbfCgknzlUV/SZEemBp81
jpIWFdc5qHj1F9y/SWQ72hZ9UuvdXPvQOrlRPQOPnFWnyuZre38FbIet6lOeG9Wa81+TrRES
noBTMHPQfHuanbASnKnLl4IqMhdtk9DhBdMx6WH3PD4ikTIXsC06JuRsmpCwA2y00q7bXsig
Nbr9P9sHP0cM6vQNbzLR41R1FXu3rBvY0b4i</vt:lpwstr>
  </property>
  <property fmtid="{D5CDD505-2E9C-101B-9397-08002B2CF9AE}" pid="4" name="_2015_ms_pID_7253431_00">
    <vt:lpwstr>_2015_ms_pID_7253431</vt:lpwstr>
  </property>
  <property fmtid="{D5CDD505-2E9C-101B-9397-08002B2CF9AE}" pid="5" name="_2015_ms_pID_7253432">
    <vt:lpwstr>IqrXvEhF2doCXNr8gSqGXyLaX+As2USGzY2w
wMv634xF4/DHmju9xcpqs0F0BxSiFaOXOWjQ4yLkA+Cr4xyK2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