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chema-validator 0.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6:00Z</dcterms:created>
  <dc:creator>Navia</dc:creator>
  <dc:description/>
  <cp:keywords/>
  <dc:language>en-US</dc:language>
  <cp:lastModifiedBy>chenchen (AE)</cp:lastModifiedBy>
  <dcterms:modified xsi:type="dcterms:W3CDTF">2021-09-28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XDrr5oqWkbdq69s8hC6zN8kjIObcVrHD9SSmxYqwNeeQ9pPtA5Yr/llZ1hwnN5Sk5nhTP2
3NoJYnO88pArAx0TLbzZT7V9J5W822yqdXJQMYSbXGofPRp8k3cfV4nEqGV8uKQ2Wpb+I/d6
IDm0UVdpuXzQAtmMRN9n2IECYZZKyRs74XmWxtXkKwcNYldG+szKJqAXAJ4HfpJVluL9pdAm
geOGuOPCfK4Q5UbdNN</vt:lpwstr>
  </property>
  <property fmtid="{D5CDD505-2E9C-101B-9397-08002B2CF9AE}" pid="3" name="_2015_ms_pID_7253431">
    <vt:lpwstr>An0InQS7N4gZDYPqjsXQQExBqBrEqOzH2nLy8JievOKXQHVxHVS/Lu
xTAKBRbl9yGSYf6EnQy7w8naDiYlmwAuF9AzO2xjKk7Ckboxjz70lNVtQFRW6Hq6Salx/0QI
K2RZdD/EkRrYhH7wBq94LHLRG1E0eolNewm/pxQeIfZkmG1dtSDXkhx3U8kTxUGP8sCt24JO
eGnlnNUhbKD6zv/LZ9Kp5iJStARE8jbMsHXf</vt:lpwstr>
  </property>
  <property fmtid="{D5CDD505-2E9C-101B-9397-08002B2CF9AE}" pid="4" name="_2015_ms_pID_7253431_00">
    <vt:lpwstr>_2015_ms_pID_7253431</vt:lpwstr>
  </property>
  <property fmtid="{D5CDD505-2E9C-101B-9397-08002B2CF9AE}" pid="5" name="_2015_ms_pID_7253432">
    <vt:lpwstr>BbMHZJxxo3+OvLGH4CwqiAjaPuuONpp2BLoC
3tCmy5/uEH2x8CznuqlP8zOO/Za6ULRq4ViALQ/O/AJ245R4J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46</vt:lpwstr>
  </property>
</Properties>
</file>