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3ahgggpapr6iELX36FKqBtdbm/EEV8GlzrAQT085X0DSEO9v6997VrYIuCbX2DMZ5s5Ggr9
kzhEThHzpRW1ZmUvKIJibxrEswCOEgS/age2ydj3khPP3wAavjuoju6z/5u2M4sXeqEub0TM
uMVv/+/n2xipNLmcc8O+SofSKSl4uhHMeExfFgycrhizkZUqRPsJeEA5AydCk7N28F4Aeqtu
WQcqozvDhamfv/WIcD</vt:lpwstr>
  </property>
  <property fmtid="{D5CDD505-2E9C-101B-9397-08002B2CF9AE}" pid="3" name="_2015_ms_pID_7253431">
    <vt:lpwstr>5KBBcdBnxf0yquJ+Tl+63JSApGcOf5VmZWlqcqfMSl7Skqmuk9ZjhA
3GZKI7nQViKdHDmlVWWmZ/9CNbnERyr98XenrZgwlMoczlH4tpZi69pTmEAl63iHCCyIYoMB
4MAuD0ppF1UfDF5VRZLBd5mGnBA3ajKo4yR6sMCheEXjU26X93pPrNIp/djM9HoZ2at51Txl
CFKurGdyOdeRsNovf4PlYkFHOEuKMBdGOiYu</vt:lpwstr>
  </property>
  <property fmtid="{D5CDD505-2E9C-101B-9397-08002B2CF9AE}" pid="4" name="_2015_ms_pID_7253431_00">
    <vt:lpwstr>_2015_ms_pID_7253431</vt:lpwstr>
  </property>
  <property fmtid="{D5CDD505-2E9C-101B-9397-08002B2CF9AE}" pid="5" name="_2015_ms_pID_7253432">
    <vt:lpwstr>7vGl9A5KJPxdsaNUui7gU7ZgDdb88zW66DbM
CS3lBXr5M4XAFnT5QcpULkOk/2FInyG8lyfcNtaOg15q+VTXE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