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dpau 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8:4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xG07dbGxMtiAaeRa7emzeLhzpystbxlDWHc3jEjugrKGA+QdrfNdY7SQcBkPMFKJl79b9gz
uVmCZJdQvtuM7DjUTEQZlBFYIzOW4KQC8ksQhSya1DSHbJcfX2hYXq3v5aHuimkBCqCSktvq
KovQjilk1jSiEZchrz1nJaiUaYJrDvVJi9ni/Qd2LmbPRPv4fnp63lOTSEsuKiICkfBeTdFu
3kWRlIUXZdZLnFi9/i</vt:lpwstr>
  </property>
  <property fmtid="{D5CDD505-2E9C-101B-9397-08002B2CF9AE}" pid="3" name="_2015_ms_pID_7253431">
    <vt:lpwstr>wSIzCD5dqpCFN/X4LNCxgmYPwZ5MF3gTN/5lX8c4y+PbQ8HTh60q/T
/bY0rmkM5kGqjHcdmqfLaCwtWKviZd3ugQPZ9BeP72bGi4JNdegExFNZX/0k8s0AItolRLn3
ucyEZl9sdZqccR2801sulGCk/IKuX6Q+pPh7ZcTHOfSRJ7js/TVgrr36V+g0t1Zx2LrCl+Cv
7O2tL9rp3Dkh0G5tj4BSH30r23Aejb+F/WBa</vt:lpwstr>
  </property>
  <property fmtid="{D5CDD505-2E9C-101B-9397-08002B2CF9AE}" pid="4" name="_2015_ms_pID_7253431_00">
    <vt:lpwstr>_2015_ms_pID_7253431</vt:lpwstr>
  </property>
  <property fmtid="{D5CDD505-2E9C-101B-9397-08002B2CF9AE}" pid="5" name="_2015_ms_pID_7253432">
    <vt:lpwstr>ORXUBST4dY/U2Fyy6LUhi5jCnF+6tvNT95hS
4REcX3k+MGi+9o/wBBm/wg+PooZDxmQq/u/0jRcEV18LukHWGQ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709</vt:lpwstr>
  </property>
</Properties>
</file>