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crypto 2.6.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5 the Initial Developer. All Rights Reserved.</w:t>
      </w:r>
    </w:p>
    <w:p>
      <w:pPr>
        <w:pStyle w:val="Normal"/>
        <w:spacing w:lineRule="exact" w:line="420"/>
        <w:rPr>
          <w:rFonts w:ascii="Arial" w:hAnsi="Arial" w:cs="Arial"/>
        </w:rPr>
      </w:pPr>
      <w:r>
        <w:rPr>
          <w:rFonts w:cs="Arial" w:ascii="Arial" w:hAnsi="Arial"/>
        </w:rPr>
        <w:t>Copyright (C) 2001 the Initial Developer. All Rights Reserved.</w:t>
      </w:r>
    </w:p>
    <w:p>
      <w:pPr>
        <w:pStyle w:val="Normal"/>
        <w:spacing w:lineRule="exact" w:line="420"/>
        <w:rPr>
          <w:rFonts w:ascii="Arial" w:hAnsi="Arial" w:cs="Arial"/>
        </w:rPr>
      </w:pPr>
      <w:r>
        <w:rPr>
          <w:rFonts w:cs="Arial" w:ascii="Arial" w:hAnsi="Arial"/>
        </w:rPr>
        <w:t>Copyright (C) 1998 the Initial Developer. All Rights Reserved.</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Public Domain and Pytho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8BWkmUJVsn14kN3QrskoGyahzx1EuJwlsovEiLCmp7YJPl2496QFy0wO2qUtkozR+7iyiBx
r/oVj4bP+AChlewRuQhkbq9bFQXrJNomz5p/1wBONWJn3DQced4lMrUEkk4Wt5UHDDMiIpAj
PZjbvsbGeDD8DCLwYzsFlV2xLQ1mosiSir2+UcrgDaDd7zMJrUBJF1gV+o30wTucTFePJELA
+Uxhej51jxvQD8zKIm</vt:lpwstr>
  </property>
  <property fmtid="{D5CDD505-2E9C-101B-9397-08002B2CF9AE}" pid="3" name="_2015_ms_pID_7253431">
    <vt:lpwstr>GOQTK+J2l3c4jNx17XHd+B2UfRKt2GMMbJo6Le7bNZLVq0sqBiVOeo
hqZ5iJZnBK/r/ZelW2G8iYixlS+Jcsg2R5V+5yBEzsK6xwyQUNfnXtH+aizznFNi3xEeQGVD
MXM8++UdMkPUVCsRH4MTxtWZ5Ay3KgVaSMoLrcjVIXcWXpvoRiQgb4lXQ7QeOIZuz9WIq/uI
NUipEhQ4/bhclMkK6/KM1AhJap5xCYipNxip</vt:lpwstr>
  </property>
  <property fmtid="{D5CDD505-2E9C-101B-9397-08002B2CF9AE}" pid="4" name="_2015_ms_pID_7253431_00">
    <vt:lpwstr>_2015_ms_pID_7253431</vt:lpwstr>
  </property>
  <property fmtid="{D5CDD505-2E9C-101B-9397-08002B2CF9AE}" pid="5" name="_2015_ms_pID_7253432">
    <vt:lpwstr>Pvg3Q/8YePMwZIgt/7sU2LBxUNUnq/sgMtBd
/6QgNZVwpImg2LsGHsDWvMaXa0Y2XfuVwWTancaJScbH8cuMB2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