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aries-quiesce-api</w:t>
      </w:r>
      <w:r>
        <w:rPr>
          <w:rFonts w:eastAsia="微软雅黑" w:cs="宋体;SimSun" w:ascii="微软雅黑" w:hAnsi="微软雅黑"/>
          <w:b w:val="false"/>
          <w:sz w:val="21"/>
          <w:szCs w:val="21"/>
        </w:rPr>
        <w:t xml:space="preserve"> 1.0.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1 The Apache Software Foundatio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1:26: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Bc9wk3X/cXcLF5BuXHfk2BWXfvNdthUQnG43e0dQBaJHUjbmwbEQ9J+k0N7RTNh5tVVYyxC
5DliPGvg50+R8WpvOaiyz4qq6l0lxR8YEdQAY9T2ovXuN/U3/XWn/szTWJsYNOWrltA7O1ih
HFqaWSe6tObQ7BbMDXSfOmEZorcKR0VpNELu9ygGUbYLw0NVeBD7QEZqhI7Jd7UEkmofPfD1
IwWWMVHD0hE/h/U+YZ</vt:lpwstr>
  </property>
  <property fmtid="{D5CDD505-2E9C-101B-9397-08002B2CF9AE}" pid="3" name="_2015_ms_pID_7253431">
    <vt:lpwstr>WgfWquYv7LXtMYLfQQK35QOdoO/PwUsUfaQ0EXiYaPwBx8NJqaFAuf
cxYQfk1vjVpXqfXVLd/0ge7DFpIgm3S+CAIkrFn6JBZBbzVNnRxFI2Y6T2L0mGk4S4keo6uy
Gs0hFW1xAeQje+OAAMCKO1sWvLsEOIgjD1xULgNwEdsQtDhy3Lo8Na7kclSiXvzn8hbc9xRR
dyearcVPTiHTp/FIa3+VCFgfJqlslNURsvVc</vt:lpwstr>
  </property>
  <property fmtid="{D5CDD505-2E9C-101B-9397-08002B2CF9AE}" pid="4" name="_2015_ms_pID_7253431_00">
    <vt:lpwstr>_2015_ms_pID_7253431</vt:lpwstr>
  </property>
  <property fmtid="{D5CDD505-2E9C-101B-9397-08002B2CF9AE}" pid="5" name="_2015_ms_pID_7253432">
    <vt:lpwstr>FdAhIRNJq2Aov2+uHSe2tSR346YopW4l3FK+
iLgYSyEwkWjvpTUZzMoDj5vZkjxEVxRjsbkv06PB7X3U3/HYbz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384</vt:lpwstr>
  </property>
</Properties>
</file>