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uti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2009, 2011,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9, 2011,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o K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z7FDHcU6ZaY9s3Lglt5S6E9luo44ViURyLfBWApujRbfUXq5tqoz9VqfdiCzF2qsDa4PcuX
mzpsrCAfysc6A08mRHnm3tBHHHLyh65ViEnm5qW8reHl1gq1shqhdoIkxeakBim6fRzD06U3
ZPeFhsopJS1D06iS2Jnx6cNm4GM/s0qQZmD2HyIGxx/DsrICv5VKCgqe05Jmzfq1p6zO/jbj
tImTU1CoTll6C95of7</vt:lpwstr>
  </property>
  <property fmtid="{D5CDD505-2E9C-101B-9397-08002B2CF9AE}" pid="3" name="_2015_ms_pID_7253431">
    <vt:lpwstr>v3Twz53znqogLRzX2I4QUzdYVb+0OwKSvMeXn8ZftyASVybp9GkSQ2
vu8gz42Gv5keIOZncLyy4XKaM+NcszHsTMU/JI8AqyQjsGKwiSxHPeqxKVV42IMyX5O5VhBQ
DC6KET1EQpa+D/c5pOTuWf/ql+kDPE/kxsPG9QKjXiWSLRbbEdEYQtrkzKG+wgpBqEo+GBOH
G9w9m3P6E98cjMBqcxa6bJ3UKk5HT430vgFX</vt:lpwstr>
  </property>
  <property fmtid="{D5CDD505-2E9C-101B-9397-08002B2CF9AE}" pid="4" name="_2015_ms_pID_7253431_00">
    <vt:lpwstr>_2015_ms_pID_7253431</vt:lpwstr>
  </property>
  <property fmtid="{D5CDD505-2E9C-101B-9397-08002B2CF9AE}" pid="5" name="_2015_ms_pID_7253432">
    <vt:lpwstr>h2spGpN0hwSSS+z25ecnRawP1EaupN1BOfb/
ZzcRpIgrF69ZslqwCaBqJhTSjPB2PA0DK194CEJxLafmZkPGb7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