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ScrnSaver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2:00Z</dcterms:created>
  <dc:creator>Navia</dc:creator>
  <dc:description/>
  <cp:keywords/>
  <dc:language>en-US</dc:language>
  <cp:lastModifiedBy>xiasenlin</cp:lastModifiedBy>
  <dcterms:modified xsi:type="dcterms:W3CDTF">2020-03-21T0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1DrSjUVb01e0zBK29ZWSb7rjnkrip98kLhjGP5rHOqkqDRNSlUEU+3vHXGIrEfMiEAWbBWl
beW5qQa77SfEhK/LyiFI+/IUCrq/cDZndBgwpa5g1qKQEXHEt02QrYOUp6bq/HiHWu9Q34bT
v5idjGDk4MFjUxd4rwwrPFITMbzdvKRmOBheDJC1f7xpeIi7HWNv1s7+pZ1v2VWkTOQ/FchE
DDx2iowNXMRlPMK/Dw</vt:lpwstr>
  </property>
  <property fmtid="{D5CDD505-2E9C-101B-9397-08002B2CF9AE}" pid="3" name="_2015_ms_pID_7253431">
    <vt:lpwstr>fPQTf56qqdkFwxU7CnpnJkasreiExh7Uzqoh+XHypJLYxDeqoc6J8U
cfYO8QuQlXFZa4S1ZBK28TZjvmUXT/XA5PLlqrNljWQUbe9vsVdw/KfBVItnFVmKNjQT8F70
54kKmIm2Ux4mdbnP52iOYMmG1PbEuWZnAMtJFYvlRCzOtPjm3KCNwQT/94+q0WNDAGualdcM
qqfbb7zBbTP9v3Mtba6wsRLPlUxAaE38rxr2</vt:lpwstr>
  </property>
  <property fmtid="{D5CDD505-2E9C-101B-9397-08002B2CF9AE}" pid="4" name="_2015_ms_pID_7253431_00">
    <vt:lpwstr>_2015_ms_pID_7253431</vt:lpwstr>
  </property>
  <property fmtid="{D5CDD505-2E9C-101B-9397-08002B2CF9AE}" pid="5" name="_2015_ms_pID_7253432">
    <vt:lpwstr>ElFCC2X0hdUopTdSZ4X8J0AbwgqN3bhmzGzJ
Ap5myvkKOlwP8HvSyjeX+1Jbm29MGGnS1t2Z/nj5jUzUUNfWzO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