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852aDn2NgBp71uYzkqYywJgWL5vvdN6nrWh88D/MeIfIJ2ugJq+EQk0+6mfnFjiLqlkhxR
nT0A3tXWbk9Ngd3Ikmnqo8+6J/EeeNcjXLlPrdL8LwHYKt9QMKnHNGjnE2MFgjkM+/VAFCph
fLPlG9o/2i2kT+HjbmdGxYRYIIp4nbi52swgNd0EmK7remQ/tgL+hG0/GXXKczlaOuotsGtr
67IFWDYDzTILMeI9sX</vt:lpwstr>
  </property>
  <property fmtid="{D5CDD505-2E9C-101B-9397-08002B2CF9AE}" pid="3" name="_2015_ms_pID_7253431">
    <vt:lpwstr>sDtugU2hSBGgHl5RUV1gBUvptk8qtWpE7YQZDPyiP5pao0YuJQ2rez
sCSTvpzsch/ocoSvg24FkPhm8fU2Afgf8hjGR3pIrQkbDmYiPq1Gn3NOxJp2mJEgtHDQya6L
oUitdPXOMVuDHTMxEyj5qOnZB2KM984J81UWVl5FmrVByqyldsasXmq0Dds6+iBYCy1/2LSI
X4r/dHn/lxgo9jxcxMsSQE/iQd6cxjtMX+t2</vt:lpwstr>
  </property>
  <property fmtid="{D5CDD505-2E9C-101B-9397-08002B2CF9AE}" pid="4" name="_2015_ms_pID_7253431_00">
    <vt:lpwstr>_2015_ms_pID_7253431</vt:lpwstr>
  </property>
  <property fmtid="{D5CDD505-2E9C-101B-9397-08002B2CF9AE}" pid="5" name="_2015_ms_pID_7253432">
    <vt:lpwstr>4SfkWWisMrggGrMazeKAgqnc6W5x3Vwq9tmv
/iO5Ac9/KlherQJZ/3wK9VppFpVHqU4afOs4h4YzEes8YWz4e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