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sO8moj/wZrtg+xV/akmnkbD7UZp/66mr6CMaYNeWJzJL2BhoMFQ9V4FMOi1piMUZuHCEZF
GAUBPgYuOilaHFHpXlg6OrX85nsG9jeroJsjq0GQ1TU4f5SgQbihdN1yJZN4iPmzgSOroAVT
8J4sAQuOoJPNWjT0dDJziNDsXZ2wtAiDT514+a/+VcZDAqSDw9O59uxreRy11PY6k44h081M
7YdExhYa2spjpr3HuJ</vt:lpwstr>
  </property>
  <property fmtid="{D5CDD505-2E9C-101B-9397-08002B2CF9AE}" pid="3" name="_2015_ms_pID_7253431">
    <vt:lpwstr>Met6dIqNJF03X/lZLNn9Y7YOc4SYa8jDfcU0p/dEl9obG9oIAeE8dL
y7AoVtmabwkxZS4rDeQjt4Y9z/x9Qz0chgztlnlB++QPrYyOVIlo/JfSRd7y7W/jSm+uMhGx
N7nGg+QnO0MJuntqg65RQKfdFNVakTsK8pp1B3tP+Dehf8gZhb9aT9Kgp9DBJKGGzNRhZIJV
9+0YjzecJmluSTqUMO4+b6t93pl59YKoZ17n</vt:lpwstr>
  </property>
  <property fmtid="{D5CDD505-2E9C-101B-9397-08002B2CF9AE}" pid="4" name="_2015_ms_pID_7253431_00">
    <vt:lpwstr>_2015_ms_pID_7253431</vt:lpwstr>
  </property>
  <property fmtid="{D5CDD505-2E9C-101B-9397-08002B2CF9AE}" pid="5" name="_2015_ms_pID_7253432">
    <vt:lpwstr>4TZWxkQN9/7FRHE2iKUpHDOjeNIH1fKHHaNe
JVIFVTbshol81UFCSzlLNg3nsnFJSFGC3jhEr3RD2YMeyTQX3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