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emory-profiler 0.5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7–2014 Fabian Pedregosa.</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52</vt:lpwstr>
  </property>
</Properties>
</file>