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codege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6.8</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Mysem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The Querydsl Team (http://www.querydsl.com/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Mysem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Mysem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Mysema Lt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2:3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GKwT4ZVAWbQpv/j31/buQjtmHOPy72I8OcvYU+0iY7N9umFCju7dI9flnTMCoH35Yf1PeCb
p1fze04Bpdqsj7XrK4PgN2QAN1WuJ7blYj8/gKWfn2vjSJRSQRGiK68mfWNW7iILJcW0KDWS
JOsfDLk0V546bENzBz4aw3hpziizz5wWOBYKanBdaXauX2uMxwLXFRl0opjR7igUgpLbMq9q
JMOyLcgir8AYmbSyQ6</vt:lpwstr>
  </property>
  <property fmtid="{D5CDD505-2E9C-101B-9397-08002B2CF9AE}" pid="3" name="_2015_ms_pID_7253431">
    <vt:lpwstr>8xLBSJoVnAYc40RgmQbwgjvK7gCbij4QPXBvj8S9Axm93wb4FxUGoC
fn6hbaVM489P/NU5GLYJd93KHq4qZia+avqCIJ+GIiXGG200zrbq3GWnqgeOW2nuM0eWDAfH
x+xxsdR5yFmiWUcWg5/OTZ6u8NV3FFe9zpeBXWqjeKqroHXb39eBHifOGkchxvXU+b7IYm1E
nEWPJxkzqRPqlx3aMqsgKvH+McBplGbR9UV/</vt:lpwstr>
  </property>
  <property fmtid="{D5CDD505-2E9C-101B-9397-08002B2CF9AE}" pid="4" name="_2015_ms_pID_7253431_00">
    <vt:lpwstr>_2015_ms_pID_7253431</vt:lpwstr>
  </property>
  <property fmtid="{D5CDD505-2E9C-101B-9397-08002B2CF9AE}" pid="5" name="_2015_ms_pID_7253432">
    <vt:lpwstr>LpcCeWZOqeN9fN3p9xiigGnYLhM5wATxbpWF
HQj9E/fq+L9pez1TSAVw43m/iV99rYqUQ433Y35Rn4c8PEzUJw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646</vt:lpwstr>
  </property>
</Properties>
</file>