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hoto2 2.5.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5 Free Software Foundation, Inc. This file is distributed under the same license as the gphoto2 package. Clytie Siddall &lt;clytie@riverland.net.au&gt;, 2005-2010. Trần Ngọc Quân &lt;vnwildman@gmail.com&gt;, 2012-2014, 2015.</w:t>
      </w:r>
    </w:p>
    <w:p>
      <w:pPr>
        <w:pStyle w:val="Normal"/>
        <w:spacing w:lineRule="exact" w:line="420"/>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5 Free Software Foundation, Inc. This file is distributed under the same license as the gphoto2 package. Andreas Hyden &lt;a.hyden@cyberpoint.se&gt; 2000. Stefan Björnelund &lt;stefanb@update.uu.se&gt; 2002. Sverker Wiberg &lt;sverkerw@du.uab.ericsson.se&gt; 2002. Daniel Nylander &lt;po@danielnylander.se&gt;, 2009, 2010. Sebastian Rasmussen &lt;sebras@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cus Meissner &lt;marcus@jet.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Marcus Meissner &lt;marcus@jet.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gphoto2 package. Aleksandar Jelenak &lt;jelenak@verizon.net&gt;, 2007. Мирослав Николић &lt;miroslavnikolic@rocketmail.com&gt;, 2013—2015.</w:t>
      </w:r>
    </w:p>
    <w:p>
      <w:pPr>
        <w:pStyle w:val="Normal"/>
        <w:spacing w:lineRule="exact" w:line="420"/>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tz Müller and others This file is distributed under the same license as the gphoto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tz Müller and others This file is distributed under the same license as the gphoto2 package. Andhika Padmawan &lt;andhika.padmawan@gmail.com&gt;, 2010-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 Fandrich &lt;dan@coneharvest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ans Ulrich Niedermann &lt;gp@n-dimension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Free Software Foundation, Inc. This file is distributed under the same license as the gphoto2 package. Jakub Bogusz &lt;qboosh@pld-linux.org&gt;, 2006-2015.</w:t>
      </w:r>
    </w:p>
    <w:p>
      <w:pPr>
        <w:pStyle w:val="Normal"/>
        <w:spacing w:lineRule="exact" w:line="420"/>
        <w:rPr/>
      </w:pPr>
      <w:r>
        <w:rPr>
          <w:rFonts w:cs="Arial" w:ascii="Arial" w:hAnsi="Arial"/>
          <w:color w:val="000000"/>
          <w:sz w:val="20"/>
          <w:szCs w:val="20"/>
          <w:shd w:fill="FFFFFF" w:val="clear"/>
        </w:rPr>
        <w:t>Copyright (C) 2005, 2006, 2007, 2008, 2009, 2010 Free Software Foundation, Inc. This file is distributed under the same license as the gphoto2 package. Marco Colombo &lt;m.colombo@ed.ac.uk&gt;, 200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Acest fişier este distribuit sub aceeaşi licenţă ca şi pachetul gphoto2. Laurentiu Buzdugan &lt;lbuz@rolix.org&gt;, 2003-2006.</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photo2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ACKAGE package. Amanpreet Singh Alam &lt;amanpreetalam@yahoo.com&gt;, 2005. Amanpreet Singh Alam &lt;amanpreetalam@yahoo.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gphoto2 package. Matti Pöllä &lt;mpo@iki.fi&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photo2 package.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14,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Miloslav Trmac This file is distributed under the same license as the gphoto2 package. Miloslav Trmac &lt;mitr@volny.cz&gt;, 2003,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PACKAGE package. Andrej Kacian &lt;andrej@kacian.sk&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Evandro Gardenali &lt;evandro@fasternet.com.br&gt;, 2002. Fabrício Godoy &lt;skarllot@gmail.com&gt;, 2008-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5, 06 Free Software Foundation, Inc. This file is distributed under the same license as the gphoto2 package. Wang Li &lt;charle@linux.net.cn&gt;, 2002. Wei-Lun Chao &lt;bluebat@member.fsf.org&gt;, 2005, 2006,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ian Mandelbaum &lt;fabman@mandrakesoft.com&gt; Quique &lt;quique@sindominio.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4-2005, 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is file is distributed under the same license as the gphoto2 package. Wang Li &lt;charle@linux.net.cn&gt;, 2002 Ji ZhengYu &lt;zhengyuji@gmail.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Scott Fritzinger &lt;scottf@unr.edu&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1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Jrg+6nFNqIRFGSERvNC66BzbHM6Xj3P9aJjYFI2Wj5HgBGCGZaQ3EKKo8gHLjP+XGsXdlI3
qmeJH7Rn4MitzG9bQsWjF4/ap8HSQLZ+6AUVd7dBIzRW5ib7PiWuy/tl5QzpaNORRYADx1Ha
DC0fJyWNwmJENxzMi79+NWOQ+QWo+B+Md20Iq06Z4i/OpITDbiYOuX0aG9C9S9e+as+4TUS1
RtUfrTDmQUR1MrpEKJ</vt:lpwstr>
  </property>
  <property fmtid="{D5CDD505-2E9C-101B-9397-08002B2CF9AE}" pid="3" name="_2015_ms_pID_7253431">
    <vt:lpwstr>iIWpWDEUm/xjSotSegIsDqunpsq5eWoRUk13TSOWAdurwgPJyVhlfU
fqZl+aQ5c2BRaapdgdinZgpHcpTnnjoFxRTJcPD0ekbwTo9uanmsZj7FWk3qU9cgvs69mRsQ
VUS0DnS1zAhizA0X+vR5dlv0HGLTZuutuoCvBmMYdxZDeU3AgOYME9AmBemaw0JGFBzY4R5X
ZpnuIfNCKbNZHImeEfJ6p0JZpmDrcrieZM/W</vt:lpwstr>
  </property>
  <property fmtid="{D5CDD505-2E9C-101B-9397-08002B2CF9AE}" pid="4" name="_2015_ms_pID_7253431_00">
    <vt:lpwstr>_2015_ms_pID_7253431</vt:lpwstr>
  </property>
  <property fmtid="{D5CDD505-2E9C-101B-9397-08002B2CF9AE}" pid="5" name="_2015_ms_pID_7253432">
    <vt:lpwstr>GLKff5eeSEDDHHONCd2sd185V2ABa/YpSX0M
Tq2wpy+TYUbaW5HUki9Xunk10Wykczrf/X7EX6BMrMFimLZZCY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7675</vt:lpwstr>
  </property>
</Properties>
</file>