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panel-profiles 1.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3 Alistair Buxton </w:t>
      </w:r>
      <w:hyperlink r:id="rId2">
        <w:r>
          <w:rPr>
            <w:rStyle w:val="InternetLink"/>
            <w:rFonts w:cs="Times New Roman" w:ascii="Times New Roman" w:hAnsi="Times New Roman"/>
            <w:sz w:val="21"/>
            <w:szCs w:val="21"/>
          </w:rPr>
          <w:t>a.j.buxton@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20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buxto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2T10:1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zYyID2yYFfhk6iBudCh5C56j/M131FwBsiChmfwKaAQe28TOYbn+fk9/GAH7UZKJcSu+N
iFggV/C3puAXaIk2KYKtysUamqoub/Ff8pGimSlZZy84v43gVkwDXBGb1Fr3RQ+q1cbcqzDI
1IiiUl2VNmkg7pqqeI4Q+y549cgnmXCP7k+SPZDveYbt5xP9Aw1CS4oSZuEDiN91QXLxnte6
gPe5eHq2wYh6t5wEsI</vt:lpwstr>
  </property>
  <property fmtid="{D5CDD505-2E9C-101B-9397-08002B2CF9AE}" pid="3" name="_2015_ms_pID_7253431">
    <vt:lpwstr>TJ0UvSLr/T+yc7j4anG0upBXDEcR/nuJ+cRh3UX2FR8uFQoznx1Bqi
h5iZaTKpR0qaMUgLbwg5mXUhqw8PPCRozZ8ZK2jQ4yriQl0dwq2sJrcBFn4R1rqvS4fkBKgq
UY6zYC7q1K1eOqLmfgvlnBhUlJq9VFVZ9jGnB8vvgDt7u1KxGGqy2JBUwxkmBdpP/gu8Wdc3
ETL67hCsf6UBs69sFPVny0cJNHLU0gI3DTya</vt:lpwstr>
  </property>
  <property fmtid="{D5CDD505-2E9C-101B-9397-08002B2CF9AE}" pid="4" name="_2015_ms_pID_7253431_00">
    <vt:lpwstr>_2015_ms_pID_7253431</vt:lpwstr>
  </property>
  <property fmtid="{D5CDD505-2E9C-101B-9397-08002B2CF9AE}" pid="5" name="_2015_ms_pID_7253432">
    <vt:lpwstr>afh6/TfEYX3139bT5r1SfQsy4KkvQXQXKLc/
VOFALrR+7vYvUB0AYI6vdQznxrz+YY3AI7o18vpxhE7f38Zzt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04484943</vt:lpwstr>
  </property>
</Properties>
</file>