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nary-Stability</w:t>
      </w:r>
      <w:r>
        <w:rPr>
          <w:rFonts w:cs="Arial" w:ascii="Arial" w:hAnsi="Arial"/>
          <w:b w:val="false"/>
          <w:bCs w:val="false"/>
          <w:color w:val="000000"/>
          <w:sz w:val="21"/>
          <w:szCs w:val="21"/>
        </w:rPr>
        <w:t xml:space="preserve"> 201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MxQ80ztuF6L+Wd+pKq6LS58KAJgRJKKXzXd1aetnA9cO5aH5Rsm2L5PexeLCsTnnNZ7kxDB
JR36Pd+LIh9MdEieygZ61VJqTSwXpI2eUwIvlb7TfPhqtRddzmmYKQCx0qqUdkgknQR3oVZ8
t+dktHUPSeKEnzIGsHoydU79yfzT1+FgF0/42PoBic5DjbhfpJlfgu0E1ZBGJ/iFDnICI/te
hZaCiZ8kDB03CsWsOq</vt:lpwstr>
  </property>
  <property fmtid="{D5CDD505-2E9C-101B-9397-08002B2CF9AE}" pid="3" name="_2015_ms_pID_7253431">
    <vt:lpwstr>xQW+I0TD7tZNng14yJPN1IKyY74jcgMf9hDQtTtSbjl/jAYRqnv+XB
bhsAEWjO7rvB7Dv9fog42yHC38yf2RpWSPO4zqGOxsqIgMrFPXfQOMF2Rx0HNg79GQjXfRm4
h9sjQkjmU5+zfRjl9FooIRcrTCUQVdcJZdH0REJOJh+rmS5/zliVnTMq2eDl5EKjvfP+3VTf
SpTOyl3zQYpfD3Cbw2bEoR5rcxlzO2gjjMJq</vt:lpwstr>
  </property>
  <property fmtid="{D5CDD505-2E9C-101B-9397-08002B2CF9AE}" pid="4" name="_2015_ms_pID_7253431_00">
    <vt:lpwstr>_2015_ms_pID_7253431</vt:lpwstr>
  </property>
  <property fmtid="{D5CDD505-2E9C-101B-9397-08002B2CF9AE}" pid="5" name="_2015_ms_pID_7253432">
    <vt:lpwstr>Doz58B8yraaIPSttvjbO2+VZDq53ULK9rmtI
lZx9OKk/cb30h40y0XknzCItQw95GYBfWr4doFQ/KS3mCFVbu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