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apture-Tiny 0.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ssigned by Yary Hluchan to David Gol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vid Gol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vid Golde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9:3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MLQkWN4D4b+VsflpPCpa2iskNuzVWoNH4joUpn4Jk3aEaabDnSc8XbjwgIMlB9O7z7oW2Lw
enHoZ7XlG8G0cqjMafsagXLqvNW2TcE8UOxUzvMo61nYaXnauZK22x5vVrCmJg2OX0xHsfpb
m/zrI//aYuOkVKoTKJzPSA+aBugm6thLJoqvwbiA6bBC/l36uUtXgYf0M/vVpTLjeKUQi7o4
UEhK3RobQt9hz02iS+</vt:lpwstr>
  </property>
  <property fmtid="{D5CDD505-2E9C-101B-9397-08002B2CF9AE}" pid="3" name="_2015_ms_pID_7253431">
    <vt:lpwstr>BNcRlQFn/U0HDHkTdR80sHktJENw8GfUUtEPWeet/VB6kKzjHkGJX6
iikS1CVPgsOPQloBjtV1+xO3XGKWoSAu5Jbxvl0SkR90ERE1K77hz1suNw6jJ7jSozPp4qAC
c0b+WMr+/loESwYKmWHRTn6/IUYITQcaDI4v/Dt9CCoN3V3IzP3vSYmXzlfF3rE7596foSlG
5t28v8zJCQfn3wagOmEnYwL0LpputfsiwxRG</vt:lpwstr>
  </property>
  <property fmtid="{D5CDD505-2E9C-101B-9397-08002B2CF9AE}" pid="4" name="_2015_ms_pID_7253431_00">
    <vt:lpwstr>_2015_ms_pID_7253431</vt:lpwstr>
  </property>
  <property fmtid="{D5CDD505-2E9C-101B-9397-08002B2CF9AE}" pid="5" name="_2015_ms_pID_7253432">
    <vt:lpwstr>k7zn5R/1XtHiOHMwm1DlTmZB05pHfacQmPf+
aGWxdVK6g/ThOZodUVAY6qrtDg4DdmteCPNoiT9dmGhGi5m07i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