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apool 1.5.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Objectweb.org Initial Developer: Lutris Technologies Inc. Contact: xapool-public@lists.debian-sf.objectweb.org</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2 - INRIA (www.inria.fr)</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06: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AssxnyIOG45fHs2kfZWgt0kChHu/1ow1XCttYZ+vMLSjBAliCYCpAKFKKeN/mcrjj/+Sf/W
J3b7oqIyzGa9GM+fl3xmP2ad6jPfZnxpXG8GJoQvAGkyYtAfeJo1mwpe4x1WES4J6+MF4aHL
f4ovQsHR91xFdoJtR/fuFF5E/mGWfs5ND+ibeajRGfYEUD/IztzZLJjZ5VGQ3SAJ76w3TIQT
JhVVD7/9IQi8jUJ8rA</vt:lpwstr>
  </property>
  <property fmtid="{D5CDD505-2E9C-101B-9397-08002B2CF9AE}" pid="3" name="_2015_ms_pID_7253431">
    <vt:lpwstr>Ha7Le2zryWXK77jTsnkc6fx9Liw6n79D9kKv9dimxaA/r2aq2xvW6/
YURp6PxEh/w0hZT0dmOn42flssmLBW9yfc8eAUbHZr60B1B30zBJWYaCpDJSjRpagv7BMyRq
WaKsIV8JBM5TXuFpk+ShljXWioR9TBdrv9EdfcoPeTReT0uODvEXaIIH4gpvUqeXri5Iflf2
0/gQpGrFAaimdemICqFaP0gtqnCbM0Hd6YGu</vt:lpwstr>
  </property>
  <property fmtid="{D5CDD505-2E9C-101B-9397-08002B2CF9AE}" pid="4" name="_2015_ms_pID_7253431_00">
    <vt:lpwstr>_2015_ms_pID_7253431</vt:lpwstr>
  </property>
  <property fmtid="{D5CDD505-2E9C-101B-9397-08002B2CF9AE}" pid="5" name="_2015_ms_pID_7253432">
    <vt:lpwstr>PpSo8Lm3QqVyOEePo8S5rR5pbzH/1xJjKPJZ
qEUMBFLs1xvj9Kt6BNjOgCbDMLFI8GcQzLPJu1+9TLAfQTHGQ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