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sswd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2,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 2009, 2012,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Software, Inc., 1998, 1999.</w:t>
      </w:r>
    </w:p>
    <w:p>
      <w:pPr>
        <w:pStyle w:val="Normal"/>
        <w:spacing w:lineRule="exact" w:line="420"/>
        <w:rPr/>
      </w:pPr>
      <w:r>
        <w:rPr>
          <w:rFonts w:cs="Arial" w:ascii="Arial" w:hAnsi="Arial"/>
          <w:color w:val="000000"/>
          <w:sz w:val="20"/>
          <w:szCs w:val="20"/>
          <w:shd w:fill="FFFFFF" w:val="clear"/>
        </w:rPr>
        <w:t>Copyright Magnus Larsson, &lt;fedoratrans@gmail.com&gt;, 2007 Keld Simonsen &lt;keld@rap.dk&gt;, 2007 Kris Thomsen &lt;lakristho@gmail.com&gt;, 2009, 2012 scootergrisen &lt;scootergrisen@gmail.com&gt;, 2017. #zanata msgid "" msgstr "" Project-Id-Version: passwd 0.79\n" Report-Msgid-Bugs-To: http://bugzilla.redhat.com/\n" POT-Creation-Date: 2018-04-01 02:30+0200\n" PO-Revision-Date: 2017-04-24 09:48-0400\n" Last-Translator: scootergrisen &lt;scootergrisen@gmail.com&gt;\n" Language-Team: Danish &lt;dansk@dansk-gruppen.dk&gt;\n" Language: da\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Magnus Larsson, &lt;fedoratrans@gmail.com&gt;, 2007 Göran Uddeborg &lt;goeran@uddeborg.se&gt;, 2010, 2012 Ulrika Uddeborg &lt;aurorauddeborg@gmail.com&gt;, 2012 Göran Uddeborg &lt;goeran@uddeborg.se&gt;, 2015. #zanata msgid "" msgstr "" Project-Id-Version: passwd 0.79\n" Report-Msgid-Bugs-To: http://bugzilla.redhat.com/\n" POT-Creation-Date: 2018-04-01 02:30+0200\n" PO-Revision-Date: 2015-08-02 09:52-0400\n" Last-Translator: Göran Uddeborg &lt;goeran@uddeborg.se&gt;\n" Language-Team: Swedish (http://www.transifex.com/projects/p/fedora/language/" sv/)\n" Language: sv\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as Mraz, 2009, 2012,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8, &lt;gafton@redhat.com&gt;</w:t>
      </w:r>
    </w:p>
    <w:p>
      <w:pPr>
        <w:pStyle w:val="Normal"/>
        <w:spacing w:lineRule="exact" w:line="420"/>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2 Mar 2002 by NAKANO Takeo &lt;nakano@apm.seikei.ac.jp&gt; Modified Tue 16 Sep 2002 by NAKANO Takeo &lt;nakano@apm.seikei.ac.jp&gt; Modified Tue 6 July 2010 by OSHIRO Morit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passw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jROz7wZ9w/7hrtlHquyxmhG1zd3Ov6Oi3szyPrDlsbzgv/LRgoxnRaFH18KNCVbc37Mr8c
Ockur93I5k/yeYx4jXIEEY26+krhE6ij5beQAHKH3PgqQpXOJFKfCglzKmzppoQQ7dA4KtCM
CM5DfvU3laaUnHHLuUQEKHEG0ATEz/9eWFvjc5Yj8fA8zvTLh+GbkrjjmkrOHW6E1gcX79uu
u9phzGg9weRqr5tX6c</vt:lpwstr>
  </property>
  <property fmtid="{D5CDD505-2E9C-101B-9397-08002B2CF9AE}" pid="3" name="_2015_ms_pID_7253431">
    <vt:lpwstr>UWzDzGf1uuFz5uOQbflZDpT7yeyNcNs/GamO2bMUM1pzOMqxUZdnvc
p78ilGzzdo5Yx4dRtpK2YhSmbcXMPx62zCmw21BSUQG7NqA/6LAjTNgPIS05dJXvM5iNfuLI
aEUqqyddaqtc15FjS/k4eVt7wf7JGbr82SCQiRb0WxLLNzzf5Qx1JGlq3r+u1h/aAN9BDFR+
GVqds4bIl7QGgWt/LynhpIYQPsJEtg2CcHWP</vt:lpwstr>
  </property>
  <property fmtid="{D5CDD505-2E9C-101B-9397-08002B2CF9AE}" pid="4" name="_2015_ms_pID_7253431_00">
    <vt:lpwstr>_2015_ms_pID_7253431</vt:lpwstr>
  </property>
  <property fmtid="{D5CDD505-2E9C-101B-9397-08002B2CF9AE}" pid="5" name="_2015_ms_pID_7253432">
    <vt:lpwstr>WnT5XpcxZBHCR1MAMRx3av7fkrfCG0bBlO7m
BJxH/UrICY+9h2aOalJ5wthVMLrqDbJd1Nq4AN10VklXYi5EJ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656</vt:lpwstr>
  </property>
</Properties>
</file>