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CharWidth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x1WRHgrA2i1uxhta+ZXCFIEUPYG/Dzaa6Fc3jMnrkMc+X0iFjD/oX3jUkzo/4XNfZEjJ0P
RRlIDg4OUK2BeZjATFNuY4zSGR+ZCqOAV+ISo47RSp7lbiZHrt4WNkM9RaWZT1/wvPUyPHpw
OMSD+1/ylgjQIf4SaNFy3ArSu4l5Or1ggRh/sBcB3WHzwg/Y+6cZA3m6we125CFonPnra6Bb
cwhjcN5qUV+UR2MipL</vt:lpwstr>
  </property>
  <property fmtid="{D5CDD505-2E9C-101B-9397-08002B2CF9AE}" pid="3" name="_2015_ms_pID_7253431">
    <vt:lpwstr>fqxvdDCQ4QzMFXJIMjLnhOqkywzhUdHh2bSnTRyIag3WH/M7R2fUjB
6EA5Km9EsBE4GevTbhyQwW7Y2dqF4UcYJdnDKXOIb1WAxnEeTNpYHq+LXmj23sNUDBqQvED4
m3HH8oP4mrWhRN5SdmBHua/9LdC0NfEd68/vf8fFArIVsvdAEEAt4fK6+RVks8u12cr766MN
WRkjnb+BGc5ipiQ2BDjXk+kOnFy+Lj85U565</vt:lpwstr>
  </property>
  <property fmtid="{D5CDD505-2E9C-101B-9397-08002B2CF9AE}" pid="4" name="_2015_ms_pID_7253431_00">
    <vt:lpwstr>_2015_ms_pID_7253431</vt:lpwstr>
  </property>
  <property fmtid="{D5CDD505-2E9C-101B-9397-08002B2CF9AE}" pid="5" name="_2015_ms_pID_7253432">
    <vt:lpwstr>cXKXTLcyLMQhVblz0YivVlsv/GHGYkpXeziN
tRPve0KIKKt3QPSSGoNKOmeDM9I3yZ4ejBgUz55ZHzsM6uloe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