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m46QDiIv3A8VwohINEPzIEVlmsfugYV5NhR6yDSwrWIb6E/8mvq5VPyOOtH4b1MrXlVUF0
GrlMw2tYXRlOZFCC/BG7e4alroq0e6h/vDQWbKxJKdu5BK7GWJsI6aHcas9a/WFO1syybamR
Jf5Uzj7RKuJCOSlF92K8S+Dakdv+9iDTmdwmzVGD4nwEbW08lT0MhaTuGlhAU7qH99C3/zoR
uaCruWeBGi5h27JoO2</vt:lpwstr>
  </property>
  <property fmtid="{D5CDD505-2E9C-101B-9397-08002B2CF9AE}" pid="3" name="_2015_ms_pID_7253431">
    <vt:lpwstr>FKXYa2IdryhWaIhOlZx9i2FRyM/kmUPJEHFoSmajARNXtnTHH7UElC
FPkcstPilsVhmMfeG2C62wQIWvRvPfNAX/AINVwXF0vvK3A6s3WsE4adfoA2bNEzCwOCr3rJ
z8Lj82N8modlbTT3VJOuTez4Zk/vD/y1tOCmVyZRwtlTY9IOwhm6ri4jS4eCqqeuIaS9o4R3
IrTIhXQH0QgZ4/NcDNmONUemEjbXSoz8uvH4</vt:lpwstr>
  </property>
  <property fmtid="{D5CDD505-2E9C-101B-9397-08002B2CF9AE}" pid="4" name="_2015_ms_pID_7253431_00">
    <vt:lpwstr>_2015_ms_pID_7253431</vt:lpwstr>
  </property>
  <property fmtid="{D5CDD505-2E9C-101B-9397-08002B2CF9AE}" pid="5" name="_2015_ms_pID_7253432">
    <vt:lpwstr>iglNpmGWvFOW1NS86+mEQlKO/yzhTuJge6Hd
YAgESy6+/tVwkLc836tpEDWAmaWi+Hnhho6RarCqNNUTTigXc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