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fsdump 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provided copyright in certain portions may be held by third parties as indicated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 dnl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This file is distributed under the same license as the xfsdump package. Chris Leick &lt;c.leick@vollbio.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95, 96, 97, 98, 99,2000,2001 Free Software Foundation, Inc. This file is based almost entirely on getdents.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c1ajQsU9rmbrnwsnzM7w3sYRWL3Krxw8WchaDLaD6fiog2uct8y+1XS5V2zM3wHyrj+Tmf
X2i4zI1YuUQxTr8QcnUH4+8/FlxJLL7oqed9QW/6LJGNIon9NBpoL5tXFVUyssPfQNz006rj
7e//RRMCaNm/sctwg8MikMW+2XQ/LDva6ueO4/RD2byATutjbWCH9d9AE9qqbAJSwM3fsPvp
Okuy/ouPhIzfk7jQ02</vt:lpwstr>
  </property>
  <property fmtid="{D5CDD505-2E9C-101B-9397-08002B2CF9AE}" pid="3" name="_2015_ms_pID_7253431">
    <vt:lpwstr>lnbiG0vAaev8PibK/TNwXV/lU9CLEdK7nGtSs+Gea6Ek3jeTiCkTPV
+JhBQZux6BlaLp/CB7K8DMY0nu5JGhto4gAmjIu0qkW4YYYUBuay+82IHUC1NWhotA2arF0Q
fUC3ZXgXj7ttt1dW1xR4CJjqrb0uYWfFzKP9/rKHoA9nsMBqydhltHoLFvpKpPyeJia+anDs
JeholI2f4tHmc6dSW0U0EmT6cZZzNpQvS5XP</vt:lpwstr>
  </property>
  <property fmtid="{D5CDD505-2E9C-101B-9397-08002B2CF9AE}" pid="4" name="_2015_ms_pID_7253431_00">
    <vt:lpwstr>_2015_ms_pID_7253431</vt:lpwstr>
  </property>
  <property fmtid="{D5CDD505-2E9C-101B-9397-08002B2CF9AE}" pid="5" name="_2015_ms_pID_7253432">
    <vt:lpwstr>hqtNe66d35nMyUZZTWzX1XzldJjrYSm/IrZ6
tx4R2rCKOzTBkvXNq094NyeJBSLv2XnrK/NCIKQ2++q65Sx2T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