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hff47oTTS5d8pWD6yno6GrHZLOtrVprJw4xTMHVZthFN3hJhCm682tGstt1wXYJk4IoGTD
tidnEkImLWS0tDPsceK0ZoKnYe9Huk3Wln44y6EA0+NbpbBrM3Eu45Rd3FP8jJb6bc+96rW9
s1rusfRjYwOzLBRWA40y09A9L5uua2TkaAmxco4kvYJ1ZBUY6KjREw61d0qzgzihtDrcobXh
U3QdSQ5szEnTSqhFSZ</vt:lpwstr>
  </property>
  <property fmtid="{D5CDD505-2E9C-101B-9397-08002B2CF9AE}" pid="3" name="_2015_ms_pID_7253431">
    <vt:lpwstr>urg6VFUwbYOGEpB9t62ETWPnWzqiO2ciWcWrkJhqD0w3fo6Jd2Sypy
GBiIr6dZl6JAb//jpgruUB9LkoqlD8FcyqQOCrXEiXeJRsZCN0h/D+GWj5TM4RXiGF4dr2fV
md1AABomxk3icaE1mFL0Mna2PZMrL+NfYOtJB65EYENm1bjTS9NmySb6lk3fZhieZXox1ZIt
o8YHJN+oy6PQOGg4iosePZAf+8A7UcjWrpKF</vt:lpwstr>
  </property>
  <property fmtid="{D5CDD505-2E9C-101B-9397-08002B2CF9AE}" pid="4" name="_2015_ms_pID_7253431_00">
    <vt:lpwstr>_2015_ms_pID_7253431</vt:lpwstr>
  </property>
  <property fmtid="{D5CDD505-2E9C-101B-9397-08002B2CF9AE}" pid="5" name="_2015_ms_pID_7253432">
    <vt:lpwstr>m7VfdxiZFZJxiJvv82BmpT8+K/7MqDEOXaLy
pmf4ggjOT/ONhTcB4pOWM/OMJ2NB10Raj9h/1bqrtf7O1P2fb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