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7nKacak/Y7QLLcNyKC7oGgV3Ts5k0d5pc8QH9lquGMnRHlpJCnEa/VY6E8m9TQwoMBKuyb
k7LMYaNZ6Ip5IbDYgIv6l50PAzpHHW+TXYL1ieabY7K8KXFimtaqMEyOPhbWlNCguoyL7rLw
7F18S0oUZJfPQbeKS3rgAojkDrRKGil6+5JHJfIhsQmpgrxpawkiaJOyRkTvSFMxzimNDfa0
Jv/anMOGsajC0jqnD0</vt:lpwstr>
  </property>
  <property fmtid="{D5CDD505-2E9C-101B-9397-08002B2CF9AE}" pid="3" name="_2015_ms_pID_7253431">
    <vt:lpwstr>G9/J6mOO1isZ5WD4mCuM7BaGMT11Ns8obNR7o2oX8vwodBPxJVPPy0
bbdOFgWNKZKoqlJLYDpF5brvWrfm5RU/jzoztx7DmpT3PkeIP+ZPF6IwHUFqZSmlCCIUf8pJ
zPRZa9nf7Rsi69oMtxFRGJbvdj+z7A1KwIbGuDSAbMQmShlDkPimYEK1nD7k6pjDi7sSFt2O
3GYf1tYyyatdkhqduq2S58zdo+dFtAcyHihA</vt:lpwstr>
  </property>
  <property fmtid="{D5CDD505-2E9C-101B-9397-08002B2CF9AE}" pid="4" name="_2015_ms_pID_7253431_00">
    <vt:lpwstr>_2015_ms_pID_7253431</vt:lpwstr>
  </property>
  <property fmtid="{D5CDD505-2E9C-101B-9397-08002B2CF9AE}" pid="5" name="_2015_ms_pID_7253432">
    <vt:lpwstr>xC6maMH5tXbZxAcRS6rd9vZULGPOzy2PAb0o
6V4zpdXh2XsOXUHrsLZ2yRRAE41axAOluMx8mW1dv7/vJohGM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