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olumed-pulse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teve Dodier &lt;sidnioul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k4PKtSDWdAXvoWoyP0fwGSlx6RQmUH1tFOK03f0ub9ueVGuu+YPnyHGHFgfBH8HNubSiU9
x5qb1XoezUyqQClJUQ3/KUsLX51ochIfmcPEMJQe0cez00QALSwTuEnTIyo8X0N+0vhAa3Jx
jAFCzTyowdFUKf6eUHG5mQFOvGH0eAQXjwt0fj0neef0JF+CmNnJhwHkSUrq7V/dwGXdcJ41
MNUxmnF9CIfU4lTvCl</vt:lpwstr>
  </property>
  <property fmtid="{D5CDD505-2E9C-101B-9397-08002B2CF9AE}" pid="3" name="_2015_ms_pID_7253431">
    <vt:lpwstr>SiYPBDKbvl2iHQ5IcU4gz8NgkxIvAlyM1a7oOyYmRif0rQX+lPqy8v
YnZeKzU5oC+8qaXddS01nycZp634lSZ4yLf2KuGrbGWcMUbdJZhvA417gwPO0bA6il/IbKUX
oZlIIhxDq/CYdJSOdAtLNqVSKecL3AgF8xyIKvVkqUdTk5jbTm/vu9Zf6IZZ/PQFl+KAf8/D
mBx+9jZKrRGF53jAJSP9IS97sj7bRNpI1VJP</vt:lpwstr>
  </property>
  <property fmtid="{D5CDD505-2E9C-101B-9397-08002B2CF9AE}" pid="4" name="_2015_ms_pID_7253431_00">
    <vt:lpwstr>_2015_ms_pID_7253431</vt:lpwstr>
  </property>
  <property fmtid="{D5CDD505-2E9C-101B-9397-08002B2CF9AE}" pid="5" name="_2015_ms_pID_7253432">
    <vt:lpwstr>+CcUTHuQ7izUs4CwNlJsLE+Vy+zt9TQ/s+u7
EK9D/IMcIeJAmsEepXzhWmWD+dIZcOmxMoZXJS6pKUq7HZBsq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95</vt:lpwstr>
  </property>
</Properties>
</file>