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0ZEjriE1YbZI66vs4nGSpO7NcsIjFc34Myi3sf8dwuB1lcnZnBvqJ+PdQmwWCJ+2ehckBC
b/ujYeH16a0Nn3B3MEAE448kxxTIPcIgDdqg9HYNJ7ZIjKWX6Gv1DfptAllJHaHjZCTlRA0c
PEd1pYLbEwbclR/r/xfuiHDvmvmjIP3iqbVT0vzsczS5mLfyS54MPNupCbqnWmRpTGgbR+fG
KtXSqsAEs96puNYnOg</vt:lpwstr>
  </property>
  <property fmtid="{D5CDD505-2E9C-101B-9397-08002B2CF9AE}" pid="3" name="_2015_ms_pID_7253431">
    <vt:lpwstr>p6FkrOO7NF2yN/P5AW+PFA/OZyN1TYqJPZ6s50MQZH//VNsHI160S5
XHI09W4HWKUslJMlgDYCl2QqjgbU24E0QrBkxrOgu29jkXELe35DkdXxJMYdtsi7iHtnLJyG
IDaQw+EaNVYFp9fGhebmn/eyqB6UQ6oalyNIE3ORevDVruzpg8qyFP8oeHzU904HS4QtTu0m
cCVQJyMEwm6fED43dDrblCUI1qAm9fbjbZoa</vt:lpwstr>
  </property>
  <property fmtid="{D5CDD505-2E9C-101B-9397-08002B2CF9AE}" pid="4" name="_2015_ms_pID_7253431_00">
    <vt:lpwstr>_2015_ms_pID_7253431</vt:lpwstr>
  </property>
  <property fmtid="{D5CDD505-2E9C-101B-9397-08002B2CF9AE}" pid="5" name="_2015_ms_pID_7253432">
    <vt:lpwstr>9MGh9k2SusN+THphwTAJeLS9Lt5KLU/8qXFH
8mRvEH9dQo1w/J0iu1iia+Zfk9GCfTqxiC07hnrzX+eJbp1kN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