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9Xzr4f8M0t29DelFq1ISbPTWELBGwlKp/LKhFmd0p8YCKcZKmR0Eoas4iH42oYBKRZqiPHb
S+kQxNalfjTqHaYV3PA0gincgUWvKjrarUVIzn0nsmKefJBeAVGUtIlt4GzWZIXKe635lrvD
4wOaZwEEYc2ji9NYjCpjgFbW2uosnD7zZHvpErkHglHCczXLjdmyleD2inExSdjDzJK+gIVV
WHYfDGzLWmhrsAGwLd</vt:lpwstr>
  </property>
  <property fmtid="{D5CDD505-2E9C-101B-9397-08002B2CF9AE}" pid="3" name="_2015_ms_pID_7253431">
    <vt:lpwstr>OR4AQAQZDBIGrlW2zItZiuWGyFw2hMmBoa8uNUGzvyAEQJ/3EajjZy
Do8Hu69k0CoKYL/UpnFgzBkE/8uMKQUl4aibqO7eT9EI/rcELgeSt7ngGrf/nrXkJe3mLscs
Ao5QTghnqANAJWn59B4JAlUc02j0uJn5hpnPvIOlknfk9uDjBoIlCq+vnO6MxMsKtZ3wvgTn
j9PwZmhn3ntT+9m6JNSWjPgEKHdTBM/JIGQ3</vt:lpwstr>
  </property>
  <property fmtid="{D5CDD505-2E9C-101B-9397-08002B2CF9AE}" pid="4" name="_2015_ms_pID_7253431_00">
    <vt:lpwstr>_2015_ms_pID_7253431</vt:lpwstr>
  </property>
  <property fmtid="{D5CDD505-2E9C-101B-9397-08002B2CF9AE}" pid="5" name="_2015_ms_pID_7253432">
    <vt:lpwstr>HIgZygkgooHKNKLssDOrZwAoDgiPgXzuc5MX
1ttuHTGE1OrJJkywrh+sPFz0Lzz0ThxKwTnGodgl0Tv9WSWeHa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