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N1cuDUNkAw2tKFCiYKvMRkznmx6vOSnqS3ISj/U/4XXAG51ogJjkc6KBfDzyi/uDad0ReK
eM9wEom/Mo72s7xeVkl0GVgQXjsO0oegQGTv7XwpKpAskR3Xj5CMTcnjA+Luvfw89GAUglf+
lHJGhwcxvf28pU/9M3Cg6WCXNPEY+hgW2a9aAh4a0EN20JxcAn1qFF8smdkh9jeL+GAO+car
Gt1KpRUZhpQCac5xHA</vt:lpwstr>
  </property>
  <property fmtid="{D5CDD505-2E9C-101B-9397-08002B2CF9AE}" pid="3" name="_2015_ms_pID_7253431">
    <vt:lpwstr>hBdAI40NGfP7Cz+gems/NaqCf6Na+nX5sgw3jmai7gh9Jg5HWgsQAt
5BwNqy+AGfUTJ02Xlk+siz/QfT+yyS61eztaa7u0ah+pobhwoubEbDbnoVXASe+cijuHSmik
uQRzPURWMfjwLk9yB7HOPyrq7gXQMN4Kqo9uyc0O8TmM7qT/pzmzEVeK1J3v9zOUJHLmJQmI
JnUVuZb1XHvNppMV6Hnw3RsWKNQuUpEqMZjb</vt:lpwstr>
  </property>
  <property fmtid="{D5CDD505-2E9C-101B-9397-08002B2CF9AE}" pid="4" name="_2015_ms_pID_7253431_00">
    <vt:lpwstr>_2015_ms_pID_7253431</vt:lpwstr>
  </property>
  <property fmtid="{D5CDD505-2E9C-101B-9397-08002B2CF9AE}" pid="5" name="_2015_ms_pID_7253432">
    <vt:lpwstr>j1qcWlx3D7xYjGhGVq1APObtRyq5BauPIK7e
+/EuaxWaK7B9cFxa3QnNkO8SxPdpMDOZdeA9Q5L8fqKRmw8Y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