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yaqgwWj48uTM7xD+EJv0h+Bi9pAktJN+GDlX7IyxmmKoJjPobGyTBg/trdTbE6v5F8ylKA
Sde0OjQgPsHTWFryxitDmkgildRdG0tNg7zZeB8uOkDkRJyYYyzEL4dOvxQ23m7HiMm5futZ
Y/EBKA8VqY12uQMGTzHE+iIBl85Yo1AZPn9B6ep5Rymb+4n/HSciDtYqRAkGKpNy9Baxjcag
grbVgodxdyArv71LXD</vt:lpwstr>
  </property>
  <property fmtid="{D5CDD505-2E9C-101B-9397-08002B2CF9AE}" pid="3" name="_2015_ms_pID_7253431">
    <vt:lpwstr>83J3Z3rHCwgW6TlJhOFdD4uD+3afpo57Em9o7rxtuNxAqNoU9uI/yV
Urjyi9tGCaweKhqmWdTjVtPsTcU9sNIsTaSlbitJS2BMj1r+D8oD8Kf4iBFkGkaEPK+V9OXM
gT/PKlJQbmA7rpwTYytIaWDnU0YFDkaQcDt0hu8y/F5FrchXBaBtC6YaODgjeJ0tDnyTJPTr
MMrwL3PdA3qi9G/tz5QV9dEN3WJnRuXwGof8</vt:lpwstr>
  </property>
  <property fmtid="{D5CDD505-2E9C-101B-9397-08002B2CF9AE}" pid="4" name="_2015_ms_pID_7253431_00">
    <vt:lpwstr>_2015_ms_pID_7253431</vt:lpwstr>
  </property>
  <property fmtid="{D5CDD505-2E9C-101B-9397-08002B2CF9AE}" pid="5" name="_2015_ms_pID_7253432">
    <vt:lpwstr>nUmo8Pox/DasCgo3KuiLnExza02YIcTzhEAy
FI2adAigyGOw6Aj9u5TOE+qc8tP8LNW5uPoo9oVbkDtQiGrh7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