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wagger-spec-validator</w:t>
      </w:r>
      <w:r>
        <w:rPr>
          <w:rFonts w:eastAsia="微软雅黑" w:cs="宋体;SimSun" w:ascii="微软雅黑" w:hAnsi="微软雅黑"/>
          <w:b w:val="false"/>
          <w:sz w:val="21"/>
          <w:szCs w:val="21"/>
        </w:rPr>
        <w:t xml:space="preserve"> 2.7.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Yelp, Inc. All rights reserved.</w:t>
      </w:r>
    </w:p>
    <w:p>
      <w:pPr>
        <w:pStyle w:val="Default"/>
        <w:rPr>
          <w:rFonts w:ascii="宋体;SimSun" w:hAnsi="宋体;SimSun" w:cs="宋体;SimSun"/>
          <w:sz w:val="22"/>
          <w:szCs w:val="22"/>
        </w:rPr>
      </w:pPr>
      <w:r>
        <w:rPr>
          <w:rFonts w:cs="宋体;SimSun" w:ascii="宋体;SimSun" w:hAnsi="宋体;SimSun"/>
          <w:sz w:val="22"/>
          <w:szCs w:val="22"/>
        </w:rPr>
        <w:t>Copyright 2015 Yelp Inc.</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1:00Z</dcterms:created>
  <dc:creator>Navia</dc:creator>
  <dc:description/>
  <cp:keywords/>
  <dc:language>en-US</dc:language>
  <cp:lastModifiedBy>chenchen (AE)</cp:lastModifiedBy>
  <dcterms:modified xsi:type="dcterms:W3CDTF">2021-09-28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FL5nPyPU6GlL2jCA+6ZcZznKy1pnlNWjUK4D3aZOK7hxew1URyiXX0eE2QfsRYP5+UrXSm
muwHHbQA67r8DcvRx1xKAeRdPjihbKao9gwqMDn5iS4XsDoSUX32zWChbBYTdT3hcN/BbZcw
fAkkqTTcPGZ3JSNnShsv/jmWi0W5cOXsMiu0zLkJ8FnLDkaWpGB+VCmoYUgSBo+HvGFsUHLt
DXvk6zOK4vp5V11jFg</vt:lpwstr>
  </property>
  <property fmtid="{D5CDD505-2E9C-101B-9397-08002B2CF9AE}" pid="3" name="_2015_ms_pID_7253431">
    <vt:lpwstr>A0CYh+MbgLoaSZuZ7gA9ZluYvRPqdD6/DfAFEVCXzriGDMWFDh0+0p
h09LnbhqicmsswK0lxOcomOG5jXVjDUkCY9jADxJFZ98uMrlnVKPZBexAmyos6SyKyqoac3+
EV/b7vT+Ku3XcINo8oVZajhjinWC5xdsfY+y37gttA4scNlYXH9k+BMsurIzWdfkOeoQEK+2
itMvbCQYVVp0vyVqiDmZphPTVFYKm5gQvG0D</vt:lpwstr>
  </property>
  <property fmtid="{D5CDD505-2E9C-101B-9397-08002B2CF9AE}" pid="4" name="_2015_ms_pID_7253431_00">
    <vt:lpwstr>_2015_ms_pID_7253431</vt:lpwstr>
  </property>
  <property fmtid="{D5CDD505-2E9C-101B-9397-08002B2CF9AE}" pid="5" name="_2015_ms_pID_7253432">
    <vt:lpwstr>3p5spmBVI1ZcHFJIlPbLyjiTb2BrLxADzVzv
9dsrkRjHiwZsTakbbhSDWBzymYGdws8FGvfGCH6hk2msi6haZ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26</vt:lpwstr>
  </property>
</Properties>
</file>