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imezonemap 0.4.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nonical Ltd. Written by Evan Dandrea &lt;ev@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2009,2010 Canon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Canonical Ltd. and is licensed under the GPLv3, see /usr/share/common-licenses/GPL-3.</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9mbBf9+bhe5oDoHlb2EXhKcogOF143Sd4kCJLsIVwP+A23Apc+sD7+pwWdO5Bwi6R5ZnmmD
j0IPE7Aab5vj6fLCXlWqO78UrLCqzoPOfzssr1yisaVYLiKKfYvt7Wkq/wjXYDOlZV+65Q7F
g/Q5EQcEwW0ijWudhv5eGSjKiK5PsteWAGLadbtkLEJe/I5Eo76K0rGffZvPnwfmh4v/b9bt
P9w7ZZLjv7NsNtFdhH</vt:lpwstr>
  </property>
  <property fmtid="{D5CDD505-2E9C-101B-9397-08002B2CF9AE}" pid="3" name="_2015_ms_pID_7253431">
    <vt:lpwstr>Ptw8jM88MoU8XWLxT8O3tWyAJADp/SDMbQec6VmPFtbq+x/EahvqOR
OVGuQETkBGVEXG3N+30taF8suMkczmuEQU6y3TtzamgmGrVZWo3DYS/lEOTDTJ5LbazriyvO
Ia3uR8DniFUWG03g0WQW7ZYFabCdL1EQ6xi2gHU+k5iCFtxx3NUI0Rqfs9yB22BkR1BGjC8x
rV6/i+r71xaShcl5Ba9uAIhZoyfYP7WgnT6n</vt:lpwstr>
  </property>
  <property fmtid="{D5CDD505-2E9C-101B-9397-08002B2CF9AE}" pid="4" name="_2015_ms_pID_7253431_00">
    <vt:lpwstr>_2015_ms_pID_7253431</vt:lpwstr>
  </property>
  <property fmtid="{D5CDD505-2E9C-101B-9397-08002B2CF9AE}" pid="5" name="_2015_ms_pID_7253432">
    <vt:lpwstr>RLt+L+dUKsDF+jQbGTCIoN2auQL7WHjdGyFi
4Gz9wiNj2hEeS5BYedIzzhVvCoRUTUCv7Jj10a+2R3JhmPEAoI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049</vt:lpwstr>
  </property>
</Properties>
</file>