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xJv1R7LzUEJiol8zTY8gtaLqmmPlTCva0rNHSYkB8zIsZctPM0kMLIfTo0M78AVgIt2N6c
axO01IvUmzpm9ETtj6XmYG0+ZKJAqRsp/A3r354JM4AhlAU8/kgu976/TKMoGVwuZbcQf2Cj
9rWbtz7Rvx5AjG9aqVq4rfc7qmX7AyGsOZFzbO1hNDJSKUxae35OPo8JcDi23DfdRujPzms0
f/PtCfy+9LkE0dKKZY</vt:lpwstr>
  </property>
  <property fmtid="{D5CDD505-2E9C-101B-9397-08002B2CF9AE}" pid="3" name="_2015_ms_pID_7253431">
    <vt:lpwstr>N1j9/a4XeEMLWZCuaV5iTzppu/pfETgizVSUtF1nU8qrw+BAt1EQ6z
4oZ+qtvfcnq6MZEdyM2x0tezT7P4ysKBSkloRfwi7D2cPxx0yrC8Rv5O5bbmY+oKbmFiEh8k
4ZMLPYvz8YT8EvYzJdONnmCzNfriMhVkcul91Cyam7ovha188yZaGOJCd7P+3nQIEC6RF/qK
Rt5I4fG2vju4oLi/4WFFHyKMxtiMX19xtL9F</vt:lpwstr>
  </property>
  <property fmtid="{D5CDD505-2E9C-101B-9397-08002B2CF9AE}" pid="4" name="_2015_ms_pID_7253431_00">
    <vt:lpwstr>_2015_ms_pID_7253431</vt:lpwstr>
  </property>
  <property fmtid="{D5CDD505-2E9C-101B-9397-08002B2CF9AE}" pid="5" name="_2015_ms_pID_7253432">
    <vt:lpwstr>NF+DGDzUe2OH/Oc85BSVN2NOx94dzilGfalt
IJqDIsiovqVb66yxhaxjeUMhAODoQOWajqaNIEKnHwUuoqYB3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