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optimized-routines 21.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20,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21,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9,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20,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20,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9,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2021,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2020,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20,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9,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20,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9,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20, Arm Limit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2017-2019, Arm Limited.</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Arial" w:ascii="Arial" w:hAnsi="Arial"/>
          <w:b/>
          <w:sz w:val="24"/>
        </w:rPr>
        <w:t>License:</w:t>
      </w:r>
      <w:r>
        <w:rPr>
          <w:rFonts w:cs="Arial" w:ascii="Arial" w:hAnsi="Arial"/>
          <w:color w:val="000000"/>
          <w:sz w:val="20"/>
          <w:szCs w:val="20"/>
          <w:shd w:fill="FFFFFF" w:val="clear"/>
        </w:rPr>
        <w:t xml:space="preserve"> </w:t>
      </w:r>
      <w:r>
        <w:rPr>
          <w:rFonts w:cs="Consolas" w:ascii="Consolas" w:hAnsi="Consolas"/>
          <w:color w:val="333333"/>
          <w:sz w:val="18"/>
          <w:szCs w:val="18"/>
          <w:shd w:fill="FFFFFF" w:val="clear"/>
        </w:rPr>
        <w:t>MI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r>
    </w:p>
    <w:p>
      <w:pPr>
        <w:pStyle w:val="Normal"/>
        <w:spacing w:lineRule="exact" w:line="420"/>
        <w:rPr>
          <w:rFonts w:ascii="Arial" w:hAnsi="Arial" w:cs="Arial"/>
        </w:rPr>
      </w:pPr>
      <w:r>
        <w:rPr>
          <w:rFonts w:cs="Arial" w:ascii="Arial" w:hAnsi="Arial"/>
        </w:rPr>
        <w:t>MIT Licens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c) &lt;year&gt; &lt;copyright holders&gt;</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The above copyright notice and this permission notice (including the next paragraph) shall be included in all copies or substantial portions of the Softwar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11:00Z</dcterms:created>
  <dc:creator>Navia</dc:creator>
  <dc:description/>
  <cp:keywords/>
  <dc:language>en-US</dc:language>
  <cp:lastModifiedBy>caodongxia</cp:lastModifiedBy>
  <dcterms:modified xsi:type="dcterms:W3CDTF">2022-09-20T11:5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DqpBPM5mfYLPtjtnBJ11DRYiz7jwijygcAmlV0oW1Iehd4azZN10hOUo0xn5QGfejrYzAUI
2Dv81wOCnrPWBEh/Oz9wXAXn1lGjiHePiDA76R7vhC9P37sqeOmBwq6X1Y8Vn6cnS01cN4JN
d8ftqF5K0HH65xEiDS3DU7A9+WXnPdDBWBx33oJsnHzLgkkNWhSAk/nyls9bKdqoms3E04lq
TVHniXQteNPiA4kUrL</vt:lpwstr>
  </property>
  <property fmtid="{D5CDD505-2E9C-101B-9397-08002B2CF9AE}" pid="3" name="_2015_ms_pID_7253431">
    <vt:lpwstr>ifSPylUbTAMjLgIqH4PAVcbldQ0jfRVTdZjFbFMRsPfxu8TNw6PlQf
l1zNsmtixVoWYX1XbcazE+5WvGnYDUkIlcz+63lIWU7wWOSXKsGvO/3k2XR1DfpO6OWpHa/q
nNPf4lru6soF+XSOrI8vFvLCIyGAshFuG/fFuanEeM96jqebexsnM4POFk3LtzCh/R1xOyYN
MU0k/viOhpurpxLt6MVA5sHvEfApD0Eyd0Xb</vt:lpwstr>
  </property>
  <property fmtid="{D5CDD505-2E9C-101B-9397-08002B2CF9AE}" pid="4" name="_2015_ms_pID_7253431_00">
    <vt:lpwstr>_2015_ms_pID_7253431</vt:lpwstr>
  </property>
  <property fmtid="{D5CDD505-2E9C-101B-9397-08002B2CF9AE}" pid="5" name="_2015_ms_pID_7253432">
    <vt:lpwstr>0dFaStwszcMY5XkotjKZy5UhF6Sfd2bA2yd3
2cDcvuUhqAa2q5wRWwQNd/VtaozTSr7resNOQd92816gKZ2JDK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63031681</vt:lpwstr>
  </property>
</Properties>
</file>