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glademm24 2.6.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 The libglad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libglad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1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gtk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libglad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Fre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4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Hb8Q4c8Lm5rbEwDxXtiC15beWiLm0PoroQDiDYce4HdXuHZIKlaA4ruIGIPMW9/uINTYKlP
iYbQL0Xd/SLUs2QNvDuD2uznHlJG+GuGiCZeTBkfPrLhi76/tIbvOBzSdsJQ3e/2vjt+kJ74
ccLeQnMgFLdDs0Z5rMT9CPJQxfQm43IKkXwvxQgirCfNJo1zqzUW5MLEj2yzbsqZRidZRoDe
TQUGAy152AiH+VYAvE</vt:lpwstr>
  </property>
  <property fmtid="{D5CDD505-2E9C-101B-9397-08002B2CF9AE}" pid="3" name="_2015_ms_pID_7253431">
    <vt:lpwstr>chMIZyVUeCoxa/uV/faXUGnrcuJhsIg4ohGwzSZP32HdwE5HyJPpnk
9RJ2h7PyqjbthI53VYfZHzCcKvnWZRbsBtnMiDtQOLekM1NiAR9ENswQP4GbUoE9w7ap8gQU
J6sFsTD7ostBSP7ZHfO0MAtU4mHnUGMwDjCm095pup8KWCRaIcz+BZPfAtY6v5AHhwbZiS/+
JqAz+1o6f1XLYzaH/ssKTMHTLyTnzZJTjm5o</vt:lpwstr>
  </property>
  <property fmtid="{D5CDD505-2E9C-101B-9397-08002B2CF9AE}" pid="4" name="_2015_ms_pID_7253431_00">
    <vt:lpwstr>_2015_ms_pID_7253431</vt:lpwstr>
  </property>
  <property fmtid="{D5CDD505-2E9C-101B-9397-08002B2CF9AE}" pid="5" name="_2015_ms_pID_7253432">
    <vt:lpwstr>RhcGAVw2k5QcOxPgRWbizOqcqnvsz3NMHtv+
wF/7JVCiaHJRetjVanPSR+EpeH9xx9M8auJMcI1Yq+CBY6xmh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385</vt:lpwstr>
  </property>
</Properties>
</file>