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cpp</w:t>
      </w:r>
      <w:r>
        <w:rPr>
          <w:rFonts w:cs="Arial" w:ascii="Arial" w:hAnsi="Arial"/>
          <w:b w:val="false"/>
          <w:bCs w:val="false"/>
          <w:color w:val="000000"/>
          <w:sz w:val="21"/>
          <w:szCs w:val="21"/>
        </w:rPr>
        <w:t xml:space="preserve">  2.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2005 ASCII Corp.(www-ptex@ascii.co.jp) based on dvips(k) 5.95b Copyright 2005 Radical Eye Software (www.radicaleye.com)"/&gt; meta name="Producer" content="Acrobat Distiller 5.0.5 (Windows)"/&gt; meta name="CreationDate" content=""/&gt; head&gt; body&gt; pre&gt; </w:t>
      </w:r>
      <w:r>
        <w:rPr>
          <w:rFonts w:ascii="Arial" w:hAnsi="Arial" w:cs="Arial"/>
          <w:color w:val="000000"/>
          <w:sz w:val="20"/>
          <w:szCs w:val="20"/>
          <w:shd w:fill="FFFFFF" w:val="clear"/>
        </w:rPr>
        <w:t>高品質のＣプリプロセッサ</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mcpp</w:t>
      </w:r>
    </w:p>
    <w:p>
      <w:pPr>
        <w:pStyle w:val="Normal"/>
        <w:spacing w:lineRule="exact" w:line="420"/>
        <w:rPr/>
      </w:pPr>
      <w:r>
        <w:rPr>
          <w:rFonts w:cs="Arial" w:ascii="Arial" w:hAnsi="Arial"/>
          <w:color w:val="000000"/>
          <w:sz w:val="20"/>
          <w:szCs w:val="20"/>
          <w:shd w:fill="FFFFFF" w:val="clear"/>
        </w:rPr>
        <w:t>Copyright 2005 ASCII Corp.(www-ptex@ascii.co.jp) based on dvips(k) 5.95b Copyright 2005 Radical Eye Software (www.radicaleye.com)"/&gt; meta name="Producer" content="Acrobat Distiller 5.0.5 (Windows)"/&gt; meta name="CreationDate" content=""/&gt; head&gt; body&gt; pre&gt; High Quality C Preprocessor Mcpp Kiyoshi Matsui kmatsui@t3.rim.or.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8 Kiyoshi Matsui &lt;kmatsui@t3.rim.or.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4 Kiyoshi Matsui &lt;kmatsui@t3.rim.or.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xMia7j7Oal7HwaD7O1TyLiuxDOceIityjOP0b2C2h3P3I3KZ9b6+d9fw9VEz/IEXqYpNwXA
fau5Mw8NZWh6fQqxUmVIgzLqG8OsBrG4KzuwPIc8PfFI4r4xhI0lvCX9kKqZxYJlQEsol8vs
b32d55q9rH2IRTQhlAA8Vl4gD01hrRj4ZcF1Oi1+paE3JfKApYQWxNpQsCI98CZ3MFqjbtB4
pX43FwrvkJFW+IjLNd</vt:lpwstr>
  </property>
  <property fmtid="{D5CDD505-2E9C-101B-9397-08002B2CF9AE}" pid="3" name="_2015_ms_pID_7253431">
    <vt:lpwstr>Sub+cyaKz9mkJZq6drjKmgi3+rz/xBBkVyMssIrBMQk1rVacxxDijW
mx+SA2orZzqBdvW8eamstVrxCAKjsEBTy07VPG/lyCBK4iCwjpxYHQLp0IfpRwuQcODIxITV
wUq4ChxSXpO1H+GFHcuLvdhjoM+OtYLIaGG9A8R6GbaeKOO6wJHaMM+j0d13afuT/fgzZUzp
QclMBLmRO45s2Nh5qncl+N7eqw8S1lmYIQcj</vt:lpwstr>
  </property>
  <property fmtid="{D5CDD505-2E9C-101B-9397-08002B2CF9AE}" pid="4" name="_2015_ms_pID_7253431_00">
    <vt:lpwstr>_2015_ms_pID_7253431</vt:lpwstr>
  </property>
  <property fmtid="{D5CDD505-2E9C-101B-9397-08002B2CF9AE}" pid="5" name="_2015_ms_pID_7253432">
    <vt:lpwstr>+Y03tDezI3KEN73HKiiFkE4ynAOvy2kfuvkf
vXmtWsy/p3NTXGjZGONDUhbWHCabqtx1ggHrqsv64Z7jTEIwtI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