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udrey Tang,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udrey Tang, Adam Kennedy.</w:t>
      </w:r>
    </w:p>
    <w:p>
      <w:pPr>
        <w:pStyle w:val="Normal"/>
        <w:spacing w:lineRule="exact" w:line="420"/>
        <w:rPr/>
      </w:pPr>
      <w:r>
        <w:rPr>
          <w:rFonts w:cs="Arial" w:ascii="Arial" w:hAnsi="Arial"/>
          <w:color w:val="000000"/>
          <w:sz w:val="20"/>
          <w:szCs w:val="20"/>
          <w:shd w:fill="FFFFFF" w:val="clear"/>
        </w:rPr>
        <w:t>Copyright 2003, 2004, 2005 by Audrey Tang E&lt;autrijus@autrijus.orgE&gt;.</w:t>
      </w:r>
    </w:p>
    <w:p>
      <w:pPr>
        <w:pStyle w:val="Normal"/>
        <w:spacing w:lineRule="exact" w:line="420"/>
        <w:rPr/>
      </w:pPr>
      <w:r>
        <w:rPr>
          <w:rFonts w:cs="Arial" w:ascii="Arial" w:hAnsi="Arial"/>
          <w:color w:val="000000"/>
          <w:sz w:val="20"/>
          <w:szCs w:val="20"/>
          <w:shd w:fill="FFFFFF" w:val="clear"/>
        </w:rPr>
        <w:t>Copyright 2003, 2004 by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Audrey Tang E&lt;autrijus@autrijus.orgE&gt;, Brian Ingerson E&lt;ingy@cpan.orgE&gt;</w:t>
      </w:r>
    </w:p>
    <w:p>
      <w:pPr>
        <w:pStyle w:val="Normal"/>
        <w:spacing w:lineRule="exact" w:line="420"/>
        <w:rPr/>
      </w:pPr>
      <w:r>
        <w:rPr>
          <w:rFonts w:cs="Arial" w:ascii="Arial" w:hAnsi="Arial"/>
          <w:color w:val="000000"/>
          <w:sz w:val="20"/>
          <w:szCs w:val="20"/>
          <w:shd w:fill="FFFFFF" w:val="clear"/>
        </w:rPr>
        <w:t>Copyright 2003, 2004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Adam Kennedy, Audrey Tang,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Audrey Tang and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2 Brian Ingerson, Audrey Tang and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by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M Hoyle.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M Gilligan. Used with permis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3fjHfM1E533rw/QWDTOon6/OeE4Efb43ZS4qPUljp0LB0irQd3tPTG9gLOp4zWEo4oljR8W
1tQnXdivZBcwXSSCb3LEFg21QwsUZlJ8Jyaf7vl91l9qiJyH9f8po/0K6wMN04LIN49N9ibw
Q6wknxfIHOE2uq+tf60oc4LaqMDYR2QwYMinrcGa+/AroxemWQt0oWpMIidHQLJgCHvjR7bZ
K1dcBpYkrBd83EqGEn</vt:lpwstr>
  </property>
  <property fmtid="{D5CDD505-2E9C-101B-9397-08002B2CF9AE}" pid="3" name="_2015_ms_pID_7253431">
    <vt:lpwstr>dyONgSvXRviFIHdMlZ7HyIHQhGgC45SD9wr5HsQo/UqyLngWNl81O0
olOOPV4B50AeLfipaKVIUaWg1TZ5ws2yu97OCUM4vBn2YzW+L+8DZD53ioM2DhdPSl12470n
kMk6okYRDgTk0S8kO6AT/uJ0Rz8St8Fsd/oHNvaP9WjKRkMEdc0yTtGr27PRigZM4X4TV4xK
TLRsHSpe3RM+LNGqoEQ5SuQKWLgy3Hjp+9lt</vt:lpwstr>
  </property>
  <property fmtid="{D5CDD505-2E9C-101B-9397-08002B2CF9AE}" pid="4" name="_2015_ms_pID_7253431_00">
    <vt:lpwstr>_2015_ms_pID_7253431</vt:lpwstr>
  </property>
  <property fmtid="{D5CDD505-2E9C-101B-9397-08002B2CF9AE}" pid="5" name="_2015_ms_pID_7253432">
    <vt:lpwstr>rlAWdHaAA2m8atiDAVS+VZsHYFsS3CBeQ2+6
8yGklfDMkLcZ6WuDpMzHqUqHuQVz/z/3MoUsj4+ZpUzJ4+eEY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18</vt:lpwstr>
  </property>
</Properties>
</file>