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rFonts w:cs="Arial" w:ascii="Arial" w:hAnsi="Arial"/>
          <w:b w:val="false"/>
          <w:bCs w:val="false"/>
          <w:color w:val="000000"/>
          <w:sz w:val="20"/>
          <w:szCs w:val="20"/>
          <w:shd w:fill="FFFFFF" w:val="clear"/>
        </w:rPr>
        <w:t xml:space="preserve"> </w:t>
      </w:r>
      <w:r>
        <w:rPr>
          <w:rFonts w:cs="Arial" w:ascii="Arial" w:hAnsi="Arial"/>
          <w:b w:val="false"/>
          <w:bCs w:val="false"/>
          <w:color w:val="000000"/>
          <w:sz w:val="20"/>
          <w:szCs w:val="20"/>
          <w:shd w:fill="FFFFFF" w:val="clear"/>
        </w:rPr>
        <w:t>python-filelock 3.0.12</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software to the public domain. We make this dedication for the benefit of the public at large and to the detriment of our heirs and successors. We intend this dedication to be an overt act of relinquishment in perpetuity of all present and future rights to th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Benedikt Schmit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Unlicens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lian (C)</cp:lastModifiedBy>
  <dcterms:modified xsi:type="dcterms:W3CDTF">2020-03-21T09:27: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B/iXHvJtOgp8NKkb0p/sT8VLYsA0/BIg0+R8itxhQDGNS5A1YTtqXoqFwtykDJVBq2GAM3V
ehhUDiSCjIPWBLMFhvE32Tds52ftKbN+vh1u7hsng+pwkWY/0wKNe44VhqO4P4UITKflnACo
8UwAn5wfv6ev2XvpdYBpOttuwtLsTp5Vf+oVuXNMPCwliOfYZWigH3jxFqN06QZ1ZAMUKcmR
K0L57Wgi0Qoi15oMYs</vt:lpwstr>
  </property>
  <property fmtid="{D5CDD505-2E9C-101B-9397-08002B2CF9AE}" pid="3" name="_2015_ms_pID_7253431">
    <vt:lpwstr>sDmpQstMFZAcDXRMZ86Xi2FBcH/k9OzdAaAEYkJC/Rg3WOYU/sRQP0
hTlVGVOAgpC/BrUF6qxbHcXpIMBmlcckI+xAc8ldD2NMmsnp8nhFW2noSsx8oMmrf1F66L3m
/d0LLmKeadjWib2QcUOBrNR2ssxbqDiNdo9EJ31NJzvhjgr7ltUau8v5xa5BwT3MIP3Im+t7
F1CxGKJbGNPuWCmerWpzJdIKJ5sRAi0vsBzF</vt:lpwstr>
  </property>
  <property fmtid="{D5CDD505-2E9C-101B-9397-08002B2CF9AE}" pid="4" name="_2015_ms_pID_7253431_00">
    <vt:lpwstr>_2015_ms_pID_7253431</vt:lpwstr>
  </property>
  <property fmtid="{D5CDD505-2E9C-101B-9397-08002B2CF9AE}" pid="5" name="_2015_ms_pID_7253432">
    <vt:lpwstr>tNr0l0XbGMC0D8s4x8wDVuVEalQUG41pjq2J
dOD1G13QGt3lUwwgp8Btns+Xfd347zWmCwb8wM6AndcYgSyQlo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2781</vt:lpwstr>
  </property>
</Properties>
</file>