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27pOfZnSwiJEMA4TpvJSgNE7yOCLx4pUsDqx3NtYazCn4gQfikFp1kdacho98/+Li6dUwDu
LFuoyxnnMlS8nknUA9DsD9hw8zoZxMDGVQ+aZ3uaqfxkkzW0Gma30OLGa53mt3Elt0l405rU
8u/+CX4Ix1ICTbmkE1LDmhiaM87ZL5I8NILraBNhNtpQYkbfbXMlDkX4jt+tZUlUNFRuTRoV
w3lvkx8bMyiVqMKuFJ</vt:lpwstr>
  </property>
  <property fmtid="{D5CDD505-2E9C-101B-9397-08002B2CF9AE}" pid="3" name="_2015_ms_pID_7253431">
    <vt:lpwstr>EVk6qWh263AcBAhfBUxMRAoF1vo9S5sb6+H2nhyN7AeFv9x1fQDYNp
708XFWs1zVaz6W1QSkqIv/OIFhU4+bSHV7STPkYunPXqqnmy3L6ZWNefWUKBpsx/eQ0+rCEz
Wz3HZM+ZqI6v18IvEVJWJw9IL/munXTuJAfppEjJqJLx95CffHsCk4j9qG41M60EUnm9gmkg
MmNNlR5mBOYqdeqE9ATD73B6eJvXl0Xnxc9P</vt:lpwstr>
  </property>
  <property fmtid="{D5CDD505-2E9C-101B-9397-08002B2CF9AE}" pid="4" name="_2015_ms_pID_7253431_00">
    <vt:lpwstr>_2015_ms_pID_7253431</vt:lpwstr>
  </property>
  <property fmtid="{D5CDD505-2E9C-101B-9397-08002B2CF9AE}" pid="5" name="_2015_ms_pID_7253432">
    <vt:lpwstr>LyupwjPE/Iakn0Let0fv+M2poTNiwb5g1mb1
3uG2uBGKPkEgmeeVj+cyPXgtS/KTI+iTbgsxA9QvilPIZl1Rg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