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USsYMi27GDmsTbV6tIeD621AujcttSk5Lujweyqu5pMYplOlPSqgp4jRiDRuJ58KGezE9yx
IvDVjxZP2Gty83x74xsKvIfYAyP2ROF7z6rHP/8rkdSXI+iX65BX8QBTyPNvQekXWfivV5RY
hFGu+A0faT7KxsVSn2zRml1G6IDs+AZu2dtxVqPeKzZACoepUjGZFQ+f4DZ8J6PUB7Gi0rW4
/Wh9R6AXWF10wp+5K2</vt:lpwstr>
  </property>
  <property fmtid="{D5CDD505-2E9C-101B-9397-08002B2CF9AE}" pid="3" name="_2015_ms_pID_7253431">
    <vt:lpwstr>A23TkSGmdONQcWOFj2gbU/+KdGEqFhdv040Vw3aDOnqd4vSUHnCkLJ
mgPubalbcwCdY5VUZtMKpnzU4RXXRt9DWN4MojP4FrBHjEe6lrXtBResR0onh3+fIYhIKWJ5
1O1EwvV7PhgK0M1QjoKkf9LGrXvs1HrgyFqeXSbt1NMO1Rf2snac3+rP2/+1BkFeyREjOySP
8V66jWk9eK5Vyl7zPGyxXF8e9NnkEI9HEvCD</vt:lpwstr>
  </property>
  <property fmtid="{D5CDD505-2E9C-101B-9397-08002B2CF9AE}" pid="4" name="_2015_ms_pID_7253431_00">
    <vt:lpwstr>_2015_ms_pID_7253431</vt:lpwstr>
  </property>
  <property fmtid="{D5CDD505-2E9C-101B-9397-08002B2CF9AE}" pid="5" name="_2015_ms_pID_7253432">
    <vt:lpwstr>E5SBBunf1dxCeoawBes9ocaxoFjiLLUYhWk4
Bj+fIF5ePABydX7VWcTk4kadHv/VgdRnm5vSwOTqDVJLrJZtI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