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b/H8gcB4PmsZvliksXHHDYBO95FGsy7Lgmo7AGKjkuXWSjESqQI+Lg++kC+Ja4evJ/lQ4XQ
dNyd3cdEDlpY/7bka3jWGr100xekJOM8q8Ag5WDxP0zBZqFiR95LkbRfebkWUr/YOtBq28qB
mb3U3RZtOwxnccxX3MN4TQzHHiww5oirnjauwN2mBWAjROVBomlvwX7in8qKT8MiHjbfEEU5
wuLUgaDvWS291TCMf4</vt:lpwstr>
  </property>
  <property fmtid="{D5CDD505-2E9C-101B-9397-08002B2CF9AE}" pid="3" name="_2015_ms_pID_7253431">
    <vt:lpwstr>YkhMal4PoxTeT6Ej2rIEap6VzMQ759/0W0IR9JOuQUZO8pqWnIHBnC
dndy4loxHyCHNsHltBoH46DYmUgmydyYvD2yclybinKITiHWd1BxViAvNexqD18nm8+05kmN
DNM/z1Zc2XK9DLdaTtJYLrvRE1Ch9hFRoFZQzrAyQ0BvwSa2ZSZvUOMCkkY8gRTy3i/enwr7
qjVCmdXFsh9oiab/CI9UoNBqKmnt/JPMGATe</vt:lpwstr>
  </property>
  <property fmtid="{D5CDD505-2E9C-101B-9397-08002B2CF9AE}" pid="4" name="_2015_ms_pID_7253431_00">
    <vt:lpwstr>_2015_ms_pID_7253431</vt:lpwstr>
  </property>
  <property fmtid="{D5CDD505-2E9C-101B-9397-08002B2CF9AE}" pid="5" name="_2015_ms_pID_7253432">
    <vt:lpwstr>kmrMSSvED/oFEWvFKOTPKgyhr+OrNya/ctla
PyvSD4bb1orruegkv/OPebPt0+P2jL3yyW7c8Gyj485NL9LiR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985</vt:lpwstr>
  </property>
</Properties>
</file>