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hGIawbNzwgns5jXO1EmKFPbCkftc0FBdadB5VWfZFieLJJR/CfTdlpVvELiNtKdiCO0agv
fANs5uGbu26uiPU1EUqqKOLrgwLKxfIRjoST6bBN5TEJHN6cryvud1kyuuIvwE2nwsp3EYUs
1jZvXECTe+8E3s4PASW+snh5nogSsxgyyslhbWmWPXBNr621fzvDGwqRlZ3mj7ekZH8MNRQr
NKnixA4nsd7IMKXFFS</vt:lpwstr>
  </property>
  <property fmtid="{D5CDD505-2E9C-101B-9397-08002B2CF9AE}" pid="3" name="_2015_ms_pID_7253431">
    <vt:lpwstr>7lov+16lFdtuEgDMiaTn2n6/vB+kPP8KLGfxIUdbdPgXYDjAfHidDM
Rb0OX1ORgK+1e/R265RViahSt6nKc3v7HsKQaRKg7Ns8+NZIlhjbBiyRdGJs0VPnTv3OVBkR
tXbyZaL0St9XglZ/hbegNcpz+/I10vSG/9Qh1mAfNj0AUvSt4g9shd0Eova1ccS7w/Sm0Ibg
QpvQZWeP19rKSP/1BeWfrZgLhwhkLcig6tvF</vt:lpwstr>
  </property>
  <property fmtid="{D5CDD505-2E9C-101B-9397-08002B2CF9AE}" pid="4" name="_2015_ms_pID_7253431_00">
    <vt:lpwstr>_2015_ms_pID_7253431</vt:lpwstr>
  </property>
  <property fmtid="{D5CDD505-2E9C-101B-9397-08002B2CF9AE}" pid="5" name="_2015_ms_pID_7253432">
    <vt:lpwstr>fF8p8TbZ6ZbgjslMEvzslGtoFUm4A5/jYS/9
XYIgpOGZ4ek+GOqqqoqB9xvml57VeiE5P8VcsHrB61umrw4ZQ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