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C5g/mI+KAnV80d9xSbK3q6lLNbfHldaWuV+MZWyBhZyyM/0tIa/hLaqYv50KEh3iC4r+W
JfqhOzE7WzD0CMOblXigABlMZ2Ar0zQr1LsoL50Hj2K6+CEfwMrraHnNWAAdvPVuha+gKQPJ
/1mdyT8EeRbDDnT89e8lE0kwT8m1cq44jr0SoyzPX1MpPmecmNpCYzHvKpx+Nf8s1ldOUR+v
VnVXUHnYCX/tpkyyme</vt:lpwstr>
  </property>
  <property fmtid="{D5CDD505-2E9C-101B-9397-08002B2CF9AE}" pid="3" name="_2015_ms_pID_7253431">
    <vt:lpwstr>BuzZesMNVTcIDkqNBJHVumuT9sGBL4L/q3oXq8bbbbQzjRiZNumctR
ac7arMOXFu8VjeyC1bAdS/j5Ni075yiIvJXgaJB7zjWjkjlCnxKgotfRkQVxoqAjIilr7U8z
tvJVxgVlydhoK1ZHtiU+HmwWqR5iA51QwasTSm2eIMGfWvxWTb5CrzXf6ROiP6nI7yxjnl+H
fyIZQ4lnw9OxWic3fE0rwKR1bZFwyalGCznf</vt:lpwstr>
  </property>
  <property fmtid="{D5CDD505-2E9C-101B-9397-08002B2CF9AE}" pid="4" name="_2015_ms_pID_7253431_00">
    <vt:lpwstr>_2015_ms_pID_7253431</vt:lpwstr>
  </property>
  <property fmtid="{D5CDD505-2E9C-101B-9397-08002B2CF9AE}" pid="5" name="_2015_ms_pID_7253432">
    <vt:lpwstr>jZ0QtSX07aZXvj7UHlxBbCh+9VvJrfgnM2wT
mjZcbVAlo1TLYqkiaiH3o/xSpcKx2gUfi6O9PlZCEmFar2Oiv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