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d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Red Hat, Inc. This file is distributed under the same license as the authd package. Adrian Havill &lt;havill@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GQ2Y+mSqtOttD4pf/kbApXu6wG8KhZ1Jd0VjRxde+SDf4kw8Htj61k/zKL715VLYoWUfYtL
yvGC34W+CZQoohX5IdFFOrKiKrgcqoQHrDn92cDAhNMLLz7zyEBxCNMvvGPQg0LEzAYCOAJi
RWfsKQEdHF7vgQUDPQpLOn5G76x2EvAOlg2sl8b2WFXMubCeDTBBXlgRXE91JLPfPbXwol/7
ACDEIXfI8iseN/AToV</vt:lpwstr>
  </property>
  <property fmtid="{D5CDD505-2E9C-101B-9397-08002B2CF9AE}" pid="3" name="_2015_ms_pID_7253431">
    <vt:lpwstr>7DJYSOMtcE2bv86D1rKU2MWezwm7+UrJa+SISbdTzlKc85y2bN1mYn
+X6kK0F7asHAWuzXzGRK4WZZ+KphO9kBn/zJkUSx0BK64hUPUCVoGFN1g+1btF4lmayEkVsN
MmNgbrWLvuS7ysZD3tGSBwuUzfEBqtfoCWS1aVpXBT2kXXw2TPpU350l5jlzFHwxMF+M9NLS
MgJ1mzNLWTC2eSzZ5qDmud48TJNgRcV0ErqQ</vt:lpwstr>
  </property>
  <property fmtid="{D5CDD505-2E9C-101B-9397-08002B2CF9AE}" pid="4" name="_2015_ms_pID_7253431_00">
    <vt:lpwstr>_2015_ms_pID_7253431</vt:lpwstr>
  </property>
  <property fmtid="{D5CDD505-2E9C-101B-9397-08002B2CF9AE}" pid="5" name="_2015_ms_pID_7253432">
    <vt:lpwstr>XTNjuGIOW3HiOGmXLrH98+pVFbOBN7S6yDNf
w6BYiQvaSSH25v6c54TR5jpG79hmjiIg2qecPSQx/q1A2tR9G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