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google-apputils 0.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2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A8WEvvltgH4q1AUJEo7/VZOzimvzMYB4W7GWHGLpWth0kxuLiQWUhI0P3lOJ9pT2esh1+Ou
324Y/xSWaMvgxXJ4cI8ougUHtEK+rPkIhSZc6KaOqggQhxczy6BmKFI4TAxl2rBFv3mi3zGO
P9L9o1EnPxOYhXDTpqx4VkPu3zzfRFwSLvBIS8T0ub4j3z5jMOC3cgW51MLTbz0QOaPIGbPw
IT5B0dFJ+IDv7PNeDz</vt:lpwstr>
  </property>
  <property fmtid="{D5CDD505-2E9C-101B-9397-08002B2CF9AE}" pid="3" name="_2015_ms_pID_7253431">
    <vt:lpwstr>Ddr/wozbsGeKY+gTW/K9+KGMQCrSy1gM1S2cPK0BT6K3OMTTSbZ2AU
PgZ4gTVyyNO4sRsR93oVfUmjZdNd9AAUIFjmwTAF5tZQzK7hV3Rv23d/vN6SLlbBY9h0j688
AuWXMVsAC82js7m/cwNAelp1E5S/GS7C9oucAII2L9UyS376za88WX8O4pHy/VueOyScYhoI
25K3LrsTR53gH2evfej/VmhxhDsLqixAxZFg</vt:lpwstr>
  </property>
  <property fmtid="{D5CDD505-2E9C-101B-9397-08002B2CF9AE}" pid="4" name="_2015_ms_pID_7253431_00">
    <vt:lpwstr>_2015_ms_pID_7253431</vt:lpwstr>
  </property>
  <property fmtid="{D5CDD505-2E9C-101B-9397-08002B2CF9AE}" pid="5" name="_2015_ms_pID_7253432">
    <vt:lpwstr>SI+MyPb2cVSElUJspEyyhWfuToyytfzPy1IQ
iHQNFNsEViUDZpXKSYDnYP7gTsXL+9Z8Gd2xxwNuiNP4tn8PLE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281</vt:lpwstr>
  </property>
</Properties>
</file>