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render 0.9.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Noah Lev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5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oxRhy6/Aes6MPkz4BgrvqE1IxkNJSEdh0ZQ1vrpDmryLDRxP0C4cDT14Hh3UoOsXpiHCqkp
QfkPGToQTJDhlp3gtGPbEzS8mpMvmjO7CXWxeFMEfEYc1KvgnswZVDDwiV2DxwUmnZuBExEl
KlFPxHvLFxy7DoiTyK0/qM/9kKBEWY6NqfywFqbGpjSJS3yyLW3Qvnvs3tW35pLSaWHPYQTB
1OAOo1g+qKlAeFW/xA</vt:lpwstr>
  </property>
  <property fmtid="{D5CDD505-2E9C-101B-9397-08002B2CF9AE}" pid="3" name="_2015_ms_pID_7253431">
    <vt:lpwstr>DOerA6ojyC9YWSkZiTgv/JAxyItZslZxAl+CwSt9vdWQO1LOdmBBz+
+bQjYJ3lf+PGzfcxOF0SoFq28P2870hc8XB3hwtqH4kEnq6kGjEmLRCxhIOcfnv2TZSZyGpi
0CTwsfJRJSVjkYU+lGkaxuBibRH8WYG0IyJopUPMdjATyPMT1PO9hdYpxwhZyMVvA/pyYWSk
5TQeDH2AA+ZYSlnR8zWMD30/UTtuMgDsiFAa</vt:lpwstr>
  </property>
  <property fmtid="{D5CDD505-2E9C-101B-9397-08002B2CF9AE}" pid="4" name="_2015_ms_pID_7253431_00">
    <vt:lpwstr>_2015_ms_pID_7253431</vt:lpwstr>
  </property>
  <property fmtid="{D5CDD505-2E9C-101B-9397-08002B2CF9AE}" pid="5" name="_2015_ms_pID_7253432">
    <vt:lpwstr>E/eW41vAhWf6pcosoYgDLJ5L5B5JZW65Dx+/
7HZC4xjIdwXm5hfgFTMu9/2snLeyCnQmmDoGmGaRcvaMVsnsPQ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348</vt:lpwstr>
  </property>
</Properties>
</file>