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call 0.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Backports Copyright (C) 2013 Aaron Iles Used under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4, Thomas Kluyver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 u'2014, Thomas Kluyver'</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630</vt:lpwstr>
  </property>
</Properties>
</file>