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u9LCMxWrX00O1DX3zLQc+3gx7614aPgJ1IUwcUBjK25Bqf+GEdbugmOwTxTvpxe+J6c83h
Q7+gauc+LPo1036581uh2bRd1s1lsK4a0d7Oc6EiO7CST7FLuPSs+4wnnm6zJBAN7qrJ4WsW
8ZJa75svXX7CEXQOBe7KP3DWKS886pGkrlFYoW68lnTGH/cZ+Plrf8NUK/S592lMTbww33ts
UDtn9aytoLARCEmDhQ</vt:lpwstr>
  </property>
  <property fmtid="{D5CDD505-2E9C-101B-9397-08002B2CF9AE}" pid="3" name="_2015_ms_pID_7253431">
    <vt:lpwstr>qo8c0t19mSVY5BnfSi1bsppRfPPP32mrHeRkkSXTpdyj+vmalH4RZz
V3cWG9e8C7kpUq6AkfLHu7xzubrCbrMaveNCPp/KG5/LNsns3NoSu2r99+bsqRTUPvJO2NYp
f4tFoGgnxBkEsMdt1NcRVbZ6C/qd9TW6Ap5mIbgmUd/RoVipEU1G5nRDwgS9MaP8V6yrW+g6
EcEX7GhXljBhNOV6XsYaag+++86YfYlW09cM</vt:lpwstr>
  </property>
  <property fmtid="{D5CDD505-2E9C-101B-9397-08002B2CF9AE}" pid="4" name="_2015_ms_pID_7253431_00">
    <vt:lpwstr>_2015_ms_pID_7253431</vt:lpwstr>
  </property>
  <property fmtid="{D5CDD505-2E9C-101B-9397-08002B2CF9AE}" pid="5" name="_2015_ms_pID_7253432">
    <vt:lpwstr>wIRD260hxFDzBJxVXBZyw8fAVFC/ar8Sr3aE
CpNFUBkC/7jb5gLtiAXKhiYyyUR+pXri0GScfhILspa+UDJ7z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