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2jDw7m2qeQavoiquO9Gq0B9B0TrDsf+DA4N2Q5gZ/BxKthNOHN6B+mujmtRCv7lmkWQ54j
9guuoyjo0HCvCQByOozFTtLXQwRJYXbLa2tesHMhP/9aB5lkjEpbQKh2lXB5SKXoeV2q5VoQ
uzJ/Inb2pDEavPptArIKaA92RBhRyJ7GGioe4mFYGTXXAIiz/N8qqvUCdsraCIjAVIjwomoV
myBTMQ51GDkgHaiFyM</vt:lpwstr>
  </property>
  <property fmtid="{D5CDD505-2E9C-101B-9397-08002B2CF9AE}" pid="3" name="_2015_ms_pID_7253431">
    <vt:lpwstr>bZdyNjRfYwTENitAUjOt0P3t9lxXFCsGmT2G2aAgvrdiITl0asYqwS
N9Kiw1V+676nx/0ZKeO24XVkKLA90euBrDj4u+t7qxGEvx1Q5RZ6UzcXY/ks1UWeMWHd2geK
FZEfyM5sutHPpBpe6iWZDOFgCMQFm+KYunzR3gBASDAvpq9GQUgthKfIXvAHgGhlKvrk4oIH
P8J+KnjrSsUofxmEjPwyl7bzu+QgoITen2jI</vt:lpwstr>
  </property>
  <property fmtid="{D5CDD505-2E9C-101B-9397-08002B2CF9AE}" pid="4" name="_2015_ms_pID_7253431_00">
    <vt:lpwstr>_2015_ms_pID_7253431</vt:lpwstr>
  </property>
  <property fmtid="{D5CDD505-2E9C-101B-9397-08002B2CF9AE}" pid="5" name="_2015_ms_pID_7253432">
    <vt:lpwstr>8lsJhHXeX75XcwyHD/sjtTNbQ8NFJNGSNT3q
YlRaSJYkSBVtwsdBjsZu2f5SLL+IokwhxbC6HtpjXKRNQPWeJ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