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mT4AodXA1Fu2l7ezPKdEiq35XpvDY5o3drRqI9aUZyBaEKijznFSW3fAUBRbQJCVMvnG5c
B/1y5AC0zMMIDxgST4yRMMpqxBdboc/nVbnf9ooxJUeFzyIInMEUgvmFqTJn5D+AKc3HTR8d
PDq5mwNgx54tX3T0nJ2aY5vXZMm0mo/4e8F+833DWyAWL78KplxAE9cA9+ZW5oWkqkTbcExv
Ve6LGdzC+IGie7jOu8</vt:lpwstr>
  </property>
  <property fmtid="{D5CDD505-2E9C-101B-9397-08002B2CF9AE}" pid="3" name="_2015_ms_pID_7253431">
    <vt:lpwstr>RCVaVNCs22GJ59rMjlPQfUIQu98oUuhsikcko5IcNBO0bq3ioaa3RJ
qtjgH4Ja0DucWW+fbyZggfZOZGVpvPY8GpvTp/Ff5o/wxt0rOwzxaT9AWNwckShL+8/+moo6
j1zA9f/bUNyuFQqE0rAUVhKBTyS8W/cK5UkMjC5d9tI7Us33ywYZP0UgEe+8jGnQNa/J1T27
Y7Kf+xozBuggILYtPuNvK8b/krmLH+TMvZgD</vt:lpwstr>
  </property>
  <property fmtid="{D5CDD505-2E9C-101B-9397-08002B2CF9AE}" pid="4" name="_2015_ms_pID_7253431_00">
    <vt:lpwstr>_2015_ms_pID_7253431</vt:lpwstr>
  </property>
  <property fmtid="{D5CDD505-2E9C-101B-9397-08002B2CF9AE}" pid="5" name="_2015_ms_pID_7253432">
    <vt:lpwstr>bjjgVMT3kkfuI9yjwspKS15+PatoQPg1BTpH
nnpPxrDnof1hxspNx5AGuBAvpW90Rc4Nc06CNDO06sAeTrvTb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