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HKt231uqDv0wD7sBj/HPFJwTdmFPpHzKWmfTdGDIYsbtONBBQPE48O47gLYZASnvqZpOJD
xszMUaELcPp+rZUHRXArJPj/GscVUUW8tza3HGflQoZUMYAwq1P8I8s5RekpzxKHLQsKKfRO
+ZW1BJ/bdkNCoNsiivcJMauMFziIWRMhRBF275pQEjjauMTDVdtuL256TW/T4dSJ1RfBu5DK
FPTRi+xdsDTwZEKEUh</vt:lpwstr>
  </property>
  <property fmtid="{D5CDD505-2E9C-101B-9397-08002B2CF9AE}" pid="3" name="_2015_ms_pID_7253431">
    <vt:lpwstr>agMICnZCfW7Qw7eYf+lGqY94c++AfWDyj2AyC0JsTAE20CGOxv+det
bRVMOsGvGrdeDPgTt3dGBgwxPsNTwAt0M0nZVN6INXXHtQpR+QST4GFJkdZrELkSzXioaTVK
uQ5EbkrtWkuAOxxvl9z8DUTfRWVpZkFlO8RjfTBJ6J8/7oP8rHVrbiAAufqWfCd+QdSiu+fJ
7dmqnbp7FxQMduYEe844Usskkq5uR0FGi44o</vt:lpwstr>
  </property>
  <property fmtid="{D5CDD505-2E9C-101B-9397-08002B2CF9AE}" pid="4" name="_2015_ms_pID_7253431_00">
    <vt:lpwstr>_2015_ms_pID_7253431</vt:lpwstr>
  </property>
  <property fmtid="{D5CDD505-2E9C-101B-9397-08002B2CF9AE}" pid="5" name="_2015_ms_pID_7253432">
    <vt:lpwstr>M23uKxHNmnBkB3G4q6k+UoFYxNkE/HsaS8NI
S747MlbwElvWHLrz6hdTqhKxHU67Wzbhjem9Ayx5OqWcR5gUY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