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pi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Don C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he Innovative Computing Laboratory,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2000, 2001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1999, 2002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2006. Contributed by Eric Kjeldergaard &lt;kjelderg@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wrence Livermore National Security, LLC. Produced at the Lawrence Livermore National Laboratory Written by John May, johnmay@llnl.gov LLNL-CODE-42112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 Contributions by James Ralph &lt;ralph@eecs.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rc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y Inc. Contributed by Steve Kaufmann &lt;sbk@cray.com&gt;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novative Computing Laboratory, Dept of Electrical Engineering &amp;amp; Computer Science University of Tennessee, Knoxville, 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novative Computing Laboratory Dept of Electrical Engineering &amp;amp; Computer Science University of Tennessee, Knoxville, T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 Adapted to v2.0 interface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ves Rougy Yves@Roug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ynard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0. All Rights Reserved. Contributed by Maynard Johnson &lt;maynard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5 This file is licensed under the University of Tennessee license. See LICENSE.tx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yanzhihua</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Z7c+EQttQIpW4frvsle1K4eARAGPqXKu7WADfnbbmwEb39CXyDkDnzSdZa1mR1ZczoOkgv
aYDWQukV28cKYbXcO6WZguJUJTGRhR2ppFszh1Xo8xMbuTwYb46MB4M5aaxaS0S6eRiOfB8I
GtaEwwjFJE1UOWdI3LP6zNVUzD/LyQe5azwUJjur9dDGMoaibQ/N3SmnAsAZAhzfYjlThAB3
iGw2U7Hd3Z3JmkB1Ae</vt:lpwstr>
  </property>
  <property fmtid="{D5CDD505-2E9C-101B-9397-08002B2CF9AE}" pid="3" name="_2015_ms_pID_7253431">
    <vt:lpwstr>1vEY+VZvzwxj3mlq2KrDQAYGOTmlr7ijwlejNVyXf1e1W/sWJTN/JZ
S1JM6ve0TGmdr8ZOl+Id6AoyzzC9xEIvvlgZyo4mtg02N0W++ZWksH+6jYOGH8e4cM/vKtd+
PxwXz1EPx6z1g6WanJyVkVr70MsckPcDcps/I7mFLPH/wd6wgJ1qxQlOpypEg5tqfty0sjDu
qo/nlcOtFXm9cEUx4pIkUnE9ISgWhNLfQtLz</vt:lpwstr>
  </property>
  <property fmtid="{D5CDD505-2E9C-101B-9397-08002B2CF9AE}" pid="4" name="_2015_ms_pID_7253431_00">
    <vt:lpwstr>_2015_ms_pID_7253431</vt:lpwstr>
  </property>
  <property fmtid="{D5CDD505-2E9C-101B-9397-08002B2CF9AE}" pid="5" name="_2015_ms_pID_7253432">
    <vt:lpwstr>iWCHdXoBRHdJplWF8kSOYhwL8uclln3+5HoY
GrA2j0Rl6EqtW15BRSpKKYIFcPmdkXFqRMCIQubydwJwd22jL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