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9Uh3kH4IK66/Bg5NU0vdQvaVXrAVxOC07XSeMs79RK/OrdPR+y92X2dwXQVQnicBMdnzvv
FgEK93uKxwkS53TTWfCfjsAbMk5r01vpy57lNwWo2yjoTnDCfN2ig2G4sbv5mjcP1GJZ/UPB
YaQZ1X+Hq6pbOaU+GEBgvVy/zcLWM6I5Gcb6DRxwaqAg8r9gqdGIgzhDsNJ+OZ1UsFbGEJBu
7hb5sqFXo1qmkJnZ85</vt:lpwstr>
  </property>
  <property fmtid="{D5CDD505-2E9C-101B-9397-08002B2CF9AE}" pid="3" name="_2015_ms_pID_7253431">
    <vt:lpwstr>wW3A8ZkjJEulXKLMj8sRTryCtWoUUmyPcXRxSv3c8EkzhEekHl5XBI
DV83VkvZh6SKwdKSVgofqRcy6w+mLwGutxbV7L7puUepEuyVy99ZFb+Rd7zpiqO60aPDmYIc
a//ejV46esgN/awyei7d0r9pA6rEuJI1Jn1A6CEokamheDCAZsdpxovB9IRV/Fi/ijMJ6F0z
eXMtf3DyU2ok99yRgyWNf4wMXWcQV3uK6YbA</vt:lpwstr>
  </property>
  <property fmtid="{D5CDD505-2E9C-101B-9397-08002B2CF9AE}" pid="4" name="_2015_ms_pID_7253431_00">
    <vt:lpwstr>_2015_ms_pID_7253431</vt:lpwstr>
  </property>
  <property fmtid="{D5CDD505-2E9C-101B-9397-08002B2CF9AE}" pid="5" name="_2015_ms_pID_7253432">
    <vt:lpwstr>dK6gCPbwTVB9D06tCOjSeAYahDWN+vLNa/Wp
yylcfRRz9Jf2CRD5vEyhJgRd8QdZfCIG0+wtyzyp8iPRawrrK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