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tGVp6WEyXT2IvgiZZMeQ+0AfcqLsaH4vBPIS4QZalzH4oEOA9a4ANe8x4hNRdQpCY6xBG
r1HkaqWz7whWZ/0n8eXg1oNNzoGvMgSE4CNQuxhg7ICVNFBc04z9OPtoF8Lsc3UmjvcEmPOt
+KX6oo3OOE1xn9t3eScrcsjVV/fftr9oIJYn/gfl9IsqB6DCwCGWzjFZbsKp6CYYJp7bYuHP
aznNVHg47xchYSrMlO</vt:lpwstr>
  </property>
  <property fmtid="{D5CDD505-2E9C-101B-9397-08002B2CF9AE}" pid="3" name="_2015_ms_pID_7253431">
    <vt:lpwstr>OTlBdRd1JGbzEdKZEYfJWjV59w48pYsgnr87Ak892ktQ8YUcpp53pw
nk22kAtY303NeA8zJnlqrasJrZY/bNwBhSoo/gHGkL8eRAqzXsbvhpiYbWb7rVnQWNOki3vx
ZzyVCiwnpIlxqQrTz4jCuoNwrS8/X+IUfCREtGT1TpVxVHvXbTxbXO/QHbwLa184rUtvxZ4B
ZS+ZpYOx5lguiRTRfzFEIIoATJ/9k9GD8i0R</vt:lpwstr>
  </property>
  <property fmtid="{D5CDD505-2E9C-101B-9397-08002B2CF9AE}" pid="4" name="_2015_ms_pID_7253431_00">
    <vt:lpwstr>_2015_ms_pID_7253431</vt:lpwstr>
  </property>
  <property fmtid="{D5CDD505-2E9C-101B-9397-08002B2CF9AE}" pid="5" name="_2015_ms_pID_7253432">
    <vt:lpwstr>JeiOtdScwm29nrR8+CzDJmWFctuWebzNhRLd
a98W8u4J1yViQ6mSOsqrkU6RJf1t03L7DUtF2VpEsbDdMoxo+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