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d1AWmh9AcgtC7FjCt3cq0gggu16W29pN8MnMQqTzgZ3qA87mV4BEpDJIDvhnn8t6IMZupi
Po7mQ7N0IGbfRflbDJTrWx8biWWnz7a+wBVzNFQI2Eyjc5s82sVSy0Z7jNj97eqI+KSIM1gl
VuBYmArRD5yuUHYLVfxCIwS2yvMuaQbBbPU9iyX+F+d9qHJ4fGE2WmnHyUzLC0jfLRJZ6GN/
FG6O/AcB68ZLWNGSRd</vt:lpwstr>
  </property>
  <property fmtid="{D5CDD505-2E9C-101B-9397-08002B2CF9AE}" pid="3" name="_2015_ms_pID_7253431">
    <vt:lpwstr>UNbkPj+WdR8ROrkuA7vq3Zc/EC8AXyatPm/pxIQ2Y1w3kyK83vTsBN
+N4Xi/tOV5i+szZX4SHyXt4UmU+abgHrkP6mYGoMG8+BGgRtfGJaTMKovcme1r7RgNIDKtJq
romQJeGPppV8b7afmfFf9zt8v8BHROp/z0htAD2wDhl/zoCCWRZDY/A4oHhc06DJ8aGg135o
VYm2zopJphtZxlrxEQ6KnHmUn8dVeHidkPm1</vt:lpwstr>
  </property>
  <property fmtid="{D5CDD505-2E9C-101B-9397-08002B2CF9AE}" pid="4" name="_2015_ms_pID_7253431_00">
    <vt:lpwstr>_2015_ms_pID_7253431</vt:lpwstr>
  </property>
  <property fmtid="{D5CDD505-2E9C-101B-9397-08002B2CF9AE}" pid="5" name="_2015_ms_pID_7253432">
    <vt:lpwstr>YELWEv4cWQQB8FBQbh3GkbTKwmaS9evlh0qk
9RHMHA2eQthzB8HfVLntR2tkr05mwzj6GW4bXN62evCV/vXYk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