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aspell </w:t>
      </w:r>
      <w:r>
        <w:rPr>
          <w:rFonts w:eastAsia="Arial Unicode MS" w:cs="Arial Unicode MS" w:ascii="Arial Unicode MS" w:hAnsi="Arial Unicode MS"/>
          <w:b w:val="false"/>
          <w:color w:val="333333"/>
          <w:sz w:val="21"/>
          <w:szCs w:val="21"/>
          <w:shd w:fill="FFFFFF" w:val="clear"/>
        </w:rPr>
        <w:t>0.60.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pPr>
      <w:r>
        <w:rPr>
          <w:rFonts w:cs="Arial" w:ascii="Arial" w:hAnsi="Arial"/>
          <w:color w:val="000000"/>
          <w:sz w:val="20"/>
          <w:szCs w:val="20"/>
          <w:shd w:fill="FFFFFF" w:val="clear"/>
        </w:rPr>
        <w:t>copyright&amp;rdquo;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the translated text. See the files `*.po' in the `po' directory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the translated text. See the files @file{*.po} in the @file{po} directory for more details.</w:t>
      </w:r>
    </w:p>
    <w:p>
      <w:pPr>
        <w:pStyle w:val="Normal"/>
        <w:spacing w:lineRule="exact" w:line="420"/>
        <w:rPr/>
      </w:pPr>
      <w:r>
        <w:rPr>
          <w:rFonts w:cs="Arial" w:ascii="Arial" w:hAnsi="Arial"/>
          <w:color w:val="000000"/>
          <w:sz w:val="20"/>
          <w:szCs w:val="20"/>
          <w:shd w:fill="FFFFFF" w:val="clear"/>
        </w:rPr>
        <w:t>copyright to the translated text. See the files &lt;samp&gt;&lt;span class="file"&gt;*.po&lt;/span&gt;&lt;/samp&gt; in the &lt;samp&gt;&lt;span class="file"&gt;po&lt;/span&gt;&lt;/samp&gt; directory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ulting from the compilation is not used to limit the legal rights of the compilation's users beyond what the individual works permit. When the Document is included in an aggregate, this License does not apply to the other works in the aggregate which are not themselves derivative works of the Doc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amp;ldquo;modification&amp;rdqu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pPr>
      <w:r>
        <w:rPr>
          <w:rFonts w:cs="Arial" w:ascii="Arial" w:hAnsi="Arial"/>
          <w:color w:val="000000"/>
          <w:sz w:val="20"/>
          <w:szCs w:val="20"/>
          <w:shd w:fill="FFFFFF" w:val="clear"/>
        </w:rPr>
        <w:t>copyright disclaimer&amp;rdquo;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 notices just after the title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2006 by Kevin Atkinson. You can redistribute it and/or modify it under the terms of the GNU Lesser General Public License as (LGPL) published by the Free Software Foundation; either version 2.1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by Kevin Atkinson. You can redistribute it and/or modify it under the terms of the GNU Lesser General Public License as (LGPL) published by the Free Software Foundation; either version 2.1 of the License, or (at your option) any later version.</w:t>
      </w:r>
    </w:p>
    <w:p>
      <w:pPr>
        <w:pStyle w:val="Normal"/>
        <w:spacing w:lineRule="exact" w:line="420"/>
        <w:rPr/>
      </w:pPr>
      <w:r>
        <w:rPr>
          <w:rFonts w:cs="Arial" w:ascii="Arial" w:hAnsi="Arial"/>
          <w:color w:val="000000"/>
          <w:sz w:val="20"/>
          <w:szCs w:val="20"/>
          <w:shd w:fill="FFFFFF" w:val="clear"/>
        </w:rPr>
        <w:t>copyright &amp;copy; 2000&amp;ndash;2006 by Kevin Atkinson. You can redistribute it and/or modify it under the terms of the GNU Lesser General Public License as (LGPL) published by the Free Software Foundation; either version 2.1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Кэвин Аткинсон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Кэвин Аткинсон (Kevin " Atkinson).\n"</w:t>
      </w:r>
    </w:p>
    <w:p>
      <w:pPr>
        <w:pStyle w:val="Normal"/>
        <w:spacing w:lineRule="exact" w:line="420"/>
        <w:rPr/>
      </w:pPr>
      <w:r>
        <w:rPr>
          <w:rFonts w:cs="Arial" w:ascii="Arial" w:hAnsi="Arial"/>
          <w:color w:val="000000"/>
          <w:sz w:val="20"/>
          <w:szCs w:val="20"/>
          <w:shd w:fill="FFFFFF" w:val="clear"/>
        </w:rPr>
        <w:t>Copyright © 2010, Kevin Atkinson, Jacob Sparre Andersen, Joe Hansen. This file is distributed under the same license as the Aspell package. Jacob Sparre Andersen &lt;sparre@nbi.dk&gt;, 2004. Joe Hansen &lt;joedalton2@yahoo.dk&gt;, 2010. Korrekturlæst Lars Christian Jensen &lt;larschrjensen@gmail.com&gt;, 2010.</w:t>
      </w:r>
    </w:p>
    <w:p>
      <w:pPr>
        <w:pStyle w:val="Normal"/>
        <w:spacing w:lineRule="exact" w:line="420"/>
        <w:rPr/>
      </w:pPr>
      <w:r>
        <w:rPr>
          <w:rFonts w:cs="Arial" w:ascii="Arial" w:hAnsi="Arial"/>
          <w:color w:val="000000"/>
          <w:sz w:val="20"/>
          <w:szCs w:val="20"/>
          <w:shd w:fill="FFFFFF" w:val="clear"/>
        </w:rPr>
        <w:t>Copyright © 2010 Kevin Atkinson This file is distributed under the same license as the aspell package. Jorma Karvonen &lt;karvonen.jorma@gmail.com&gt;, 2011.</w:t>
      </w:r>
    </w:p>
    <w:p>
      <w:pPr>
        <w:pStyle w:val="Normal"/>
        <w:spacing w:lineRule="exact" w:line="420"/>
        <w:rPr/>
      </w:pPr>
      <w:r>
        <w:rPr>
          <w:rFonts w:cs="Arial" w:ascii="Arial" w:hAnsi="Arial"/>
          <w:color w:val="000000"/>
          <w:sz w:val="20"/>
          <w:szCs w:val="20"/>
          <w:shd w:fill="FFFFFF" w:val="clear"/>
        </w:rPr>
        <w:t>Copyright © 2008 Kevin Atkinson This file is distributed under the same license as the aspell-0.60.6 package. Clytie Siddall &lt;clytie@riverland.net.au&gt;, 2006-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part of Aspell.</w:t>
      </w:r>
    </w:p>
    <w:p>
      <w:pPr>
        <w:pStyle w:val="Normal"/>
        <w:spacing w:lineRule="exact" w:line="420"/>
        <w:rPr/>
      </w:pPr>
      <w:r>
        <w:rPr>
          <w:rFonts w:cs="Arial" w:ascii="Arial" w:hAnsi="Arial"/>
          <w:color w:val="000000"/>
          <w:sz w:val="20"/>
          <w:szCs w:val="20"/>
          <w:shd w:fill="FFFFFF" w:val="clear"/>
        </w:rPr>
        <w:t>Copyright \(co 2002 Kevin Atkinson. Updated Nov 2006 by Jose Da Silva &lt;digital@joescat.com&gt;, and Dec 2006 by Kevin Atkinson &lt;kevina@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2, 2003, 2004, 2006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2011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2006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2001,2002 Free Software Foundation, Inc. 59 Temple Place,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1, 1999 Free Software Foundation, Inc. 59 Temple Place --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y Kevin Atkinson under the terms of the L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Kevin B. Hendricks, Stratford, Ontario, Canada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Kevin B. Hendricks, Stratford, Ontario, Canada And Contributors (see CONTRIBUTORS fi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114, Kevin Atkin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114,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Kevin Atkin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ëÅ×ÉÎ áÔËÉÎÓÏÎ.\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ëÅ×ÉÎ áÔËÉÎÓÏÎ.</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por Kevin Atkin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por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per Kevin Atkin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per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par Kevin Atkin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par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le Kevin Atkin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le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de Kevin Atkin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0-2011 de Kevin Atkinson. Copyright 2000-2011 by Kevin Atkinson.\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by Kevin Atkin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by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av Kevin Atkin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av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Kevin Atkin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5 by Kevin Atkinson under the terms of the L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4 de Kevin Atkin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4 by Kevin Atkin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4 by Kevin Atkin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by Kevin Atkinson under the terms of the L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Kevin Atkin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Kevin Atkin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Kevin Atkinson under the terms of the L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0 by Kevin Atkinson under the terms of the LGPL.</w:t>
      </w:r>
    </w:p>
    <w:p>
      <w:pPr>
        <w:pStyle w:val="Normal"/>
        <w:spacing w:lineRule="exact" w:line="420"/>
        <w:rPr/>
      </w:pPr>
      <w:r>
        <w:rPr>
          <w:rFonts w:cs="Arial" w:ascii="Arial" w:hAnsi="Arial"/>
          <w:color w:val="000000"/>
          <w:sz w:val="20"/>
          <w:szCs w:val="20"/>
          <w:shd w:fill="FFFFFF" w:val="clear"/>
        </w:rPr>
        <w:t>Copyright 1996-2006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11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Kevin Atkinson Jose Da Sil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2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YEAR THE PACKAGE'S COPYRIGHT HOLDER This file is distributed under the same license as the aspell package. Ivan Masár &lt;helix84@centrum.sk&gt;, 2007 msgid "" msgstr "" Project-Id-Version: aspell 0.60.5\n" Report-Msgid-Bugs-To: kevina@gnu.org\n" POT-Creation-Date: 2011-07-04 03:25-0600\n" PO-Revision-Date: 2007-04-28 16:22+0100\n" Last-Translator: Ivan Masár &lt;helix84@centrum.sk&gt;\n" Language-Team: Slovak &lt;sk-i18n@lists.linux.sk&gt;\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Kevin Atkinson. Marina Kolucheva &lt;youth_opportunities@tajik.net&gt;, 2004</w:t>
      </w:r>
    </w:p>
    <w:p>
      <w:pPr>
        <w:pStyle w:val="Normal"/>
        <w:spacing w:lineRule="exact" w:line="420"/>
        <w:rPr/>
      </w:pPr>
      <w:r>
        <w:rPr>
          <w:rFonts w:cs="Arial" w:ascii="Arial" w:hAnsi="Arial"/>
          <w:color w:val="000000"/>
          <w:sz w:val="20"/>
          <w:szCs w:val="20"/>
          <w:shd w:fill="FFFFFF" w:val="clear"/>
        </w:rPr>
        <w:t>Copyright (C) YEAR Kevin Atkinson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2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w:t>
      </w:r>
    </w:p>
    <w:p>
      <w:pPr>
        <w:pStyle w:val="Normal"/>
        <w:spacing w:lineRule="exact" w:line="420"/>
        <w:rPr/>
      </w:pPr>
      <w:r>
        <w:rPr>
          <w:rFonts w:cs="Arial" w:ascii="Arial" w:hAnsi="Arial"/>
          <w:color w:val="000000"/>
          <w:sz w:val="20"/>
          <w:szCs w:val="20"/>
          <w:shd w:fill="FFFFFF" w:val="clear"/>
        </w:rPr>
        <w:t>Copyright (C) 2011 Kevin Atkinson This file is distributed under the same license as the aspell package. Wylmer Wang &lt;wantinghard@gmail.com&gt;, 2011.</w:t>
      </w:r>
    </w:p>
    <w:p>
      <w:pPr>
        <w:pStyle w:val="Normal"/>
        <w:spacing w:lineRule="exact" w:line="420"/>
        <w:rPr/>
      </w:pPr>
      <w:r>
        <w:rPr>
          <w:rFonts w:cs="Arial" w:ascii="Arial" w:hAnsi="Arial"/>
          <w:color w:val="000000"/>
          <w:sz w:val="20"/>
          <w:szCs w:val="20"/>
          <w:shd w:fill="FFFFFF" w:val="clear"/>
        </w:rPr>
        <w:t>Copyright (C) 2011 Kevin Atkinson This file is distributed under the same license as the aspell package. Takeshi Hamasaki &lt;hmatrjp@users.sourceforge.jp&gt;, 2011.</w:t>
      </w:r>
    </w:p>
    <w:p>
      <w:pPr>
        <w:pStyle w:val="Normal"/>
        <w:spacing w:lineRule="exact" w:line="420"/>
        <w:rPr/>
      </w:pPr>
      <w:r>
        <w:rPr>
          <w:rFonts w:cs="Arial" w:ascii="Arial" w:hAnsi="Arial"/>
          <w:color w:val="000000"/>
          <w:sz w:val="20"/>
          <w:szCs w:val="20"/>
          <w:shd w:fill="FFFFFF" w:val="clear"/>
        </w:rPr>
        <w:t>Copyright (C) 2010 Kevin Atkinson This file is distributed under the same license as the aspell package. Marquinos &lt;maacub@gmail.com&gt;, 2010. msgid "" msgstr "" Project-Id-Version: aspell 0.60.6\n" Report-Msgid-Bugs-To: kevina@gnu.org\n" POT-Creation-Date: 2011-07-04 03:25-0600\n" PO-Revision-Date: 2010-02-28 22:09+0200\n" Last-Translator: Marquinos &lt;maacub@gmail.com&gt;\n" Language-Team: Asturian &lt;ubuntu-l10n-ast@lists.ubuntu.com&gt;\n" MIME-Version: 1.0\n" Content-Type: text/plain; charset=UTF-8\n" Content-Transfer-Encoding: 8bit\n" Language: ast\n" X-Generator: Virtaal 0.3.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uhammad Najmi bin Ahmad Zabidi This file is distributed under the same license as the aspell package.</w:t>
      </w:r>
    </w:p>
    <w:p>
      <w:pPr>
        <w:pStyle w:val="Normal"/>
        <w:spacing w:lineRule="exact" w:line="420"/>
        <w:rPr/>
      </w:pPr>
      <w:r>
        <w:rPr>
          <w:rFonts w:cs="Arial" w:ascii="Arial" w:hAnsi="Arial"/>
          <w:color w:val="000000"/>
          <w:sz w:val="20"/>
          <w:szCs w:val="20"/>
          <w:shd w:fill="FFFFFF" w:val="clear"/>
        </w:rPr>
        <w:t>Copyright (C) 2008 Kevin Atkinson This file is distributed under the same license as the aspell package. Arif E. Nugroho &lt;arif_endro@yahoo.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vin Atkinson (msgids) This file is distributed under the same license as the aspel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pPr>
      <w:r>
        <w:rPr>
          <w:rFonts w:cs="Arial" w:ascii="Arial" w:hAnsi="Arial"/>
          <w:color w:val="000000"/>
          <w:sz w:val="20"/>
          <w:szCs w:val="20"/>
          <w:shd w:fill="FFFFFF" w:val="clear"/>
        </w:rPr>
        <w:t>Copyright (C) 2006 Kevin Atkinson This file is distributed under the same license as the aspell package. Daniel Nylander &lt;po@danielnylander.se&gt;, 2006.</w:t>
      </w:r>
    </w:p>
    <w:p>
      <w:pPr>
        <w:pStyle w:val="Normal"/>
        <w:spacing w:lineRule="exact" w:line="420"/>
        <w:rPr/>
      </w:pPr>
      <w:r>
        <w:rPr>
          <w:rFonts w:cs="Arial" w:ascii="Arial" w:hAnsi="Arial"/>
          <w:color w:val="000000"/>
          <w:sz w:val="20"/>
          <w:szCs w:val="20"/>
          <w:shd w:fill="FFFFFF" w:val="clear"/>
        </w:rPr>
        <w:t>Copyright (C) 2006 Joan Sala Soler This file is distributed under the same license as the GNU Aspell package Joan Sala Soler &lt;joansala@gmail.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2006 Free Software Foundation, Inc. </w:t>
      </w:r>
    </w:p>
    <w:p>
      <w:pPr>
        <w:pStyle w:val="Normal"/>
        <w:spacing w:lineRule="exact" w:line="420"/>
        <w:rPr/>
      </w:pPr>
      <w:r>
        <w:rPr>
          <w:rFonts w:cs="Arial" w:ascii="Arial" w:hAnsi="Arial"/>
          <w:color w:val="000000"/>
          <w:sz w:val="20"/>
          <w:szCs w:val="20"/>
          <w:shd w:fill="FFFFFF" w:val="clear"/>
        </w:rPr>
        <w:t>Copyright (C) 2005 Kevin Atkinson This file is distributed under the same license as the aspell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 Antoine Bigirimana &lt;antoine@e-tools.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4, 2007 Miloslav Trmac &lt;mitr@volny.cz&gt; This file is distributed under the same license as the aspell package. Miloslav Trmac &lt;mitr@volny.cz&gt;, 2004,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This file is distributed under the same license as the aspel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Tom Sny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Kevin Atkinson under the GNU LGPL license version 2.0 or 2.1. You should have received a copy of the LGPL license along with this library if you did not you can find it at http://www.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Christoph Hintermüller (JEH) under the GNU LGPL license version 2.0 or 2.1. You should have received a copy of the LGPL license along with this library if you did not you can find it at http://www.gnu.org/.</w:t>
      </w:r>
    </w:p>
    <w:p>
      <w:pPr>
        <w:pStyle w:val="Normal"/>
        <w:spacing w:lineRule="exact" w:line="420"/>
        <w:rPr/>
      </w:pPr>
      <w:r>
        <w:rPr>
          <w:rFonts w:cs="Arial" w:ascii="Arial" w:hAnsi="Arial"/>
          <w:color w:val="000000"/>
          <w:sz w:val="20"/>
          <w:szCs w:val="20"/>
          <w:shd w:fill="FFFFFF" w:val="clear"/>
        </w:rPr>
        <w:t>Copyright (C) 2004 THE PACKAGE'S COPYRIGHT HOLDER Pablo Saratxaga &lt;pablo@walon.org&gt;, 2004. msgid "" msgstr "" Project-Id-Version: aspell 0.60.2-b20041203\n" Report-Msgid-Bugs-To: kevina@gnu.org\n" POT-Creation-Date: 2011-07-04 03:25-0600\n" PO-Revision-Date: 2004-12-06 17:51+0100\n" Last-Translator: Pablo Saratxaga &lt;pablo@walon.org&gt;\n" Language-Team: Walloon &lt;linux-wa@walon.org&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ergey Poznyak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evin Atkinson.</w:t>
      </w:r>
    </w:p>
    <w:p>
      <w:pPr>
        <w:pStyle w:val="Normal"/>
        <w:spacing w:lineRule="exact" w:line="420"/>
        <w:rPr/>
      </w:pPr>
      <w:r>
        <w:rPr>
          <w:rFonts w:cs="Arial" w:ascii="Arial" w:hAnsi="Arial"/>
          <w:color w:val="000000"/>
          <w:sz w:val="20"/>
          <w:szCs w:val="20"/>
          <w:shd w:fill="FFFFFF" w:val="clear"/>
        </w:rPr>
        <w:t>Copyright (C) 2004 Kevin Atkinson This file is distributed under the same license as the aspell package. Cristian Rigamonti &lt;cri@linux.it&gt;, 2006. Thanks to Marco Colombo for initial work and sugges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evin Atkinson This file is distributed under the same license as the aspell package. 2004. fuzzy 2004.</w:t>
      </w:r>
    </w:p>
    <w:p>
      <w:pPr>
        <w:pStyle w:val="Normal"/>
        <w:spacing w:lineRule="exact" w:line="420"/>
        <w:rPr/>
      </w:pPr>
      <w:r>
        <w:rPr>
          <w:rFonts w:cs="Arial" w:ascii="Arial" w:hAnsi="Arial"/>
          <w:color w:val="000000"/>
          <w:sz w:val="20"/>
          <w:szCs w:val="20"/>
          <w:shd w:fill="FFFFFF" w:val="clear"/>
        </w:rPr>
        <w:t>Copyright (C) 2004 Kevin Atkinson This file is distributed under the same license as the Aspell package. Sanlig Badral &lt;badral@users.sourceforge.net&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pPr>
      <w:r>
        <w:rPr>
          <w:rFonts w:cs="Arial" w:ascii="Arial" w:hAnsi="Arial"/>
          <w:color w:val="000000"/>
          <w:sz w:val="20"/>
          <w:szCs w:val="20"/>
          <w:shd w:fill="FFFFFF" w:val="clear"/>
        </w:rPr>
        <w:t>Copyright (C) 2004 Free Software Foundation, Inc. This file is distributed under the same license as the aspell package. Roland Illig &lt;roland.illig@gmx.de&gt;, 2004. Roland Illig &lt;roland.illig@gmx.de&gt;, 2008.</w:t>
      </w:r>
    </w:p>
    <w:p>
      <w:pPr>
        <w:pStyle w:val="Normal"/>
        <w:spacing w:lineRule="exact" w:line="420"/>
        <w:rPr/>
      </w:pPr>
      <w:r>
        <w:rPr>
          <w:rFonts w:cs="Arial" w:ascii="Arial" w:hAnsi="Arial"/>
          <w:color w:val="000000"/>
          <w:sz w:val="20"/>
          <w:szCs w:val="20"/>
          <w:shd w:fill="FFFFFF" w:val="clear"/>
        </w:rPr>
        <w:t>Copyright (C) 2004 Free Software Foundation, Inc. This file is distributed under the same license as the aspell package. Maxim V. Dziumanenko &lt;dziumanenko@gmail.com&gt;, 2006-2007.</w:t>
      </w:r>
    </w:p>
    <w:p>
      <w:pPr>
        <w:pStyle w:val="Normal"/>
        <w:spacing w:lineRule="exact" w:line="420"/>
        <w:rPr/>
      </w:pPr>
      <w:r>
        <w:rPr>
          <w:rFonts w:cs="Arial" w:ascii="Arial" w:hAnsi="Arial"/>
          <w:color w:val="000000"/>
          <w:sz w:val="20"/>
          <w:szCs w:val="20"/>
          <w:shd w:fill="FFFFFF" w:val="clear"/>
        </w:rPr>
        <w:t>Copyright (C) 2004 Free Software Foundation, Inc. Marcus Moreira de Souza &lt;marcus@frb.br&gt;, 2004.</w:t>
      </w:r>
    </w:p>
    <w:p>
      <w:pPr>
        <w:pStyle w:val="Normal"/>
        <w:spacing w:lineRule="exact" w:line="420"/>
        <w:rPr/>
      </w:pPr>
      <w:r>
        <w:rPr>
          <w:rFonts w:cs="Arial" w:ascii="Arial" w:hAnsi="Arial"/>
          <w:color w:val="000000"/>
          <w:sz w:val="20"/>
          <w:szCs w:val="20"/>
          <w:shd w:fill="FFFFFF" w:val="clear"/>
        </w:rPr>
        <w:t>Copyright (C) 2004 Free Software Foundation, Inc. Gareth Owen &lt;gowen72@yahoo.com&gt;, 2004.</w:t>
      </w:r>
    </w:p>
    <w:p>
      <w:pPr>
        <w:pStyle w:val="Normal"/>
        <w:spacing w:lineRule="exact" w:line="420"/>
        <w:rPr/>
      </w:pPr>
      <w:r>
        <w:rPr>
          <w:rFonts w:cs="Arial" w:ascii="Arial" w:hAnsi="Arial"/>
          <w:color w:val="000000"/>
          <w:sz w:val="20"/>
          <w:szCs w:val="20"/>
          <w:shd w:fill="FFFFFF" w:val="clear"/>
        </w:rPr>
        <w:t>Copyright (C) 2004 Free Software Foundation, Inc. Danilo Segan &lt;dsegan@gmx.net&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2004, infoDev, a World Bank organization 2004, Khujand Computer Technologies, Inc. 2004, Youth Opportunities, NGO Volunteer-translators: Victor Ibragimov Akmal Salomov Malika Dushanbieva Abdulloh Normatov Mavjigul Mirzoev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 2006 Free Software Foundation, Inc. Acest fiºier este distribuit sub aceeaºi licenþã ca ºi pachetul aspell. Laurentiu Buzdugan &lt;lbuz@rolix.org&gt;, 2003,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pPr>
      <w:r>
        <w:rPr>
          <w:rFonts w:cs="Arial" w:ascii="Arial" w:hAnsi="Arial"/>
          <w:color w:val="000000"/>
          <w:sz w:val="20"/>
          <w:szCs w:val="20"/>
          <w:shd w:fill="FFFFFF" w:val="clear"/>
        </w:rPr>
        <w:t>Copyright (C) 2003 Kevin Atkinson This file is distributed under the same license as the aspell package. Kevin Patrick Scannell &lt;scannell@SLU.EDU&gt;, 2003, 2004,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by Kevin Atkinson under the GNU LGPL license version 2.0 or 2.1. You should have received a copy of the LGPL license along with this library if you did not you can find it at http://www.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4,2011 by Kevin Atkinson under the GNU LGPL license version 2.0 or 2.1. You should have received a copy of the LGPL license along with this library if you did not you can find it at http://www.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6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8 Th. Thomas This file is distributed under the same license as the aspell package. Note: this file was distributed under the modified BSD license, but the Translation Project Robot does not accept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Melvin Hadasht and Kevin Atkinson under the GNU LGPL license version 2.0 or 2.1. You should have received a copy of the LGPL license along with this library if you did not you can find it at http://www.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Kevin Atkinson under the GNU LGPL license version 2.0 or 2.1. You should have received a copy of the LGPL license along with this library if you did not you can find it at http://www.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Kevin Atkinson and Christoph Hintermüller under the GNU LGPL license version 2.0 or 2.1. You should have received a copy of the LGPL license along with this library if you did not you can find it at http://www.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Christoph Hintermüller under the GNU LGPL license version 2.0 or 2.1. You should have received a copy of the LGPL license along with this library if you did not you can find it at http://www.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aspel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by Kevin Atkinson under the GNU LGPL license version 2.0 or 2.1. You should have received a copy of the LGPL license along with this library if you did not you can find it at http://www.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by Kevin Atkinson under the GNU LGPL license version 2.0 or 2.1. You should have received a copy of the LGPL license along with this library if you did not you can find it at http://www.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by Kevin Atkinson under the GNU LGPL license version 2.0 or 2.1. You should have received a copy of the LGPL license along with this library if you did not you can find it at http://www.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by Kevin Atkinson under the GNU LGPL license version 2.0 or 2.1. You should have received a copy of the LGPL license along with this library if you did not you can find it at http://www.gnu.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by Kevin Atkinson under the GNU LGPL license version 2.0 or 2.1. You should have received a copy of the LGPL license along with this library if you did not you can find it at http://www.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Kevin Atkinson under the GNU LGPL license version 2.0 or 2.1. You should have received a copy of the LGPL license along with this library if you did not you can find it at http://www.gnu.org/. ifndef STRING_LIST_HP_HEADER define STRING_LIST_HP_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Kevin Atkinson under the GNU LGPL license version 2.0 or 2.1. You should have received a copy of the LGPL license along with this library if you did not you can find it at http://www.gnu.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Kevin Atkinson under the GNU LGPL license version 2.0 or 2.1. You should have received a copy of the LGPL license along with this library if you did not you can find it at http://www.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11 by Kevin Atkinson under the GNU LGPL license version 2.0 or 2.1. You should have received a copy of the LGPL license along with this library if you did not you can find it at http://www.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by Kevin Atkinson under the GNU LGPL license version 2.0 or 2.1. You should have received a copy of the LGPL license along with this library if you did not you can find it at http://www.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by Kevin Atkinson under the GNU LGPL license version 2.0 or 2.1. You should have received a copy of the LGPL license along with this library if you did not you can find it at http://www.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2 Free Software Foundation, Inc. 59 Temple Place,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Sergey Poznyak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jörn Jac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9, 2000, 2003, 2004, 2005, 2009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0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03, 2005-200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Free Software Foundation, Inc. Copyright (C) 1995-1998,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6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 Suite 330, Boston, MA 02111-1307, USA</w:t>
      </w:r>
    </w:p>
    <w:p>
      <w:pPr>
        <w:pStyle w:val="Normal"/>
        <w:spacing w:lineRule="exact" w:line="420"/>
        <w:rPr/>
      </w:pPr>
      <w:r>
        <w:rPr>
          <w:rFonts w:cs="Arial" w:ascii="Arial" w:hAnsi="Arial"/>
          <w:color w:val="000000"/>
          <w:sz w:val="20"/>
          <w:szCs w:val="20"/>
          <w:shd w:fill="FFFFFF" w:val="clear"/>
        </w:rPr>
        <w:t>Copyright &amp;copy; 2002, 2003, 2004, 2006 Kevin Atkinson.</w:t>
      </w:r>
    </w:p>
    <w:p>
      <w:pPr>
        <w:pStyle w:val="Normal"/>
        <w:spacing w:lineRule="exact" w:line="420"/>
        <w:rPr/>
      </w:pPr>
      <w:r>
        <w:rPr>
          <w:rFonts w:cs="Arial" w:ascii="Arial" w:hAnsi="Arial"/>
          <w:color w:val="000000"/>
          <w:sz w:val="20"/>
          <w:szCs w:val="20"/>
          <w:shd w:fill="FFFFFF" w:val="clear"/>
        </w:rPr>
        <w:t>Copyright &amp;copy; 2000,2001,2002 Free Software Foundation, Inc. 59 Temple Place, Suite 330, Boston, MA 02111-1307, USA</w:t>
      </w:r>
    </w:p>
    <w:p>
      <w:pPr>
        <w:pStyle w:val="Normal"/>
        <w:spacing w:lineRule="exact" w:line="420"/>
        <w:rPr/>
      </w:pPr>
      <w:r>
        <w:rPr>
          <w:rFonts w:cs="Arial" w:ascii="Arial" w:hAnsi="Arial"/>
          <w:color w:val="000000"/>
          <w:sz w:val="20"/>
          <w:szCs w:val="20"/>
          <w:shd w:fill="FFFFFF" w:val="clear"/>
        </w:rPr>
        <w:t>Copyright &amp;copy; 2000&amp;ndash;2006 Kevin Atkinson.</w:t>
      </w:r>
    </w:p>
    <w:p>
      <w:pPr>
        <w:pStyle w:val="Normal"/>
        <w:spacing w:lineRule="exact" w:line="420"/>
        <w:rPr/>
      </w:pPr>
      <w:r>
        <w:rPr>
          <w:rFonts w:cs="Arial" w:ascii="Arial" w:hAnsi="Arial"/>
          <w:color w:val="000000"/>
          <w:sz w:val="20"/>
          <w:szCs w:val="20"/>
          <w:shd w:fill="FFFFFF" w:val="clear"/>
        </w:rPr>
        <w:t>Copyright &amp;copy; 1991, 1999 Free Software Foundation, Inc. 59 Temple Place &amp;ndash; Suite 330, Boston, MA 02111-1307, USA</w:t>
      </w:r>
    </w:p>
    <w:p>
      <w:pPr>
        <w:pStyle w:val="Normal"/>
        <w:spacing w:lineRule="exact" w:line="420"/>
        <w:rPr/>
      </w:pPr>
      <w:r>
        <w:rPr>
          <w:rFonts w:cs="Arial" w:ascii="Arial" w:hAnsi="Arial"/>
          <w:b/>
          <w:sz w:val="24"/>
        </w:rPr>
        <w:t>License:</w:t>
      </w:r>
      <w:r>
        <w:rPr>
          <w:rFonts w:eastAsia="Arial Unicode MS" w:cs="Arial Unicode MS" w:ascii="Arial Unicode MS" w:hAnsi="Arial Unicode MS"/>
          <w:b/>
          <w:color w:val="000000"/>
        </w:rPr>
        <w:t xml:space="preserve"> </w:t>
      </w:r>
      <w:r>
        <w:rPr>
          <w:rFonts w:eastAsia="Arial Unicode MS" w:cs="Arial Unicode MS" w:ascii="Arial Unicode MS" w:hAnsi="Arial Unicode MS"/>
          <w:color w:val="333333"/>
          <w:shd w:fill="FFFFFF" w:val="clear"/>
        </w:rPr>
        <w:t>LGPLv2+ and LGPLv2 and GPLv2+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陈笠</cp:lastModifiedBy>
  <dcterms:modified xsi:type="dcterms:W3CDTF">2020-01-17T09:3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ssuXGjhIimhG1HSPm5OtAnAI3IhsKZrq+mqJPgX/CwlCqiYcwDXgatfQmX0sdazdICrLCJx
8f3bMPwmjO3ueOu04WiSleNV8olul6J+oStC9oqoCmWJu+uA+m3Wx0OoGofy8qlWDZ4eLV7Q
RFTJnXHHqI8C8hbJ4h9VasLjvr1BIPJidcL9ZRPU7s7wr4gw0l25ipEKC1Z1nYbms2ZjP6pd
XhsRW6qUgIQvaxOi+h</vt:lpwstr>
  </property>
  <property fmtid="{D5CDD505-2E9C-101B-9397-08002B2CF9AE}" pid="3" name="_2015_ms_pID_7253431">
    <vt:lpwstr>xK/DlGDCloGg8NaYQL0zff6/xs1QV2vir+oVBgFoAfjjP10mTHF/ts
bgKjtWiFYj5/YyUurjAuzNc8UN2Q8WauuLaAeN2bKZnt/X5lwnJDouuLSmgVYPBm+91mrLoT
vj5d2qoY2HMXlbjApB9HCNaSAaBKAEOabUGXB5sZ9ZNXGRTYaREXIMJ3R7uhXk1tB4Hoo13B
4/Q3r4zImQeHkAuUVxWPPPHVt/NEdkYxNDsN</vt:lpwstr>
  </property>
  <property fmtid="{D5CDD505-2E9C-101B-9397-08002B2CF9AE}" pid="4" name="_2015_ms_pID_7253431_00">
    <vt:lpwstr>_2015_ms_pID_7253431</vt:lpwstr>
  </property>
  <property fmtid="{D5CDD505-2E9C-101B-9397-08002B2CF9AE}" pid="5" name="_2015_ms_pID_7253432">
    <vt:lpwstr>5w4S5dfGsXSFpEXho2w20uQQCKNw5gOw2ma/
i44//ytLcSWYbGTo2m/W7vR44zESZwDcQ2cTAMoImQDg1M7c9Z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3290</vt:lpwstr>
  </property>
</Properties>
</file>