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YUViWOF4hYZVPcrJPG6t3ER1ZwLUYXnXnkC6dMOyhyGpjx8MFL12tNFn7QsBkoPYnawc6f
tV0CLtefTFBezU6gxkcsJxkPdYKLXuQ/JCy1zt7PR6NZ3uIeVcuvu3BGTfbI8JaJeTzr4Wqu
G/RgWNv5XICyhEKBOoG577jrRlWZSfwWmJJsdKlB91IgX4eIM1/FQyn4OtxPCt+q3Z9r1kJC
MSbt7GwatNydm5Tcaj</vt:lpwstr>
  </property>
  <property fmtid="{D5CDD505-2E9C-101B-9397-08002B2CF9AE}" pid="3" name="_2015_ms_pID_7253431">
    <vt:lpwstr>gp/bTM+trd2vGIq4XqzlGKacT33vaXZrBcDikfBEfOZGu+BbfYGxB7
ikkhvVv8DwyktRaZ/ssSx2X/NjQZ57shZAEyMEZ2LeT/whWX+J7Q5VM3aXLcAQu9sMxMGWkI
70AWviJaHMr6qqc3uo/YRlbi6I7D4LqDGH/PBQm70++NPypJCEhR+9QU5pmkaXO2L4m1vh30
mPNxXRY4x8hiO5lgSFCKrPPSSkfCJm+WexRg</vt:lpwstr>
  </property>
  <property fmtid="{D5CDD505-2E9C-101B-9397-08002B2CF9AE}" pid="4" name="_2015_ms_pID_7253431_00">
    <vt:lpwstr>_2015_ms_pID_7253431</vt:lpwstr>
  </property>
  <property fmtid="{D5CDD505-2E9C-101B-9397-08002B2CF9AE}" pid="5" name="_2015_ms_pID_7253432">
    <vt:lpwstr>BrYNiLtU6TclY0b50WO0s/+u6UyGQjWjvvdR
44Pf/nuNiRvXDNwy0j09UchowCZUbF8tFxz7whaKHoWyl0P8R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