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xmltoman 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rPr>
      </w:pPr>
      <w:r>
        <w:rPr>
          <w:rFonts w:cs="Arial" w:ascii="Arial" w:hAnsi="Arial"/>
          <w:color w:val="000000"/>
        </w:rPr>
        <w:t>Copyright (C) 2000-2002 Oliver Kurth &lt;oku@masqmail.cx&gt; 2003 Lennart Poettering &lt;mzkzygbzna@0pointer.de&gt;</w:t>
      </w:r>
    </w:p>
    <w:p>
      <w:pPr>
        <w:pStyle w:val="Normal"/>
        <w:spacing w:lineRule="exact" w:line="420"/>
        <w:rPr>
          <w:rFonts w:ascii="Arial" w:hAnsi="Arial" w:cs="Arial"/>
          <w:color w:val="000000"/>
        </w:rPr>
      </w:pPr>
      <w:r>
        <w:rPr>
          <w:rFonts w:cs="Arial" w:ascii="Arial" w:hAnsi="Arial"/>
          <w:color w:val="000000"/>
        </w:rPr>
        <w:t>Copyright (C) 2000-2002 Oliver Kurth &lt;oku@masqmail.cx&gt;</w:t>
      </w:r>
    </w:p>
    <w:p>
      <w:pPr>
        <w:pStyle w:val="Normal"/>
        <w:spacing w:lineRule="exact" w:line="420"/>
        <w:rPr>
          <w:rFonts w:ascii="Arial" w:hAnsi="Arial" w:cs="Arial"/>
          <w:color w:val="000000"/>
        </w:rPr>
      </w:pPr>
      <w:r>
        <w:rPr>
          <w:rFonts w:cs="Arial" w:ascii="Arial" w:hAnsi="Arial"/>
          <w:color w:val="000000"/>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10:3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5Drlc01M//3lpqlXxv83fi+zkhMaJnsVmDTG9w+bmyTlz+bg2bA33wll1X08ReltYh1Fnj
tsZW6NBkbB4dbKfOB8I26NpLpnlG8XdrxLu98BUiYX1zKJeQQOb02POMEdRRR6rPUGPF7/j9
8a0INMRuci5QzFQPCLxDaCqT4Kf5GzTwadcA0RRF20T7H4KUS9+OXPdfU3XQ30bO/kqj6tn6
bK9BY6bVyLIRGnnVm5</vt:lpwstr>
  </property>
  <property fmtid="{D5CDD505-2E9C-101B-9397-08002B2CF9AE}" pid="3" name="_2015_ms_pID_7253431">
    <vt:lpwstr>12StOB/A0pnUSj9M9MVX94nJway7Qv+FE6ZlAVSfTpCTUBjqrU2fUi
MKolTRXXPsoAOtSUpPdCvsiiDK3FlXiR37wBnbc31fbsFIBtIPk9z2IVC2TlTSJ6IHwd94vs
2h0/Dcwsg5u0DCNtcyB99H6ZJYvNlChD51XdefZad27aOwqH/GbnEmVPLbWflhweGXFtM6Ay
YQ+v1sl13FrPOrRkHq4lelIYnOkJYk/W3iKD</vt:lpwstr>
  </property>
  <property fmtid="{D5CDD505-2E9C-101B-9397-08002B2CF9AE}" pid="4" name="_2015_ms_pID_7253431_00">
    <vt:lpwstr>_2015_ms_pID_7253431</vt:lpwstr>
  </property>
  <property fmtid="{D5CDD505-2E9C-101B-9397-08002B2CF9AE}" pid="5" name="_2015_ms_pID_7253432">
    <vt:lpwstr>l1tzFLHDxovllZCbRGEwWTuVc8OYilGStjsa
0ecpbLFlGFMnSTkvXeLlRrt3pD95BH18EntxfM+Mpy6Vyhz4yP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7183</vt:lpwstr>
  </property>
</Properties>
</file>