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kgconfig 1.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3 Matthias Vogelgesang &lt;matthias.vogelgesang@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63nNVkKhKyUit4HMdEZsR8x2FBCnyJRyy5ioOW1DXReLxpYZvhvqjQ4fjaTerZ2uQJDGj19
SHRxcQLuh9sm14Nm1Rwzm8scDurzpGPN6tHCQul28yE7vX2jn66nlIovdG0dzMOgLXnyCCmJ
d7PNcuJPT64IpN4IWHfeUHrMWofF2kZ9H+0bDwvFzJRjabFlULwI5+e2uMhrMDmt83aCCkzc
SmCPJyp8WfBF9l5npf</vt:lpwstr>
  </property>
  <property fmtid="{D5CDD505-2E9C-101B-9397-08002B2CF9AE}" pid="3" name="_2015_ms_pID_7253431">
    <vt:lpwstr>F2a+S94idJFmtVScYfIik1JuD6YfxLPdGz+hzsSSeMzfSVS5sXRi4t
xbaNQQnckdGNpAr/iotmtPaEhrXjnP1C5KjrVcMHy/fT+o2STUF6WCMex35xJ8bR9iBGtffk
yMRxFeAEGU7W/u8kS/aT6h/wwA5+7kqH0YGL7UtdpFPidCkx5qvOIkpH/PEVprx9aVkNiSZk
aCoKN057kdQD2twseUzFD8TjyChXRJizaOXF</vt:lpwstr>
  </property>
  <property fmtid="{D5CDD505-2E9C-101B-9397-08002B2CF9AE}" pid="4" name="_2015_ms_pID_7253431_00">
    <vt:lpwstr>_2015_ms_pID_7253431</vt:lpwstr>
  </property>
  <property fmtid="{D5CDD505-2E9C-101B-9397-08002B2CF9AE}" pid="5" name="_2015_ms_pID_7253432">
    <vt:lpwstr>Nivnn6f8P3DOEnGdYe3m57x6sH5DRkhsuCrV
BNaFwf+6SFTLiBwY8XXmn2zNZwC8NlOQn2Ml+Q9/5z6m1qQZV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56</vt:lpwstr>
  </property>
</Properties>
</file>