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Thread-Queue  3.1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w:t>
      </w:r>
      <w:r>
        <w:rPr>
          <w:rFonts w:cs="Arial" w:ascii="Arial" w:hAnsi="Arial"/>
        </w:rPr>
        <w:t>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0Rbb3xN/OwcU7a5PpxEDqyf/uVpH3OsuJaH77Z2XYawwB9z1+v9TeEGIg+45fuqHWnYchSX
AEQV+nnzNJH6xi8iq/skBRL7L+rZVkIvFQ8gg1V8a3OO1LyG59uEMSsXy6yk32wZIAj715+c
DjbVupbGoqNTEWf3oNsKcjlmP5UW7Q1oHovrAS2vcTifAQLUaT5/B6Seb6UQIH13ZHZ8vPF1
05p6agOAEh2tWIImQ8</vt:lpwstr>
  </property>
  <property fmtid="{D5CDD505-2E9C-101B-9397-08002B2CF9AE}" pid="3" name="_2015_ms_pID_7253431">
    <vt:lpwstr>lyvtgmtvCbbUqTtdGtx1ddbWNabQTR+2moSuERqEOJscLii8Rp9OU7
85kuLyfa/yb1R9vZWgWApejR3N1YdYU1AVusFnRpW8+inG2NSv2eTd3N8oW+AOFJJu9Cv65e
jHIML9JHW8SHG3LVBFhM1/r21LRhixVxMvacw25cYtqopP6SbhT65Z4DKLkG8eborZ6vbD09
tqiXWT8xap+HDdVevenfU6T8uUdUfDScDzg3</vt:lpwstr>
  </property>
  <property fmtid="{D5CDD505-2E9C-101B-9397-08002B2CF9AE}" pid="4" name="_2015_ms_pID_7253431_00">
    <vt:lpwstr>_2015_ms_pID_7253431</vt:lpwstr>
  </property>
  <property fmtid="{D5CDD505-2E9C-101B-9397-08002B2CF9AE}" pid="5" name="_2015_ms_pID_7253432">
    <vt:lpwstr>iRgdZowLX6n0DnR360xwBpmyOoWwI1lbkHt4
pdHR36NeeqLBveKedv12OboT/zlXgKLppWcYy+eKxrfSvxFDf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