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memcached 1.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Sleepycat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jcEtD2Ea0RGn/SCLwPV9+2E69eSYQtICpCtmE+vCeUzzaDP1ZCFDzOxgbr5A+8Z8l+YCKLC
uiixRfxz+qceNIlM/WgIb/AV4IdCtpNLiix4tATvv406ThpKbbu5GFIaGw3bx1RILrZWnSWA
da5IYY3Lcu5OoMdUFwbr4yE/nhnzxzex37IItt3wgPhL3KcjKpriqsS5HV0EZ6M4LNuCmRnX
Ausmc4kHyoX2L8vpAB</vt:lpwstr>
  </property>
  <property fmtid="{D5CDD505-2E9C-101B-9397-08002B2CF9AE}" pid="3" name="_2015_ms_pID_7253431">
    <vt:lpwstr>f/nJU+jB9EPyAYTk8yEBoEtnlNz2G804HVuLrLHL4FsTNb61D4DpIf
WKUICydcMhGfWu3OXX78unS90qXGEHQS8Yc720+LL80ac5iNHSDE4B7GD+hQwnj5wEkmR14x
qNwGbzGgcKGmo0Xb7FXWjJ/J1Fpu+gq+BYUzmmxyEoTHZ3qypN0zji2s5M2YzLf/oXVyLsij
ph6azFTKgkJi7FQ8K3qOdkUyyZtMgM0o9oJJ</vt:lpwstr>
  </property>
  <property fmtid="{D5CDD505-2E9C-101B-9397-08002B2CF9AE}" pid="4" name="_2015_ms_pID_7253431_00">
    <vt:lpwstr>_2015_ms_pID_7253431</vt:lpwstr>
  </property>
  <property fmtid="{D5CDD505-2E9C-101B-9397-08002B2CF9AE}" pid="5" name="_2015_ms_pID_7253432">
    <vt:lpwstr>CjN/MOHO9zjI53B+d+QGNPz+8JBl3ogIGeqg
mGNGp7kqefwFYIgYd3WrEar/0ZjVDpdGzMGR32iM726njg9iR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942</vt:lpwstr>
  </property>
</Properties>
</file>