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emleax 1.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KMzfS8PxW0pabcwY7INrv9lxbLpCp1pshAgWeWWAhIqJ/uQZlDoNiIVoAfoRVwEwnOOxErW
Zxnqgh0OHnGavOXMOGAJ1WKmzeaOxKxkcA80Om837xzoXA8fFURHBPMZue1YTrHIBynk6wL4
cvtAj6UyAf6QkBEh67G3ajfg6BLlL71fiZQOYPq/0NV789f3MXLedudW6oEx7Tbuvj6BWN/U
co9cXVEDvAc+/QpC4N</vt:lpwstr>
  </property>
  <property fmtid="{D5CDD505-2E9C-101B-9397-08002B2CF9AE}" pid="3" name="_2015_ms_pID_7253431">
    <vt:lpwstr>8/tra4cZfycumW2rr5AvLZvM0UTnebAdwoN8qUNfTum5iZtfsoFo5S
QK9ER6B0CFERFnGkny/MX2+Xv29lK80OmDAYeStfvnctJOzu0FCbnM/o29iVd4jhXOJ32DwV
CHoM7GwlyaYGFIWUTbnxyGz7sSMxM/kgswQJDlARBErq0P4ga4+kn4ClJhFaciHmlir+EdnP
lVkloJjJ0nR/XY5ULvmffy9Yb7rMDxaEhUhx</vt:lpwstr>
  </property>
  <property fmtid="{D5CDD505-2E9C-101B-9397-08002B2CF9AE}" pid="4" name="_2015_ms_pID_7253431_00">
    <vt:lpwstr>_2015_ms_pID_7253431</vt:lpwstr>
  </property>
  <property fmtid="{D5CDD505-2E9C-101B-9397-08002B2CF9AE}" pid="5" name="_2015_ms_pID_7253432">
    <vt:lpwstr>qr7+ZcgDc4h99nqAA+72oRelhJjVl93lIIDl
xtcWHH0feyzRi4TQ5l3Tzcrp6rcLF/sTcB69W+EAF6iCi5a9x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307</vt:lpwstr>
  </property>
</Properties>
</file>