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0zHyl+P+lDkDXRTh3dd2QgK1MlURFBo+K1LygGC2f4zw+7/DHSRHNaVyysTAUjsf3myDt9
m8FiAGEzpusiitGTnSOucH0LEIgs/ujYsYwMm/a2nT+G0+cVu0FTJ06vh/k/GUFecAZJw2+L
eT5IGCf9ZWSV7qRDx6GJoEdNzGVdJFiwg1HFWIPGfzKFeUqSoFnhHut/JdLvLb0igAYimkIM
cppeWj5ZxaCzHDozPE</vt:lpwstr>
  </property>
  <property fmtid="{D5CDD505-2E9C-101B-9397-08002B2CF9AE}" pid="3" name="_2015_ms_pID_7253431">
    <vt:lpwstr>uLT71/tVIrVEugy5OFU2ektXEIbn7/IOaFblBotv/QPzcAakawYJbS
dyw7nkAvDPpDWBzUTSOhSgJk+t+sS8DV/OHOlOSrreuSjlrNJuC85Fbsy5IBtuUTL+N3rNY+
GjZhipPZe5VujOXvxHkxjNZHvOXoBfvzusxdybT722aqeNiWeyn/UGeLCekvcOtst6CKKjrF
QASzy03AK/m8T6MHjbdwPR9xUOzuysOj9lUV</vt:lpwstr>
  </property>
  <property fmtid="{D5CDD505-2E9C-101B-9397-08002B2CF9AE}" pid="4" name="_2015_ms_pID_7253431_00">
    <vt:lpwstr>_2015_ms_pID_7253431</vt:lpwstr>
  </property>
  <property fmtid="{D5CDD505-2E9C-101B-9397-08002B2CF9AE}" pid="5" name="_2015_ms_pID_7253432">
    <vt:lpwstr>sln8SYrrYw14iRmLXjvsQG+dN2I+CMH2pwjJ
DLJISyCFAvp3CJtTbivsHkscM0CQI1yG+8mTLETziXJxaDvYr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