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HZHEqw3Pn8RlBQT1JX1iMoiujHeveqa5RSKAP1CEUioelhaaO5S9+DznNQc5uxqL4FxFCS
hqPdNL4lllDzz1ek/ju/Oxqk3mEcN+Fnw4fwfHNZf34mgMvPBdPAHV0OEpuTR0Jj/rU76/Eh
ITnSx5X/e2eakOFW7r3QBC6YMbsBtVZP6vuISd6SAOux20HvZDM4o1kmXT9ZRNSnB/2Pj0x8
Y40Q/Jqfhx+XAz6F3D</vt:lpwstr>
  </property>
  <property fmtid="{D5CDD505-2E9C-101B-9397-08002B2CF9AE}" pid="3" name="_2015_ms_pID_7253431">
    <vt:lpwstr>0XREkRqCcInmq8U7noHKQdGRgrkE4zFbc8dpL4qXjn+E+phPzxKwC4
FFxpUTlYveoLpUUk3MI2j7t//gBFVqBOHGHXItLXgQH2scWgK7qNEpMQ1xW5iP5NVTJj/rY2
DYqxZjuXJiS4SX9vVlFa0+Kw6lYazVA0CTREuIH5ypaziZUHuulTp1iZg72vry+xj4D0uHn7
W0JoLWSSWthbWK9smL5jgps+yJ7PMR1c35fq</vt:lpwstr>
  </property>
  <property fmtid="{D5CDD505-2E9C-101B-9397-08002B2CF9AE}" pid="4" name="_2015_ms_pID_7253431_00">
    <vt:lpwstr>_2015_ms_pID_7253431</vt:lpwstr>
  </property>
  <property fmtid="{D5CDD505-2E9C-101B-9397-08002B2CF9AE}" pid="5" name="_2015_ms_pID_7253432">
    <vt:lpwstr>Urq+P80lg0xrPzoULy1F46TikgQclw+kFkAG
RYfVJwHIWmzWcojNc5yiC6SrjwN5SDdG0+GtJaiijG68Mh4la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