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rDY1+JMrdIAObMvOXGj0jPlc2En0gnewpDV3WiArlWlDfngWI6v0eT9gz7suF10hZ6eO5Z
c2XaVFjBFn3YyNFijiPGogOKNYH3Ky3ok4pJ292drBYDE3DMp4PVpiqpX7Himm4+cGNwu7XH
04HoA5LHEiZu2HzTKbApy0ws06uBEMpsOxTPNOYVZqg7fMb2W5dZCFsae+IA8U5OG6uuHqIz
RAqNsKeD120hJSAYBX</vt:lpwstr>
  </property>
  <property fmtid="{D5CDD505-2E9C-101B-9397-08002B2CF9AE}" pid="3" name="_2015_ms_pID_7253431">
    <vt:lpwstr>TnKdFSzskOWr7u+r+FIdsTiVKeEKVRO4YWnnc+PTgPWWKoOKJldnUB
ShrKnNW/FFRpl4G+pMPqR0np4awxzpXBCxnCKo/X4Z1MBLWyMpEsDyXcnSpoBpieG2y/vuTR
fcN5Q3ounHdUJy7AL1cE4GnUROun4uKyFlozK9emeLtLWCGkhB0J2Po1W6Qpburd1xy8XU8B
5JvmEvdRlkYMvrWSInsrTHf9nsrs/YEq6tI8</vt:lpwstr>
  </property>
  <property fmtid="{D5CDD505-2E9C-101B-9397-08002B2CF9AE}" pid="4" name="_2015_ms_pID_7253431_00">
    <vt:lpwstr>_2015_ms_pID_7253431</vt:lpwstr>
  </property>
  <property fmtid="{D5CDD505-2E9C-101B-9397-08002B2CF9AE}" pid="5" name="_2015_ms_pID_7253432">
    <vt:lpwstr>adgflFyoO2GHE7ZZFW0yAIc5R9+21ZH6VOGz
hCP5bbsNEsRioOe26hMWW3aZqXzHHxwDMc4DWyzguG7ETBfH3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