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3VBNkbfVnCRieW9xKgDIFidUiuQO2T7bWqKV8t+/0+zfIQRz4QKfkRMTwR0KFEQaDnJs9s
dnkZ+UI4aFIGKqgUwvfiWmafTJTGuxJIqWdGKwy21LIKQKuqpvwu5zu5Z9Yvns71Q/LbXjUd
MOEgRQxc8s0Nk2HURaXw3VhVqNpmjK6ZRTY13w4cU2MFlLKkVXfTZuWgfbOmOuwMPkjhFAiV
+hqSNr2ub/V/C4iJIM</vt:lpwstr>
  </property>
  <property fmtid="{D5CDD505-2E9C-101B-9397-08002B2CF9AE}" pid="3" name="_2015_ms_pID_7253431">
    <vt:lpwstr>QMOzde+9uAsyX/lANlXbVR64tmbW3jH2q6DpZR7/ALYKuzuJVvtUKX
xftrQb79FqG07DFN2oN4BISbpGPKDHrBi8g1lJPfbYjeGuI/1S1wgrE4iP8lHGLG/T3SZGd+
NH1pIIuCwpoSGMFYumm5haswEDu/JEtSDBwubeNo+8ms5PB7e1s/NSbIdicDArpqb4ZzTpO4
nE6qVlvmnFNQo26znD02nYM3LfAu6C/NyzM4</vt:lpwstr>
  </property>
  <property fmtid="{D5CDD505-2E9C-101B-9397-08002B2CF9AE}" pid="4" name="_2015_ms_pID_7253431_00">
    <vt:lpwstr>_2015_ms_pID_7253431</vt:lpwstr>
  </property>
  <property fmtid="{D5CDD505-2E9C-101B-9397-08002B2CF9AE}" pid="5" name="_2015_ms_pID_7253432">
    <vt:lpwstr>WthiYybJ8B/4chs5o0T/04b2g+gT/slW6tkm
SSC2KdTIle4r0z/RhvYHBETNWNIWdQU7rsvPKo+8+wTUEEnF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