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0KSGl38SdysOn7lywammcsMofbpmuVfhVSiF1qvX1jQjHIrlx61bY6YdCSv6uVo0+6cqOo
mXoGlZyterR1vo/mvFOFDuxiZsRhU3mont9zs7UHINysbQQMhvprguyLOc0omwNSLvCwzA/A
O3o8sCIIlbrxqqHlELJgOc+lqbY0ToRZdL/9GQXBScOVPd67Pnzspua0JgwalHrrSQkunXYo
2Iz5sOZe8uRHAyEtA8</vt:lpwstr>
  </property>
  <property fmtid="{D5CDD505-2E9C-101B-9397-08002B2CF9AE}" pid="3" name="_2015_ms_pID_7253431">
    <vt:lpwstr>0189fhG6XMhyVIgqvGWs5cbjdnuL95Zo3K9d3i/feF/2yYKV3jy7wU
2SmGhRSlyRwbT4WfmVfUkBGpsG6hx7KGwwGCP8JkytDPCDnFuTDDJIPZ305P+sL9SqoaHdws
C8xVqmZsiffno+cYjBrHzcbLuT/sTagA0JOPpMSWA4Lm+kwxnGeSJJIJuEaGkjmReVv0/FXx
vY/E8nGLIMHXBuadNCUKzQ2eBmRy83oEoT3b</vt:lpwstr>
  </property>
  <property fmtid="{D5CDD505-2E9C-101B-9397-08002B2CF9AE}" pid="4" name="_2015_ms_pID_7253431_00">
    <vt:lpwstr>_2015_ms_pID_7253431</vt:lpwstr>
  </property>
  <property fmtid="{D5CDD505-2E9C-101B-9397-08002B2CF9AE}" pid="5" name="_2015_ms_pID_7253432">
    <vt:lpwstr>xmJjRFStY8UFOXYxLQOywUgKPm9Aqn4CNyaF
D5oErDVWc6C9e8jTjtspemcVbnfxLKe/baBOrjeVHmcRdCClY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