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N8GXL2hDdfBLCDlk3yYCv1Cij5SIvuhmogCegh1Grb3LiEmJr31VOhipdxxMacb4x/o9Cp
bJs/4AdudB0lp2Os8rv03LkzC+bnBN7BFFgP/9ecdg8uEN0LiY9Tb9z3Yzc1pP5tJKibMWfy
dy6+x954s1//YbjV/enh/zKIJh37hGNqD4fu5Nm/N32nR+LztGMIqVkJOgDd6qDB0Z+oywyP
jab7uZ2k/G41pKJkhK</vt:lpwstr>
  </property>
  <property fmtid="{D5CDD505-2E9C-101B-9397-08002B2CF9AE}" pid="3" name="_2015_ms_pID_7253431">
    <vt:lpwstr>/IfQXMdD7Wv6b0ZdngoGzU5qAQsL51jBSY16Vrd0xlH3qCs0o9K4Jn
yFLGRk9G2adTa+LSPAzXBjSH/fnSz+8yOcKYCdnFUOiDzzitWpuJVLqefXXqn4GZdUUbVgvs
gjONFi48EZP/JUsya3M0ILtgq03WLYZSC16V/OO997fAKaPVao+WDUwg5cVOJ45fnABChs9A
4tmaZjAcEswmBIOlSvAsqminzMxNChaQ2zjT</vt:lpwstr>
  </property>
  <property fmtid="{D5CDD505-2E9C-101B-9397-08002B2CF9AE}" pid="4" name="_2015_ms_pID_7253431_00">
    <vt:lpwstr>_2015_ms_pID_7253431</vt:lpwstr>
  </property>
  <property fmtid="{D5CDD505-2E9C-101B-9397-08002B2CF9AE}" pid="5" name="_2015_ms_pID_7253432">
    <vt:lpwstr>Q/mfGg/57+r44+TzMXi1hAQ7fS4DmWr0trlb
D2K8ILSS++MXxXyOmyChGmvO18wT+uOgcfrZtRoQoaPuEHx94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