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G6mX4uB8qOp3hEL6l/xF7w3oUSHKTyBjJWs5og1UF9z7J/+GLtpzbeCDI2SJ4Pe57emZR0
9b0AUFqRoSKeUgnAJPYCNoi3Goc0DZ8mQxwkrjEvxKFH9vsE/LWEYUyHJGygzH0SfIjS54b8
EawlfcayQQqE6Y4R/d7k5h0mva1Ds72qlc1xyYhNqUjVxcF3DOfOeY+L2hrSc977zJRpPkbB
xnmNK2YkiRlnLOlmwG</vt:lpwstr>
  </property>
  <property fmtid="{D5CDD505-2E9C-101B-9397-08002B2CF9AE}" pid="3" name="_2015_ms_pID_7253431">
    <vt:lpwstr>WJBGVvlD0ms6eUiIkxG2Ed5ACwcMxvgjTbPscU1NQ+5YubOlJ1HLez
BrW/xPPSwhsvmPZ9S/mU4AtnO2GnwIRKnJ0lLxwvdUVSBKzxr4nr2AWgEJikP8PXmnm0A34v
2G3hfHrd5253x+6aO4LBlmUwWMsET2Trxm6USyUmNuojkYMJrDTd6H/shT5Sm6WQY6RmVxrU
l7c8JpnZajzWCX6b/wfmVoGlPsJl1ZXhbOSM</vt:lpwstr>
  </property>
  <property fmtid="{D5CDD505-2E9C-101B-9397-08002B2CF9AE}" pid="4" name="_2015_ms_pID_7253431_00">
    <vt:lpwstr>_2015_ms_pID_7253431</vt:lpwstr>
  </property>
  <property fmtid="{D5CDD505-2E9C-101B-9397-08002B2CF9AE}" pid="5" name="_2015_ms_pID_7253432">
    <vt:lpwstr>qPwz19QtACpAczQ4HaqdFTcEw3vwp7+9YpqR
Ykratpf7bqB9kiT46LtaDH8CDfLwm4ua0Ky9ufNgFcb6nAp3o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