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VcrOcLPnDNbzm9YvLp4dW9uZ67/Ml6hhszALMrb67h+yJeYNTIJYg+rfUeXINR3IJHVFoI
MiRjqu0cuZtEYfBlkYbplh1BJYI+Y/datAX0jrT7hu0UV7duXEkNada2jgyDERcPSbKv/KZC
dgMbdffTQv7N0/fcLMB2auB1+vwZ/U7ak1AAucb39aZgftM8U0VVcIL0ICwd2IVdD8SJHOSE
8d4R911qdyNFWam9IY</vt:lpwstr>
  </property>
  <property fmtid="{D5CDD505-2E9C-101B-9397-08002B2CF9AE}" pid="3" name="_2015_ms_pID_7253431">
    <vt:lpwstr>bCqY5DibXmBG70v9qhgAeqEQbDvmJmlSbWcZVc/9ttrf7bl0bU0PMs
E1HXp2KrsLQ6bdumpqgzbRgpsTEWojI5uANtFz2GLkXU2ftnWcG/tpt9jtHlWOo+NQMWkWEy
WgPxBaBHMd3vGHPqVOq7C3q/h3GjcBGsmGgNMNyHT9E+fSEenlDbW9Qm7dbw97GZSgvEIm/o
jGk22PvPHqeIj8Shxae88yDMpayL1AzrUgkP</vt:lpwstr>
  </property>
  <property fmtid="{D5CDD505-2E9C-101B-9397-08002B2CF9AE}" pid="4" name="_2015_ms_pID_7253431_00">
    <vt:lpwstr>_2015_ms_pID_7253431</vt:lpwstr>
  </property>
  <property fmtid="{D5CDD505-2E9C-101B-9397-08002B2CF9AE}" pid="5" name="_2015_ms_pID_7253432">
    <vt:lpwstr>Fjy6YqSkzpQK2rQAM4e8zU0iD6WjnI6WMonC
kK6mnGlq8XR9pFEViPP6b7oZjrnWkbohgUbycxFm5MuXvi2Ls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