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BLRkhmMhIDJCeG0LIY/+6/4gXdUFBzATqn8t2rFdc8vRrN7hk+zTRP1U+pgw6R8vCciiUdw
LVHp7oUJ2xfEgJcOc2Z/Eus3RAHLLXr8nhF18mMbpkD5j11bbRdO5krv9X2DLLaKxLZFcXDx
z/qfiZWlOMAvKrKzqudi2NE4yGfGWfzXv+ngTRvt92vpNghLspFDP4taJzOm3V/vb/7J4Ura
P6KkrtwUtjmO7YHuer</vt:lpwstr>
  </property>
  <property fmtid="{D5CDD505-2E9C-101B-9397-08002B2CF9AE}" pid="3" name="_2015_ms_pID_7253431">
    <vt:lpwstr>Rk+/E4PRds/C1P5vjfZT/xoT2z6UU94F3VRDqYTAtmeroLKLjX8MH/
g9jHSJ7bMkx/SOOApn7rCZy0KlvSqOvDDL56ML0g+gm+h4zny3aWRXjkwdQNXd2xvupvsFOM
B/Jvpbgf9yFvKmsE34XAb4uepbsglSvu9LZrpsjyB4AIJAH1RfZ9WS7rFnVHenDNIZ7IXD5G
Qni7qqxZI0hRpo2zNeWKDuh9iQ1PxzGSiRLC</vt:lpwstr>
  </property>
  <property fmtid="{D5CDD505-2E9C-101B-9397-08002B2CF9AE}" pid="4" name="_2015_ms_pID_7253431_00">
    <vt:lpwstr>_2015_ms_pID_7253431</vt:lpwstr>
  </property>
  <property fmtid="{D5CDD505-2E9C-101B-9397-08002B2CF9AE}" pid="5" name="_2015_ms_pID_7253432">
    <vt:lpwstr>xTGgQBgfBhGen1CsOker4VYrVYzk24ldwFw5
EyH+8IsxfRNlz1v3MIAYNZ+sSV8rlu3eHAlj+/4ops1B75bxp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