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openraw 0.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radley Broom &lt;bmbroo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0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afael Avila de Espindo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rian C. Smith,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5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radley Bro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Kongji Huang and Brian C. Sm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Klaus Po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cerr &lt;&lt; "ordiag version 0.1 - (c) 2007-2014 Hubert Figuier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utz Müller &lt;lutz@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 Olympus Decompression copied from RawSpe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Øyvind Kolås &lt;pippin@gimp.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Thomas G. La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GN7m1jd95nSApPS9C+M3S+6PZjB5veCkYi30vqbjmANzB5j5Tr8H8xg4rCUiYOpe2E4izR
xUcZiYtBTcI6anVpF3SeCnPKGhC6p7e4yjD3knom4EbSjnTnZ65ADGTmnBAZrCzaWQJCzNaR
YlOModqwHaO7je7j4oH1BNtvaxWWTC+1i0zDxUlgoUhZix6fHvme7H/WIqsiycwss8l+tJpm
uPl1U3syXyDmQJa9xT</vt:lpwstr>
  </property>
  <property fmtid="{D5CDD505-2E9C-101B-9397-08002B2CF9AE}" pid="3" name="_2015_ms_pID_7253431">
    <vt:lpwstr>tz1xoQxHuoxIXSlzlPG8CEMEguLj4vwIW9hk07QBDA2ebGiHmo9I62
wwqpNX7OqpGumjmqrEMm5oyqrnLzZblrOTYnCt1W6/LF2vyIZsC6hJWdy0civwGHeI9spq6J
U0QCVeCq5YSajO7JZe5PfpYSPyYj/hFEqJjgvtIeDzhBGYnfr+9F9CyDgVnHX/hfuxHU5I7L
8u6ISlri1RlcZ7x0I1kNs3e7Tn39hkiHWqE6</vt:lpwstr>
  </property>
  <property fmtid="{D5CDD505-2E9C-101B-9397-08002B2CF9AE}" pid="4" name="_2015_ms_pID_7253431_00">
    <vt:lpwstr>_2015_ms_pID_7253431</vt:lpwstr>
  </property>
  <property fmtid="{D5CDD505-2E9C-101B-9397-08002B2CF9AE}" pid="5" name="_2015_ms_pID_7253432">
    <vt:lpwstr>jWw7sO/mApInpeE0TgTKvT6TY7h3NqDir2Fu
SnZz5FiHJDKn4qsLlySpBC35Dnuh/VwHTMVre96pNj8Cjya6I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02</vt:lpwstr>
  </property>
</Properties>
</file>