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ZaqIt7Hh2L0IDMVRNU9qwH3OCjNOfmPGermPWSowKDysehK6wHDQ8VgDkwqqA93ZZPugX
UI97GluSiEnHxqvxkhmdXK3VACuQdI/PGNZ2c094xs9GhpVdxQEDNom8S4grCRnqJfcHDaID
ySbxQEI77+AwaBqSqQmuFn1wIMFWBRWcO2vFrPz649VkeZPz/1EAceXMEklG3p94FvgNFkoq
u8w3v3BeOGV0ctAbr/</vt:lpwstr>
  </property>
  <property fmtid="{D5CDD505-2E9C-101B-9397-08002B2CF9AE}" pid="3" name="_2015_ms_pID_7253431">
    <vt:lpwstr>pMFMf9p6XBPPitkypeuxHpZCKgv1GsDsq7kRxvS1IjxU3EzDvRUxIk
bdarSYqCx7ueZVSd314SfZwM5A2SVx24D/HeyS4E44RMl+8UTA9wTFARoTKsJ8fVvEtNmF3C
Nyc/Vl9s246E89JCg1KCq6PMmMreplElFFOXaiRD8XVxyS/mBYnO6Q6TpTen6LCUMFbS9l/I
NzZaX6fEBoCUEYZKB4TiFd0awBsnLPt4eIhS</vt:lpwstr>
  </property>
  <property fmtid="{D5CDD505-2E9C-101B-9397-08002B2CF9AE}" pid="4" name="_2015_ms_pID_7253431_00">
    <vt:lpwstr>_2015_ms_pID_7253431</vt:lpwstr>
  </property>
  <property fmtid="{D5CDD505-2E9C-101B-9397-08002B2CF9AE}" pid="5" name="_2015_ms_pID_7253432">
    <vt:lpwstr>V3jlvX2ilIJUYdcePmXsaLZlZQfXXKqBDPER
HxJLIVfQ9S0qjbA0NqPZIUBsQZhUPoo37uAt8rB6lvv5M5QWv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