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cdsZ6pyMqupSWYQraUvNwuaU495mW/HNI4/m1mMcymt/PL/pbZkOCugEDbMFoyz9x81uEN
oUBr8Bjgkz6UBV2FEamx1oZJ5L9kjbQ9ZHr7PCC5V3TIvMwTQL2gxWgrovcDENAjDYLYBANk
TiJPWYabdgz45KF7DnUA3A44NM3jGh9vJggaUzO7/26PZxVWr7Uhia/lV9gd4PaYJqDS/xzK
hvCBd8+pV13orifRwf</vt:lpwstr>
  </property>
  <property fmtid="{D5CDD505-2E9C-101B-9397-08002B2CF9AE}" pid="3" name="_2015_ms_pID_7253431">
    <vt:lpwstr>DdJ1ogjiOFyKc6TI6bX4/IOgKEk3tMlLIQ5IIPicFX48ONcxvOmOyk
rS4h8TqbNRefFfmtsj/tmbMiocuKcNUIUTsWKBMriIovIzO1vHhwnO8Idep/j3RHqAI/v9wn
TWXSnJtFbS2dhKTaUp7cKeiwsnQwt4bpNCUW9VldNvEzg0oH/ra9iMtZvdchVYqWq/mIsXgs
KZ/D1kmFl3PO5H36ZigFPIvRL7a7QW68e1+2</vt:lpwstr>
  </property>
  <property fmtid="{D5CDD505-2E9C-101B-9397-08002B2CF9AE}" pid="4" name="_2015_ms_pID_7253431_00">
    <vt:lpwstr>_2015_ms_pID_7253431</vt:lpwstr>
  </property>
  <property fmtid="{D5CDD505-2E9C-101B-9397-08002B2CF9AE}" pid="5" name="_2015_ms_pID_7253432">
    <vt:lpwstr>F1doUcx8bZKiNm1G1yYK5zMDvQTQepm1MHE0
Eu1Kdwcm44NI1rlBr11GKWnetG3oP0ukIQ7A06L4jK+fIG9uZ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