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H8hBAaVvA7MKhyYyg6kY7lotjMxhMSNtgskF1srFQENQEF2deuXvWRDIqyeTDgbUacEPd
0GwhVyu298aHtHl2ww1t88qdyX+JEHuQFAhlxj9T1TNoqVc2iH4qnEuCQ/Fa2yDfI1LiMGrB
lD5bZ19ihGrLuCyXhJMVO0pF+LlOpaOuxj8NJp2YhQtquLgKSb/LkeWDxTle3oRdT7qsyXCL
PYJ+jWNQIA3TUX7SQY</vt:lpwstr>
  </property>
  <property fmtid="{D5CDD505-2E9C-101B-9397-08002B2CF9AE}" pid="3" name="_2015_ms_pID_7253431">
    <vt:lpwstr>8SZcrrVQOCoI2NNNS4bkXKtjpDkZHBs2MmScynXMVDILwMsb0ybpaf
2QGzk7PmuBrsH0lDntXNV0yrpC2L0xui5EaxaKsG4/1bOxTaFg1c4Uo6D0zqNak/Vdm24Zdt
RfLPmHaD1TDyRQuITrjrny87us+zzZTXHn9kGPuT01hYIGnppWvLj3HC4OcZzlhCvy3qjdrF
gXLHYCnYmQKjR9wdJR2ahtvQM0skZNbC01CN</vt:lpwstr>
  </property>
  <property fmtid="{D5CDD505-2E9C-101B-9397-08002B2CF9AE}" pid="4" name="_2015_ms_pID_7253431_00">
    <vt:lpwstr>_2015_ms_pID_7253431</vt:lpwstr>
  </property>
  <property fmtid="{D5CDD505-2E9C-101B-9397-08002B2CF9AE}" pid="5" name="_2015_ms_pID_7253432">
    <vt:lpwstr>ddwibMJKYFWNxM4duFw3ahYaA/hbnyPTZGgP
X5ZI0+EBzc0IY53JTs8cVKgUl7Kjvs6QlVbg6sGTFjFUsdBZB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