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cnU4mNQknyILlr8MjHrMdRfjQpdNQ9kDV9WmzCXjx9Cw1BhiziZ3i9OGaRdL20FSVPoHjS
kvUPzx8smv59xoH9Qslk3MGd0Y8BMFgLEeXPbNjookoM+E/4PMgpYO+fnGhzXehFha8pQAwn
nfcRwm394H4SFjJoIccHMq8HvQvD8G3VydDhck3Hua+zI213fysb2Sq96hKYLlFXbszG6ehS
OHeReI83h1EE3yVcrU</vt:lpwstr>
  </property>
  <property fmtid="{D5CDD505-2E9C-101B-9397-08002B2CF9AE}" pid="3" name="_2015_ms_pID_7253431">
    <vt:lpwstr>eQElpy2niXUSCMuQhoJTHbS3STGzfMDMIsbeAkWHQ57uJg9gU5cNpx
0ra3V5bfSYn2sNQ5N8JDSudgrit4YtgptqVjjccN/23nCb47Qy0o3A4zFa9JNwR9dfAZGMA0
IOWLepDVvanbtj88u0UjVyEgkjfqokJIIRnLGqbq7yqupceWagkdxUdbkj15UmbHHyS01XDS
pyM6iOHMUmMRm5HAzQPOLXU7nv30T6Llv3xp</vt:lpwstr>
  </property>
  <property fmtid="{D5CDD505-2E9C-101B-9397-08002B2CF9AE}" pid="4" name="_2015_ms_pID_7253431_00">
    <vt:lpwstr>_2015_ms_pID_7253431</vt:lpwstr>
  </property>
  <property fmtid="{D5CDD505-2E9C-101B-9397-08002B2CF9AE}" pid="5" name="_2015_ms_pID_7253432">
    <vt:lpwstr>I+5ZnY0cslj6Zdh/2GNPxxmFi9qSSiZAhJ6f
G/gCFP8KEVsaWlnuykjCHawMg0eyD+RhGAXrTme6BuKSGo+0Q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