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Test-Exception 0.4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POD Added import() after suggestion from Peter Scott tidied tests a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Adrian Howard,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c55Iu1ENKiKyV/j7zlF74A+T733fyzvnw8/lDDr6DMSGSBoGwynPC9QUvXydKhd7naJqqdF
X65e/pX1bnon6TgBrNHxNT9iP9ASwt+f6ZAoLOwiQjqtylntLYlsAxBG4cxr7sbqCgDUXxb3
Hx5YdlI3rbqDieOQiWsZh+cfsrZrrXs7OLnOkafcMgGnjR37MGkoO4AbP7Ahy3NhXgrI6Bcn
5pPgv+gHzIqmDyAvT9</vt:lpwstr>
  </property>
  <property fmtid="{D5CDD505-2E9C-101B-9397-08002B2CF9AE}" pid="3" name="_2015_ms_pID_7253431">
    <vt:lpwstr>QfBNPRe2oc7N1/YqJH9CWDox6AY0uHnbcSTFhUX1A4SIw03UxVXgfI
jQv6f9x4g10C04sNWGAHtuSOrLHDVwcxrIZs0rnYFr0MUpS3UB8SI+I8RKlAWHGOkLK/8Jh/
PfzybfgtG1f6KSVAQVswSrRgeW8bJzE+/FIDjPtbmwo8fUofIj6PLyo+7WfMgszoBgwMvi2T
+Rx19Z3UAwsFhjPoI2R08e7jPDquJVp9V+XE</vt:lpwstr>
  </property>
  <property fmtid="{D5CDD505-2E9C-101B-9397-08002B2CF9AE}" pid="4" name="_2015_ms_pID_7253431_00">
    <vt:lpwstr>_2015_ms_pID_7253431</vt:lpwstr>
  </property>
  <property fmtid="{D5CDD505-2E9C-101B-9397-08002B2CF9AE}" pid="5" name="_2015_ms_pID_7253432">
    <vt:lpwstr>zcjB0/BwA1/hkLKCCeEDMFjSa/A6g+IFJ/MA
ORA3U//HsDaQ8e2rEp/ihLUAwMDUaBTJQtLq5eS6PVcY1Vt3Sq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