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id  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4 Trbs</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lwzDtqzKTeSaRnXS61PwtpTE8h1OKUcBUKS/2WQU+DR7XBC/H9AEIRC/x9AbUWR7p1htTb
30bK0oQ2G0QDQnfzNFFcKa7FwcjgNEfloV+V2GfvnPSFZ6JwFc7FBh/e/8rtWvHaHduAVFPO
4ThQIQNvf1XxnMJnOiZYE6Z6j6T7/L6vCWsIEZzoLX87OuDUkaWkM4b/MCU5E9JvaZ+CN3Ie
GzhZISg48m0mdDStM0</vt:lpwstr>
  </property>
  <property fmtid="{D5CDD505-2E9C-101B-9397-08002B2CF9AE}" pid="3" name="_2015_ms_pID_7253431">
    <vt:lpwstr>fzeEaj1d/PMx6CEfz95cF5t4q7y9QPAv+g0FsjDxtUJVOd3kPJNYHA
AsXK5Dn3pVRA9wfhAS3R5AcWAhcaMo9FtYJVuhdqEp9I3RYPn+CcahP8VH6NifitRNrUytAR
U4vOGNxrMOKtnazjcKgynOocmsCeV29qFR6Rpb2FYJ6YgZq44WgZyHH/GmUK5gJeVeRQrth8
62ztPBoJojZ7uBQ1yX59xrCvvF87SfSY0D6B</vt:lpwstr>
  </property>
  <property fmtid="{D5CDD505-2E9C-101B-9397-08002B2CF9AE}" pid="4" name="_2015_ms_pID_7253431_00">
    <vt:lpwstr>_2015_ms_pID_7253431</vt:lpwstr>
  </property>
  <property fmtid="{D5CDD505-2E9C-101B-9397-08002B2CF9AE}" pid="5" name="_2015_ms_pID_7253432">
    <vt:lpwstr>pDUStgWCH5Z3rQCplNOyvrz56mX8fhYKt3GX
o687Gi1CjXkLnaVStKKVzTEXphXnCxS24lpUMXOytRskk40np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