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mlpul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eksander Slominski</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1947 Editions Gallimard.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Public Domain</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b/>
          <w:b/>
          <w:caps/>
        </w:rPr>
      </w:pPr>
      <w:r>
        <w:rPr>
          <w:rFonts w:cs="Times New Roman" w:ascii="Times New Roman" w:hAnsi="Times New Roman"/>
          <w:color w:val="000000"/>
          <w:sz w:val="21"/>
          <w:szCs w:val="21"/>
        </w:rPr>
        <w:t>binary, for any purpose, commercial or non-commercial, and by any means.</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LTfpjKbKEipWVl7vrxe0t+3pUgDLSGyENKj0P9JOqb1FXZDE+P0K1/wahbq8yeHNS2In9
+jvVxRcbhbzhYGaXheDhaAq8pFw1ZWrzcjTmshAbhGtMQFdooLeCslIGkHJ3CuLXXljDSBz4
M6Tl5jVjb1SZgNg5DQkpr15VqxQsSPzMVpbQ6zN6s5O9b6eC2KtAJWZQxb0ZWCHQ5WZ4KGOn
RylPRGHlREyTFK2IBC</vt:lpwstr>
  </property>
  <property fmtid="{D5CDD505-2E9C-101B-9397-08002B2CF9AE}" pid="3" name="_2015_ms_pID_7253431">
    <vt:lpwstr>hUN9N9wlnXyQAOZ5D0rhi6rVBfSv687Xw9Bx2qCQBmiT/B5ddIkztw
KO3yAxuFfnK5IqCTr8hjCOUWErdsDC1E3JD8ImJCcEMPem9UNJcgPUU2mBJfrhp9v8er7uz/
nzE8T1v0K7gCMVuuYIZtk5jS/47Ksx02AiulVu6jxDPDKXP9wxJZL6kNrg7mTtZlE9QaNn1/
Bo4W9WgB2eB/UJ+l1lD9qr4ruyjlNuo3/9ZS</vt:lpwstr>
  </property>
  <property fmtid="{D5CDD505-2E9C-101B-9397-08002B2CF9AE}" pid="4" name="_2015_ms_pID_7253431_00">
    <vt:lpwstr>_2015_ms_pID_7253431</vt:lpwstr>
  </property>
  <property fmtid="{D5CDD505-2E9C-101B-9397-08002B2CF9AE}" pid="5" name="_2015_ms_pID_7253432">
    <vt:lpwstr>/eI+cuv/kDedN+5gcf8PuBHWvbGsMZIVTwZT
GfcUKJlmXpg2gHpfhPNiXSHtJebxlaMZVRRA8nXMCft9/BKN1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