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omposite 0.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un Microsystems</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LeSiM4S6TgFwPayQ6GjAcDiLSJf0JbDJD0WTSfwZvoNNtKpSj9WAVx+hHnxOKOPuaAJJJZ
wncbQiZJo4Jc5Z+9SreEHOROD4znQqlSLUxANG7GBwa5E4Dtcf4ZA4XMB/PcnK1RUrClZ/mB
HnwGvD8QLgDkIKJHZxvHB/32YPkfJVDLp2KHDSNX8kNK85kbZMYmkFy6D6KJfAkXjx+3RKfI
/4WHYqsSchfu54UmyT</vt:lpwstr>
  </property>
  <property fmtid="{D5CDD505-2E9C-101B-9397-08002B2CF9AE}" pid="3" name="_2015_ms_pID_7253431">
    <vt:lpwstr>9m7i3/kVMjLUojcbTjHN5cHGYzWbhzVsAq+G/4fQc1hj1Z5BzGBZKp
Sh0ed+A5rTyC/epC9FWSJJuvNiHan34vS1G1a5Xj1ysoae8J+R3uwumaCCCdjRkeBi5YwIqa
RX66jVZX9tobZB83dwsFQ9xSgTO9ChaTYCAIPxw256sqlWUAyHpJ5E+XKIUB5B2HlDUnP/GG
zoEl4QgBUX2iixfSNMKNyjgNHEwNtdrYxZ8n</vt:lpwstr>
  </property>
  <property fmtid="{D5CDD505-2E9C-101B-9397-08002B2CF9AE}" pid="4" name="_2015_ms_pID_7253431_00">
    <vt:lpwstr>_2015_ms_pID_7253431</vt:lpwstr>
  </property>
  <property fmtid="{D5CDD505-2E9C-101B-9397-08002B2CF9AE}" pid="5" name="_2015_ms_pID_7253432">
    <vt:lpwstr>DmlOnF+yV4yBMufkAe1FjjS0QG4WRhBz115T
3yLjJSAFuQ+Aiy2t/k3b9z0pXiQsfxb2IsIazbIEEwPi0LQzm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699</vt:lpwstr>
  </property>
</Properties>
</file>