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7e2266Sdz6AwJEdcpMomLOCq9y14loM1WZE4JMf0Dqcz77vdXPWCsli1WDJkCfSV0KB+lq
TpdcVC9oDCsKGhgNy4FUDix0NA+ALDCmEsn2GSULj87gWrP7U2WV+vh7ZPAeh6gNNzOOiZg4
jOKzoQwnOmbT5bu0lmwyLKSOtvbuddebcwAdrRaRcc7l8dFZujIt3Ee/uBK8Gl+eUrdU5ZmS
wziWH4c9hB9vGuDcPY</vt:lpwstr>
  </property>
  <property fmtid="{D5CDD505-2E9C-101B-9397-08002B2CF9AE}" pid="3" name="_2015_ms_pID_7253431">
    <vt:lpwstr>K3uFPB3i0Q0ETnIeQDmiJDvJTTCmiwMoqA8tqK0sOIf5V/2ESNwwOu
P09hCF77c1Dgex8MIGl625tUy61RfuFF2MUASglkH+dINz0+QFlLDponnwt9gy2EUYgwTqSp
wDS0ezDMnAv+ufIq0f7ILeZFwVyUi2bdFgR/qbqzeLNH6cEssMQ4Xm92sSsxjdW/THo85Ptv
/7lSObm04y/Ap2oSZ1wq2STJpy6PZbJibRdr</vt:lpwstr>
  </property>
  <property fmtid="{D5CDD505-2E9C-101B-9397-08002B2CF9AE}" pid="4" name="_2015_ms_pID_7253431_00">
    <vt:lpwstr>_2015_ms_pID_7253431</vt:lpwstr>
  </property>
  <property fmtid="{D5CDD505-2E9C-101B-9397-08002B2CF9AE}" pid="5" name="_2015_ms_pID_7253432">
    <vt:lpwstr>zQ5Bzix0IF2JxNDZxf+M+91bOnQwfS/QOvAU
abUXrMWBMZq5BbgbiaOBiZdVjSPE7RZb+hI+a8NY447sLMNaF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