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ontenc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icense from source to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oj8kuHUJepvMt5zNMqRq9MvHILDbFFzZym6Izh5MF6ykKmipnqD6TmfNwdrWsI4TS8k5+Yf
YcdCD+cLrHtqdu4aYdO4ZZlkXsckKC9oEVoHSRmKyKBMFULzP3e3XgO1hqUbyl1W9rtloxbs
JOxFS7vLJH64ruwe+CPth9XlSdoyY6d0ScVeyqs7mJri33YXWX1JQnyLXIRc3VCWyPtdo3Zq
0zTidQSPsbzwlPo6DA</vt:lpwstr>
  </property>
  <property fmtid="{D5CDD505-2E9C-101B-9397-08002B2CF9AE}" pid="3" name="_2015_ms_pID_7253431">
    <vt:lpwstr>uiTrA4BS/nmuheQ0B5OcYOnh/1nny9v7WnARIB2W9NCGT0TlB82pBr
D5VGGlXBvcL+JCb81JpRpHKHXmjpmQOr4CmFsJ+gXojdH1N8Na2wbrmVzIHhBFifMC1gFYkq
eMqqb44ElJtP7LMsio/1Y1m8/nXQQb3h1TLiB8Eyi1j9Pnm0GhtP8iUZ8Sa9xZKfb4v30vqh
gbB/ycC821ELnbKF4lbaUsi38fPhTp2Lu9Kt</vt:lpwstr>
  </property>
  <property fmtid="{D5CDD505-2E9C-101B-9397-08002B2CF9AE}" pid="4" name="_2015_ms_pID_7253431_00">
    <vt:lpwstr>_2015_ms_pID_7253431</vt:lpwstr>
  </property>
  <property fmtid="{D5CDD505-2E9C-101B-9397-08002B2CF9AE}" pid="5" name="_2015_ms_pID_7253432">
    <vt:lpwstr>HcM7o9UADtAY2jwH5aeXbLcEF/pSNLkAoFqL
Po0P1ms/Lo9Hr8WCuFGuos7311dlqfqfkqBny7csR5XfLiTRH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33</vt:lpwstr>
  </property>
</Properties>
</file>