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j/o490XOp3/76+P7hT2VFBRaZ4Ck8k1wuHF1mhAO5Sm6PSNCH3hMMv/KzVPjIttQtnPkQi
qTgo08BxvdTudAufOz+VMV4+WUQkjosonUZdtPSt7jcCiQcudbIQoLmFUIbtrS2z0GwhgEkN
81m8l+yuVu4bpqAuA76M7StLG88QHtjwK0Dan3YI1NWpd9+TZVBxDmR/6WXWL9t29/QUSmGm
9I0Qzih/aQGsSNXTm9</vt:lpwstr>
  </property>
  <property fmtid="{D5CDD505-2E9C-101B-9397-08002B2CF9AE}" pid="3" name="_2015_ms_pID_7253431">
    <vt:lpwstr>u32gAWfJgx4cHhKjaf4YjUwKc9KqEPGw7SOiEVrVBOkE0fn2g1efwP
kiHl7qgLHvwZOwENTBkYyf6bU/zQXoG2EPFFkDg1E8yqb4T774jHb7Lp2T5j222+0oB5GHsO
CigKdZlf9aHrvFpsFcSYxQruiTzz34IB9KIUcTTRhoR64g9OpFWghBL3RXivrunKZCgR5f5p
ZRLVKaKlTuNBHUjgCyiyqW+XoWZltceFiCIo</vt:lpwstr>
  </property>
  <property fmtid="{D5CDD505-2E9C-101B-9397-08002B2CF9AE}" pid="4" name="_2015_ms_pID_7253431_00">
    <vt:lpwstr>_2015_ms_pID_7253431</vt:lpwstr>
  </property>
  <property fmtid="{D5CDD505-2E9C-101B-9397-08002B2CF9AE}" pid="5" name="_2015_ms_pID_7253432">
    <vt:lpwstr>zUs6gZYTyvJ7J0lPa4Syah6q7m+XLMx9V5/O
TACKa/kzUH8O/ZRoXTvUyM88C8UktsGYX43SHjE/82DnB29gF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