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aMcqvQrqi7Mi9g+kuTHGJTnRAdF/2xO6QGNFu2Ek/Kacxu/ZgOuXvsjXB5S8ZzqZ5xf7eE
XwA/82Auw1KpnUOlG3b9ScQs3SPgMcYOf6wgS/uNhum1UzQfpu5eUk/Wn3Q7LNII3MoWTWTk
79GiDBycV3brre267W5I+Aoe4kq3u4BTsRen4kyfS42ie/Fi12Ob7FUGl609vN/77HTPZ5bJ
lCRgt4Mn5/uAOOhTWo</vt:lpwstr>
  </property>
  <property fmtid="{D5CDD505-2E9C-101B-9397-08002B2CF9AE}" pid="3" name="_2015_ms_pID_7253431">
    <vt:lpwstr>Ei/VVkDq+2528Gh6M8Ri+2DOykG8+iF47jZUX253B2gWXn640uvd6N
lCBSFzpDAVC//DD0HKR/n/bqYL9eKZaUleCoAQ/iyVJUz8gC+e7+q3y+nQqRwbl8+3eFp6nG
yLkx8mMt3Uklffv/tpUNhBbinR3p39sHfTrfXrmhWL0mJCzf6HtUBHrtYNTe3IIybbkQHzPK
nvEy1OuIaDXmBUVmsw9JKAh6vmrZQZ/CtnL3</vt:lpwstr>
  </property>
  <property fmtid="{D5CDD505-2E9C-101B-9397-08002B2CF9AE}" pid="4" name="_2015_ms_pID_7253431_00">
    <vt:lpwstr>_2015_ms_pID_7253431</vt:lpwstr>
  </property>
  <property fmtid="{D5CDD505-2E9C-101B-9397-08002B2CF9AE}" pid="5" name="_2015_ms_pID_7253432">
    <vt:lpwstr>zPcKoyF0L3u2Tzd4YJix1fzaihqebnrGP4CS
R4nZEcLjubLq1/X7tsHHPIZ7evZ5zsEE74pcoiRpttwYtIvxw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