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rpm-macros 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QZtbBy9eLZ9RIorNzoSln/9tI7eqZXL8cqkIubkC6pGxDodiKfqMeTaQh2BMJ0u2paYyCUd
EvDyasQLa6yR/ESowKh6Hn+QgguR2EOjdFW9FeEG0PBu+rZa0zghM7XONybswdBUNhkkimix
8gqoL0+dShSak3fwJ/HbG5UZXv4vuUDDRP0kVmG0RkQZcVxc2pfrlBU4e7sH1ce0uWKv9KhO
PSvklwdzp4Y8hTa6Kb</vt:lpwstr>
  </property>
  <property fmtid="{D5CDD505-2E9C-101B-9397-08002B2CF9AE}" pid="3" name="_2015_ms_pID_7253431">
    <vt:lpwstr>WwOv7Fegd+V1Nfz+qI9P9EhO425whNFXSn1xSIXbm7M4eGynYDECss
XWbpoLLeztIs8xEwkGP6zrVVmecMwdjIJfs0fi518yO4gybYsKeCYXc04HzZScvEBcjn7eU6
DkAsGzv974HlI8wWJMU8FH7FIMTJRFSmssbKeBPu2KWt7/geKryOj4x8gE2YLWY6j7At5sri
Vn8l5a7PO9jqnrhADuihR+wRRSl2vB0YEVxL</vt:lpwstr>
  </property>
  <property fmtid="{D5CDD505-2E9C-101B-9397-08002B2CF9AE}" pid="4" name="_2015_ms_pID_7253431_00">
    <vt:lpwstr>_2015_ms_pID_7253431</vt:lpwstr>
  </property>
  <property fmtid="{D5CDD505-2E9C-101B-9397-08002B2CF9AE}" pid="5" name="_2015_ms_pID_7253432">
    <vt:lpwstr>VqKkPz9evCu90iXfps+SBAm+77a7CrDcvzJ2
H9xOBPk55ZdBGK7W3mP+r/aZgmKuinKmPf8HaiNDcAGydQT/D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99</vt:lpwstr>
  </property>
</Properties>
</file>