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S3tFbpEuztvbcHvqszh+3NQbY6RNJKYr9Su9V11xdblrRi2KpZP9uCDx8OrYA2V/cKOm1
Xxgac0Zm5iWiaM5DWaA7GBG01iK5Kw8oY0Py0rRAq5Hjihh3w+t8QoOA4NWGbthZOMB8maoG
52Y1PTMWRgx7WqQEI2JVHn0G0m/0gUT1gmncZ0618b8nenrA7e5ob/sY559lGg6swupQ/qgx
dSITKy1Cfy5G1vSBUv</vt:lpwstr>
  </property>
  <property fmtid="{D5CDD505-2E9C-101B-9397-08002B2CF9AE}" pid="3" name="_2015_ms_pID_7253431">
    <vt:lpwstr>brpzM39yicYfpppxZPhKj0eTqrPE/UF9UQBLDpDiU/ch2dU/H9M7RE
T18QAJc5aDLhVm0/tvrTZavoFJ1aJ9cOVR/LmkSQRwYnKziKeL41Ho03CuSnt7+kvVC+1686
kWLSfFPX6OhYQszhrVLHugndjscRmuMclcqSHxw9HtcoxLm/0zvYg/AFhCsYSgpkGaU9frmC
sMOQ4jvML3C5QXP0I36KSGKkchZZnGHDTKDc</vt:lpwstr>
  </property>
  <property fmtid="{D5CDD505-2E9C-101B-9397-08002B2CF9AE}" pid="4" name="_2015_ms_pID_7253431_00">
    <vt:lpwstr>_2015_ms_pID_7253431</vt:lpwstr>
  </property>
  <property fmtid="{D5CDD505-2E9C-101B-9397-08002B2CF9AE}" pid="5" name="_2015_ms_pID_7253432">
    <vt:lpwstr>NwLBaPa61zgs2gtz8XvEKrPXBniO22EwqF3h
AaDajs/v4TpXucs0kjc17FSnGQtp+xGXo/mXbXg8E6ufvmdlB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