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0mtCZO2C5KYR7tzicPXqRLeieeKQE/yCnr7RPSLnj3SvuwM6i7a1JdiWrTvREN1GOo15dM
+a1Oyn+FkubTLpBc6KP9fi1aVNZ3frGZLU7B7HmzW8hDqgzB9i9hEKdoXW2xw6Yr0I6gEQE/
jX5/acSwFJw4YpJU3T/oiszD6CV/Md5Sno3BnSZ7ugifu05bvEeN+nucuwE78JVpbQVB3q+h
N8/i26LCmm15Pz2+gM</vt:lpwstr>
  </property>
  <property fmtid="{D5CDD505-2E9C-101B-9397-08002B2CF9AE}" pid="3" name="_2015_ms_pID_7253431">
    <vt:lpwstr>Zdxv3JVNC4Yn9EWPd099oZadF1qjEG+maER6W0Hl5JysyJlg6E/+eX
BYn2Ld9xZGvGdDYuHbOeAcxUE2uPScRxBBKyGSwS6sRONveI2LRLhHi19w1nf7AY5U4kCFhR
0sQrbtt8xuJxLJw+EXDogkMiiWnp5ZKBClJYGYEIZB/dBdEPlUZHGqlaboR1iBdzx0LSSdCx
fZftdpJvAnq7Fj/6NtW7Ta7TCNu2dT4gLXVP</vt:lpwstr>
  </property>
  <property fmtid="{D5CDD505-2E9C-101B-9397-08002B2CF9AE}" pid="4" name="_2015_ms_pID_7253431_00">
    <vt:lpwstr>_2015_ms_pID_7253431</vt:lpwstr>
  </property>
  <property fmtid="{D5CDD505-2E9C-101B-9397-08002B2CF9AE}" pid="5" name="_2015_ms_pID_7253432">
    <vt:lpwstr>IDQvkfP5EbbEenFDoQSBA5QpB+l7vnvhvMOM
AhyejJjh3oUB+uALVEWI9rBQONp4IZlnDT0Ckysqfesq/V+p2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