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xt-Diff  </w:t>
      </w:r>
      <w:r>
        <w:rPr>
          <w:rFonts w:cs="宋体;SimSun" w:ascii="宋体;SimSun" w:hAnsi="宋体;SimSun"/>
          <w:color w:val="000000"/>
          <w:sz w:val="24"/>
          <w:szCs w:val="24"/>
        </w:rPr>
        <w:t>1.45-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9 Adam Kennedy.</w:t>
      </w:r>
    </w:p>
    <w:p>
      <w:pPr>
        <w:pStyle w:val="Normal"/>
        <w:spacing w:lineRule="exact" w:line="420"/>
        <w:rPr>
          <w:rFonts w:ascii="Arial" w:hAnsi="Arial" w:cs="Arial"/>
        </w:rPr>
      </w:pPr>
      <w:r>
        <w:rPr>
          <w:rFonts w:cs="Arial" w:ascii="Arial" w:hAnsi="Arial"/>
        </w:rPr>
        <w:t>Copyright 2001 Barrie Slaymaker. All Rights Reserved.</w:t>
      </w:r>
    </w:p>
    <w:p>
      <w:pPr>
        <w:pStyle w:val="Normal"/>
        <w:spacing w:lineRule="exact" w:line="420"/>
        <w:rPr>
          <w:rFonts w:ascii="Arial" w:hAnsi="Arial" w:cs="Arial"/>
        </w:rPr>
      </w:pPr>
      <w:r>
        <w:rPr>
          <w:rFonts w:cs="Arial" w:ascii="Arial" w:hAnsi="Arial"/>
        </w:rPr>
        <w:t>Copyright 2001 Barrie Slaymaker, All Rights Reserv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 or Artistic) and (GPLv2+ or Artistic)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tcW+bLItchGqL9b2/tAOp1NF/GygMqVsXDwKVsyHW5o6vv7nfpasU07fAWiFm10sUswVeZ/
ZMJ1EdmjzKhFBM93jHaUsNWeVRGew0lDpORiKUbigSznNAnx81WqehSILP+a4yXqoNsjfVT7
P/BEn7C4nX4gHenC4BYZ8m5B+qmHGxErfpVcCX3VbM6MB3Lx06FSt2QkK9m4KAQWaQ6nVvHh
YfpGSMQAcfp1jCWcVX</vt:lpwstr>
  </property>
  <property fmtid="{D5CDD505-2E9C-101B-9397-08002B2CF9AE}" pid="3" name="_2015_ms_pID_7253431">
    <vt:lpwstr>akDMsEIobFzgMqt/Kmn9VL28sFh0+bYmwENYPG2u1UBHpeSQdgdzUo
kla4Rnh/uetbp35Sv/5wB3Deg6jIsvLWz0Nq75Z0FC/3XP7VZDBtxdTbz3TPhoS/pxtGhRIa
JDvlq9B1O4fLZFpPov0dSRQmxmxGxXego4OwhAvQsmZOWuwd+tjnWCyPRabvLDFaTMkIsakL
DoWGx78bTXBgfheY0DCw50dyV092ikNgJU6z</vt:lpwstr>
  </property>
  <property fmtid="{D5CDD505-2E9C-101B-9397-08002B2CF9AE}" pid="4" name="_2015_ms_pID_7253431_00">
    <vt:lpwstr>_2015_ms_pID_7253431</vt:lpwstr>
  </property>
  <property fmtid="{D5CDD505-2E9C-101B-9397-08002B2CF9AE}" pid="5" name="_2015_ms_pID_7253432">
    <vt:lpwstr>IDuXNd8NAMWPBWoowfLx1txxImbKSqWTbAUh
ZPe4YVvRbl03l6zDSL3qUcO85qkU3uu/pfkmekLNJOYFFQvM7a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