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fgv 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8 Anthony Sott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wr/MO2LqvpzGxojWLdgqWBIusA2RJHVTHJ2xhtw5rvEwD4pket8PlNZlSR1Q8XWuhjXlsE
e5UuO44gnhMX4Gky/bbxato4EmKxeINTf0/KWBYVMrnBkn4fAcaGG9XohOkbrPVfF2fViHVR
zbgHaO/gLhl23QKXuHThmxgERBxEd3/FyEJd7MJbLgWbcWaRkeuUP4bipefTUwqw4LYgdden
l9xUSUYaHFA1dbBp4L</vt:lpwstr>
  </property>
  <property fmtid="{D5CDD505-2E9C-101B-9397-08002B2CF9AE}" pid="3" name="_2015_ms_pID_7253431">
    <vt:lpwstr>O9vgCLDTR+pGLz+fzPtP+kgrGMBGxLZkWtajsnpEy/aG6fgjDBz2YO
3+u8OA+Wx+DvZ9VA62aLemeisHAxCncncIa71fLeTinNiEu3d3oVZnHOrNCjyCYyn4vrC/MI
BG84eENRbtNG8U5uB9vbUg5bxW4f3FpMNgMjMpSigXQtOkXzNsZxMmxt4gQTgo8S89KpiYoV
fNZRxZzYi14qOXhXLJpjBRNCN78wNAgrrnho</vt:lpwstr>
  </property>
  <property fmtid="{D5CDD505-2E9C-101B-9397-08002B2CF9AE}" pid="4" name="_2015_ms_pID_7253431_00">
    <vt:lpwstr>_2015_ms_pID_7253431</vt:lpwstr>
  </property>
  <property fmtid="{D5CDD505-2E9C-101B-9397-08002B2CF9AE}" pid="5" name="_2015_ms_pID_7253432">
    <vt:lpwstr>BPAdAAHE70WVuzjOVc23rplSgxu2Kpdvy7kF
ekEmEasClDG5XxNjkFypm39AaIANVcBbiKnMob2cw0wDpt6B6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