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sh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2 Patrick Niemeyer Licensed under the Apache License, Version 2.0. Granted to the Apache Software Found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INRIA, France Teleco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 and 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1:00Z</dcterms:created>
  <dc:creator>Navia</dc:creator>
  <dc:description/>
  <cp:keywords/>
  <dc:language>en-US</dc:language>
  <cp:lastModifiedBy>mouxibo</cp:lastModifiedBy>
  <dcterms:modified xsi:type="dcterms:W3CDTF">2020-03-21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Sr85UeakXShmP3oXny/0eonAyp9Iwsmpol/+tbrFDCFdjLsyYARvh6SUGiNg5NjasN3vdGy
0LX6sG7K1zeBaMgoBTI/hVNssCQQFAHBieWW2/K1iy6ddMzicgAU/WmyMie3XG1xgkL6UJCz
C1ql7H5u/KcziNA7eH6DLAyF1m0kHpnKLqOtn+x490FqHLZSvwU6M6+NNWYd5+YnHIRq1E+f
9zkL+Iysk165OINAD5</vt:lpwstr>
  </property>
  <property fmtid="{D5CDD505-2E9C-101B-9397-08002B2CF9AE}" pid="3" name="_2015_ms_pID_7253431">
    <vt:lpwstr>EMYAW0WC4+Wx4WDYdfJ2jXeTLCDnnAbORpfuLaPxqQ3Cita5LK6u3r
f/SHZE+Bo32YX+feSHazw5kh+i23gXvqdoblaCf2/1+jCVJaGbs46aZzGHaU7o8uSB8N+cXu
Lp2AfxrKVQR5m/qlLx92LtfgfX+UfaOGRxNGaVeHYAnON1+C+vOogLXKc8fE6KOcPdaQuwZo
RxK37hqnqkk+E9LvAViIh6vrxxO7DtV4jpdd</vt:lpwstr>
  </property>
  <property fmtid="{D5CDD505-2E9C-101B-9397-08002B2CF9AE}" pid="4" name="_2015_ms_pID_7253431_00">
    <vt:lpwstr>_2015_ms_pID_7253431</vt:lpwstr>
  </property>
  <property fmtid="{D5CDD505-2E9C-101B-9397-08002B2CF9AE}" pid="5" name="_2015_ms_pID_7253432">
    <vt:lpwstr>CAXc9mVGaIjE8mwFsRtSh1xwC6L/RfnyVOsP
zabePK22tEtCQmULEPl7t396KpetyYzUdHtWS0XCMuH23LRBUZ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926</vt:lpwstr>
  </property>
</Properties>
</file>