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kiwi 7.04.4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uyeyu</cp:lastModifiedBy>
  <dcterms:modified xsi:type="dcterms:W3CDTF">2020-01-17T09:52: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nyoVd1WneZF3lk5dr24wu8kUJm1DzVVOpqkJVMLuJfdObyIuiwLdYOaKQcZNYww88x3mKTO
3jaeacThLC8ljDRdiUOLuNXNxevY52+bIxjvd2y6Hov2C/2ZxkdY919BaGwvc/j4TgbmMrCy
fE26h5pmPiYwCbgfZ5IfSmNGuAOzmXeYfSOPQ3pE5hZQDlDy/7gMAimLi27wit2OMSwtJpZX
ouFed10r3D2PeazmoE</vt:lpwstr>
  </property>
  <property fmtid="{D5CDD505-2E9C-101B-9397-08002B2CF9AE}" pid="3" name="_2015_ms_pID_7253431">
    <vt:lpwstr>aDuvNcbG59jreQ9cVVEpaokcEHaqTdTRDmDpCJAIbS/31aFQXx5RlY
SojYZ9kX6CDWsmcFl2NXW6C9vBmuue46a6B7/k6lmb/e1WGNR7L6aA5wnPxPT6zrwA9Z+DIW
OsSEcVvO3z6aatPVRnKFpaD4gSg6R/PoAossiE8Wyl0TitME5h8VS91N00KxJpL0d8GCApiQ
zW0wPkcEMtZIyTQuksj27F6ojIaLChKqQnUT</vt:lpwstr>
  </property>
  <property fmtid="{D5CDD505-2E9C-101B-9397-08002B2CF9AE}" pid="4" name="_2015_ms_pID_7253431_00">
    <vt:lpwstr>_2015_ms_pID_7253431</vt:lpwstr>
  </property>
  <property fmtid="{D5CDD505-2E9C-101B-9397-08002B2CF9AE}" pid="5" name="_2015_ms_pID_7253432">
    <vt:lpwstr>RqgEahKa94SramVIuudo16nX/EUkwqyz2mKJ
4Wh7jGrGehGL5XXnd6YpBSFo2Cgk63mwhdPbQC0ybqSRmAjZfQ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754</vt:lpwstr>
  </property>
</Properties>
</file>