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ure-sasl</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David Alan Cridl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Lance St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yler L Hobb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OQoUuQEciAR6pA2b28bnijd4cmiDE1/jgmhDOSX/5AV3GjGCxd3HPHza9dXLyMLa/by4FhV
SavuSUCjM9MOnoBATxgE8doILSW0tzBtkZg5vI0bnJ+JpRtAU3YRyQUTNkkumybxEfjhWVGF
mrjL4Ksy8guziz6URcsavjYpda1r99xOf6hYI7+FY8vNy8PwOvFc+n6N5cNYbZMKcHOWhdIa
pJ7Pg0Kc7L5NYiZyyv</vt:lpwstr>
  </property>
  <property fmtid="{D5CDD505-2E9C-101B-9397-08002B2CF9AE}" pid="3" name="_2015_ms_pID_7253431">
    <vt:lpwstr>zqwaNtTxZf2/aBRFT3ayyFQccdgreo/HdQqtDTKKV61HZ4ayKuZvkH
JxMhAhYjP/0sGzsMd+Q2uIFN+V1tf3NzxYW/OqQa3plvRH8jXtgh9zE359R5099CGs3f1KRV
nCfeUA6FcWCje2Gxme6xdv3Dzn0jgfdfvFvlRR8d4zT76UWptfud5cs/WRjkvVRtgQSSRAMq
1STH8CBQCgvm1c9noVFBW+QmlBtLmA2HqSJJ</vt:lpwstr>
  </property>
  <property fmtid="{D5CDD505-2E9C-101B-9397-08002B2CF9AE}" pid="4" name="_2015_ms_pID_7253431_00">
    <vt:lpwstr>_2015_ms_pID_7253431</vt:lpwstr>
  </property>
  <property fmtid="{D5CDD505-2E9C-101B-9397-08002B2CF9AE}" pid="5" name="_2015_ms_pID_7253432">
    <vt:lpwstr>vY45XDZexLDMKt/FlTsNGAyd/e5tyjnBseOg
h4mZ+YFX4BcGV8L/1x5BeCK0VQDYcR3xa85yzdmVUIMKoXf3g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719</vt:lpwstr>
  </property>
</Properties>
</file>