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uk 0.20030903</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8-2002 Maksym Polyakov.</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09T09:30: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UDy8w0YrcAlFxRzr/sZElb/dtCpidiYb+ehIoru+1/NW+TMFwxY8yzBilzVb6gZQUVEYuZ0
anys+FOUSBFZPskhbt4bGaV3yEV3UIoKkKHhcz+PDof/LrTezBjrQms7G07qGz5riHgCRH2e
wgxmqwD8tCLhq4pacP9Lv7oC5q5KcBSh65a8YC7r8pSQv1jDZCQyEXDsBzOxuqex8152xGTH
GgW/mT0KnS0hSYHxQZ</vt:lpwstr>
  </property>
  <property fmtid="{D5CDD505-2E9C-101B-9397-08002B2CF9AE}" pid="3" name="_2015_ms_pID_7253431">
    <vt:lpwstr>f5YJQAHlqRaAnzKZEv6bBacmDWG3efFqz1v6v00N4psOOjrw95iBsr
+kxWEf23nI/Kr9dWLBKYnzLb79qs7NI7DPhz81anWYHSYrldTs8w99P9Ng66sEfHB4n2JJT8
fpKiYnd1kNM++tcntTxvExEK6TTkIA7jxhjiLUVGa0zFJuQiBeHEBi5ddTjfK/qRPMz6LaeE
QFJ2mdaTrrJ6SurD5bgwvmESZfXjAPitev8g</vt:lpwstr>
  </property>
  <property fmtid="{D5CDD505-2E9C-101B-9397-08002B2CF9AE}" pid="4" name="_2015_ms_pID_7253431_00">
    <vt:lpwstr>_2015_ms_pID_7253431</vt:lpwstr>
  </property>
  <property fmtid="{D5CDD505-2E9C-101B-9397-08002B2CF9AE}" pid="5" name="_2015_ms_pID_7253432">
    <vt:lpwstr>CONm5dfMrYsvwLSXMIcJGJEFc8ho6Ik4amHt
0k3qoOfRuFibBZsess8cP5018z6CQvT0J69LmsShM/h+5bjRiV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30954</vt:lpwstr>
  </property>
</Properties>
</file>