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pBIageeDAkPcJ5L0k5eppbQFNRmTMPczcJBe8gQ0b/v45ZaC1HBobQRAihJU5UoNSlaXd
PxlqAQJiB0YqcJCo5bsnLhieVv2pp6VBV/92CzOUX4lJGCexBlxu2IV0XfqLT9tqNPbqlIe4
i0YOK9h2rvbWsnuKoSJXEwhBVIQAx4AdNTVwCrRALOHkyg8vENNvihlnEZFYmKz5AePoeUbw
PffxyyfpqqbGx1nbWx</vt:lpwstr>
  </property>
  <property fmtid="{D5CDD505-2E9C-101B-9397-08002B2CF9AE}" pid="3" name="_2015_ms_pID_7253431">
    <vt:lpwstr>OZbvSH7umx1p9p/voe/KlYJdzPlkJPKDJ1Cd/CcEbT4nXiB0nCXm/m
ICLoiHzQIX8+TLsKDN5XP8QgHu3Q33VBUcLBzgoNxMA8/Azz6R8Ks80vVdcLm9eK48gyw4sj
BGHyeUOqgNoAl8PM9tFa6l+yezTwZP4WZZn8oP3iqChsx2lAiPkcWzLuwmkd2XuKyiRLnL7G
O+tpq0lMXRXPBVNbYmWx2iEnUotWu23nKUKu</vt:lpwstr>
  </property>
  <property fmtid="{D5CDD505-2E9C-101B-9397-08002B2CF9AE}" pid="4" name="_2015_ms_pID_7253431_00">
    <vt:lpwstr>_2015_ms_pID_7253431</vt:lpwstr>
  </property>
  <property fmtid="{D5CDD505-2E9C-101B-9397-08002B2CF9AE}" pid="5" name="_2015_ms_pID_7253432">
    <vt:lpwstr>4hesAYToHC7tS2tDASoJvdIimAvzqJYJ0pmX
eYWDRkcdxS7mnZVTS1EAZei5QghRU/wPUQ2rVZxJ+j7q5VXUx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