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z-java 1.</w:t>
      </w:r>
      <w:r>
        <w:rPr/>
        <w:t>8</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All the files in this package have been written by Lasse Collin</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and/or Igor Pavlov. All these files have been put into the</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public domain. You can do whatever you want with these files.</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52: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KYHB5Jracp/QWmWh84/c0zkG4kccW+YOhdZNPvl9DaV6L/52bR0pO5N81Xa2eLGQ85x/Y4x
k++lowt7zL2AoQkB0OT8H/RmNgbndQs0peMvpD+Q22DMfUAlQzbLJYHyOnKgr1DrW7pQfLwB
3NgY+RfNQEd90b/yt/iJmwvD/wK+6mPplzZT0MHoR6UtU2wGxCIdj8Sh61X20RwCSYPETVj4
VwiXFn0elBiiYh+4Iw</vt:lpwstr>
  </property>
  <property fmtid="{D5CDD505-2E9C-101B-9397-08002B2CF9AE}" pid="3" name="_2015_ms_pID_7253431">
    <vt:lpwstr>xpVMXrTvxnZvz4wCRE0+MC+5i9+rIoeqV944VbbnoUP6tavozsIKCB
FBOlICgXL86hS3qmz2UNb6BDtjgjeIdQM5++By3wmA2iUJePCOq7b5IRWfvaqzA8207BwGE2
nE3b+DJhcsETIGVNhdg1+i8T5fNku0aDDJO5W5TMYqcYOcOEtPMNus8TR96qUlrUI8ZkUdii
/mLpidXpcXFddjMrQ70I7VONssy8MjUFFawv</vt:lpwstr>
  </property>
  <property fmtid="{D5CDD505-2E9C-101B-9397-08002B2CF9AE}" pid="4" name="_2015_ms_pID_7253431_00">
    <vt:lpwstr>_2015_ms_pID_7253431</vt:lpwstr>
  </property>
  <property fmtid="{D5CDD505-2E9C-101B-9397-08002B2CF9AE}" pid="5" name="_2015_ms_pID_7253432">
    <vt:lpwstr>tTfROftJIFqABhApSEbi9C+dvD3SrUMqQu/f
2ov6F+VnmzM9Gnz36MZEGKN9rYIht/W1s2hpNI11/5W4VWaH8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