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eromq 4.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tab/>
        <w:tab/>
        <w:t xml:space="preserve">       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r>
        <w:br w:type="page"/>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library'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5: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Rp0FQ16i7VDtqi8b2rWse6F8VY26pLObKQIAYu54kPauuJ12Jmfdcy8KBcLn06lJSDJrU6
KI1eq8c0KLLZay8sKMYp7asXqfZ3NmD/gmKiPScfrDIKz59wUvXj3SprtYapnaQzSyAyTjRa
AKChI6YgyxeZ64WE0P98Ha4gH4txf/Gi5r0jqquunvNFekwDAoWPLpHUBYaWNLH//tkb0Ocq
/H38RcAZTLUI8SgA8c</vt:lpwstr>
  </property>
  <property fmtid="{D5CDD505-2E9C-101B-9397-08002B2CF9AE}" pid="3" name="_2015_ms_pID_7253431">
    <vt:lpwstr>WHalT8MTDzmCifjYf693YUoxNfQHYRmVAt+IO0gbNiG4pbQ9H+1hAB
h9tiHMaojkBz0FwlmoE9ejrjSZlSR3rQHZpUOfTvnYSsCjem+Phvg93aZMm3rR1ppr4UH44K
7Xn8XwOSaR4JKnHSId/GzVUDE9+WTB7bZMyz7ey0Bt76prM7oWJ3MsyZEEhegfeP9AA0nITy
QgReZLgIuFH7IHNl3pFB4wdbCKnmLKeDcc3Y</vt:lpwstr>
  </property>
  <property fmtid="{D5CDD505-2E9C-101B-9397-08002B2CF9AE}" pid="4" name="_2015_ms_pID_7253431_00">
    <vt:lpwstr>_2015_ms_pID_7253431</vt:lpwstr>
  </property>
  <property fmtid="{D5CDD505-2E9C-101B-9397-08002B2CF9AE}" pid="5" name="_2015_ms_pID_7253432">
    <vt:lpwstr>M5OTL486cY98oVPuAz4xafMmk/MJL47KcPDL
Vlk2B2A2Ke4SJIGdqNxwbF70dN4qo5GEzHt6WZ2FmdABYPw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