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xml-light 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Nicolas Cannasse (ncannasse@motion-twi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Motion-Tw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845</vt:lpwstr>
  </property>
</Properties>
</file>