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a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J3WfgTYwVV2X9vWHQhcakfjXO+whrb6yi74vUcZcTVVJ5X4o9KfxHj0r4kTzxuE2bdS7eF
PgnriBviJ4AdxzsTeXN2oTTh0CSsI+C+NknyN5kxFuMRpGZBCydE15u/JIyw21+zXj3PArff
819LpGOfoK2ZJ/oQqRS34FxFt+MPoXpnHpkDPOJ+uXMcR0Vl5kQwfoCaqGdYq6X7pRcg94dc
r18WfzeWiX6gGZXaGU</vt:lpwstr>
  </property>
  <property fmtid="{D5CDD505-2E9C-101B-9397-08002B2CF9AE}" pid="3" name="_2015_ms_pID_7253431">
    <vt:lpwstr>+hDkdjAF21xMWxy1a7EKSZ+OXJro/yPwvKkobIbrc9RGBOJ83riCOb
XL9A+g+dPk3rjAtQQT3VcGUbYp/n5mqxG16BEgbz63+Uj7tDEVqM+mAsPY/3SfBRpty8tOMV
RWJbVqTcJGszEILFbUiZlFs2LBpG2rsF2zRlAQJ1k+Nc/2r1+T8SEWB9hLT4V/xJ8KuIQJVA
6lwbcYJkk30Rm+9fImaeyMHguY30bE3ZU9Q9</vt:lpwstr>
  </property>
  <property fmtid="{D5CDD505-2E9C-101B-9397-08002B2CF9AE}" pid="4" name="_2015_ms_pID_7253431_00">
    <vt:lpwstr>_2015_ms_pID_7253431</vt:lpwstr>
  </property>
  <property fmtid="{D5CDD505-2E9C-101B-9397-08002B2CF9AE}" pid="5" name="_2015_ms_pID_7253432">
    <vt:lpwstr>8InC8IlxV7/hhcxLl22/0esj2SVFuPlL9vad
4zDLhGBdU5W0MUBUV2JcWPssQSRbaqgpTUNOUYP4JUwzI5rlK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48</vt:lpwstr>
  </property>
</Properties>
</file>