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Text-ParseWords 3.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IRmaUDynfx8LLFBJygmt4txZaR/GYMQTvVzO2dqf/ri0kJDkXZQD04btnP53eH5vJm3Dq0
JmgQ3Za65UwedCaP7fNHAfM2trewqm8Tqtk3Ugp6847wgWG2S5FNKRl4ivibyYT6xL6lg6j+
8/PZ+fmTRzXL1OHX5k8NNKtG9Sunbcd2ldZkatgAfpE/Nt2zZA2SEsqoTiyNW3WjHNJXSZqh
oOhg1SW9S2LFRlCOPU</vt:lpwstr>
  </property>
  <property fmtid="{D5CDD505-2E9C-101B-9397-08002B2CF9AE}" pid="3" name="_2015_ms_pID_7253431">
    <vt:lpwstr>vj3ShVWJ3qavxPMN7XNTfeFbecgACSFOs3WexaCXdQHE91UOr9z83V
sVglsRAZzFW6PIkAlhlhCAcSOjE3HqMtS0N45OMCTaj7w+OCiWKUy7jYcImbODO25FbWXHCe
j76Mp0OqFz7JE6R5DkxahQvEdKKFEVXvKMjSVylXgQkt4YrjqVcDBwUVPbcG7WSmd+GVyGNB
bvQ2S/3tRweO3Dc6/FJPJGiIsT8UOOBtg2vF</vt:lpwstr>
  </property>
  <property fmtid="{D5CDD505-2E9C-101B-9397-08002B2CF9AE}" pid="4" name="_2015_ms_pID_7253431_00">
    <vt:lpwstr>_2015_ms_pID_7253431</vt:lpwstr>
  </property>
  <property fmtid="{D5CDD505-2E9C-101B-9397-08002B2CF9AE}" pid="5" name="_2015_ms_pID_7253432">
    <vt:lpwstr>RCZ2MJVCWs37BkKz8hOeS7LRzVdhvDgj0ozw
9YgxX3ta8K0ioMHaqR/YD5OhA8ttINC4fS3si70H4WhfqChlo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