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D+WiKhuVv96ruUQBda3hTl5AnWvmyCsvnhRxVp9hTgp38wvUxsL3313RqdZ1jhUkiGogepe
xQOB+PJiqL+VhqkvYWEd4f367QZurl5gG4yA6BVnwT6IHpI2PDjyPXTBGksu36JQsu+i8qPg
5vwLeyc/TkeADfCTPYzSzrRSm2PSTWH/OhYmeQtEMpImXSoyLFi4AQTlIZzKvmiZ/+MCL9c2
6Qn1l60k49gBZtjoyc</vt:lpwstr>
  </property>
  <property fmtid="{D5CDD505-2E9C-101B-9397-08002B2CF9AE}" pid="3" name="_2015_ms_pID_7253431">
    <vt:lpwstr>T7SgxZ4MnMG0OhFfq+4iiXjjQI+2VBJF6rAiMjntuYf9I/Vh735ZGN
ZRNWYZSMn1fH1OK1lU+np80IrvdRhDzFlf5R3c9xcbABNSM8REUHptTjRvY86XKXpYyqOgEH
v89c41Ywp5lphS1thb/D5fpLXsKmYfP7VDsCaWwifViPnocX9f+eC27R+uqZ5s8p6kV0kDZs
AG3tSW7TzEeiyETrrxdNyuUuLQmYxMsuhUVQ</vt:lpwstr>
  </property>
  <property fmtid="{D5CDD505-2E9C-101B-9397-08002B2CF9AE}" pid="4" name="_2015_ms_pID_7253431_00">
    <vt:lpwstr>_2015_ms_pID_7253431</vt:lpwstr>
  </property>
  <property fmtid="{D5CDD505-2E9C-101B-9397-08002B2CF9AE}" pid="5" name="_2015_ms_pID_7253432">
    <vt:lpwstr>sHbkEpoNwrMTM8stKYM1OuYIOxxiVxg7v5LG
lnbnDIRhgOS4o+hUF8BNPkl64502l3xOrKezD+ox/65x7reRu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