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isual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2003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nnis Smi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visual Library'S Dennis Smit. This file is distributed under the same license as the Libvisual Library package. dprotti@users.sourceforg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ennis Smit &lt;ds@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nnis Smit &lt;ds@nerds-incorporated.org&gt;, Sepp Wijnands &lt;mrrazz@nerds-incorporated.org&gt;, Tom Wimmenhove &lt;nohup@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RaPX6GVBhGYqIn3dxhpUTs0kraDHvfJa0qWuJcGz1fCHYaJ1QBzyWQHVpQv/o+tz0NvNTJ
apY6Rqodi/h7haq6A9IaFe0mCfegiUMYW0+jvyU67eHA6sXEO1YYMKT5bOA05ItmUfUAhfIy
aeNIcBWSJzRIXn88Z5P8dQGLGWFvGyCp7Me1JyzfP0PuFjR2oRV9D4HYaS9oKowt6MGuDrje
gWtqUOMd3WPfqQ5ujw</vt:lpwstr>
  </property>
  <property fmtid="{D5CDD505-2E9C-101B-9397-08002B2CF9AE}" pid="3" name="_2015_ms_pID_7253431">
    <vt:lpwstr>R5Tt10d9TaRhc30ZNeBdk0tojDd8BUxKkFvbQYU+XXz2cPy/Cp1Nmb
pHfiWHG83ATrJNIRoWWJceT7E7cveGI3W8S5rjZfWwLuOvvWstLBW91sGgSqPAKn961k9D95
EoblxSS/3fcjkClNnagVyT1tAEgIG1vfRj0rFXV/lZ5QenqsiTIBU9Mb7PFXgpZbpNr9UeOX
5Jcy0FLWjEW8ZFNn+A5YJUQzf0/yqAgpf33T</vt:lpwstr>
  </property>
  <property fmtid="{D5CDD505-2E9C-101B-9397-08002B2CF9AE}" pid="4" name="_2015_ms_pID_7253431_00">
    <vt:lpwstr>_2015_ms_pID_7253431</vt:lpwstr>
  </property>
  <property fmtid="{D5CDD505-2E9C-101B-9397-08002B2CF9AE}" pid="5" name="_2015_ms_pID_7253432">
    <vt:lpwstr>/6Cbw74XRFZMSDWuPhtuAWtiBOIkv93oyUPV
aKzVD7vOhe6a5q3K+tc/nJo4KMZp97BrTIkuKMPQJF5cG/X/W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