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5K+FbeeJ7QuDga4hT0Jv1gNTpayXAubtBsX2VCZMTTWl7uHdhsLufwO3TVux6wJk1RUFOD
gJiNdDJgmlKznNnTV8dNJ4CJRcNOXl+RSLT2hXr/t8pQhZ6hAN1gTUDP4rpKhs5m0MRL/lS/
IoWCryEQPJv6ID9gBKHfqBcfqQ43plWAhyJBDM8zEcsYoCizxA0j63W1OPg55YFqMglLjDpi
MycFe3f4W3ZNC9dGRZ</vt:lpwstr>
  </property>
  <property fmtid="{D5CDD505-2E9C-101B-9397-08002B2CF9AE}" pid="3" name="_2015_ms_pID_7253431">
    <vt:lpwstr>eWuHxLDM1pq1MQRQfeMPEBwJJbhfS2BadfzRrJI2HT4ICmsx9y3gJc
5ZZntyxQGTlZxnGj9QhLjkpijtJbbf1p27AmQ1zW7wD1YMy7IdXY8V45i7fAiIiCUjs7opUj
vOrI89nqMdlwGo2lCjAlZ2LPJ3K8L7FKrS2HS/P1sHLQV7TOKs0/3fHl/28Jksv0kyo8oTeh
9/2kzh3wzzNd1qfnKBQ2svDGsMRlDkPwrqLp</vt:lpwstr>
  </property>
  <property fmtid="{D5CDD505-2E9C-101B-9397-08002B2CF9AE}" pid="4" name="_2015_ms_pID_7253431_00">
    <vt:lpwstr>_2015_ms_pID_7253431</vt:lpwstr>
  </property>
  <property fmtid="{D5CDD505-2E9C-101B-9397-08002B2CF9AE}" pid="5" name="_2015_ms_pID_7253432">
    <vt:lpwstr>3Y49lDMWRqo668PZxKNy1Zz9kmCrJp66uqi+
7VvZQA5+ceupcXdf9fUcpwGpARHlM5tUNAE0ljneygwrw0j7Y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