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easyfc 0.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Akira TAGO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and 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ydNdnv2nyKt1qyLmWzwyB3OcXJ2FZrc3D92RuQLLuEEbXgIMZuV6Mh+0tRFUdTQeLtHJzR
fCESSOXW4DfBY1xXSxQ+lOP/9fyeQNXENsxCXm3r7xj9KBwUGGMTbgw2iE4XjgRrSiW9Q7ri
4en5wNwijjpK8Vok2m4qlL1IgKkrvcdEHdqkBRP85kYSBGyOnfQFNj30E8Ql55Nsi3yjqJDT
NhSrfcIYzPOkPqt5cB</vt:lpwstr>
  </property>
  <property fmtid="{D5CDD505-2E9C-101B-9397-08002B2CF9AE}" pid="3" name="_2015_ms_pID_7253431">
    <vt:lpwstr>UI4CQuj0+rlZU2GlB304wiOk4tBVdtug6C9b/dA42VJx097+EtAQFr
jQ6x5qxlAAit3qTonzAPM1dQbLtO/8xwAeBH8YekbWXDySTKctobFBHoHzWA8KlRixTrGU5v
J3871vau35GecC8ok48xKxOF0EzaflVBnuxnhTAbB0O/wPQM4bUXsVR9Yhk1ondNNwIKG5FO
H7LLoBOX74a0aVRKdg8LV4m20SfA82wfu5p2</vt:lpwstr>
  </property>
  <property fmtid="{D5CDD505-2E9C-101B-9397-08002B2CF9AE}" pid="4" name="_2015_ms_pID_7253431_00">
    <vt:lpwstr>_2015_ms_pID_7253431</vt:lpwstr>
  </property>
  <property fmtid="{D5CDD505-2E9C-101B-9397-08002B2CF9AE}" pid="5" name="_2015_ms_pID_7253432">
    <vt:lpwstr>vouyrZDtXspVFBYWjwzuyG5D7+QcUBmw/BAp
NXFoWsrjj2M/xj5gEXniTbiqqJHuozrqow8+lM2iHuPXlWeU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229</vt:lpwstr>
  </property>
</Properties>
</file>