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4l+OYCvhr/7rT7Ts6aqQK2A3ckrF2A1JFXqBfrmeEEbIuvQSUDdoc1M+2Hayitv1Eomcz
Mbhih233HrNSAyGxxc+kj33+RF/xmLsrTHYk9Hsdw/m86/Ad+v2hEfu4eB0CaLSnJzZeZ1AZ
92Eh0RM+ssfWj62UuGcQg/xprQ0AkpcvetreK5dxXzHAPxx8eXWeX9kHjUPTcE8C0+SASeNZ
LOhIx6sWoX388JyELp</vt:lpwstr>
  </property>
  <property fmtid="{D5CDD505-2E9C-101B-9397-08002B2CF9AE}" pid="3" name="_2015_ms_pID_7253431">
    <vt:lpwstr>9bLzSpCxx4S133OOvzxe2nwNFN8mVBUY5McWXUDlEHCjBq1ZpJWizq
tQWyXkKY/FzA0w/naYDV59hG9RQgpNaY0DKJMSfy/KX3BY0YJFUcdkr68Eei3m/YTv/s6RnE
by7kxQuJBBuyv+1rVGLiSFhD1yS2eb9mWdxuAWfc8++hWUb1VL0AO4JgT6+6C8oqHC+NCSZn
j2m/xzGDsyyQHXMWkl7Z9E7Wx98PP3IJ108M</vt:lpwstr>
  </property>
  <property fmtid="{D5CDD505-2E9C-101B-9397-08002B2CF9AE}" pid="4" name="_2015_ms_pID_7253431_00">
    <vt:lpwstr>_2015_ms_pID_7253431</vt:lpwstr>
  </property>
  <property fmtid="{D5CDD505-2E9C-101B-9397-08002B2CF9AE}" pid="5" name="_2015_ms_pID_7253432">
    <vt:lpwstr>c+c4I+tlM8sAPVl4zEzr0RdJFhBP0IbkgH4N
J8yPdAhJPHpEJtd2yS/Ewv1wuAYYjhqCjVqZqJ+7ui+d65CN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