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mf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em&gt;&lt;/font&gt;&lt;a href="http://www.geocities.com/SiliconValley/2151"&gt;&lt;font size="2" face="Arial"&gt;&lt;em&gt;Mark Feldman&lt;/em&gt;&lt;/font&gt;&lt;/a&gt;&lt;font size="2" face="Arial"&gt;&lt;em&gt; (&lt;/em&gt;&lt;/font&gt;&lt;a href="mailto:pcgpe@geocities.com"&gt;&lt;font size="2" face="Arial"&gt;&lt;em&gt;pcgpe@geocities.com&lt;/em&gt;&lt;/font&gt;&lt;/a&gt;&lt;font size="2" face="Arial"&gt;&lt;em&gt;) - All Rights Reserved&lt;/em&gt;&lt;/font&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 &lt;fjf@alinamerid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b/>
          <w:color w:val="000000"/>
        </w:rPr>
        <w:t>L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6wrzf/1e7wE85TsAgOrdONt9fQZlDCj0j/+2cwG2GCaGv3Z+iKl4lX8L7gvJhFIDshWTCR
7feCtlWBDMVQLM2D7XkUmsv3Cfg0y69g+GPmMzg+hVBAWpGiIMm7uPx3HZoi67GW+D0HRQl1
3cJPV452/iTIssnpVub2CWTc90VFPHeqU4zO5UPr5zcLnAp3Jqpd8ZNE4CuIcICtqw2OgHSh
w2vch89W8h5zJB8v2m</vt:lpwstr>
  </property>
  <property fmtid="{D5CDD505-2E9C-101B-9397-08002B2CF9AE}" pid="3" name="_2015_ms_pID_7253431">
    <vt:lpwstr>BPKkez8ZLBW/eK3drxToaajOzo+I9axilIKrKANkoTUfsWLVi5gzbz
1DsjJR+Gl54D66SMwvIlDacAUa5taHWo5XgLK3iWNiYmWxFnfTDixiWimPphacSL8hxUfaTK
gN5MfM3QJ9CgaqP6Oqwmq0LwqDQVg90fSFD3BxRWIRK3HWajupv9GMrFp025uVfC1g0Y3kcg
emn+Z/BwglRQ0JMlUKBb4uAXxWll1zrKK6kF</vt:lpwstr>
  </property>
  <property fmtid="{D5CDD505-2E9C-101B-9397-08002B2CF9AE}" pid="4" name="_2015_ms_pID_7253431_00">
    <vt:lpwstr>_2015_ms_pID_7253431</vt:lpwstr>
  </property>
  <property fmtid="{D5CDD505-2E9C-101B-9397-08002B2CF9AE}" pid="5" name="_2015_ms_pID_7253432">
    <vt:lpwstr>OGpZoGbi4oGIeNld22wvCSkyFQdi/yxBBkUy
Qhlge5bNL6wAHtnu/3xf79pUlXgOwBG3KKZNqlGIc2SN6ZECF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