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GoNt08Q3ENII5GiV/W3aoP8ulLW2Kxo8bJZt2dFRDVgg3j+WwzNb4O/UoSKHMIMRqSt1VMi
YbGvNW8g6PMHKWF/DQLKgRoVhw0JrA29cjjrqx0Su8aFbq8e1cZ9QfAdx72cGzkQaFGIU+bE
bNq3u7ddj9ZVoTzpr8OqBZffJOpFKJ+RzoqC6hkDKnLCCLJdMYJi2JI9/f57hrTDnm9Bt9y/
0KMSN6t0M1SZI4sHHF</vt:lpwstr>
  </property>
  <property fmtid="{D5CDD505-2E9C-101B-9397-08002B2CF9AE}" pid="3" name="_2015_ms_pID_7253431">
    <vt:lpwstr>bvL+5LOgYpYepYckt9/BsGSSWKv8XkmPiQ+SjPSpW3PuzqwLFyCTGH
8wenk3pnbyOstBlYVnq85SUwPma93P2D5rFulFy+tvqo41uh80i13UQzlOcZnPGBrcWawzq7
KTaZ2OVwkDgy091at+8nyxxCpAZ1r9gBjjnqxRyTp6St5H7EHtr1tt+twUfC4hdPTsLip362
uNF89Jvb1Bp62WLmS64FJ9OAARLOn0nRumaZ</vt:lpwstr>
  </property>
  <property fmtid="{D5CDD505-2E9C-101B-9397-08002B2CF9AE}" pid="4" name="_2015_ms_pID_7253431_00">
    <vt:lpwstr>_2015_ms_pID_7253431</vt:lpwstr>
  </property>
  <property fmtid="{D5CDD505-2E9C-101B-9397-08002B2CF9AE}" pid="5" name="_2015_ms_pID_7253432">
    <vt:lpwstr>DcfqtmdOnoALJvDFawC62nzRYCeEXlsT4YHm
cyMgLON5ibk5TgWF3tMnyaf1n0CA3Tr9KdZfVbUmpoTEcZ5XQ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