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fees-web-naskh-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ta6IZBOcJDSLv8wqZPEBXr5RsL0UOkSTMfUdtdNsV2hKifFthN1YMe1iir4e/PLGmjEuHI
GdXwVoXH5WAoswpM9KoH+J5+L8IM+4alcp4l43KxibRWgj6IhMuXea46jnjOGU0qb46R38sm
Z9aif2Y2zGGOoV3W2R1b8A9WITxHo2M8IxN/hiihZOcR0OSmwTk7mSWBv2iaEBqnBSIOYz9V
2PJaIJe1r96ZM+IzwW</vt:lpwstr>
  </property>
  <property fmtid="{D5CDD505-2E9C-101B-9397-08002B2CF9AE}" pid="3" name="_2015_ms_pID_7253431">
    <vt:lpwstr>7h53++YqkEsb2m7PxJV08qbM8JFvAJe7f/JvkgXliCFkwi8gPDsKG+
stUIqgOdeiSJct8+WAv+DGoCd9ZcvleBaKC0BaQ2HntLzPkT3ooJNQxZgEtUjU3EC09oCp1L
ZiBP6Y2S278m08iJ/QFMLOlxuo9B/5QHpM2jSHqgT7DFYreRf70YPfmPyLvrm7EtOTtbRe//
FMqCAExyKkN5zB4l4PoZBi2AryG4p4DtcXil</vt:lpwstr>
  </property>
  <property fmtid="{D5CDD505-2E9C-101B-9397-08002B2CF9AE}" pid="4" name="_2015_ms_pID_7253431_00">
    <vt:lpwstr>_2015_ms_pID_7253431</vt:lpwstr>
  </property>
  <property fmtid="{D5CDD505-2E9C-101B-9397-08002B2CF9AE}" pid="5" name="_2015_ms_pID_7253432">
    <vt:lpwstr>QCNTU1tStYi/8uNp3vYAa4HAG+aa6tfRyZoW
NOwGQdutSkLOHgUA3k+3EXwM91uTp97JEchrib0MWnt6R5HH8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