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ladspa</w:t>
      </w:r>
      <w:r>
        <w:rPr>
          <w:rFonts w:cs="Arial" w:ascii="Arial" w:hAnsi="Arial"/>
          <w:b w:val="false"/>
          <w:bCs w:val="false"/>
          <w:sz w:val="24"/>
          <w:szCs w:val="21"/>
        </w:rPr>
        <w:t xml:space="preserve">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0-2002 Richard W.E. Furse, Paul Barton-Davis, Stefan Westerfeld.</w:t>
      </w:r>
    </w:p>
    <w:p>
      <w:pPr>
        <w:pStyle w:val="Normal"/>
        <w:spacing w:lineRule="exact" w:line="420"/>
        <w:rPr>
          <w:rFonts w:ascii="Arial" w:hAnsi="Arial" w:cs="Arial"/>
          <w:sz w:val="24"/>
        </w:rPr>
      </w:pPr>
      <w:r>
        <w:rPr>
          <w:rFonts w:cs="Arial" w:ascii="Arial" w:hAnsi="Arial"/>
          <w:sz w:val="24"/>
        </w:rPr>
        <w:t>Copyright (C) 1991, 1999 Free Software Foundation, Inc. 59 Temple Place, Suite 330, Bost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Dj7aHzmNNvZe1ZSF1/2ud8PJQvLdRRrp71zucBdEf+rIpRkbeGMqhC5pVuf2Bv8jDB3JULc
pcLswmPiofR9/ajKyMlf5GbYjVxXscOEpPmPms674N62v+/91sexME16kt9I+W3oPN2C1IxA
3enWa+q1z/baUkpYhBV04JnGMtVrEINbSuhpqO5LFumtsj153aHVoXZqdfMndPZWAZmpQ/cp
fQgdmxD/G+YgCgYzae</vt:lpwstr>
  </property>
  <property fmtid="{D5CDD505-2E9C-101B-9397-08002B2CF9AE}" pid="3" name="_2015_ms_pID_7253431">
    <vt:lpwstr>DGkWBVbLZvXLrnf//dNaFBaipkNbMH9a/3FTnHY8v8BTXXMdkuDXBL
mFQcnt0kN1oJHHLaBff0M+SSVXshKcZCHpRbWkBOHF6EEhiH60mMD467epb7vZrBF5HIZ9lQ
cHa+hYEUQ6XlFVgzVEAgDGIBKHQRQa9u9ReRkDaCnwHGBZ6VzXw2JFgJlo4aa1RvL7rZMewa
GlCS2HWEB+b3Eenj27OacpEp8epfO5oMpFXd</vt:lpwstr>
  </property>
  <property fmtid="{D5CDD505-2E9C-101B-9397-08002B2CF9AE}" pid="4" name="_2015_ms_pID_7253431_00">
    <vt:lpwstr>_2015_ms_pID_7253431</vt:lpwstr>
  </property>
  <property fmtid="{D5CDD505-2E9C-101B-9397-08002B2CF9AE}" pid="5" name="_2015_ms_pID_7253432">
    <vt:lpwstr>pm03a+MV23IMGgw4MXSAudyjW5H9/vZ5aThR
oINGnCmWQd5qh/iwk7pyCiEjaXEJtzcVM3Nk5FcJm50+Kv8LE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51</vt:lpwstr>
  </property>
</Properties>
</file>