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iVU3yx2MvGLTEjbnZnfmgn3Yu8NnZ/bODiE0yU4X4XLa0uRMx0lXezQcNBLv9bJsfUUWta
rdPS0RalovpMqobLPeAYwO+HWdk3EbMqgtutwmXqvOFJoq36BIN9SUS25lrJZT7d80D43HHh
mQZ6gcWx8pcJRp0WF78aKJ15kOmiw8wnr7ZBp/9wwjB77NReajElD6gRnZOKxDpzQWdoLLy6
592ZwG9KKGCqJw2LBM</vt:lpwstr>
  </property>
  <property fmtid="{D5CDD505-2E9C-101B-9397-08002B2CF9AE}" pid="3" name="_2015_ms_pID_7253431">
    <vt:lpwstr>GgUEtoAprirlU0QhC1Pf6zSlPID2nsohx0nvLAk8aedmzm0lHJp48Q
wUtuiGJagYP1zu4dZvFSUrrzHuO+ZVokOi9VP33Q4YJUfoUTIN6ib88w9Ojh3SJ7LwOnguf7
drqjDHZngZZIjRLMWHby7YTm855bMI/j4fJEAD1ZQixr7ob0c41RZx1dGuLcUMTJFf0sYNC7
VtpjMa/XHm/6rusfpl3sxyyDzJTzz1y0sqy5</vt:lpwstr>
  </property>
  <property fmtid="{D5CDD505-2E9C-101B-9397-08002B2CF9AE}" pid="4" name="_2015_ms_pID_7253431_00">
    <vt:lpwstr>_2015_ms_pID_7253431</vt:lpwstr>
  </property>
  <property fmtid="{D5CDD505-2E9C-101B-9397-08002B2CF9AE}" pid="5" name="_2015_ms_pID_7253432">
    <vt:lpwstr>7AFsN5Lj3yY3d0dmVE0aezF7+nG8PgFztcYb
tLkqNnvMHW2n41yHi/1icFrhfW7X1n2i3yEdrN/7jvNSZZk+H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