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RaNOS5RQMDvpxlwRxey/0w9spd019bgpv9w7QmLloEHUCUYjjbHJtqqlMoiWFMZpGT0X2+S
anZU6IAlTy+nEHi6z1nDEX9TdgRbd0qHF4dFCAU0As+pKQIy9cduDuFPTSLA0EpynPkRsUpv
QokIKRV+K6GakDHlp4wNioRmfsypCPP82cZ124yd7TYT7yp+nsNlEA3YA5whc1jGthLXmWm4
xjtKU227Bv1Mn1tJUR</vt:lpwstr>
  </property>
  <property fmtid="{D5CDD505-2E9C-101B-9397-08002B2CF9AE}" pid="3" name="_2015_ms_pID_7253431">
    <vt:lpwstr>7zdZVR9MLTIGmoOILNyaAtAfi/PEz4F1BntD16IBhh5nlukbEN/sZ1
M2vuBsehKfZuSRHquiDH3fQoBfGQs8iEFwlTDwhNlkB1OWADG2jZbABWaVoQBZh1W35MDKRU
l9myL+SaupBgQd9MlTXavNbqiRXkyq+FIqhi4E8uQtdowsRlRlTZKasF+KxgQsCbyBcFe4gd
O2RkjGaL3BopdXnvIRZSbHkpNs0JJZ7e4mk1</vt:lpwstr>
  </property>
  <property fmtid="{D5CDD505-2E9C-101B-9397-08002B2CF9AE}" pid="4" name="_2015_ms_pID_7253431_00">
    <vt:lpwstr>_2015_ms_pID_7253431</vt:lpwstr>
  </property>
  <property fmtid="{D5CDD505-2E9C-101B-9397-08002B2CF9AE}" pid="5" name="_2015_ms_pID_7253432">
    <vt:lpwstr>+dykPyWG53dFR4lGbZ3DEoJhqgC1hG0HxMxy
IZijj640d5qjeyTiLQ4TH32PFDpBkCGqPdx5zaOPFiIKDlEZe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