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zip 1.2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d::printf( "Copyright (C) %s Antonio Diaz Diaz.\n", programyear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8 Antonio Diaz Diaz.</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8 Antonio Diaz Diaz.</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r>
        <w:rPr>
          <w:color w:val="000000"/>
          <w:sz w:val="21"/>
          <w:szCs w:val="21"/>
        </w:rPr>
        <w:t xml:space="preserve"> License</w:t>
      </w:r>
    </w:p>
    <w:p>
      <w:pPr>
        <w:pStyle w:val="Normal"/>
        <w:rPr/>
      </w:pPr>
      <w:r>
        <w:rPr/>
        <w:t>Copyright (c) (CopyrightHoldersName) (From 4-digit-year)-(To 4-digit-yea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Free Software Foundation, Inc. &lt;https://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is a free, copyleft license for software and other kinds of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Definition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is License”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opyright” also means copyright-like laws that apply to other kinds of works, such as semiconductor mas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vered work” means either the unmodified Program or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source code form is that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Basic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Protecting Users' Legal Rights From Anti-Circumvention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nveying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ny price or no price for each copy that you convey, and you may offer support or warranty protectio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nveying Modified Source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work must carry prominent notices stating that you modified it, and giving a relevant d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Conveying Non-Source Fo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Additional Term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Disclaiming warranty or limiting liability differently from the terms of sections 15 and 16 of this Licens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Requiring preservation of specified reasonable legal notices or author attributions in that material or in the Appropriate Legal Notices displayed by works containing it;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Prohibiting misrepresentation of the origin of that material, or requiring that modified versions of such material be marked in reasonable ways as different from the original version;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Limiting the use for publicity purposes of names of licensors or authors of the material;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Declining to grant rights under trademark law for use of some trade names, trademarks, or service marks;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ance Not Required for Having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Automatic Licensing of Downstream Recipi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No Surrender of Others' Freed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Use with the GNU Affero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Revised Vers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Interpretation of Sections 15 and 1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t;one line to give the program's name and a brief idea of what it does.&g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free software: you can redistribute it and/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t under the terms of the GNU General Public License as publish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Free Software Foundation, either version 3 of the Licens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distributed in the hope that it will be usefu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ut WITHOUT ANY WARRANTY; without even the implied warranty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RCHANTABILITY or FITNESS FOR A PARTICULAR PURPOSE.  Se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should have received a copy of the GNU General Public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long with this program.  If not,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does terminal interaction,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t;program&gt;  Copyright (C) &lt;year&gt;  &lt;name of author&g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comes with ABSOLUTELY NO WARRANTY; for details type `show w'.</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is free software, and you are welcome to redistribute i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2:1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00cm4156R74oQ7g3fEVA3kgpeY48Lc0UVMbhQ8hctyOcEChWIWo0PDApr6N7ntrJ/xe7nkW
U6eZmGM2b8ef5LG/nIm8CF1Cs5Hwpkj9CaT+BTJFhout4MW3lSTGeVD7ntO1DqMZPAjlxv/d
TegQzMFcCBK1f/GPB1++Qx5VZC/Jpd9kUgI2SWzvZKWPjSuW9Ew3m5vI2OqjPaYVI87VMfk5
+hy8fxKqG64+vz2jpR</vt:lpwstr>
  </property>
  <property fmtid="{D5CDD505-2E9C-101B-9397-08002B2CF9AE}" pid="3" name="_2015_ms_pID_7253431">
    <vt:lpwstr>xGZAcgUjQpT/FavdEiF4oQm684jio3/Kg9hWmQDAfMKTkDUG1jsFuF
V3/+znOQw7pAMMYiFqMKxgYxHabFiwGITw98iIsyJsCAJT8tiHgSiJGTtPjIN0F/lzhnwm8u
yRA/AbQXreIhKewHVmrDIGGgDA2j+A8S+T1NtngXZb77s3qK7ph/BOCvaqajLzAZNcquJun9
nARiQMk2/KnzAgR4duzC86SfKi7yiCVvWq4k</vt:lpwstr>
  </property>
  <property fmtid="{D5CDD505-2E9C-101B-9397-08002B2CF9AE}" pid="4" name="_2015_ms_pID_7253431_00">
    <vt:lpwstr>_2015_ms_pID_7253431</vt:lpwstr>
  </property>
  <property fmtid="{D5CDD505-2E9C-101B-9397-08002B2CF9AE}" pid="5" name="_2015_ms_pID_7253432">
    <vt:lpwstr>kpOOtIXK4z4qnCIBFZGoJK2cuolaAd9pz3k2
0zj9LThsLWSzvCysqkxqjnJz0s1MwhcPj77jJaxSmsCywj8kbh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0897</vt:lpwstr>
  </property>
</Properties>
</file>