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uvi-scripts 0.9.20131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Weißschuh &lt;thomas@t-8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hamed El Morabity &lt;melmorabity@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zafrir Cohen &lt;tzafrir@cohens.org.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Burton &lt;ross@burton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ël Droz &lt;raphael.droz+fl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do Leisker &lt;guido@guido-leisk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Preud'homme &lt;robotux@celes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phaël Droz &lt;raphael.droz+fl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onel Elie Mamane &lt;lionel@mamane.l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onel Elie Mamane &lt;lionel@mamane.l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aphaël Droz &lt;raphael.droz+floss@gmail.com&gt;</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JFwq0b1k5fADnA7cJmvVp7EXMeXjrhT+v6d0CM5am/91sF59JwinvNp2UNdY/n8mbCp0Kss
GcKaqL9vASeamkURGLf5rRBQdtkwE8YVzR0wq1rEA01lsCLL5ov2x5hyuX45YxKxY8D+uvvq
9BwSCaJjYDoz1U9Q2qCr1+1J2tQhYMnMXnJP3C4CkPZEq33h8M8UYOYhFK24RLPpwyM+l+qk
vzAscykXm3S+3YUt8F</vt:lpwstr>
  </property>
  <property fmtid="{D5CDD505-2E9C-101B-9397-08002B2CF9AE}" pid="3" name="_2015_ms_pID_7253431">
    <vt:lpwstr>CszhYCyHkM8aWAtOrtQJiQpK91C8OmujWfGDqZrV5fRVHEpUB8aL34
JXMlZ0jMBjyMsx8OZVylA4r2Ukx2nN2pLu/AgD17ULZ7wloYl0Yo9G5k4qqSOYRoMGXjUg+b
yxV5oNg5gTpiRej85SFdjwiIDTo4VKbcIKQyRuUlyNio5EuuLZdqrfsv1vs4O+or8N3B4WhM
mhSd4fixMaVf6Xkq7fnIOlfUI4b/jfUiyHso</vt:lpwstr>
  </property>
  <property fmtid="{D5CDD505-2E9C-101B-9397-08002B2CF9AE}" pid="4" name="_2015_ms_pID_7253431_00">
    <vt:lpwstr>_2015_ms_pID_7253431</vt:lpwstr>
  </property>
  <property fmtid="{D5CDD505-2E9C-101B-9397-08002B2CF9AE}" pid="5" name="_2015_ms_pID_7253432">
    <vt:lpwstr>X46PhSrX6eHCcj0PLB18J9OPTO+8lhidFQol
n/iVkvwQN78dECrj/pN6pP9YVfDgEldYDaqiZ6aDDGeNTGYSv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