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etserial 2.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1995, 1996, 1997, 1998 by Theodore Ts'o. This file may be redistributed under the GNU Public License.</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1992, 1993 Rickard E. Faith (faith@cs.unc.edu) May be distributed under the GNU General Public License Portions of this text are from the README in setserial-2.01.tar.z, but I can't figure out who wrote that document. If anyone knows, please tell me</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97, 1998 Free Software Foundation, Inc.</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2 by Theodore Ts'o.</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1, 92-97, 1998 Free Software Foundation, Inc. This file is (in principle) common to ALL GNU software. The presence of a machine in this file suggests that SOME GNU software can handle that machine. It does not imply ALL GNU software can.</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1, 92-97, 1998 Free Software Foundation, Inc. Configuration validation subroutine script.</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1:5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iCUlGASqxTsD5ITE3Hzxy/xJUyFy0tYdU5nKaOTqoNU4lZiadjM1vgjn9jRwugRc/igEJoo
Pb7mrEkPvqvJODS4o9CcXGxhlFKw734QxUiDg4kQASTUvF1mpt5G39+liQizaGoAFW54XCrJ
ZzYOLUuNMD+uHjMp9LV+IarxNScFtVunE0ab4lswjtlyaTRvWuA33i3Z4ftHHghomPlBr7ko
eDKhDO91MAuK+ruKdA</vt:lpwstr>
  </property>
  <property fmtid="{D5CDD505-2E9C-101B-9397-08002B2CF9AE}" pid="3" name="_2015_ms_pID_7253431">
    <vt:lpwstr>25nqPV+B89zSKZFiU00t/AWNaZprP9hzD7V131XZSHHHwA2kapYwGr
Sx35fEWYLibpYciTPPIKLaTXTcYeQZmtugbLKxbMu4LpNre8vJvdqotNhvXftYtE13F2saS4
KJr7+qQbh5TnMmRsEvQliUHwbwF/FxRIEafD0Quc1IvwRFi3sozp30zOCC/dWCAduIV1Z2IG
MA7GzDlPMbpGPSI3u8BWgjUMfAt0bL1OAUKR</vt:lpwstr>
  </property>
  <property fmtid="{D5CDD505-2E9C-101B-9397-08002B2CF9AE}" pid="4" name="_2015_ms_pID_7253431_00">
    <vt:lpwstr>_2015_ms_pID_7253431</vt:lpwstr>
  </property>
  <property fmtid="{D5CDD505-2E9C-101B-9397-08002B2CF9AE}" pid="5" name="_2015_ms_pID_7253432">
    <vt:lpwstr>Sav8VySktdOfcJ1yEMd0Emz5ro33VG268dIu
2IrSq8gYE/QqEkW7isHSTAq4Y++lI3EZM6oQ+5UHQXFHY0/Szk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