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libwpd  0.10.3</w:t>
      </w:r>
    </w:p>
    <w:p>
      <w:pPr>
        <w:pStyle w:val="Normal"/>
        <w:rPr>
          <w:rFonts w:ascii="Arial" w:hAnsi="Arial" w:cs="Arial"/>
          <w:b/>
          <w:b/>
        </w:rPr>
      </w:pPr>
      <w:r>
        <w:rPr>
          <w:rFonts w:cs="Arial" w:ascii="Arial" w:hAnsi="Arial"/>
          <w:b/>
        </w:rPr>
        <w:t xml:space="preserve">Copyright notice: </w:t>
      </w:r>
    </w:p>
    <w:p>
      <w:pPr>
        <w:pStyle w:val="Normal"/>
        <w:rPr>
          <w:rFonts w:ascii="宋体;SimSun" w:hAnsi="宋体;SimSun" w:cs="宋体;SimSun"/>
          <w:bCs/>
          <w:sz w:val="22"/>
          <w:szCs w:val="22"/>
        </w:rPr>
      </w:pPr>
      <w:r>
        <w:rPr>
          <w:rFonts w:cs="宋体;SimSun" w:ascii="宋体;SimSun" w:hAnsi="宋体;SimSun"/>
          <w:bCs/>
          <w:sz w:val="22"/>
          <w:szCs w:val="22"/>
        </w:rPr>
        <w:t>Copyright (C) 2002-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2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 under Patent Claims infringed by Covered Software in the absence of</w:t>
      </w:r>
    </w:p>
    <w:p>
      <w:pPr>
        <w:pStyle w:val="Normal"/>
        <w:rPr>
          <w:rFonts w:ascii="宋体;SimSun" w:hAnsi="宋体;SimSun" w:cs="宋体;SimSun"/>
          <w:bCs/>
          <w:sz w:val="22"/>
          <w:szCs w:val="22"/>
        </w:rPr>
      </w:pPr>
      <w:r>
        <w:rPr>
          <w:rFonts w:cs="宋体;SimSun" w:ascii="宋体;SimSun" w:hAnsi="宋体;SimSun"/>
          <w:bCs/>
          <w:sz w:val="22"/>
          <w:szCs w:val="22"/>
        </w:rPr>
        <w:t>applicable copyright doctrines of fair use, fair dealing, or other</w:t>
      </w:r>
    </w:p>
    <w:p>
      <w:pPr>
        <w:pStyle w:val="Normal"/>
        <w:rPr>
          <w:rFonts w:ascii="宋体;SimSun" w:hAnsi="宋体;SimSun" w:cs="宋体;SimSun"/>
          <w:bCs/>
          <w:sz w:val="22"/>
          <w:szCs w:val="22"/>
        </w:rPr>
      </w:pPr>
      <w:r>
        <w:rPr>
          <w:rFonts w:cs="宋体;SimSun" w:ascii="宋体;SimSun" w:hAnsi="宋体;SimSun"/>
          <w:bCs/>
          <w:sz w:val="22"/>
          <w:szCs w:val="22"/>
        </w:rPr>
        <w:t>Copyright (C) 2002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2, 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 David Mandelin (mandelin@cs.wisc.edu)</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5-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4-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2 Ariya Hidayat &lt;ariyahidayat@yahoo.de&gt;</w:t>
      </w:r>
    </w:p>
    <w:p>
      <w:pPr>
        <w:pStyle w:val="Normal"/>
        <w:rPr>
          <w:rFonts w:ascii="宋体;SimSun" w:hAnsi="宋体;SimSun" w:cs="宋体;SimSun"/>
          <w:bCs/>
          <w:sz w:val="22"/>
          <w:szCs w:val="22"/>
        </w:rPr>
      </w:pPr>
      <w:r>
        <w:rPr>
          <w:rFonts w:cs="宋体;SimSun" w:ascii="宋体;SimSun" w:hAnsi="宋体;SimSun"/>
          <w:bCs/>
          <w:sz w:val="22"/>
          <w:szCs w:val="22"/>
        </w:rPr>
        <w:t>Copyright (C) 2004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4-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2-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15 David Tardon (dtardon@redhat.com)</w:t>
      </w:r>
    </w:p>
    <w:p>
      <w:pPr>
        <w:pStyle w:val="Normal"/>
        <w:rPr>
          <w:rFonts w:ascii="宋体;SimSun" w:hAnsi="宋体;SimSun" w:cs="宋体;SimSun"/>
          <w:bCs/>
          <w:sz w:val="22"/>
          <w:szCs w:val="22"/>
        </w:rPr>
      </w:pPr>
      <w:r>
        <w:rPr>
          <w:rFonts w:cs="宋体;SimSun" w:ascii="宋体;SimSun" w:hAnsi="宋体;SimSun"/>
          <w:bCs/>
          <w:sz w:val="22"/>
          <w:szCs w:val="22"/>
        </w:rPr>
        <w:t>Copyright (C) 2003 Ted Lemon (mellon@fugue.com)</w:t>
      </w:r>
    </w:p>
    <w:p>
      <w:pPr>
        <w:pStyle w:val="Normal"/>
        <w:rPr>
          <w:rFonts w:ascii="宋体;SimSun" w:hAnsi="宋体;SimSun" w:cs="宋体;SimSun"/>
          <w:bCs/>
          <w:sz w:val="22"/>
          <w:szCs w:val="22"/>
        </w:rPr>
      </w:pPr>
      <w:r>
        <w:rPr>
          <w:rFonts w:cs="宋体;SimSun" w:ascii="宋体;SimSun" w:hAnsi="宋体;SimSun"/>
          <w:bCs/>
          <w:sz w:val="22"/>
          <w:szCs w:val="22"/>
        </w:rPr>
        <w:t>Copyright (C) 2007 Jaroslav Fojtik (JaFojtik@seznam.cz)</w:t>
      </w:r>
    </w:p>
    <w:p>
      <w:pPr>
        <w:pStyle w:val="Normal"/>
        <w:rPr>
          <w:rFonts w:ascii="宋体;SimSun" w:hAnsi="宋体;SimSun" w:cs="宋体;SimSun"/>
          <w:bCs/>
          <w:sz w:val="22"/>
          <w:szCs w:val="22"/>
        </w:rPr>
      </w:pPr>
      <w:r>
        <w:rPr>
          <w:rFonts w:cs="宋体;SimSun" w:ascii="宋体;SimSun" w:hAnsi="宋体;SimSun"/>
          <w:bCs/>
          <w:sz w:val="22"/>
          <w:szCs w:val="22"/>
        </w:rPr>
        <w:t>Copyright (C) 2004-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4 Net Integration Technologies (http://www.net-itech.com)</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v2+ or 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ach individual or legal entity that creates, contributes to the creation of, or owns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combination of the Contributions of others (if any) used by a Contributor and that particular Contributor’s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Covered Software of a particular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initial Contributor has attached the notice described in Exhibit B to the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Covered Software was made available under the terms of version 1.1 or earlier of the License, but not also under the terms of a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form of the work other than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7.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 work that combines Covered Software with other material, in a separate file or files, that is not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8.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is docu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9. “Licens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having the right to grant, to the maximum extent possible, whether at the time of the initial grant or subsequently, any and all of the right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0.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file in Source Code Form that results from an addition to, deletion from, or modification of the contents of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new file in Source Code Form that contains any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1. “Patent Claims” of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2.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ither the GNU General Public License, Version 2.0, the GNU Lesser General Public License, Version 2.1, the GNU Affero General Public License, Version 3.0, or any later versions of those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3.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form of the work preferred for making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4. “You”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License Grant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1. Gra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hereby grants You a world-wide, royalty-free, non-exclusiv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of such Contributor to make, use, sell, offer for sale, have made, import, and otherwise transfer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2. Effective D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Section 2.1 with respect to any Contribution become effective for each Contribution on the date the Contributor first distributes such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3. Limitations on Grant Scop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y code that a Contributor has removed from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infringements caused by: (i) Your and any other third party’s modifications of Covered Software, or (ii) the combination of its Contributions with other software (except as part of its Contributor Version);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infringed by Covered Software in the absence of its Contribu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does not grant any rights in the trademarks, service marks, or logos of any Contributor (except as may be necessary to comply with the notice requirements in Section 3.4).</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4. Subsequent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5. Represent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represents that the Contributor believes its Contributions are its original creation(s) or it has sufficient rights to grant the rights to its Contribution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6. Fair U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is not intended to limit any rights You have under applicable copyright doctrines of fair use, fair dealing, or other equival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7.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3.1, 3.2, 3.3, and 3.4 are conditions of the licenses granted in Section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Responsibili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1. Distribution of Sourc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2. Distribution of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istribute Covered Software in Executable Form th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3. Distribution of a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4.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5. Application of Additional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Inability to Comply Due to Statute or Regul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Disclaimer of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Limitation of Liabil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Litig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Miscellane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Versions of th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1.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2. Effect of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3. Modified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4. Distributing Source Code Form that is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hoose to distribute Source Code Form that is Incompatible With Secondary Licenses under the terms of this version of the License, the notice described in Exhibit B of this License must be attach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A - Source Code Form Licens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subject to the terms of the Mozilla Public License, v. 2.0. If a copy of the MPL was not distributed with this file, You can obtain one at https://mozilla.org/MPL/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dd additional accurate notices of copyright ownership.</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B - “Incompatible With Secondary Licenses”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Incompatible With Secondary Licenses”, as defined by the Mozilla Public License, v.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2:00Z</dcterms:created>
  <dc:creator>Navia</dc:creator>
  <dc:description/>
  <cp:keywords/>
  <dc:language>en-US</dc:language>
  <cp:lastModifiedBy>Wutao (RTOS, 2012)</cp:lastModifiedBy>
  <dcterms:modified xsi:type="dcterms:W3CDTF">2021-03-23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nCdb/IcC6qqzluWqab/XKm9//b7J118teNmhwSvuPjMO+zRiqFm3IxnxOGm9kQc7TMOZ+
pThDkPMpt6Tdw63YwLUlWLBz+TxXU2Jgbyf1BdPU2U2jjVOTpUdzuK9vr+6BqptxpXhZS45y
+Jyj52czLFLQC700Sh2KQQISJHNLXERBxqLfEZki2bBPM2qtkiXM+xNqjANRf4Vp07arDrFa
XJlM/G+laA12Gr1Sbl</vt:lpwstr>
  </property>
  <property fmtid="{D5CDD505-2E9C-101B-9397-08002B2CF9AE}" pid="3" name="_2015_ms_pID_7253431">
    <vt:lpwstr>KiTfTskAErwQEDlQqFCrL8rC8oNQCByqutJtEJM/sESR6pfCE+XvHL
Sxn8U7lfeA4JnqMk1TQ6sbw0T8PX5cEZJMZVtqsZ4Vgw12NGjxTkZCrAdKMRq6/l5WIgg/Qi
zUYohSDHcjQhqmnfMVpqdGV/EKI32SuM6xwprtsfe9nAPrr3zWO0VG0C7hSxvaavZsJsFu2F
FzfKUJifRRDrQK6wyeNQxzIB0DZeaRrvAj6W</vt:lpwstr>
  </property>
  <property fmtid="{D5CDD505-2E9C-101B-9397-08002B2CF9AE}" pid="4" name="_2015_ms_pID_7253431_00">
    <vt:lpwstr>_2015_ms_pID_7253431</vt:lpwstr>
  </property>
  <property fmtid="{D5CDD505-2E9C-101B-9397-08002B2CF9AE}" pid="5" name="_2015_ms_pID_7253432">
    <vt:lpwstr>ZxXMkKM7ZISPsAsprB3PFi0HnKili3V04r3d
czzYnxnO10VDWFzqLcaPN97gX2ychMf3/G61Ym4ZgAjDZgkN6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