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redland 1.0.1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 "Copyright 2000-2012 David Beckett. Copyright 2000-2005 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 "Copyright (C) 2000-2012 David Beckett - http://www.dajobe.org/\nCopyright (C) 2000-2005 University of Bristol -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 year&gt;2001&lt;/year&gt; year&gt;2002&lt;/year&gt; year&gt;2003&lt;/year&gt; year&gt;2004&lt;/year&gt; year&gt;2005&lt;/year&gt; year&gt;2006&lt;/year&gt; year&gt;2007&lt;/year&gt; year&gt;2008&lt;/year&gt; year&gt;2009&lt;/year&gt; year&gt;2010&lt;/year&gt; year&gt;2011&lt;/year&gt; year&gt;2012&lt;/year&gt; holder&gt;Dave Beckett&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 year&gt;2001&lt;/year&gt; year&gt;2002&lt;/year&gt; year&gt;2003&lt;/year&gt; year&gt;2004&lt;/year&gt; year&gt;2005&lt;/year&gt; holder&gt;University of Bristol&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0, 2001, 2002, 2003, 2004, 2005, 2006, 2007, 2008, 2009, 2010, 2011, 2012 Dave Beckett&lt;/p&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0, 2001, 2002, 2003, 2004, 2005 University of Bristol&lt;/p&gt;&lt;/div&gt; div&gt;&lt;div class="legalnotice"&gt; a name="idp4008416"&gt;&lt;/a&gt;&lt;p&gt; This documentation is Free Software / Open Source - you can redistribute it and/or modify it under the same licenses as a class="ulink" href="http://librdf.org/" target="_top"&gt;Redland&lt;/a&gt;. It is licensed under the following three licenses as alternativ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a href="http://www.dajobe.org/"&gt;Dave Beckett&lt;/a&gt;&lt;/p&gt;\n\n&lt;/body&gt;\n&lt;/html&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a href="http://www.dajobe.org/"&gt;Dave Beckett&lt;/a&gt;&lt;/p&gt;\n\n&lt;/body&gt;&lt;/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a href="http://www.dajobe.org/"&gt;Dave Beckett&lt;/a&gt;&lt;/p&gt;\n\n&lt;/body&gt;&lt;/html&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7 &lt;a href="http://purl.org/net/dajobe/"&gt;Dave Beckett&lt;/a&gt;, Copyright 2004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2 &lt;a href="http://purl.org/net/dajobe/"&gt;Dave Beckett&lt;/a&gt;&lt;br /&gt;2002-2012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year &lt;a href="http://purl.org/net/dajobe/"&gt;Dave Beckett&lt;/a&gt;&lt;br /&gt;2002-$year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7 Dave Beckett, Copyright 2000-2004 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7 &lt;a href="http://purl.org/net/dajobe/"&gt;Dave Beckett&lt;/a&gt;, Copyright 2000-2004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t;a href="http://www.dajobe.org/"&gt;Dave Beckett&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e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t;a href="http://www.dajobe.org/"&gt;Dave Beckett&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penlink Software, http://www.openlinksw.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penlink Software http://www.openlinksw.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Beckett http://purl.org/net/dajo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David Beckett http://purl.org/net/dajo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4,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Free Software Foundation, Inc. Written by Bob Friesenhah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Free Software Foundation, Inc. Written by Gary V. Vaughan &lt;gar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Bob Friesenhah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David Beckett -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David Beckett -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David Beckett http://purl.org/net/dajo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David Beckett - http://purl.org/net/dajo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University of Bristol -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Shi Wenzhong - email to shiwenzhong@hz.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Morten Frederiksen - http://purl.org/net/mort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University of Bristol -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Morten Frederiksen - http://purl.org/net/mort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Free Software Foundation, Inc. Written by Gary V. Vaughan,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University of Bristol -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orten Frederiksen - http://purl.org/net/morte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David Beckett http://purl.org/net/dajo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6 Free Software Foundation, Inc. Written by Bob Friesenhahn,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Free Software Foundation, Inc. Written by Bob Friesenhahn,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33]Dave Beck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2]Dave Beck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219]Dave Beck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12]Dave Beck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lt;a href="http://www.dajobe.org/"&gt;Dave Beckett&lt;/a&gt;&lt;br /&gt;Copyright (C) 2000-2005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lt;a href="http://www.dajobe.org/"&gt;Dave Beckett&lt;/a&gt;&lt;br /&gt;Copyright (C) 2000-2004,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8]David Beck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3]David Beck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lt;a href="http://www.dajobe.org/"&gt;David Beckett&lt;/a&gt;&lt;br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David Beckett http://purl.org/net/dajo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Copyright (C) 2000-2006, Copyright (C) 2000-2006,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9]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4]University of Bristo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3]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34]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220]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13]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University of Bristol, UK http://www.bristol.ac.uk/ dnl dnl This package is Free Software and part of Redland http://librdf.org/ dnl dnl It is licensed under the following three licenses as alternatives: dnl 1. GNU Lesser General Public License (LGPL) V2.1 or any newer version dnl 2. GNU General Public License (GPL) V2 or any newer version dnl 3. Apache License, V2.0 or any newer version dnl dnl You may not use this file except in compliance with at least one of dnl the above three licenses. dnl dnl See LICENSE.html or LICENSE.txt at the top of this package for the dnl complete terms and further detail along with the license texts for dnl the licenses in COPYING.LIB, COPYING and LICENSE-2.0.txt respectively. dnl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lt;a href="http://www.bristol.ac.uk/"&gt;University of Bristol&lt;/a&gt;. All Rights Reserved.&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David Beckett - http://purl.org/net/dajobe/\n\ argv0, VERSION); if(version) exit(0); printf("\n\ usage: %s [options] [ &lt;URI&gt;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9 Free Software Foundation, Inc. Written by Gary V. Vaughan,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7, 2008, 2009 Free Software Foundation, Inc. Written by Gary V. Vaughan,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2007, 2008, 2011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11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2010, 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4, 2007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4, 2005, 2007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4, 2005, 2007, 2008 Free Software Foundation, Inc. Written by Thomas Tanne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4, 2006, 2007, 2008 Free Software Foundation, Inc. Written by Thomas Tanne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4, 2006, 2007, 2008 Free Software Foundation, Inc. Written by Peter O'Gorman,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4, 2005, 2006, 2007, 2008, 2011 Free Software Foundation, Inc. Written by Thomas Tanne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4, 2005, 2006, 2007, 2008, 2010 Free Software Foundation, Inc. Written by Thomas Tanne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2002 Dave Beckett&lt;/dc:rights&gt;\n" \ rdf:Description&gt;\n" \ rdf:RDF&gt;"</w:t>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C) Copyright 2003-2006 Dave Becket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 or 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8:2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DXPThWasqIO6i+3J2p3dWVXhoMOoSHEBNI2Ud0e1lU/cFy4t90EPqM6BiMunzIJgDZAaIPV
lqBUi7hc+3c0lgKv92iRv1dOh5CnuQvenHeWhDNEmLWwgJZLMVVJhES4srU6drU29Ats8wyJ
/apzfbykUiSAzCMZrMlQGSE13Vm0TNDKBXC0zyXsdLX8kohmVrs+6y2wZ44J2T30QSgmuNJQ
FWFQoDeC2jqaPjOiKF</vt:lpwstr>
  </property>
  <property fmtid="{D5CDD505-2E9C-101B-9397-08002B2CF9AE}" pid="3" name="_2015_ms_pID_7253431">
    <vt:lpwstr>IDJHk9r/ZXmSisFmwAM3ZkNg4VINz4DufvXUsdTnqqOMI3BCReSFte
UApQP8MdlTJqYc4kODMBvl1lIfQ+bWFtFtyIQtGVi9JS4KWaG0coHhP3VaLa1U5SUeduhOAb
6AGT5/yQwOIzP4+vMLc3Ak7I06Swafda+aoULxe4VozW/HcSY+25D83xRr3jXSBM3yigxgti
sR6pCQ7AotH0K9F7/utq5v+1CWCF8lHdo2pt</vt:lpwstr>
  </property>
  <property fmtid="{D5CDD505-2E9C-101B-9397-08002B2CF9AE}" pid="4" name="_2015_ms_pID_7253431_00">
    <vt:lpwstr>_2015_ms_pID_7253431</vt:lpwstr>
  </property>
  <property fmtid="{D5CDD505-2E9C-101B-9397-08002B2CF9AE}" pid="5" name="_2015_ms_pID_7253432">
    <vt:lpwstr>hBGXYMrzHKyCmHTRI7X81wIBDavJGKRhvddq
AmCcHbgEBalFG4kL7y/pHR6OHhbzXxC4lLiMj9rByiUZ0Qyv0e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