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vml 1.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UJITSU TECHNOLOGY SOLU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year$,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rmon Dadga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Andrea Leofreddi &lt;a.leofreddi@itcharm.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im Gräs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Austin Appl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OpenWorks LLP info@open-works.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Mozilla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Bart Van Assche &lt;bvanassche@acm.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Jason Evans &lt;jasone@canonwar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Julian Seward. All rights reserved.</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00:00Z</dcterms:created>
  <dc:creator>Navia</dc:creator>
  <dc:description/>
  <cp:keywords/>
  <dc:language>en-US</dc:language>
  <cp:lastModifiedBy>yanzhihua</cp:lastModifiedBy>
  <dcterms:modified xsi:type="dcterms:W3CDTF">2020-03-21T10: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jOqCJjGqvFSOA8fYlyjC/RPk7vAgZ//9oGrJxuHyQP2v3avZH87jTCaFrNbyh4LN9DTjtLL
h3gN7lQbvfUngNp/GKR3qYdDi8n0l+KTsug6hPUx3IyxCegWu7RDq3X7XjP/1/NPt1zXZJsJ
m+WFkYo84a4ieOcQJbbSxyDeYOJkbEuyDz5/yjO+JYTMqm+jV0GI9PHyp5NL78nqhlaRfBOT
6LIPuH5qwMaaTplln+</vt:lpwstr>
  </property>
  <property fmtid="{D5CDD505-2E9C-101B-9397-08002B2CF9AE}" pid="3" name="_2015_ms_pID_7253431">
    <vt:lpwstr>2QOJea8JY6CAa5THvDLkjWbqVVbUBeCaqY9fUHuPhj6W9kfGCKn3C8
zM8K5nNu6/+ONhJjDTFpXtNG49IdSiAcvT4LqEEwZPq4pGUoDpsliCN04dIakHDgo2waewN+
BxD2utajB+sg6i5DSdijHsVx0mohEgsLxiQJ5ADEDpwcerIaYmxPl/VRQ35sPO7I4dw9FZ5k
0sebjSlgw8ic7p1iRBnmXyHzJ+d8YRF+pF/3</vt:lpwstr>
  </property>
  <property fmtid="{D5CDD505-2E9C-101B-9397-08002B2CF9AE}" pid="4" name="_2015_ms_pID_7253431_00">
    <vt:lpwstr>_2015_ms_pID_7253431</vt:lpwstr>
  </property>
  <property fmtid="{D5CDD505-2E9C-101B-9397-08002B2CF9AE}" pid="5" name="_2015_ms_pID_7253432">
    <vt:lpwstr>XuE7iYHgW6uk0Ytwail/r7BuO/vRKpH9HF3T
XwKJjHPkBdszTm0whLToHO+B6361ejz1VOaC3IBJ0IOPXnb52R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