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matio 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06, Wojciech Gradkowski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BSD</w:t>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2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f6vcWTtYkCSBRGhAaeEIXZOt+B8pwBZwW3sYxmzyoDk4bI+c2SQWSIiHlnOlUXApaiUqJz4
kAFyDjxANsNxJbv/tW57JJzDLdyfxLKdzoO/SbIaJSQh1vspdYlkg7obip2oR4pdS1uZWWL/
VwOg+1BQ/6yanC81nnfP+AvryIL3wcltukiej0i9+STUxJ4016xgAy9Dgjzfe2b9D/b1UPEv
IGvRfmVJX9t7S1WHvJ</vt:lpwstr>
  </property>
  <property fmtid="{D5CDD505-2E9C-101B-9397-08002B2CF9AE}" pid="3" name="_2015_ms_pID_7253431">
    <vt:lpwstr>gBAGDmTOlx+T/JuUL472q7j9jkLyP0veC9gwED+FvB6rvbUd3paB1y
zX7x4S5wpryEQWTsYRwfbe/RLcGYTaFCwrYrV25WNGoFGKENx99IeTTsMZ4vL29TnBjoVKEc
UVOQWPj6alw2EY2z29pJ8DF3mI+NeSq56e5O8RnEPHZKaX44utRbwdEQTSReBFYwBhXw8TyE
54FxEWtAa92xxNZxbke9ueH6ZtzL4hGfw4Wc</vt:lpwstr>
  </property>
  <property fmtid="{D5CDD505-2E9C-101B-9397-08002B2CF9AE}" pid="4" name="_2015_ms_pID_7253431_00">
    <vt:lpwstr>_2015_ms_pID_7253431</vt:lpwstr>
  </property>
  <property fmtid="{D5CDD505-2E9C-101B-9397-08002B2CF9AE}" pid="5" name="_2015_ms_pID_7253432">
    <vt:lpwstr>V5mu4np+To0lL+bJxtnpMYYKDu0GjU3W5obv
vk1geNhvgm3JN2lNYAQGASAKiLC00IHCnntFeFmRiqGzYF/98j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263</vt:lpwstr>
  </property>
</Properties>
</file>