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XML-SAX 1.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1998-1999 by Sun Microsystems, Inc. All Rights Reserved.</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18:00Z</dcterms:created>
  <dc:creator>Navia</dc:creator>
  <dc:description/>
  <cp:keywords/>
  <dc:language>en-US</dc:language>
  <cp:lastModifiedBy>yanglijin</cp:lastModifiedBy>
  <dcterms:modified xsi:type="dcterms:W3CDTF">2020-01-17T09: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89fqiKMvvafZNFmJShOcvK74rF33WgERuerIeDVcI+vYmCzsmzrp6TV+TGQAvRe2YJl7hqB
D48CpRhYcz8DbozUC2Y6h9lMbYE5ComZyJcqdKlbO0Q5rRLO0/lLjr5gS7Cbd+Ji49CPvXIz
pvrUXptzSukcyjA4TgRTtutxNZTfG1IrWP4ffbdTeXXUTVcW7gUw0ePX3uJnRZKKCxMtLHr5
R+cGRPpQ9rmDp8s2Uk</vt:lpwstr>
  </property>
  <property fmtid="{D5CDD505-2E9C-101B-9397-08002B2CF9AE}" pid="3" name="_2015_ms_pID_7253431">
    <vt:lpwstr>HI6Ope/3MSlMvqRQ5lNjzvOdAxjxoquOoLuQdHpNeVzusi2UcRjshy
ykBgmV3U6n9TQJQWAVuwh1u5LOaNnubCC4iyjEZWHJ2+yDwRRo71q3BRujjal1k1clvaAkk1
bukOxEcSXbZpGmPKGpojRGOHoBX7vD2tqc0RW1niX6IEVBQx6g2Kp/kr14nZ4gOfF4TF6EUo
NHq9lWljilDMIzfwa/aNPawvy10NWucykCmY</vt:lpwstr>
  </property>
  <property fmtid="{D5CDD505-2E9C-101B-9397-08002B2CF9AE}" pid="4" name="_2015_ms_pID_7253431_00">
    <vt:lpwstr>_2015_ms_pID_7253431</vt:lpwstr>
  </property>
  <property fmtid="{D5CDD505-2E9C-101B-9397-08002B2CF9AE}" pid="5" name="_2015_ms_pID_7253432">
    <vt:lpwstr>lPdpmyT2WlJDAohqu5zh2vEaz4zXmEZDgvaq
HsdMv+sCJ1ZIEiqEPfD3g7iUxzPZiZSA5mej6AWZMGusBc9u0Q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