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memory-profiler 0.58.0</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Cs/>
          <w:sz w:val="21"/>
          <w:szCs w:val="21"/>
        </w:rPr>
      </w:pPr>
      <w:r>
        <w:rPr>
          <w:rFonts w:cs="宋体;SimSun" w:ascii="宋体;SimSun" w:hAnsi="宋体;SimSun"/>
          <w:sz w:val="22"/>
          <w:szCs w:val="22"/>
        </w:rPr>
        <w:t>Copyright (c) 2007–2014 Fabian Pedregosa.</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SD Zero Claus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by Rob Landley &lt;rob@landley.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to use, copy, modify, and/or distribute this software for any purpose with or without fee is hereby gran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5:1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FRivG1gDtndA7ErCYUqlkoCsqK2VxkzFPQWAPBNFZj2Lc6OtKqRnze7HNKNBrReFiJFgAl/
Nf0B1dy+QnyW3AQ6r4YIX7OVYJuKNpI2nUAsMvy8CauICx9MwU1gvztLdV6NYKsiZAm6GSBE
Fsgg502xaqyzXMW+fHQNyoK7sivYTzeJqnFUk8nWsqsgwZelNPAxXP8GsRapReuWFPpzNaHJ
993MFVG7auQ4q5Tsyd</vt:lpwstr>
  </property>
  <property fmtid="{D5CDD505-2E9C-101B-9397-08002B2CF9AE}" pid="3" name="_2015_ms_pID_7253431">
    <vt:lpwstr>iDBkhb0vlpc/2zo2jwoeIQoiT30oMUDb1aWaJEc7azj1vjj6Y9bXXB
GBI/f6BopEN42u+HuKMfnxyPaA2jQd4azBvON7kFNd0PPfal73JDsYgue6sX71Xxwdij8c4e
XUW6Zo0ICMeU/HG4Oh2RPLjHr4NUlXxYPtUVEACxn6wrDn/SQ2KMovO3D3dbir11YWQYkKq2
yxMAM7rFafhdkiG0YqLpnfjkrYNWDN3XGH0f</vt:lpwstr>
  </property>
  <property fmtid="{D5CDD505-2E9C-101B-9397-08002B2CF9AE}" pid="4" name="_2015_ms_pID_7253431_00">
    <vt:lpwstr>_2015_ms_pID_7253431</vt:lpwstr>
  </property>
  <property fmtid="{D5CDD505-2E9C-101B-9397-08002B2CF9AE}" pid="5" name="_2015_ms_pID_7253432">
    <vt:lpwstr>qFde95/0lrHgZiPDygA+EkiqSH3AH+7gDfTF
3yUVhW/eineuf9+p49uJP5KNCiUdyb3Ktu0FOgXh+p55Au3SIA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2352</vt:lpwstr>
  </property>
</Properties>
</file>