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GI</w:t>
      </w:r>
      <w:r>
        <w:rPr>
          <w:rFonts w:cs="Arial" w:ascii="Arial" w:hAnsi="Arial"/>
          <w:b w:val="false"/>
          <w:bCs w:val="false"/>
          <w:color w:val="000000"/>
          <w:sz w:val="21"/>
          <w:szCs w:val="21"/>
        </w:rPr>
        <w:t xml:space="preserve"> 4.4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gt; 'copyright 1996 King Tut'}, style =&gt; {'src'=&gt;'/styles/style1.css'}, BGCOLOR =&gt; 'blue'</w:t>
      </w:r>
    </w:p>
    <w:p>
      <w:pPr>
        <w:pStyle w:val="Normal"/>
        <w:spacing w:lineRule="exact" w:line="420"/>
        <w:rPr>
          <w:rFonts w:ascii="Arial" w:hAnsi="Arial" w:cs="Arial"/>
          <w:bCs/>
          <w:sz w:val="18"/>
          <w:szCs w:val="18"/>
        </w:rPr>
      </w:pPr>
      <w:r>
        <w:rPr>
          <w:rFonts w:cs="Arial" w:ascii="Arial" w:hAnsi="Arial"/>
          <w:bCs/>
          <w:sz w:val="18"/>
          <w:szCs w:val="18"/>
        </w:rPr>
        <w:t>copyright 1996 King Tut"&gt;</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LEEJO)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Holder's procedures.</w:t>
      </w:r>
    </w:p>
    <w:p>
      <w:pPr>
        <w:pStyle w:val="Normal"/>
        <w:spacing w:lineRule="exact" w:line="420"/>
        <w:rPr>
          <w:rFonts w:ascii="Arial" w:hAnsi="Arial" w:cs="Arial"/>
          <w:bCs/>
          <w:sz w:val="18"/>
          <w:szCs w:val="18"/>
        </w:rPr>
      </w:pPr>
      <w:r>
        <w:rPr>
          <w:rFonts w:cs="Arial" w:ascii="Arial" w:hAnsi="Arial"/>
          <w:bCs/>
          <w:sz w:val="18"/>
          <w:szCs w:val="18"/>
        </w:rPr>
        <w:t>Copyright Holder" means the individual(s) or organization(s) named in the copyright notice for the entire Package.</w:t>
      </w:r>
    </w:p>
    <w:p>
      <w:pPr>
        <w:pStyle w:val="Normal"/>
        <w:spacing w:lineRule="exact" w:line="420"/>
        <w:rPr>
          <w:rFonts w:ascii="Arial" w:hAnsi="Arial" w:cs="Arial"/>
          <w:bCs/>
          <w:sz w:val="18"/>
          <w:szCs w:val="18"/>
        </w:rPr>
      </w:pPr>
      <w:r>
        <w:rPr>
          <w:rFonts w:cs="Arial" w:ascii="Arial" w:hAnsi="Arial"/>
          <w:bCs/>
          <w:sz w:val="18"/>
          <w:szCs w:val="18"/>
        </w:rPr>
        <w:t>Copyright 1995-1998, Lincoln D. Stei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0-2006, The Perl Founda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39JSCvLQGH/WUyT/Gn9hZogVgb8T8E1Dfj/6d1IUrnFvClZQ3rmDOfWKEu0u+v5appwxe6
QwE7k5x3+CjNlSn2VGTzzg0sKUAOPJiF/yP32E2wXnSE7FRop9ANBSwYz44dLj8WwlJz6h+D
bO3sp11eZ0ggTAf74PlI0x2l/Q1Tt9o+WJ7N5wJIJRMhaXpKFNyUrK2RN5AhqVXvno6ZrX9F
lGTDJYJEUTM+HIpTlD</vt:lpwstr>
  </property>
  <property fmtid="{D5CDD505-2E9C-101B-9397-08002B2CF9AE}" pid="3" name="_2015_ms_pID_7253431">
    <vt:lpwstr>g00PXtscHaQix9BOdmPiFTLoanaPUFGM2Ezavt3jadz9bnlODBKTZk
6sK4tmnL1uo7WOVLVWB4G36+IgsGQ/DrYIA7ueTz1ljXypP6O8WuOwHvygTjclNVq9HEGZqx
h9KCrMvxxY2STF/IenAqeS51bOQJPU1JkMnjPR02Cauedi/ouErE2YSQw2rMfJ4VLb5ZYbcQ
rGTFj/XnLkte4KceqSyNsxKclUJAg2AiMTXi</vt:lpwstr>
  </property>
  <property fmtid="{D5CDD505-2E9C-101B-9397-08002B2CF9AE}" pid="4" name="_2015_ms_pID_7253431_00">
    <vt:lpwstr>_2015_ms_pID_7253431</vt:lpwstr>
  </property>
  <property fmtid="{D5CDD505-2E9C-101B-9397-08002B2CF9AE}" pid="5" name="_2015_ms_pID_7253432">
    <vt:lpwstr>K3UFUffKaNNL3hecHJond/SjgiWk1x2Uqa4V
r2KZGb+RYtjYgkiGhs+i4S3lEE2ofu8EKL0N2fHZWgZAoGXDz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198</vt:lpwstr>
  </property>
</Properties>
</file>