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oftware-License 0.103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is program is released under the following license: GPL v3 cut END_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P.R. Evio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rolltech AS, Nor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2 by A. U. Tho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2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p0uoXn6KecN0UyKi/yHUTjVZbhrW1QtM+w7zbKW6avYIrY3e7mdJ/wyrSJkUqaKv52xvUb
xZtQP1NmEIsDSLS6ny0lvM1+LNK4UhOZG9dd2rpQEOTfgGk7nk3zATb5MpvzHE8ql0hhyRBW
rk9GOB+K8I97nxS03SnA3IZo3kN0oAeQ33+Z7xBPaMWsnG+aZlzcu/tDQFkERFtC1pUEKl2r
GJPC+9we12RigvYG1p</vt:lpwstr>
  </property>
  <property fmtid="{D5CDD505-2E9C-101B-9397-08002B2CF9AE}" pid="3" name="_2015_ms_pID_7253431">
    <vt:lpwstr>tr0Yr8Ad5mhrsYSJhIV++MxWMGf7dFSsGfXTHmpyMlYlMEy00AtQt7
+JxPPXmWf6TN0daXlLzdSL+79MRqV4yNbejnZeUcJKA3RtIIWz/uDb4mkvER2MRdKHmH7Cky
jl2sewnEDFChOoT2p15TFdPnqGlxSrg8I9elznfieh0aizLgv1/rODHCSRJOGOUvbmBhhFzq
wXR9WrcA76aWBrpzuTwWGPUYM2Rpp3raKjjX</vt:lpwstr>
  </property>
  <property fmtid="{D5CDD505-2E9C-101B-9397-08002B2CF9AE}" pid="4" name="_2015_ms_pID_7253431_00">
    <vt:lpwstr>_2015_ms_pID_7253431</vt:lpwstr>
  </property>
  <property fmtid="{D5CDD505-2E9C-101B-9397-08002B2CF9AE}" pid="5" name="_2015_ms_pID_7253432">
    <vt:lpwstr>6W4IK+q89rqFbEp8BbJuc1W5pYRP2GtmXaFA
a/ZqRouERiW0n92qCvWJ4XWOLahGtrBGCbQknfwNns58WUkgFa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