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2Fh+g6jspgMr4nAIx8Ib2FMD4Inn4ZPoVbE6lp6PXYmkZYsWaDf3Hd+9vx6MNUBbQ6WcS2z
7kpKjslLGBx4JWsVI/TcJwZIVn/ARArW3XvDKneoREZu2O49ubIzp0MoLKqQn1ZlxM6FbU/A
CWJI/eff3wOL3aP9+5ruAri3A+4Hj00vjLCi2lup7D+V9/wcV7yQx9LPiYKkjPLrIwx0E1gW
FARZNqVWg4056yN7if</vt:lpwstr>
  </property>
  <property fmtid="{D5CDD505-2E9C-101B-9397-08002B2CF9AE}" pid="3" name="_2015_ms_pID_7253431">
    <vt:lpwstr>dmcxevm8KWEOXJVkyrqaFWQfnUG5k2VRGpSyUGBHQU1hWaXKWwTPcA
4kL8Pc73OupGZ2i3ZaM7bvkCj5ogpJlw0Qrv/c6S/YSxQx7uRgt86w9vZnvJd/hS2pWT505W
wGKwgX1d2NVLCYM+mvPNMPiByyoSuNSxfa4ssM9rtghFXBKtMwSm1DSPmiPyA7IhHOvTHGk9
/LxYID9RT9ZFbOu1quMPuOWzRjRoMlA1guZd</vt:lpwstr>
  </property>
  <property fmtid="{D5CDD505-2E9C-101B-9397-08002B2CF9AE}" pid="4" name="_2015_ms_pID_7253431_00">
    <vt:lpwstr>_2015_ms_pID_7253431</vt:lpwstr>
  </property>
  <property fmtid="{D5CDD505-2E9C-101B-9397-08002B2CF9AE}" pid="5" name="_2015_ms_pID_7253432">
    <vt:lpwstr>tO7SFbRWMmc5HAfvqxufJKU1RNke7VdO2Lwq
qD2NMRYkoDYM087H7aRBlCAc1sxKwSwww5F1F1cBVc58of9Ng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