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Preprocessing 1.1.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8,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WWmnTTA2A8AqI6LjymGkFqpVuR0RgWI21hgd6YNooUyZX+S0nXZzG1RN5/244+9Wsgp9YU
heiPA4ysDzLpaPiWQbhohF3eEmPDzsec3sBdH25u/ALVQx3W9Nz+XFbri9SzG9mSImDdDUoX
fBJZpR7Xukblc3/BZb1zwmAkZVO95wPnNkovMkF/2cDyVsg73OXE/7sWcim0vi/EmzMOxylC
LotGcm7zdH2pSy00wF</vt:lpwstr>
  </property>
  <property fmtid="{D5CDD505-2E9C-101B-9397-08002B2CF9AE}" pid="3" name="_2015_ms_pID_7253431">
    <vt:lpwstr>F2561S6VECA0kcU9WUbOfGu3wyms4AAyhGoKbd1+dcELBj+1icJwC5
2dHjrhMdPhnGeXD9TbVENQT9PaTYtkkX5RrkYailQNmFeAVqj+iGGdOoeR+K7b7V/3f7YgUr
QLjA/lY8ZaQIK9m5hZ71AA/YPxivAcXjIH5s0jHQMDc/HmqTu5Yp9vF+bqCn9X6ZynhjeEsS
ajDpenR32ynY71AWry2dUfaZC0C8TSMuoynk</vt:lpwstr>
  </property>
  <property fmtid="{D5CDD505-2E9C-101B-9397-08002B2CF9AE}" pid="4" name="_2015_ms_pID_7253431_00">
    <vt:lpwstr>_2015_ms_pID_7253431</vt:lpwstr>
  </property>
  <property fmtid="{D5CDD505-2E9C-101B-9397-08002B2CF9AE}" pid="5" name="_2015_ms_pID_7253432">
    <vt:lpwstr>WOCiHVp0oSufG87qHJvG2dLp1We3dsXs7k/l
7bZlpAtmVFzoCr545L6Xg0fBuwIU+/2fRRtRhproMRAG4eP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418</vt:lpwstr>
  </property>
</Properties>
</file>