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a1qrRiImGDixHhWC0XFSt/QM05YQrM4I7jdUIHKMZqRCGF5HUSrDGVMPWKAhYFiaBZIBGK
hiag3+DnJhNWqtVC4PEQXTjo49sqjlFgEeQQ4GUqlU7liAn8Iuddn42YSHfX7YpZoj0gpIpS
3QRfIjJtcjegaVhTFNyB5PfeAw4EdjNG208avYGBQSIaNmUQxv32XFWPaCKDD/pBBSx9n0oB
q/KQqxTdoPgnchveYR</vt:lpwstr>
  </property>
  <property fmtid="{D5CDD505-2E9C-101B-9397-08002B2CF9AE}" pid="3" name="_2015_ms_pID_7253431">
    <vt:lpwstr>H8tFAjjc0G+3XyCrilVYUzn3MFp7vdKGAJ3N/dJIO23VDhLL8IxYeZ
IxFIhzyGV787n3IsbU92Uay3zEg/EVjiixrW/0COSDXk7EEOZaB7FMLgbQ9SeeWD5/WJnizK
BOtDfYqtT+WaBaYbILc+aq06joDGwfXgGtL2N1jskw+IAcuS9nkNMQ61uV8mwz8Ny8f7l6ei
Y0/5wLBCXH/XpUK9SHsRF+aM8fADXMHivbT6</vt:lpwstr>
  </property>
  <property fmtid="{D5CDD505-2E9C-101B-9397-08002B2CF9AE}" pid="4" name="_2015_ms_pID_7253431_00">
    <vt:lpwstr>_2015_ms_pID_7253431</vt:lpwstr>
  </property>
  <property fmtid="{D5CDD505-2E9C-101B-9397-08002B2CF9AE}" pid="5" name="_2015_ms_pID_7253432">
    <vt:lpwstr>EcnKf4b3WWVyiZYJZ1hYzgp+gPAYYQ1HZ2vW
yoG5AnRMufyHnHBP6UyIS81CE/fhNh0tx0sGla3N8fvKRAFow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