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KG7/sUkUVM/mXPJfTSzosur75UubGUKHlJAjSejDFFOZ3zAn/ryLGyeYFnBo1jqCmyRKXL
ZMxJCVklJ+ofh8jS586yTFPfjNmfDtkJ1x0zxAgt8re+UOxcxf0UXgGV5Qm49dy6eaHDUeMA
Uzaztv0Ox89b0P+YRmjcZ8V8CEBJueIEXbRHSDTxKkg3T+fuDuzsUBc82Tf42gM4XZf4TwH7
unBZas5Yi27B1+fScl</vt:lpwstr>
  </property>
  <property fmtid="{D5CDD505-2E9C-101B-9397-08002B2CF9AE}" pid="3" name="_2015_ms_pID_7253431">
    <vt:lpwstr>DU25tNw4kBbe46RMRfSZAFnY6+jwFWSV+gekWkXxD1XYnG/Zf81o6Q
q45GuHpHpMa8tq537K40uaKhlJITRUsdD9bxwwqZ5gM8ZLc5fm2e+KOFeMeuwJL9ARJ7ofk5
h5EyclJUNZacRFTIIoze42cRR6um+gl6IE5O1TX9+OXNoP/NC4zWpJvchpPh0SxB4jwmzq7e
OjSNPiMoryNQ3QBxoMK2QYdUcFxatrhJmpEO</vt:lpwstr>
  </property>
  <property fmtid="{D5CDD505-2E9C-101B-9397-08002B2CF9AE}" pid="4" name="_2015_ms_pID_7253431_00">
    <vt:lpwstr>_2015_ms_pID_7253431</vt:lpwstr>
  </property>
  <property fmtid="{D5CDD505-2E9C-101B-9397-08002B2CF9AE}" pid="5" name="_2015_ms_pID_7253432">
    <vt:lpwstr>fW5IVj+AdWMPqEayIvmyb6ljd3Q0uPmoDumC
WCuWN1XEq31AEmh05ZTTo3UcFfFU9ccM6B4hScos1pIcgzSuR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