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extract_file 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 Gollub &lt;dgollub@brocade.com&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rian Schröter &lt;adrian@suse.de&gt; License: GPL-2.0+</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3:00Z</dcterms:created>
  <dc:creator>Navia</dc:creator>
  <dc:description/>
  <cp:keywords/>
  <dc:language>en-US</dc:language>
  <cp:lastModifiedBy>yanzhihua</cp:lastModifiedBy>
  <dcterms:modified xsi:type="dcterms:W3CDTF">2020-03-21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fp+NfiW5Eff9i2c0jgzRz/MmDade+Jzq/zBI997YGVGoh6qghFXZCiF6d1uAVdvDX33ICZ
1jUX6b8OsiZLQPn5GIqiOFPY7fNDEeiyPReDnMOHPT4TcCCnXu/kjZpsWKo51LWy/a6k7JSm
da8rj22Ogv+i/sNB0o+v31z5Y2NxAVDA9xwhrTPLfZdMdyd4UwDD29lejKkpY9bW0qEIOSUB
XJNWrlzqY7tOPpVtVO</vt:lpwstr>
  </property>
  <property fmtid="{D5CDD505-2E9C-101B-9397-08002B2CF9AE}" pid="3" name="_2015_ms_pID_7253431">
    <vt:lpwstr>v3LT+oe9MA8oxmrqO44LLFnlJrlkjbSnePt1CDpNoPyX83y/yuNvyx
z6zKbZya3AxvTnF01lC4z8wmJFup4n2oLbj/T+PBLnMLe3/tNmz0GMAKyrM8oGH+hlTJyRHa
tLV1eklSWtESFKUvVTqmW/cXA5uYtoGbUTFd9TLPDI5Pt1i5lGS/m3IuGPc5vKrYTYMfCvNM
8Qn4+fzu5DWpvZtCx+Tty8Z2DI3If8v82ZWa</vt:lpwstr>
  </property>
  <property fmtid="{D5CDD505-2E9C-101B-9397-08002B2CF9AE}" pid="4" name="_2015_ms_pID_7253431_00">
    <vt:lpwstr>_2015_ms_pID_7253431</vt:lpwstr>
  </property>
  <property fmtid="{D5CDD505-2E9C-101B-9397-08002B2CF9AE}" pid="5" name="_2015_ms_pID_7253432">
    <vt:lpwstr>A53uBPSGOwhNWm+mS0c136yPdjlq/Ob4b5Hl
SJDDgNH+mlesS2/akNmHN95RWkK6GKgWKwwXXSnv7luVlVNAA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