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6 6.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Amazon.com, Inc. 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zhenwei 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rk Adler Originally by: crc64.c Version 1.4  16 Dec 2013  Mark Adler Modifications by Matt Stancliff &lt;matt@genges.com&gt;: - removed CRC64-specific behavior - added generation of lookup tables by parameters - removed inversion of CRC input/result - removed automatic initialization in favor of explicit initializ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20,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Meir Shpilraien &lt;meir at redislabs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arcus Geelnard &lt;m at bitsnbites dot 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This code is released under the BSD 2 clause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2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Amazon Web Servic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Makoto Matsumoto and Takuji Nishimur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sf8TobABy5DWvAryCxH0xBxazM+vWpKJ3XuFZaGN2Wg+3ePBTQKmE6+Wf3npV5AQ0Mh6zD
BioUw72XsS0zlFSs5sOq/OZx00Jcz5B+KPC6jftcdOnb5NnsRsIwHVzteR9Bz+Mwf9g0wqI7
z4YPAbCZ87TR9Fv2WpM2BLNE0qvF+jBH9tE3okLmNT1XS6o39fmRmvqUsVw6Hlj1sF9tZkdA
HOEoZLAoOB2YdOtHFb</vt:lpwstr>
  </property>
  <property fmtid="{D5CDD505-2E9C-101B-9397-08002B2CF9AE}" pid="3" name="_2015_ms_pID_7253431">
    <vt:lpwstr>fHvZHZRhhfo27WiKfRzHPxRo5ZVpI6sBbKbNlEFZf6sOjszhhKuQwQ
4KKLZ75G2TeFOZvnEtQZwnvd2fatIFlYQiEFWQLGQ5DD9rSkw0MVkCLnR4iPHmWKEl6IpZIu
Zsob2sPnonUsCwEQnhnqA0ngf8/VsNO4ZyPgXEDJtD4s2HlQLYwENJs71WOR2vHuOXLkwa5y
R3fOgNr22OTveovd8eBjAxl0Wccquo+z2kPB</vt:lpwstr>
  </property>
  <property fmtid="{D5CDD505-2E9C-101B-9397-08002B2CF9AE}" pid="4" name="_2015_ms_pID_7253431_00">
    <vt:lpwstr>_2015_ms_pID_7253431</vt:lpwstr>
  </property>
  <property fmtid="{D5CDD505-2E9C-101B-9397-08002B2CF9AE}" pid="5" name="_2015_ms_pID_7253432">
    <vt:lpwstr>mzs5iV/+QHX1/IhtojPyjn4MeB1xriDAoo2w
taaGJu2pbbGECZcCVyPVqb4fippdscB0+v10ovd7Rf/wO/BuY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49</vt:lpwstr>
  </property>
</Properties>
</file>