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sBRjXliYBLooUnzWWa32PDa8X1uQbvXbKJrwBcJbkjUqweBDtpmClkDGMtQHv9QHvi+Mci
aPE8uZje1RQ/9vlALwKdcJztwq8sQAdd2WUt2+wdKQaQYp6/O4CdOgnM64Ywpzpl0+tf4ayl
yVDCwJXP9dgKEWB0diAIehEdYJSjcFIAvty7OEmzrd+P88rH+C6huuhpZurqx6mzzeQNR61M
F9k579z8SMWOl+Kpog</vt:lpwstr>
  </property>
  <property fmtid="{D5CDD505-2E9C-101B-9397-08002B2CF9AE}" pid="3" name="_2015_ms_pID_7253431">
    <vt:lpwstr>ulsjnMujh3X6X82ndHwTauFLVRudKg7Bu++Hn5GGAbed+oZT5ievgi
ridvBqYkzYn9tUPZOqmpaxffL2Lroly3vspYegX6eEpoJXU/3yloI8D+kXI1IZUrgfiLQk5Z
Lm2U6/4obwQrNuBgbKzx2vHxXD/4kU61u+sfHwK5Uml/BTo76ZyNRvRIw4vPxEIKp2WBU2Ji
tYcSv7lnDlF53AQkoEU6DqBrUxMEJm064sd4</vt:lpwstr>
  </property>
  <property fmtid="{D5CDD505-2E9C-101B-9397-08002B2CF9AE}" pid="4" name="_2015_ms_pID_7253431_00">
    <vt:lpwstr>_2015_ms_pID_7253431</vt:lpwstr>
  </property>
  <property fmtid="{D5CDD505-2E9C-101B-9397-08002B2CF9AE}" pid="5" name="_2015_ms_pID_7253432">
    <vt:lpwstr>Xh8e2l8pclatvDbWUh20/H7wn2+hoxIHamiC
onMzKo9kcm424rlUJ2kFKyqRSqe9y0b08gCJspPTXSOJj7Xfn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