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y </w:t>
      </w:r>
      <w:r>
        <w:rPr>
          <w:rFonts w:eastAsia="微软雅黑" w:cs="宋体;SimSun" w:ascii="微软雅黑" w:hAnsi="微软雅黑"/>
          <w:b w:val="false"/>
          <w:sz w:val="21"/>
          <w:szCs w:val="21"/>
        </w:rPr>
        <w:t>0.200904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8 Ilyas Bakirov and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EgFaEeIQvZLdT2a4AX0d9bEZmzoNfnFfuvGAm57gN7VB/+I8Vd5a7MoE7X8rEVcqspRaKCL
CqGt7ZEeggO/XZ49V6kptsLTCO3JENpSGaNpPGA2ng/Xf0CLXP9mZy79HYj18K7CiESFd3EW
28UDqCvmu1GgWFuCpTDzRt6zcFx5Hk3r7/KlXuW3k7Fkmy7mFBZPgOUKzFNcdGvcPeqB+yvk
ChBFpTk0mTFRSPfGBt</vt:lpwstr>
  </property>
  <property fmtid="{D5CDD505-2E9C-101B-9397-08002B2CF9AE}" pid="3" name="_2015_ms_pID_7253431">
    <vt:lpwstr>0xGpP2O313aHJXOMXEHBOda46qzproF5iB1FHmorhRfvMy4OmYjo9T
dgYacE6lnmzh7xngPdWncU3SsSDVCpvjWl27ed0XIXEjC8/q/Af8lEOwWeIbiaOrvx3H0mJv
gC7JXIy0djYB7dRx+1RseYQ6ZV231QXs216N7FVynl6Z57NPK83zemo34j/ECOtFDH4q+Y0w
sM+19dPGgX09PMgv+VPAFhZj9buWdzGGUlI/</vt:lpwstr>
  </property>
  <property fmtid="{D5CDD505-2E9C-101B-9397-08002B2CF9AE}" pid="4" name="_2015_ms_pID_7253431_00">
    <vt:lpwstr>_2015_ms_pID_7253431</vt:lpwstr>
  </property>
  <property fmtid="{D5CDD505-2E9C-101B-9397-08002B2CF9AE}" pid="5" name="_2015_ms_pID_7253432">
    <vt:lpwstr>yk7n6WjqytBhNHcWcop72krUI18xRemkwOWE
vJCwLedK+i7LFaayG6cUlAhn7Gz6mfrNvTXWo7VmuwI/xbZBD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69</vt:lpwstr>
  </property>
</Properties>
</file>