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calendar 5.7.0.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pPr>
      <w:r>
        <w:rPr>
          <w:rFonts w:cs="宋体;SimSun" w:ascii="宋体;SimSun" w:hAnsi="宋体;SimSun"/>
          <w:color w:val="000000"/>
          <w:sz w:val="22"/>
          <w:szCs w:val="22"/>
        </w:rPr>
        <w:t>Copyright (C) 2016  2018 Wuhan Deepin Technology Co., Ltd.</w:t>
      </w:r>
    </w:p>
    <w:p>
      <w:pPr>
        <w:pStyle w:val="Normal"/>
        <w:widowControl/>
        <w:autoSpaceDE w:val="true"/>
        <w:spacing w:lineRule="auto" w:line="240"/>
        <w:rPr/>
      </w:pPr>
      <w:r>
        <w:rPr>
          <w:rFonts w:ascii="Tahoma" w:hAnsi="Tahoma" w:cs="Tahoma"/>
          <w:color w:val="000000"/>
          <w:sz w:val="22"/>
          <w:sz w:val="22"/>
          <w:szCs w:val="22"/>
        </w:rPr>
        <w:t>﻿</w:t>
      </w:r>
      <w:r>
        <w:rPr>
          <w:rFonts w:cs="宋体;SimSun" w:ascii="宋体;SimSun" w:hAnsi="宋体;SimSun"/>
          <w:color w:val="000000"/>
          <w:sz w:val="22"/>
          <w:szCs w:val="22"/>
        </w:rPr>
        <w:t>Copyright (C) 2015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ject}  Copyright (C) {year}  {fulln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pPr>
      <w:r>
        <w:rPr>
          <w:rFonts w:ascii="Tahoma" w:hAnsi="Tahoma" w:cs="Tahoma"/>
          <w:color w:val="000000"/>
          <w:sz w:val="22"/>
          <w:sz w:val="22"/>
          <w:szCs w:val="22"/>
        </w:rPr>
        <w:t>﻿</w:t>
      </w:r>
      <w:r>
        <w:rPr>
          <w:rFonts w:cs="宋体;SimSun" w:ascii="宋体;SimSun" w:hAnsi="宋体;SimSun"/>
          <w:color w:val="000000"/>
          <w:sz w:val="22"/>
          <w:szCs w:val="22"/>
        </w:rPr>
        <w:t>Copyright (C) 2017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name of auth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2020 Uniontech Software Technology Co.,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8 Wuhan Deepin Technology Co., Lt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r>
        <w:rPr>
          <w:color w:val="000000"/>
          <w:sz w:val="21"/>
          <w:szCs w:val="21"/>
        </w:rPr>
        <w:t xml:space="preserve"> License</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2:4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YOTS/4CpaVvFE92FiJqq0iqConsRTzVkj6TyK7smarI47CKcWOReT+qD5lEo1/O1dT5ZISV
WPczAHccB08G2nuRhAomBzrMP/PernjiE5qFB6TMlJ3iSC7LYsgc2CqR3IqMC/Xm9u2BGzw0
NSmOTSlG80aUdvY+gtsvyKilZRyEQVteRSt4957BBLe6Cjk35teoeR0QvkKYuI+m3TLeHLt8
l/31DK1IAqZ7QmPC56</vt:lpwstr>
  </property>
  <property fmtid="{D5CDD505-2E9C-101B-9397-08002B2CF9AE}" pid="3" name="_2015_ms_pID_7253431">
    <vt:lpwstr>7Puhtukdw6beQ4IWcZRrc9NxFI1n3YU9mfCrx0Eg7MnSI2pVotzT5M
HwBfeUvx1K0+Nos2g/eIsGOosQk1L1LYmUOxfVDay664pJsUEnxbdzIbzGeOad8+cJxQmIfx
t87BKgSL5Xwn9Ih+Su05FBjZKee6BHhM993VRxUd2C1YsditDiO/13kU8xZnZUprQLPacTIu
b7eH8p5oGKfqbWziNrrlOzM3Tkn7mZn5Emc+</vt:lpwstr>
  </property>
  <property fmtid="{D5CDD505-2E9C-101B-9397-08002B2CF9AE}" pid="4" name="_2015_ms_pID_7253431_00">
    <vt:lpwstr>_2015_ms_pID_7253431</vt:lpwstr>
  </property>
  <property fmtid="{D5CDD505-2E9C-101B-9397-08002B2CF9AE}" pid="5" name="_2015_ms_pID_7253432">
    <vt:lpwstr>clcdeakI9TFl5ovEkvk01VtrZNdN+PjJYPRW
2wQ54HF9QzpzWFDRm2QHRAqbi0OfyOQKVklu+55Aefcum0QoZA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