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fYxjrre2dROo6NxPPF1Vm1eBtdEY3Cskr1dqJWWAlNMtmeSw0mBFpqqX3CwxZeeovuK+rs
H/1dbDZ7VKAJ53Nc0o85gq3kGPmR1gAn7XwWr42/g7uaMYKMMysr/t0htLzAu6xIBmLLwC//
qgA23kdbnhs9O3TG+6MIu9IC+3nidZ0vGu+qL9egKOy9jqdJfnVfqZ2enTN5cpfvtg/itBOv
WS+NEG9DWENUZiMoRI</vt:lpwstr>
  </property>
  <property fmtid="{D5CDD505-2E9C-101B-9397-08002B2CF9AE}" pid="3" name="_2015_ms_pID_7253431">
    <vt:lpwstr>3xeh6u6+j2xpmSlc5p25Dl/o0atT6+13bJiG2OVtbTdIf48Q5tOaxe
KopLcUw8sHQ7yEk8sSB/uw6/IigEsGRyPvwvUMSJzDD9r88551lbh/dvnEQIaf0wpRN5rHJg
fKrfaUpeULGitBlu9E+E203ySxjK2XPDv5ehdNqGyeeA/qR4kMxDjG/j+2UiA87oDEjbaYt0
9yOrQtxxUhA0uTd+0WBQPGFwnqsr2WMfjmiZ</vt:lpwstr>
  </property>
  <property fmtid="{D5CDD505-2E9C-101B-9397-08002B2CF9AE}" pid="4" name="_2015_ms_pID_7253431_00">
    <vt:lpwstr>_2015_ms_pID_7253431</vt:lpwstr>
  </property>
  <property fmtid="{D5CDD505-2E9C-101B-9397-08002B2CF9AE}" pid="5" name="_2015_ms_pID_7253432">
    <vt:lpwstr>KdzzJ07tshsfEqDzSyhMo+4BPcGf3+X+drs9
nwZXVfa4VutgBK1J7Y1lmLvOJK43RsZdCZuA3FiTG8u3zzMVm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