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odule-CPANfile 1.100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微软雅黑" w:hAnsi="微软雅黑" w:eastAsia="微软雅黑" w:cs="宋体;SimSun"/>
          <w:bCs/>
          <w:sz w:val="21"/>
          <w:szCs w:val="21"/>
        </w:rPr>
      </w:pPr>
      <w:r>
        <w:rPr>
          <w:rFonts w:cs="宋体;SimSun" w:ascii="宋体;SimSun" w:hAnsi="宋体;SimSun"/>
          <w:sz w:val="22"/>
          <w:szCs w:val="22"/>
        </w:rPr>
        <w:t>Copyright (C) 1989 Free Software Foundation, Inc.</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rtist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Holder" is whoever is named in the copyright or copyrights for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is you, if you're thinking about copying or distributing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the modified Package only within your corporation or organiz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distribution with the machine-readable source of the Package with your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C or perl subroutines supplied by you and linked into this Package shall not be considered part of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End</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19yWXhuLRRcZpyU250eNynRwfGNw7kE1Pk+IftYKOG6YugT/r0bUd2RBLuKlCZlNrt33+WH
JDESpqGAoF+Aw7PsYWfn861Px9MRzQR7Rh+dY2CaP6xCxW9bH4oY2QmlwKKj99VwjlVHNtj6
3WQA+FCYtENwbEWamq5W2NCnm+BSvS3hbNbCi7JO/uP2csCcXz9BiOBUutUWubPqIpiXajdL
Wc6QEZoJsBg5y5xvdn</vt:lpwstr>
  </property>
  <property fmtid="{D5CDD505-2E9C-101B-9397-08002B2CF9AE}" pid="3" name="_2015_ms_pID_7253431">
    <vt:lpwstr>APXZZ/hvK9sDQhDJmnwmM1ySzDgvhS/7zpxuvXUH02c+S5Z4Csz7cu
tPXhmHTNgZnCNoGlNKO6wzH1HpyoOeeJnrtn0qfY6wh7mzi8Av07u6WSlBJQYMrEgkreIan4
7Spmrzfng/74UNlY1m3aF6hDXx7F7fCJ61ebqZyQtNd5/fYQZvJ9BEi56qPkdBjjf69PjhJ7
br47Y4JdwhsZAuaLq94HQl0CIIVwgvfVLkUK</vt:lpwstr>
  </property>
  <property fmtid="{D5CDD505-2E9C-101B-9397-08002B2CF9AE}" pid="4" name="_2015_ms_pID_7253431_00">
    <vt:lpwstr>_2015_ms_pID_7253431</vt:lpwstr>
  </property>
  <property fmtid="{D5CDD505-2E9C-101B-9397-08002B2CF9AE}" pid="5" name="_2015_ms_pID_7253432">
    <vt:lpwstr>/hY3H5za8QY6si6PWKcWOuOWgr8FnVnDfKtz
5J8vOpzPihI7wU5aP14/RgfHOA+fNxz/qA9JXjpZbChHoN/GF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276</vt:lpwstr>
  </property>
</Properties>
</file>