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ZqFnHMdZ5Wg85JBFLpHUUEvOPvg1EtE5JGnDBUAQTDzFYu8uLb4lniuQ4nGGixmD0vGq9v
khDoalOuFn+8/M7m414TvW50pF4wOEIopTnHCNetz08uqa2uC1RD8wu/Kaz8BcmufeR2qrVn
RRxf75xLKiOc/6c8Ma03jM/cITlOLkey5CqxRGxE6NYQHWB137ZVJ78EqCPZ7ogCokpjvI3i
lyjkwv0GlkHYY0+rps</vt:lpwstr>
  </property>
  <property fmtid="{D5CDD505-2E9C-101B-9397-08002B2CF9AE}" pid="3" name="_2015_ms_pID_7253431">
    <vt:lpwstr>ygcvnxZKpY0ymw9cZNnX0/u4OHPt77wq2OC8KnqAdZ4/37XXVW/U2/
0JFwhD16/Df/CWW8tP9rIS+d2sMMBUXFVmliy5HjY/9Jq/4wbhgRCbM/1F1T6OKf6ZIKW2vw
gr27usOU5e4lTYjD0g4hBo638It2Xx5ZZMDTVDIsbD4rA5Ql+9ex33igNUwXqFq2u5BNX67e
jczJcS8U26PhJoz6PrqSTN5AkCD8khMLDnRD</vt:lpwstr>
  </property>
  <property fmtid="{D5CDD505-2E9C-101B-9397-08002B2CF9AE}" pid="4" name="_2015_ms_pID_7253431_00">
    <vt:lpwstr>_2015_ms_pID_7253431</vt:lpwstr>
  </property>
  <property fmtid="{D5CDD505-2E9C-101B-9397-08002B2CF9AE}" pid="5" name="_2015_ms_pID_7253432">
    <vt:lpwstr>V7JN7kTD1Y0Qhi0Pl5x1fGRiXDx8k3BzFIuU
4OHoE2x5t1VuO41IlypJAsmdNfSZ1WXU+HIA2nQsOSclVY5nH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