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xiom</w:t>
      </w:r>
      <w:r>
        <w:rPr>
          <w:rFonts w:eastAsia="微软雅黑" w:cs="宋体;SimSun" w:ascii="微软雅黑" w:hAnsi="微软雅黑"/>
          <w:b w:val="false"/>
          <w:sz w:val="21"/>
          <w:szCs w:val="21"/>
        </w:rPr>
        <w:t xml:space="preserve"> 1.2.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0, Woodstox Project (http:woodstox.codehau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6 The Werken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Andreas Veith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Ryan Gustaf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2006 International Business Machines Cor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02 bob mcwhirter &amp; James Strach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eL4/3wzgp5E5KuHj2bWX1c5Yg7KmfV790N/HBLSAEd0cg7V4Qnyiw3ksKQUMOBWq0GBJhXa
pydN+QGt6cZzVQbw0jGj7Aiune8ZFUXf4ecVkX0YUALs8zSMPNOzabDZhe/r/LfawXlwceki
zY/fZuYhrO8WEpEl1jm3j1vZRWnAqJmBD8tCVEmm/cHo6HZb1+kmALIqUFZh9GWmr57T+eTh
znt183DnInWRE4q0yt</vt:lpwstr>
  </property>
  <property fmtid="{D5CDD505-2E9C-101B-9397-08002B2CF9AE}" pid="3" name="_2015_ms_pID_7253431">
    <vt:lpwstr>N9UYhStRsdQOa/M1bIOX160ggoZNXLB3DArMThOobJY0dbFSXcGBcu
Pms7pznIXVmiZ1ZdZOQGbbB+5UPrNtYXCJzEZZxyfS3jOPsFLqg7tZamCl5kuliolfhJ42Ui
rxIV8sZQzdzcKoxPqYRd6z66eTajCdN/lN7NYsP8EGnQ5HVum/fRKGigi2XZCafp1gyddizs
Qu/+8oyYzT/DjUKn0rDeZQGpKY9UzekE3aqs</vt:lpwstr>
  </property>
  <property fmtid="{D5CDD505-2E9C-101B-9397-08002B2CF9AE}" pid="4" name="_2015_ms_pID_7253431_00">
    <vt:lpwstr>_2015_ms_pID_7253431</vt:lpwstr>
  </property>
  <property fmtid="{D5CDD505-2E9C-101B-9397-08002B2CF9AE}" pid="5" name="_2015_ms_pID_7253432">
    <vt:lpwstr>zbKI1kTFMoyjEEA1JwRKnsnZB+vbpzfYEGVI
trL0lnrrcmpjLl9nycsRF7kTOKTH/qC4nRhMNR70EMkBXV3gN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003</vt:lpwstr>
  </property>
</Properties>
</file>