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bIVhV37c5TL3mZH8zkVtFwT9jsMYtLPPYuzWxBXlmc2XZHR22DqOmwV/BsLqysLWVdXcNi
IMsTKy+FyxnwP5DIQ1NHyI5SuM+IDHGC+Iw1ykXyZyyh7HduA1DixciE3ZVodsMpRg26KZVO
Uu63RcVjFPDBmLKSbtvzoOyWpxkjce0f/NmOshurdQ1BplBC+UkTM+YNbMBHN/SSynvSFfnX
ugD/Y4Hmpe91Iug8/8</vt:lpwstr>
  </property>
  <property fmtid="{D5CDD505-2E9C-101B-9397-08002B2CF9AE}" pid="3" name="_2015_ms_pID_7253431">
    <vt:lpwstr>gs6vjdQ5zrtfZnPrY1YLP+houf5F4ywMqsfyOsz/2xUrA8EUTbaw9s
uhxZVnfj5l3YTJePQJHoIiiur75E67aLobxjAPJQyFG7tkwNe8CNWo8cXPyMn6YnBb1UzEGT
tfIqEDMlBOhWzJm/UnPPGVTtYQ6jO2zOZpOIpQGugBhQXuMiAUJqhFAWa1xmB/p/IGewqreT
me9MlBU6uFYFwmqVGXUAwkwSRuCXL3DLuVSr</vt:lpwstr>
  </property>
  <property fmtid="{D5CDD505-2E9C-101B-9397-08002B2CF9AE}" pid="4" name="_2015_ms_pID_7253431_00">
    <vt:lpwstr>_2015_ms_pID_7253431</vt:lpwstr>
  </property>
  <property fmtid="{D5CDD505-2E9C-101B-9397-08002B2CF9AE}" pid="5" name="_2015_ms_pID_7253432">
    <vt:lpwstr>oDtJnW6AMj6NiwI37aBIFrNe2gy6Y2ozrHpe
B+Q3GVhJoIddn2cT7nsn0pnc5ekSqG3BY2hu38rw82DtRwRz9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