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mps-extras 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LGPLv2+ and GPLv2+ and CC-BY-SA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2ieKgIOwKGVrH6tAZ0vKK7JDm7Ox23ym3DE7cMMkfwf1nU36Tgkjy40r1XAedacY/a1JHU
f5rKUihDnveyX0KBKZEbFeO1EqgY/3Sx6p6uj6ZcB0gmqs2Wv/LwhKQ+WfEEYpH329sIzeRP
INUC30xpsjalxZcFX+Eao5YgKRR+weLA5vvkkvjYulwlZ574aGei+NiSmLJEX1tpi314os74
UDQIQxBMm/aOU4f7NZ</vt:lpwstr>
  </property>
  <property fmtid="{D5CDD505-2E9C-101B-9397-08002B2CF9AE}" pid="3" name="_2015_ms_pID_7253431">
    <vt:lpwstr>hAdu6eyqgN53LdyZcZ3b7kuonzhW8xpSHZqsGqKE39HnbXIOKguo+g
DbtV5a6Bv7RCbxtQyfU548Ya5+CUAlvFPfooG8yC6/OiuN0UzpnFsoLfZsvKU/FjfjH8gIcg
WbGiGUP/rlwRKhVsJcF0imilZYgVIolwGB92XMQFb+SWkhU1CCqlh+P8plaWCCiB1lzM0bTJ
7gU/8XhPJK4tl3NI+wZ1fCLWfPrXOTry3iIO</vt:lpwstr>
  </property>
  <property fmtid="{D5CDD505-2E9C-101B-9397-08002B2CF9AE}" pid="4" name="_2015_ms_pID_7253431_00">
    <vt:lpwstr>_2015_ms_pID_7253431</vt:lpwstr>
  </property>
  <property fmtid="{D5CDD505-2E9C-101B-9397-08002B2CF9AE}" pid="5" name="_2015_ms_pID_7253432">
    <vt:lpwstr>FmXCcdbV1dYx4/w7lVyDsn6m7cnexsS5n4Tr
84KsHJVqeeiHjzPUFPuO0pSsHSNVWaatsGKhVlhoV/Sw0ykEv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948</vt:lpwstr>
  </property>
</Properties>
</file>