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3fJ5vk7t4OQFSgD8Jij+2Mtf6/Gss7x4fVbXpxpQMAPXKSBLS5XjTFtN1yIVW2gojpBYHq
3urI7m4HN2SFf6JQG2E/h+fCn+aGvPv33bLj05/MLaooJ/U3ZTUGLJWO79CdnTBUbK9AqU3B
AuaFE6XkcxmqUNyQbde4fjVzYR8/Ph6K/w2po2S9hn3Gb8DfYH22jSrRJ5a2u+3ZcYo+Ff6s
qto6gqmprosEcKHOl9</vt:lpwstr>
  </property>
  <property fmtid="{D5CDD505-2E9C-101B-9397-08002B2CF9AE}" pid="3" name="_2015_ms_pID_7253431">
    <vt:lpwstr>c6Du/f3bVIDwAn50mXc2pbhXIw9jhZuVKAojlWrQFjZSWQFc/zv+pc
doCF/k29tCL9ro3pjpbdqbFUr/nJDiFjtN4BOlAYF0MP5cWhMPWowSKROE4+C5q8jEq59vwx
uzpDrx1DPLkPfUhXDUYXMwPqkLeGeNz6X3lz1BmhbOrbO1gRTnhq4ZuhKUK9BXTwIHFu31m2
gpt/4cEsU/anQGeGmfS8vs+aeFiSeKVOycSt</vt:lpwstr>
  </property>
  <property fmtid="{D5CDD505-2E9C-101B-9397-08002B2CF9AE}" pid="4" name="_2015_ms_pID_7253431_00">
    <vt:lpwstr>_2015_ms_pID_7253431</vt:lpwstr>
  </property>
  <property fmtid="{D5CDD505-2E9C-101B-9397-08002B2CF9AE}" pid="5" name="_2015_ms_pID_7253432">
    <vt:lpwstr>J+7MQqe6sZJYJNJ4ZQZ44JJLxszW6webNLZX
bsV5srS9hdnT5xm9PBtDcPcu4jUFWlLC5O5Z1yimXTHkbkHn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