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ystemload-plugin </w:t>
      </w:r>
      <w:r>
        <w:rPr>
          <w:rFonts w:eastAsia="微软雅黑" w:cs="宋体;SimSun" w:ascii="微软雅黑" w:hAnsi="微软雅黑"/>
          <w:b w:val="false"/>
          <w:sz w:val="21"/>
          <w:szCs w:val="21"/>
        </w:rPr>
        <w:t>1.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iccardo Persichetti &lt;riccardo.persichetti@tin.i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Florian Rivoal &lt;frivoal@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avid Schneider &lt;dnschneid@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7 Landry Breuil &lt;landr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Cs w:val="21"/>
        </w:rPr>
      </w:pPr>
      <w:r>
        <w:rPr>
          <w:b/>
          <w:color w:val="000000"/>
          <w:szCs w:val="21"/>
        </w:rPr>
        <w:t>License:</w:t>
      </w:r>
      <w:r>
        <w:rPr>
          <w:color w:val="000000"/>
          <w:szCs w:val="21"/>
        </w:rPr>
        <w:t xml:space="preserve"> 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57: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Afq1xTpBTdWZB6rCpF/vsJCu5ttuzF7IZU89nKdYb7Dkbeb0fRnbdewVSQotoWM2eSuuXvv
/71a5twE0t4p/jnAsnKRKrm3rmD4GbEEqoQrF87i86uWwuZAb7yV8pe6ujCr8YKTNz96aQRs
IV8Z6e/6tYjoU7enlwTYL/7eaY3qLfw/E4lkChzDRZ9KQp11kuP8yzPowACgpslJup8DLlvh
+XVIANSf+KSVI6jUeS</vt:lpwstr>
  </property>
  <property fmtid="{D5CDD505-2E9C-101B-9397-08002B2CF9AE}" pid="3" name="_2015_ms_pID_7253431">
    <vt:lpwstr>v+flOTZkmrsWwKGcY6WEirgOsXlhmJJXVR/Vs2JqsPcjOFsZlq4hvl
D/r2zbp5ozdJv3la/nE7iX/lk6DiTBFAvUyHwv/Sf3FF4YtY+rIbEQYZNWPOt2LF6e3auWxr
hNhWyK9NbIfjOiLYnA2DVfLVQIbZ7BxpB5McwkiorIOBsIy3h7m+E3jwW0lOYMp2Hgjlhqu4
KHBRiJOeOJlNituV0pldm4Y+cyX4qYEMf4nU</vt:lpwstr>
  </property>
  <property fmtid="{D5CDD505-2E9C-101B-9397-08002B2CF9AE}" pid="4" name="_2015_ms_pID_7253431_00">
    <vt:lpwstr>_2015_ms_pID_7253431</vt:lpwstr>
  </property>
  <property fmtid="{D5CDD505-2E9C-101B-9397-08002B2CF9AE}" pid="5" name="_2015_ms_pID_7253432">
    <vt:lpwstr>MFqBZub9MkHSOVj5rml+wL/t/gEz7fJu6X5f
2aCDi+iOguW5lT+qCs6DzuG+PluFOI2mkX2+3AyS+WU9gPp/ih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4025</vt:lpwstr>
  </property>
</Properties>
</file>