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zgAAFtrEgQym5oUM7t6QumE/Qwc+pl+VRF9vnCzCSjs/UjCzh1VK0YPm2hEYsRB42DeMO1
kNbL+IqXtk5UxRFoww99mKmciuoVE97hboVzjLZwr2KSFMALyLhKmfX2QFswxHuAcky3Ws1W
JygYSVOm/l+tFFgNd58pt6ncReJLjoPbwsfUt9SFIoI3ZFhR5tHVnruNpYOwxa+D7ucR6o4J
kn0miRoAQIWyWRRmmM</vt:lpwstr>
  </property>
  <property fmtid="{D5CDD505-2E9C-101B-9397-08002B2CF9AE}" pid="3" name="_2015_ms_pID_7253431">
    <vt:lpwstr>BcHtIHo+FfSrtJt6/IuZVjxkc+PTycJlheFZKkwd0I7hVkS1ki02Mf
55jEO1DGkdd97ykdThkvBwcxyhllm1y2UZSXWagv/SQAMU8NZKL1tSB/kuPVU9UurU3KNvO1
QPoz3g+lL9wwdNn61OvrvdV4Y/4Vhh+FKI3XoqkFNsCFZRIrC7tfSIHbI3VqIq+OIEF6K2o1
wLm+6pvoek8oRtto/6NHWdyP1Uxwo8Fh/ezm</vt:lpwstr>
  </property>
  <property fmtid="{D5CDD505-2E9C-101B-9397-08002B2CF9AE}" pid="4" name="_2015_ms_pID_7253431_00">
    <vt:lpwstr>_2015_ms_pID_7253431</vt:lpwstr>
  </property>
  <property fmtid="{D5CDD505-2E9C-101B-9397-08002B2CF9AE}" pid="5" name="_2015_ms_pID_7253432">
    <vt:lpwstr>xKjXk1GUKcunOSyUcq6HJUPb+Iy8/+9WvzqE
QOywUIDAD5nLXp/ATJtygSFeKYDIrED2GzsavXTif8ZbG/H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