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ominate 2.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Px98Nce+t4u/dSHUtFP2hma9JkH3kOg0kZdGcL9aU3Ai/3hQ58GfcDund5JsbbifKTkj65
fKcWt6EfVvBcNVkWdMvsasH3jE4uyI74jHkZjgRRDBrCheWVd+V35OkOyflOJe0PwMvhTmjc
4X9K6S9a5PRVH1Rlu2A/xJm09qizRTTAH/1sxooSNzPHsfPmuDKtvZW+eyffKs6knSzNd8lB
+hBAfS7QdNGsOWKKgK</vt:lpwstr>
  </property>
  <property fmtid="{D5CDD505-2E9C-101B-9397-08002B2CF9AE}" pid="3" name="_2015_ms_pID_7253431">
    <vt:lpwstr>gSYwYk3bAlVYhU5t7vm7ZU3ssZEXeuTDGOdPaI1k2s68BSLxd7w+Fj
/Jg2imvY8wtOXVzVe92sR0CUrdTgg2D0Jv9IZMfSZjf4vDp2557DkQNo74VkBw8REn3qQkkz
aP1ZucwOrM3Vlj2BVFABy5rLO0oa96fQhOlnNzscT3elporYSc8hUqTevElkT04wKoYRwFoS
GDclR3pV7A2CVbBQteiPn4up24JTN5ApnRyU</vt:lpwstr>
  </property>
  <property fmtid="{D5CDD505-2E9C-101B-9397-08002B2CF9AE}" pid="4" name="_2015_ms_pID_7253431_00">
    <vt:lpwstr>_2015_ms_pID_7253431</vt:lpwstr>
  </property>
  <property fmtid="{D5CDD505-2E9C-101B-9397-08002B2CF9AE}" pid="5" name="_2015_ms_pID_7253432">
    <vt:lpwstr>6Ydj+zVmYOX7/O+Fr2xjOcuIEzJ5InmuFedC
mG9MmHN/rdAJ3fCp9f2eb4YgI4xtCrKLO73VUqxT7Ozk/VIAv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851</vt:lpwstr>
  </property>
</Properties>
</file>