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ymlinks 1.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Mark Lord, freely distributable</w:t>
      </w:r>
    </w:p>
    <w:p>
      <w:pPr>
        <w:pStyle w:val="Normal"/>
        <w:spacing w:lineRule="exact" w:line="420"/>
        <w:rPr/>
      </w:pPr>
      <w:r>
        <w:rPr>
          <w:rFonts w:cs="Arial" w:ascii="Arial" w:hAnsi="Arial"/>
          <w:b/>
        </w:rPr>
        <w:t xml:space="preserve">License: </w:t>
      </w:r>
      <w:r>
        <w:rPr>
          <w:rFonts w:cs="Arial" w:ascii="Arial" w:hAnsi="Arial"/>
        </w:rPr>
        <w:t>Copyright only</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vvDwzNzsDTq5JJfM59fhuFxASrPpnWXXZHFCpPhGWyyRisKljYytBKQQ0GuHvzXTAwIDr4P
18xgsHSxbObEVH3M+ue8qg488vcYx4QCeIC8n3JM86Toz5yprN7HPqhV5ASXbPejexRGZ0YC
l04Pt3A7N9yeUVpA7Qs/A5RU5oPSrxMviDeIU8TZdudbdprNIMmJ/IVuC3EhGhKFSNvZfPRN
gbKU95Sq7qijWcQw0A</vt:lpwstr>
  </property>
  <property fmtid="{D5CDD505-2E9C-101B-9397-08002B2CF9AE}" pid="3" name="_2015_ms_pID_7253431">
    <vt:lpwstr>G9rCgmAGt2bvVY6BBZhDBFMGbtTDxENvA/6GKffgOSoi09tcjAz+vq
6rAJqxzDk3HhD0GWe33OIQArGMQlbh3u31OB61Xq6KQde8X7mGGUxEho0ON3cojmCCeOh0bM
pNCGdp2DWZBwKZ4xrdpWx5qSJR7Sj28gMLHusI769ZFEZrJkyhoBuy13dxKMQkDvd9sIQmPQ
fd3s4s/pIu99st3bpIFLckCbRrMWa6S1hj21</vt:lpwstr>
  </property>
  <property fmtid="{D5CDD505-2E9C-101B-9397-08002B2CF9AE}" pid="4" name="_2015_ms_pID_7253431_00">
    <vt:lpwstr>_2015_ms_pID_7253431</vt:lpwstr>
  </property>
  <property fmtid="{D5CDD505-2E9C-101B-9397-08002B2CF9AE}" pid="5" name="_2015_ms_pID_7253432">
    <vt:lpwstr>61kzwaWmKFzr/VeSTSYYD5/rISZYlDlADvyx
+Im/zD/zGF6aLo0Tn3yFJZsxMh3cU3NmJPP6RYysRjl2zUlMrU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9404</vt:lpwstr>
  </property>
</Properties>
</file>