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ython-identify 2.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e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Kuehl, Anthony Sott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5 M. Y.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02-2008 LaTeX3 Project Everyone is allowed to distribute verbatim copies of this license document, but modification of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s: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am Hocevar &lt;sam@hoceva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6, The Perl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MI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Eb9qnFFuSV5RovU1hgdddgCwGAw0/zS4d+Zr02ggXNxpa/soHo3BBwgyXQ8eypxJbU//q
p8gjD9hADgjTBwiTyHUtnQ+aFJgGMK6ZEDYMrVjjtxq+scvKS2Ig1AE/5CJnVUUanrNWWou/
lfL9z9QyBR1E8pOIRP4LPj0IDvRi9Hd72xSBbBONehMLl5lIEoHuHUJAU/1BHuo6G0huKv5l
sy9IzdKQjZMNrBLZeh</vt:lpwstr>
  </property>
  <property fmtid="{D5CDD505-2E9C-101B-9397-08002B2CF9AE}" pid="3" name="_2015_ms_pID_7253431">
    <vt:lpwstr>IamVqtfzetGzw3ACtTVYJQ9P5eprqNI+2PB3j2qLUUa0RQVdhO5wlo
ezM3E7afSFKlB4VWpMovH36g8xv/U3CqhVup85+c3vx3jUA0yYD8AQslkpuOa+PyakMy+VX4
cG+6X1QYKn+ti+1uXWN2KfC5VE69YWwZiVvtkU1/s3hTFfBnJAt986WZrjAWK/548RecVOJJ
Q7T7coYjImdzXyLA0IVRizF/0H16lcQa0HsW</vt:lpwstr>
  </property>
  <property fmtid="{D5CDD505-2E9C-101B-9397-08002B2CF9AE}" pid="4" name="_2015_ms_pID_7253431_00">
    <vt:lpwstr>_2015_ms_pID_7253431</vt:lpwstr>
  </property>
  <property fmtid="{D5CDD505-2E9C-101B-9397-08002B2CF9AE}" pid="5" name="_2015_ms_pID_7253432">
    <vt:lpwstr>4q+YMbjoERS0FRvVo0Ap77mKQfIbaWSNMfat
Vmc4OsWoqFgAEiNKMk4vwfRT/oidhc9JBmBn9lxBdmT3S4JOG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201</vt:lpwstr>
  </property>
</Properties>
</file>