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Avex+Hc7qSnNYSK+e4V6g7k+Y2YXUSbL66pnW33GdadEqjzteh8gQ7VPcNuVYdAvav7g60
Z3dZltmwCtJXoD8fOo2l+npUCXB/IVuLglvHXPJzsvWRVScqaYPPkLxALfJh+3FpFtKy5ar0
88HHH2cqBl8Qq86nm/cXW8ZNuk9YUJn6dRc77CkQKXs33b6ASWj+la6mgY+gjq+D16NfXtD9
zS8CmFZ0T0Fwdclo+w</vt:lpwstr>
  </property>
  <property fmtid="{D5CDD505-2E9C-101B-9397-08002B2CF9AE}" pid="3" name="_2015_ms_pID_7253431">
    <vt:lpwstr>DJX9FqZU8X6/AwZKRu+k6bTyzby5np5wSQVymZeppN2iw1mHJ8tOtu
+aFWwBhNZez2SX6xIKI6t2MeuP6lJSqM9EwM8yPFe94AQXGtDYSYFZ9IbKI/XgXPT9lffAwY
3fCcqcnYpR5eAAJCHb0/g987zRDu1u7Jt2RVgLCdCeqN6ushSONkXocp4E0OBOG+07SAB3sf
ICYO0sXnfHz9hawNRWRj1L3Q5c1TH78+/T7+</vt:lpwstr>
  </property>
  <property fmtid="{D5CDD505-2E9C-101B-9397-08002B2CF9AE}" pid="4" name="_2015_ms_pID_7253431_00">
    <vt:lpwstr>_2015_ms_pID_7253431</vt:lpwstr>
  </property>
  <property fmtid="{D5CDD505-2E9C-101B-9397-08002B2CF9AE}" pid="5" name="_2015_ms_pID_7253432">
    <vt:lpwstr>u32hAEaX5FpcZuAXhOQuCI1PD3/dwXS3JPNi
5EqFXWAZ2GoAvCR+rV49ji2AANZRYX4WOroKdrzajgehOPz0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