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oJtW/Jiodwilai5/vbsz3oongLHC2UpwET8JgohXdacaUdzHoMN25rTst62BahTjjnyBSZ
xiPdfQ58XUg3alDL9NpP94l/7JxAaC6A713d3xpbE22Ny8Mjot9wacJFxdq2EXlMvZiGEX1a
NgnZXNDxx0jBJ2TVFaRgkryACVfzh5pLau3OA62AsXT/9LuetDwrn20b5FwU51r2R2QrFcyd
29wPeLg5zEfJ7Ke5Zm</vt:lpwstr>
  </property>
  <property fmtid="{D5CDD505-2E9C-101B-9397-08002B2CF9AE}" pid="3" name="_2015_ms_pID_7253431">
    <vt:lpwstr>nWl0cxnu1qTAXfFEwCW6IriLqL3R6xb3seCCj7tlX1p1BX6vP7LsxC
4pj/EupkdTL7RM6xMVR84qVAd+gTQ8DyVHuOnlp9Fo+/l2YNuyTVr+hFuDhlCy9C6Da72SAx
QrNdC/jbJ6uZIRY8KvqVD5I/5Hkqz+VZofsOFyKe6WV+X2+hEDnCs4//MW9t0hquwpcz/qqA
/NWIvnVKWXgrol2AHN8OhlDYcmpYS7VG2Zxh</vt:lpwstr>
  </property>
  <property fmtid="{D5CDD505-2E9C-101B-9397-08002B2CF9AE}" pid="4" name="_2015_ms_pID_7253431_00">
    <vt:lpwstr>_2015_ms_pID_7253431</vt:lpwstr>
  </property>
  <property fmtid="{D5CDD505-2E9C-101B-9397-08002B2CF9AE}" pid="5" name="_2015_ms_pID_7253432">
    <vt:lpwstr>NNS87TAAi3vDvk60JNaTmcNnlNE+vueikEbf
CNrAASaEsNlOnGyQvwaCI+4WSJ3uICyIpjbKpD/orKvr0UEj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