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hEAC3yT6jiwgI76h9pf9hWCP8VsnrfCEm0B4w/ZdgDIYmaJwvGeUbjD43kLx+chxafng+X
mn8TrTpDFWYpZtfz9+KShvRlHWVpbVzGY7D/eQGlqWREP2EBCiSZ6S2OIoMVW1NRjOiwhdwX
tcaWD91GT21Yz8rrxo/UQgvpgx+ofMnFbsNbjx8OPo99A+XU40n7fHEitsxqSeoKtmIkFEu+
Z3mapWF6Ei+aY0w7rG</vt:lpwstr>
  </property>
  <property fmtid="{D5CDD505-2E9C-101B-9397-08002B2CF9AE}" pid="3" name="_2015_ms_pID_7253431">
    <vt:lpwstr>BoDF0HyFfsPQ0sGhl0ODiy8+C3EiTY6GWMouorPiToMUZU1/mU410s
UvaSmiA07GSs9zTYcxjhZ0rlI0EUsyV20pfyM7hoe2w8hI4peVSUF0S/+ayZYw9nkFQtLx7q
1ZyrDJv/KR80AJuDr+i2J4edNn/6Dj0A2IvNkkBQ3iE1ZMOM7pMppIxupeGfBxRO6VyxhQEP
JuNcaM4fdRKL8hRXjLliALXvY5ASj4V2aPMw</vt:lpwstr>
  </property>
  <property fmtid="{D5CDD505-2E9C-101B-9397-08002B2CF9AE}" pid="4" name="_2015_ms_pID_7253431_00">
    <vt:lpwstr>_2015_ms_pID_7253431</vt:lpwstr>
  </property>
  <property fmtid="{D5CDD505-2E9C-101B-9397-08002B2CF9AE}" pid="5" name="_2015_ms_pID_7253432">
    <vt:lpwstr>3vCkdpmTD/ReborfaRNeiYrzckUDAz2KA2AS
8cKEzSPITh2eq3WbbR8ozIrhgqYjOvTCWiXC7K50x0NV5Uge2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