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linker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2007-2013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Copyright 2007-2010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c) 2006 Patrick K. O'Brien, Mike C. Fletcher, Matthew R. Scott</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1:4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BY8px7vI4jIjs5KJHUN1gJGA0a8AiIJJ8/JXw65zbtcV+45LQcYAJ0XspXgzbXRsNb34gK3
k/mwn+4Vz5S8/SauK+pKKkp2IPghnr+ssOzr7sXMVkeakz/ubCiHc9t3gCmms6CJXvPo9P7A
cLT7duawvyHsFjAtrFb/PvCP4jroNXegor2LTi44eabZZLNN9J2S0QWRVRk21CdfvfOj2D32
9leHHcbILm323AN1WG</vt:lpwstr>
  </property>
  <property fmtid="{D5CDD505-2E9C-101B-9397-08002B2CF9AE}" pid="3" name="_2015_ms_pID_7253431">
    <vt:lpwstr>Aq3kCdNXL/dxuN/XZn8+jHNYGyyPL0NGV7fRwu/mC0wjsVG/iSv6Xk
jxoUa8a15h1PpjXCEiCuSjsH8/MjVsRZVwmWsvgaO6TdL+tP8kiYeD/P38EDgHLvSFJ7EiSp
xa5Sa5zC+kQlZxcvyVTCd5pJfYVJ0AwRj6Oru2+LTmw7SC7HqG/mdNCJuNn7gMmLJWFwJc2b
0ZrPGcNuki+LWi9VHmsbxLSlmKZ3fr8KJQXS</vt:lpwstr>
  </property>
  <property fmtid="{D5CDD505-2E9C-101B-9397-08002B2CF9AE}" pid="4" name="_2015_ms_pID_7253431_00">
    <vt:lpwstr>_2015_ms_pID_7253431</vt:lpwstr>
  </property>
  <property fmtid="{D5CDD505-2E9C-101B-9397-08002B2CF9AE}" pid="5" name="_2015_ms_pID_7253432">
    <vt:lpwstr>RJTT3uUvo/Z+ig8swt5ByqJwzEzTTt+Zj8N2
HeknColSGcBBwG23aBGFbVkwJOHMUU2NekvxzHkQtImD6tHX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0432</vt:lpwstr>
  </property>
</Properties>
</file>