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mlb 0.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VfWBSNc7n3JGW20zUkPjClyvBqfT5ul0lYaBdSzgK/v4lhM5bTKJHRCDrhKbrHyN/VIGWA
jKj/Pcsq8Sf3hOgVusRb6NvR3aY+7jWM/njGniNs/dUG4l00g54zEiMEs08NZhBffFJjOaPM
+ye6TB5/S02a2R3npmx2KfguGD0amjNKrFnF0ohTGWjMJchq8zk7pSUy4u9Uijw4dQvUAVQd
lUmXvCWb2ELCbPLqiF</vt:lpwstr>
  </property>
  <property fmtid="{D5CDD505-2E9C-101B-9397-08002B2CF9AE}" pid="3" name="_2015_ms_pID_7253431">
    <vt:lpwstr>ajQcn20HRpd/iP/Kc8dd2zoUd4w1d10B1L9OZ2DqRUa174RVp//iL2
01LeK+9sW0xADU536XjuUmseIJeHJpM8an4IPCGmiOnHqMGevbm11gHuuAJKxzltZPI8p3xY
VQ2+CgEA1x6zIZorgcyTANCWI74xUdG10ISjCWjlG7eaY7DFegxpijIZTPxkUzO3tkEYJBjQ
aIvUHiy9eW0NJ63rJSZb5sGAEWxZkYIOIUCq</vt:lpwstr>
  </property>
  <property fmtid="{D5CDD505-2E9C-101B-9397-08002B2CF9AE}" pid="4" name="_2015_ms_pID_7253431_00">
    <vt:lpwstr>_2015_ms_pID_7253431</vt:lpwstr>
  </property>
  <property fmtid="{D5CDD505-2E9C-101B-9397-08002B2CF9AE}" pid="5" name="_2015_ms_pID_7253432">
    <vt:lpwstr>bZBAAwPpVCGPHQwZamzvThoV11XUkTnl6AVv
+of5O8T6/DuRqfZ2cfYE4SMo6Mfja1K9BqlE+BjtPempteNI1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