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odejs-mock-fs 4.1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im Schau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yent, Inc. and other Node contribut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23T02:3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PhFSZBhEqh021SG8bnxnYXoGlNJNiZNLBVayWeJnCAvRAv5Ps7+IkucOMOk5wGJI7PByld
8WJh8t6n3VRq88Od+NHfL5qVnolnMBjYdQwapu7DmT9SNruXkBfPH1oLA4xb5VZ0Uk4jQlIM
4R9wMYWUoAwSiwCt4V5y9U71RLD5Pbi4PjcLLm5O13dA4+L678v0EVFnynRSl+VbaDPKyC7d
ms0r7xOxgPbSkpWM5h</vt:lpwstr>
  </property>
  <property fmtid="{D5CDD505-2E9C-101B-9397-08002B2CF9AE}" pid="3" name="_2015_ms_pID_7253431">
    <vt:lpwstr>cHe4H52rxwvrNhrwHzTwg0G5+fyQRZfenBNFPpFbKtGLF1wXRy9C/c
62gG+JqBW3N8tUPSCtfuucYlVe2yk/gXclCbmyjAqb0Lr5VCqVrUpblvwWuiRgZ5Gk4jrNfs
bXNwBTOaMtAhcIffnzsvLmyhR7QqhLVB/Kis5JpImQPUj2qetaP7n6W/7JBcZcCBVNfpSVJw
TQgkOawzMcLvTDKy1DwLC63FApgwhOAa1jRO</vt:lpwstr>
  </property>
  <property fmtid="{D5CDD505-2E9C-101B-9397-08002B2CF9AE}" pid="4" name="_2015_ms_pID_7253431_00">
    <vt:lpwstr>_2015_ms_pID_7253431</vt:lpwstr>
  </property>
  <property fmtid="{D5CDD505-2E9C-101B-9397-08002B2CF9AE}" pid="5" name="_2015_ms_pID_7253432">
    <vt:lpwstr>f9Mc/M13ILYfObVshtQe2mSZkdM1jYXaOiM+
Ca1/EZ2VOBs4kwmLWmFxD5l8buwgtgdK+JB5+Wl2U1yRURE0w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6630</vt:lpwstr>
  </property>
</Properties>
</file>