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etuptools-rust</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21, The PyO3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PyO3 project &amp;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4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RuK7GKXKNTclxTzNZ1Q8RtKsHXrOeY4ujf7ELFbkgSNsAljdmxgV3XsroaTDy79dXCkZ+gr
QUgxyDcNU6pE+HMgKyEB7qaDmy/EmubH6EANNBDb1mcV8UgO9MckHQPFQKh1xEthYs7SKOKF
WUZuvuHt0APzwIGF/HvvGWJPa4xyJziSgmCeP7Z1TxjWc4MX4PzdaAUmGPQg8XdgqLUIu9EI
mfBlbvq9uKo3iprs5O</vt:lpwstr>
  </property>
  <property fmtid="{D5CDD505-2E9C-101B-9397-08002B2CF9AE}" pid="3" name="_2015_ms_pID_7253431">
    <vt:lpwstr>g+sz2W62u6x9FHTNd07W9yhdhQKQhwkRF0HrkMS4+DIZGiTnsY1Wpm
GxuDbIOrqZdJN+SDh9/dsr6yNOqaGfUKmFE1+vrZXsX/nIrmH4DhOI77Z1YyWCYoHkyM3EwA
jNBusLP0G9M2HVF6gUdnAn9XMbDYpNYDPie1JjHCthHqnQk3/XRcJRoyEaZC+MrJr+/olO39
WVQ3gQ3wbqhze8eVgjNhvwvWwA8RoX1m7QdQ</vt:lpwstr>
  </property>
  <property fmtid="{D5CDD505-2E9C-101B-9397-08002B2CF9AE}" pid="4" name="_2015_ms_pID_7253431_00">
    <vt:lpwstr>_2015_ms_pID_7253431</vt:lpwstr>
  </property>
  <property fmtid="{D5CDD505-2E9C-101B-9397-08002B2CF9AE}" pid="5" name="_2015_ms_pID_7253432">
    <vt:lpwstr>HEM6IEytE5f3aoDXCtK2CH7u0HABP3wQ8oiE
6vqIYLP0XSKI7cFpIY6yshwztjZ0KIfBUXpBfHbc9QIJOGD3s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747</vt:lpwstr>
  </property>
</Properties>
</file>