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nafees-web-naskh-fonts 1.2</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Bitstream Vera</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0:20:00Z</dcterms:modified>
  <cp:revision>1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cUIbv5bPkUQ5xuMNAXlb9966bTT7CMv6xGmp84gccgjwp18rjMovic+ElDxkpvtdeRyM+2
oyJWl2EOrrcQ+yxfrSqsupmPDj7S01zNXpcxAlVEyPTCxTgDVwKt7sw29Yvme0hc33zBmmth
WVlSNGrHk5ruPP883Td/EXw8Gigg4bJSK7rWMr1t9uUgmul/zNRlMw+w8ZPb4DFiNUlwD6wx
Ig/DkL0IzD+YqrESuJ</vt:lpwstr>
  </property>
  <property fmtid="{D5CDD505-2E9C-101B-9397-08002B2CF9AE}" pid="3" name="_2015_ms_pID_7253431">
    <vt:lpwstr>qEAjuEnmkKQMLaC+GnwJYx8d5JP26gpWwvRxtBDhiyqBH2RWMzKYS7
7hGIuEmIV6+aG6LqBYC+8UyD/91vk46ruURo+GWdOg5yYjdQ9IBjWMiMlHrSN4x/ILCbNyga
5ABw3akAKzRNhA4oNWlZyUM/SS6I/zdCWiAW+WInq7cvg5x9MkNMy+mDY494sYr3/k8VJYAf
xhO/26Ln1DH3eCKqG3q/KPImk6Wt4kDIuhyl</vt:lpwstr>
  </property>
  <property fmtid="{D5CDD505-2E9C-101B-9397-08002B2CF9AE}" pid="4" name="_2015_ms_pID_7253431_00">
    <vt:lpwstr>_2015_ms_pID_7253431</vt:lpwstr>
  </property>
  <property fmtid="{D5CDD505-2E9C-101B-9397-08002B2CF9AE}" pid="5" name="_2015_ms_pID_7253432">
    <vt:lpwstr>ehBE/EIcEisxo5daLfZA+kOvZyw5ckVxzuir
9HXHKdgQLQZtPlPGPJIT5+5Px/IE041KAurL9sg+4vI7IF8L16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