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btUkyEXB1U/ORPW7JT20Y764sMqwwq8mKQcOeLcSZoG47G+obvKy4+YZ+5lIX2bcTIdgXf
bgtEGvDTNdKQWJBb1Xd5M+76PPyQucVNI6GTQF6V8n19IMJVU6EdZoi10Qu3TU3IrwP0T/TX
fMrMOb9Efpt8jLIeKCqGPxlhPhBcnqs0dwI7vyMWV1xn6Lb7jUM31DPBtsYcpf4Uedy10/kb
FVK02h0zxqoY3Or9K1</vt:lpwstr>
  </property>
  <property fmtid="{D5CDD505-2E9C-101B-9397-08002B2CF9AE}" pid="3" name="_2015_ms_pID_7253431">
    <vt:lpwstr>gIznXQNeImAXZ+67gg6BDuwbEzy0/p45kTC3H97RrnvuWKGJRPVZ4l
tQhIQQcwTt7/QqOZd5PhmMEJeSkQ+e1ttwyqIZTIkOdIGhrQtFTl03dIMhWAqgfc0GbB5Ps4
3UYMhp+KV7JRhbjwieFEucS/XlqpDMoiv2CS1XwHmoGPITv/M11ftz/ICFITggA74258myfL
0y+KVoYPtqd3X/pKfTOnhkrHR7wLOxD4xL95</vt:lpwstr>
  </property>
  <property fmtid="{D5CDD505-2E9C-101B-9397-08002B2CF9AE}" pid="4" name="_2015_ms_pID_7253431_00">
    <vt:lpwstr>_2015_ms_pID_7253431</vt:lpwstr>
  </property>
  <property fmtid="{D5CDD505-2E9C-101B-9397-08002B2CF9AE}" pid="5" name="_2015_ms_pID_7253432">
    <vt:lpwstr>BCSglbwMXtfNbHg1Mfzx6rUIJp6e2kEIW7sH
tKwxqq+66pCg2cIYSu202zUVuJVGn9Bpbw/kkITNiSEnfhgiw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