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SoAnEiPt7Gq4G3Q38rfp7b4R+UBArUB74afPhnGD0PxR/Zg+Be7b7qG4P8TQxEGIKFoY8Ge
H8Zv3rUmsAdvr/E9nlufwdXj9bPFnpKPHaMzXV8/vuU5kHYML2G9XowhoLrX71grESEgVL7e
upDMDRdd+FflqiA8Pp3pUFh6YLx21O7OM8H8AcxhwP7mcxgD95PSYsPOMV0aTbCde69YpNY5
sjvm+uWRVummbfqep5</vt:lpwstr>
  </property>
  <property fmtid="{D5CDD505-2E9C-101B-9397-08002B2CF9AE}" pid="3" name="_2015_ms_pID_7253431">
    <vt:lpwstr>BCF18Eq8SfnV1SPW0mIgPuFpgmH1zAi/FB2oTGOVADssk8bxXSflPX
4CBJZjaQpoywQj0at022ZlSmyz7rACTaL56efE4YgvNaQeDHBdobaqJyEEJgr7Y2E5uOVOM4
0YIJpIlUP5vpDPp92xsA0sIzl1/dROM5T5+LSY2dMFSHmUjDbAjj6gyG02imgwvPXfZ50Ewj
+kSZWa5/Kl7qpZc/H9QKmRC09exwdTESOV6O</vt:lpwstr>
  </property>
  <property fmtid="{D5CDD505-2E9C-101B-9397-08002B2CF9AE}" pid="4" name="_2015_ms_pID_7253431_00">
    <vt:lpwstr>_2015_ms_pID_7253431</vt:lpwstr>
  </property>
  <property fmtid="{D5CDD505-2E9C-101B-9397-08002B2CF9AE}" pid="5" name="_2015_ms_pID_7253432">
    <vt:lpwstr>4oqsXQZ7CL0DYP0S94AXW+XWJ9axkJfTPiA5
Bdhq0b8X9N8rWcp3j0K7ueirCDFQ3mIiPHhJBm+ERgtrzt6oT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