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7FQkBMVHwPbN/eXcVfqlyvyC+7z2bJrI1BXkit/Nao3E+Y2tm7gaZgWSt9pmlVKggjvq2RC
1nRO9JWc1TVKoeigFgXtbO1LpeZKT0sCknzvEX+EVgAmWqUKgp3/hKfriI78umuRbzzXHvxm
/vPBIcYOlIU7BS2oIIjYCWfyvz06FFT3kY4d/0KZtvbA+moMoN4B4eW6MJ5BFvRZD7L79iSJ
XnzBNimhbZOD2Hvx2Y</vt:lpwstr>
  </property>
  <property fmtid="{D5CDD505-2E9C-101B-9397-08002B2CF9AE}" pid="3" name="_2015_ms_pID_7253431">
    <vt:lpwstr>/m1tSsJ9gShATBjwnK0ndbFv0P/twGaXdEbtXJDO36q3jKpFGxnlMn
z8NPIvQf9rTNVN0VI7dr0iQ0uro1s3XmRweKst66Lw1E9DqY7t0tjaRVlwhp/674BljXvTQB
SC7dO4ga9ZpdYpovnINmcp+GJRn9oWWLy9Yhhizbevb8VWo+8DHrcwL/mbLt1vxvlk1//lNR
Jj/EqmsjWLR9Ph8QPJXDcqq7Z6lQbFL9kR1h</vt:lpwstr>
  </property>
  <property fmtid="{D5CDD505-2E9C-101B-9397-08002B2CF9AE}" pid="4" name="_2015_ms_pID_7253431_00">
    <vt:lpwstr>_2015_ms_pID_7253431</vt:lpwstr>
  </property>
  <property fmtid="{D5CDD505-2E9C-101B-9397-08002B2CF9AE}" pid="5" name="_2015_ms_pID_7253432">
    <vt:lpwstr>jBcHUQkQ4DjMqx2RG7bChIREX5n0283vA2nB
/xNGt4ZqS/yr9vMMAz5tInW/WBWXEM31b4QtSoUGjMiGlAIYF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