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45HZ+BWBkauFoMAT3H5ggn5vAwPNUMYBW7gMn+DeJ2wthatWPB0JgUXMEJbv+oGaPU/IO
PDyZ7so1be5cpYzok+QrJjAe/LGpLNw8OunbvQv1UT3uGF6u68mjYEjIGtXqZgmoK5CNyQ4U
uB535PwKU6Vprpm3yxBK7TQ0t4/E/oKHOKvLSFQf4H0bYnEOmpXp/5BQOkemr4R2eG1QEZ5q
uQT37uF6+RRZHw0zOr</vt:lpwstr>
  </property>
  <property fmtid="{D5CDD505-2E9C-101B-9397-08002B2CF9AE}" pid="3" name="_2015_ms_pID_7253431">
    <vt:lpwstr>eAB/izJwvhSFWPxQDDDMrLe4KD2/US5D844bckWUUfU673eWPpSd1p
fsI5TlWzX8xXdKZH3AvVARMIhoOFa0IOg0FfwLS/bM0TFKMMVwlpZxDkBWdYRcEDnSv6qxKg
8Czq85PepvzaAICvz6FRnQRGnGV8hWlVfJRnrgDi7Be+/RsWOmkf/rzL/kMZvyC+5skxQGRt
Sv0okXdbgjXyuXZVFRVTqzR5zNf0HjhX6UaA</vt:lpwstr>
  </property>
  <property fmtid="{D5CDD505-2E9C-101B-9397-08002B2CF9AE}" pid="4" name="_2015_ms_pID_7253431_00">
    <vt:lpwstr>_2015_ms_pID_7253431</vt:lpwstr>
  </property>
  <property fmtid="{D5CDD505-2E9C-101B-9397-08002B2CF9AE}" pid="5" name="_2015_ms_pID_7253432">
    <vt:lpwstr>huuzMR0Sus3BXPpIgtBG25JYdyreKchUC1b4
/6mpA8DFDgoa+ljcQ/G3IfVy96D9qqgRADZKyc9CPoY47rEti0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