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HA4LTK8S0VSgxVB8AV4CyDXx6nPff5Jt3lpf+XX4oiZz3E1A4ZQTLR9LBpBZ7qBmumkZ6Q
6ACxGoPU6QyM8KGTG5uCuz0FIl4j8JuEJa7MJrFN2A1HudPLLfDA8q7C+J3BQ8KtpgLbQrkj
VVOAiinSyb4+KkIscXV7rFRfpOR5iTZcuPUL02hi4RxVcShh15D4AAowBgGBTcv8O46Bdf2e
ThFI36UQ/KkYjZe5CU</vt:lpwstr>
  </property>
  <property fmtid="{D5CDD505-2E9C-101B-9397-08002B2CF9AE}" pid="3" name="_2015_ms_pID_7253431">
    <vt:lpwstr>b8/KQzmEZaZmElsbCzXC/ra29aQA7OAbo2oU990Wv/E4RkC/W1YM06
QJSAUAvHpz8Zolnk7HiRFEr1hevQ1/UUY1036Q9VipGe4x0kW2AFcEeBw/+cNVye3EJ/Jj9U
mUDlTASpoDvXLQlpBbHshkAXdoYCQzgEnrdP5hUicXoZuYtdIpG4r+ZmNjuJT5wB3QizxiRd
ZkaOvUNorLeO/lQds2yTm0NAl700xsmCGr3d</vt:lpwstr>
  </property>
  <property fmtid="{D5CDD505-2E9C-101B-9397-08002B2CF9AE}" pid="4" name="_2015_ms_pID_7253431_00">
    <vt:lpwstr>_2015_ms_pID_7253431</vt:lpwstr>
  </property>
  <property fmtid="{D5CDD505-2E9C-101B-9397-08002B2CF9AE}" pid="5" name="_2015_ms_pID_7253432">
    <vt:lpwstr>UMFB+4WYGmizUr7/HC7UEwpBtVYNkj76aD1F
JWK3DcSm9ShYH3NpBYQ8Y2DHAIfRCdqwD8AyWWo3o+UjrkhtA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