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gflags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others &lt;google-gflags@googlegrou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im 'mithro' Ansell &lt;mithro@mithis.com&gt; and is licensed under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26mhk7NCr3QxxALcr688o9ZyU37TdLulhxt45IiXXmZpSdRKMUWdDukjw3MmkYTOs6MDeqE
SujVrCmjZeFb7SLVMfX551xugy5yDSCM+Y06F5DIuQy6UBa8GYVqtOEqzR9phbc5oXgpmXrf
0g4Gf3vYy44zhW0kfEd33cL9QU245/EHxKpSjf+eOhRyLa3f5Q4oRnJQgkW9is9ktUv4fosQ
e/HXt8362b5pLtR6c5</vt:lpwstr>
  </property>
  <property fmtid="{D5CDD505-2E9C-101B-9397-08002B2CF9AE}" pid="3" name="_2015_ms_pID_7253431">
    <vt:lpwstr>bzmAycl5SxftCUR+MKWj6XJ11fRRzMO/e+fSKDT9gBMWuAeXpq1rVb
wFX1egHUTKFdERknp9Cp9+7Yca6bDfV6b+Xf7HjlOR21tekhmG6/Eyt/k8mBZ+U8LOPUyGif
3GnDTT/xNZedxMQqCz1bmNqSsRSTT+XIqSdpf5Fg2AU9yu1oEmEdad3vh46W/Dm6nz+4PfqP
vJyCShpCWWbHkB2gjKNAEV+VlMSfaokHv+mM</vt:lpwstr>
  </property>
  <property fmtid="{D5CDD505-2E9C-101B-9397-08002B2CF9AE}" pid="4" name="_2015_ms_pID_7253431_00">
    <vt:lpwstr>_2015_ms_pID_7253431</vt:lpwstr>
  </property>
  <property fmtid="{D5CDD505-2E9C-101B-9397-08002B2CF9AE}" pid="5" name="_2015_ms_pID_7253432">
    <vt:lpwstr>oypRf5pbNTm7R68cCS0gStSxVXbal3DwVpxr
D3tkPuIIuGEjPOE8WBNG6Tt6nWkZuCVvGJshrNPASrALxzlQDc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01</vt:lpwstr>
  </property>
</Properties>
</file>