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i+cC7j0DbaK5ejfodVVybGXUsnxSL3vTeZAW4B6fb/9TCHws68lFFJ2ikFK17hjAbg1xz
NxLQjapcMhi/0KzxgT4TDq8xL6A3whElfY1J7Pmc1/xmjHKaQpYnnsT/GtLQO45i/u0K4QUj
rkIZ9iZchUKGlm1wgZEIInMhknZy0yRpa4wj8ji86fg146xvRwwgmqYOOvEqnFYqFoueFT+Y
nzUFQVcJbsCTrZOywK</vt:lpwstr>
  </property>
  <property fmtid="{D5CDD505-2E9C-101B-9397-08002B2CF9AE}" pid="3" name="_2015_ms_pID_7253431">
    <vt:lpwstr>l5CIDQaMTZL86vLuGyrwzT8VJbN2t6panEQ/esQM2qf5p1oURRwWtv
H4PkcCzjMdIHXjABm1XY4VPwuNhCKXw0fVYLJaMIwdmn+UeY8VHxiFu0Mkv9gdwiYHm6xTYu
P+lXRDjM3goa3RPewxR7IBFyiovO/y+6kcmMyURcl3q6K48jDiEjxYzt2SC8O/11/JrmuYwo
ZzIL90CP7iiTaLLQHR8Jv1KI1cFKRxkEblsv</vt:lpwstr>
  </property>
  <property fmtid="{D5CDD505-2E9C-101B-9397-08002B2CF9AE}" pid="4" name="_2015_ms_pID_7253431_00">
    <vt:lpwstr>_2015_ms_pID_7253431</vt:lpwstr>
  </property>
  <property fmtid="{D5CDD505-2E9C-101B-9397-08002B2CF9AE}" pid="5" name="_2015_ms_pID_7253432">
    <vt:lpwstr>idwOTGPgYDe+b5w2Upo1NaMKZlne6N1FK0tD
rHWAqNj/syQ40SvGZhx71ujUtOCwa+FX9mJDD1Pc01/a3STPw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