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ubby 8.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G0C+kQ/F9QhSJo8BPX8qyUmUJARQnNetiWPJeymbKjV2d4PqB8Qyof+GeTtIGGjTIhbu61
hq3u0Vc/5QkXCQrHPDDjVjhYntdTB/O7nDaK08tBaw9hl6ZN8asEMdM6vHI0lWv2LuE3+kxN
gqv0yWxcWFwee3cY7OuEv+J7lykUjQ9UVFzFLlie2Gddp8C/ghYCYFpL4r8FgY5BFPkO/bL4
IQijsgHbjrc9K544xu</vt:lpwstr>
  </property>
  <property fmtid="{D5CDD505-2E9C-101B-9397-08002B2CF9AE}" pid="3" name="_2015_ms_pID_7253431">
    <vt:lpwstr>zOMZ6hSZOyipvZZH9yeq8A2fqQ2Uxcp55nbB+EFv/6vpzct9jz7+fc
2uOQjSMfRUOWTLzGXUGobLanxwymNY6aAVQ2fIXkV7SKyibtVRmNqYQcJC9RVGckaBTx7xH3
cM4VjzHuA5pPCab3V8OUI1vtbB7utt3ktW7VJ3yWGFnUi5oQ58wEuZvDSrjZ59L+Kra8jAS0
LLtWVzhBFceu+tIWL0RMn8rFw9SnMz7GxbAv</vt:lpwstr>
  </property>
  <property fmtid="{D5CDD505-2E9C-101B-9397-08002B2CF9AE}" pid="4" name="_2015_ms_pID_7253431_00">
    <vt:lpwstr>_2015_ms_pID_7253431</vt:lpwstr>
  </property>
  <property fmtid="{D5CDD505-2E9C-101B-9397-08002B2CF9AE}" pid="5" name="_2015_ms_pID_7253432">
    <vt:lpwstr>FTLtckXB/ia/K4c2cGtBI43AYrd6wXgOkbJ/
KU8b4FLFKvnqV66Q8VQjV8MgjQ3Qomy1sfQFd7XBYwkWNa3IS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