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OyyZ8aVFozteQjFCr0Iw7nzny2kmlg0sKIvkSglzt1rO35pEE28RP9hw5IE6AO15sJigm
VE6oS54EOXd5ZsudupJ3A3tV0q1dSfrwNJcunhwUdc20Hv83vNagoMAZXuB0+0pHOmFqHzWy
mRufRdKnwG7brTXVMGkqm+ZiSC96oU9Y1KVA+uROVbsJIOM47jw4k1KYPHO6WNw0BJZZk/1i
9K0ATRtE8nnEs6q57N</vt:lpwstr>
  </property>
  <property fmtid="{D5CDD505-2E9C-101B-9397-08002B2CF9AE}" pid="3" name="_2015_ms_pID_7253431">
    <vt:lpwstr>C6ZTM0gMcjYi7t7erzIDbjew+TgGF5GBJ747PYXNdXDcjJiAX9c3Vr
ixccRMFeZQIZddIiE7awJ15qHmNFdsSXkfhUgUadK/OJT+JJEbx0+IVSHjVG/57ZXQjwpsxM
1q54E1tPl+TX9fo0Uck2vdoNdcJgHicB2+wxYWMs6PWrmpzLj3s17sFG88FZdkdTyNR9koJa
Ld0CEY9A6zYXu/gTcvztPe55WwIEWGWZGfY8</vt:lpwstr>
  </property>
  <property fmtid="{D5CDD505-2E9C-101B-9397-08002B2CF9AE}" pid="4" name="_2015_ms_pID_7253431_00">
    <vt:lpwstr>_2015_ms_pID_7253431</vt:lpwstr>
  </property>
  <property fmtid="{D5CDD505-2E9C-101B-9397-08002B2CF9AE}" pid="5" name="_2015_ms_pID_7253432">
    <vt:lpwstr>yjTb9shHLmQtVN7FzSyPCz/eWLk/EECQUioZ
P/H+G6oeQTsI/WxaONSDrL3MfIcOWuV/kFXdhzhQpqDderh6B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