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f+M10cjQm0XvOo0ABrscH8XwGPJxpX7ntoXLc89EYFhFf+jop4zOujTfylWoBaN1M7l5Ev
q/05aG5sq6AQNfycoZy59/3uYGRA5+NibOITGOAcYiUypP8q0UZCTOM4h6UrtVpWGL9eGWsN
3fRkK40nYQ67lykvbTvbLwaCAS6LmAGBdxoh1JcWZwpKbJN+pGe5Y9H+Pub0o2zmmw3Dlspe
I8ewq0Tdg+zxyrsHdb</vt:lpwstr>
  </property>
  <property fmtid="{D5CDD505-2E9C-101B-9397-08002B2CF9AE}" pid="3" name="_2015_ms_pID_7253431">
    <vt:lpwstr>BWkKVdo98ZjfvCaWvq3jHnn8vK9wdS8LrOo7rfPYbYTECexN4fbzSb
wqa1nRuiQbL1kNaRCgt7NYKovF56YUnlV6zGFJEiwRhACuDSjiZKmMwP4qf+SW8zp+KvKZob
iwOYyvZwPQTSp9z4NunP0XJAiu3+8bwbINRkBv7MkYGvgpXpbLWymIBH+OYR7hS43WiD76Tw
ZzWkZTc7G4VOsJdy2uCh8z7ZwLhlBMkFGOXD</vt:lpwstr>
  </property>
  <property fmtid="{D5CDD505-2E9C-101B-9397-08002B2CF9AE}" pid="4" name="_2015_ms_pID_7253431_00">
    <vt:lpwstr>_2015_ms_pID_7253431</vt:lpwstr>
  </property>
  <property fmtid="{D5CDD505-2E9C-101B-9397-08002B2CF9AE}" pid="5" name="_2015_ms_pID_7253432">
    <vt:lpwstr>j0Lmcuuhjzfn4KOotN9zXzXTMqqajAqSYVeo
jqP+oWBKwmDNZB+pYFzW87s1q7aql9UOGiu0lJBqQloTLFkFH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