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pt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remains attached.</w:t>
      </w:r>
    </w:p>
    <w:p>
      <w:pPr>
        <w:pStyle w:val="Normal"/>
        <w:spacing w:lineRule="exact" w:line="420"/>
        <w:rPr>
          <w:rFonts w:ascii="Arial" w:hAnsi="Arial" w:cs="Arial"/>
        </w:rPr>
      </w:pPr>
      <w:r>
        <w:rPr>
          <w:rFonts w:cs="Arial" w:ascii="Arial" w:hAnsi="Arial"/>
        </w:rPr>
        <w:t>Copyright 1996-2007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86, 1994 Radical Eye Software Title: book.dvi Pages: 11 PageOrder: Ascend BoundingBox: 0 0 567 702 DocumentFonts: ZapfDingbats Palatino-Bold Palatino-Roman StoneSans-Bold StoneSans Palatino-Italic PPCode StoneSans-SemiboldItalic StoneSans-Semibold PPCodeBold DocumentPaperSizes: Letter EndComments DVIPSCommandLine: dvips -k -o "|./fixappendix book.ps" book.dvi DVIPSParameters: dpi=600, comments removed DVIPSSource: TeX output 1998.03.23:1523 BeginProcSet: tex.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matrix currentmatrix{dup dup round sub abs 0.00001 lt{round}if}</w:t>
      </w:r>
    </w:p>
    <w:p>
      <w:pPr>
        <w:pStyle w:val="Normal"/>
        <w:spacing w:lineRule="exact" w:line="420"/>
        <w:rPr>
          <w:rFonts w:ascii="Arial" w:hAnsi="Arial" w:cs="Arial"/>
        </w:rPr>
      </w:pPr>
      <w:r>
        <w:rPr>
          <w:rFonts w:cs="Arial" w:ascii="Arial" w:hAnsi="Arial"/>
        </w:rPr>
        <w:t>Copyright (c) 1998 by Addison Wesley Longman, Inc., and included in the popt documentation with the permission of the Publisher and the appreciation of the Authors. PP Thanks to Robert Lynch for his extensive work on this man page. SH "SEE ALSO" BR getopt (3) sp IR "Linux Application Development" ", by Michael K. Johnson and " Erik W. Troan (Addison-Wesley, 1998; ISBN 0-201-30821-5), Chapter 24. sp BR popt.ps " is a Postscript version of the above cited book " chapter. It can be found in the source archive for popt available at: ftp://ftp.rpm.org/pub/rpm.</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2008 popt. This file is distributed under the same license as the popt package. Martin Hansen &lt;mah@k64.dk&gt;, 2001. Joe Hansen &lt;joedalton2@yahoo.dk&gt;, 2008.</w:t>
      </w:r>
    </w:p>
    <w:p>
      <w:pPr>
        <w:pStyle w:val="Normal"/>
        <w:spacing w:lineRule="exact" w:line="420"/>
        <w:rPr>
          <w:rFonts w:ascii="Arial" w:hAnsi="Arial" w:cs="Arial"/>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Copyright (C) 2008 Felipe Castro This file is put in the public domain. Felipe Castro &lt;fefcas@gmail.com&gt;, 2008 msgid "" msgstr "" Project-Id-Version: popt 1.14\n" Report-Msgid-Bugs-To: &lt;popt-devel@rpm5.org&gt;\n" POT-Creation-Date: 2010-02-17 13:35-0500\n" PO-Revision-Date: 2008-08-03 15:50-0300\n" Last-Translator: Felipe Castro &lt;fefcas@gmail.com&gt;\n" Language-Team: Esperanto &lt;translation-team-eo@lists.sourceforge.net&gt;\n" MIME-Version: 1.0\n" Content-Type: text/plain; charset=utf-8\n" Content-Transfer-Encoding: 8bit\n"</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Gabor Kelemen &lt;kelemeng@gnome.hu&gt;, 2007. msgid "" msgstr "" Project-Id-Version: popt 1.11\n" Report-Msgid-Bugs-To: &lt;popt-devel@rpm5.org&gt;\n" POT-Creation-Date: 2010-02-17 13:35-0500\n" PO-Revision-Date: 2007-06-21 00:45+0200\n" Last-Translator: Gabor Kelemen &lt;kelemeng@gnome.hu&gt;\n" Language-Team: Hungarian &lt;translation-team-hu@lists.sourceforge.net&gt;\n" MIME-Version: 1.0\n" Content-Type: text/plain; charset=UTF-8\n" Content-Transfer-Encoding: 8bit\n" X-Generator: KBabel 1.11.4\n" Plural-Forms: nplurals=2; plural=(n != 1);\n"</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5, 2007 Free Software Foundation, Inc. Wei-Lun Chao &lt;chaoweilun@pcmail.com&gt;, 2005. LI Daobing &lt;lidaobing@gmail.com&gt;, 2007, 2008.</w:t>
      </w:r>
    </w:p>
    <w:p>
      <w:pPr>
        <w:pStyle w:val="Normal"/>
        <w:spacing w:lineRule="exact" w:line="420"/>
        <w:rPr>
          <w:rFonts w:ascii="Arial" w:hAnsi="Arial" w:cs="Arial"/>
        </w:rPr>
      </w:pPr>
      <w:r>
        <w:rPr>
          <w:rFonts w:cs="Arial" w:ascii="Arial" w:hAnsi="Arial"/>
        </w:rPr>
        <w:t>Copyright (C) 2005 Free Software Foundation, Inc. Wei-Lun Chao &lt;chaoweilun@pcmail.com&gt;, 2005</w:t>
      </w:r>
    </w:p>
    <w:p>
      <w:pPr>
        <w:pStyle w:val="Normal"/>
        <w:spacing w:lineRule="exact" w:line="420"/>
        <w:rPr>
          <w:rFonts w:ascii="Arial" w:hAnsi="Arial" w:cs="Arial"/>
        </w:rPr>
      </w:pPr>
      <w:r>
        <w:rPr>
          <w:rFonts w:cs="Arial" w:ascii="Arial" w:hAnsi="Arial"/>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Free Software Foundation, Inc. Yukihiro Nakai &lt;ynakai@redhat.com&gt;, 200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RPM package. RPM French Translation &lt;rpm-fr@livna.org&gt;, 2003. JBJ : THANX A LOT !!!</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Yuri Syrota &lt;rasta@renome.rovno.ua&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2000, 2001, 2002, 2003, 2005, 2006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by Ulrich Drepper &lt;drepper@gnu.ai.mit.edu&gt;</w:t>
      </w:r>
    </w:p>
    <w:p>
      <w:pPr>
        <w:pStyle w:val="Normal"/>
        <w:spacing w:lineRule="exact" w:line="420"/>
        <w:rPr>
          <w:rFonts w:ascii="Arial" w:hAnsi="Arial" w:cs="Arial"/>
        </w:rPr>
      </w:pPr>
      <w:r>
        <w:rPr>
          <w:rFonts w:cs="Arial" w:ascii="Arial" w:hAnsi="Arial"/>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BXuxEewSnLFRnzKSvLOnYYZCkaHOviuEAv+uDG15eNHPgeE7G51j/Ba5Rt6utTPjo7w7e
DaQaW3nmWmfYvbwRQrNwcir+rEkTqZecW7i+jHEa2zX6AB7jQyHU9DQeZFZMq8mCztH0HpTC
8p+81ZoYgCiMuAPKbA6VvCKCHbh00hJEBR/b1KL9Z0pu2LL64HxzQX0hIvqMlxNJrEwxY9tc
TSnoPiOpskWw4gfesw</vt:lpwstr>
  </property>
  <property fmtid="{D5CDD505-2E9C-101B-9397-08002B2CF9AE}" pid="3" name="_2015_ms_pID_7253431">
    <vt:lpwstr>nLdDA011vSjJRWrNYgyXQ1l7t6vmbdGjneXChKQqgK6uRPcqzZH92w
FZ4DK/AB5hLSW8j0FbEF+BeNXRaMRqYh2uZHjOlT1x6LCS6O2bkzeX+fr/0VlonvFWYMzOtA
C7zQDytYpVV4UZsBjc2gZ7OKR3851K/0kzm1mFbIad6J/ChgD5/hpUNh2ePusFKQ9AklY11a
QX2U9XHksBKaeGTFjKDDeWWmMpJnwZxXGP3u</vt:lpwstr>
  </property>
  <property fmtid="{D5CDD505-2E9C-101B-9397-08002B2CF9AE}" pid="4" name="_2015_ms_pID_7253431_00">
    <vt:lpwstr>_2015_ms_pID_7253431</vt:lpwstr>
  </property>
  <property fmtid="{D5CDD505-2E9C-101B-9397-08002B2CF9AE}" pid="5" name="_2015_ms_pID_7253432">
    <vt:lpwstr>a2bgMo47LOoU94U/FBbveTTkMDKIdiGKRz/c
2RTlfsDvnsnny1DSBW1LFr1ID8G3MDmRiCWexfbT0ARDylCxJ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