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tMO8AO++mYOQTXVbb+W2tU+YJ7TJNiAAhDfEixqbPpyS+ObiQN7UCGA7dniZCQBUAjRqqh
MSIdt4jmPi2VKn7Pakm6/TPXB9zQh5aW3cHLl1VHs3rSbvJhxjTP4ZdfzpCyPcUINvITBzwv
WR1TW1vJ9cbvCJ93569ULKxonnSRzEyus9wR4Rc0k3Jhpi8yjMqpxx88GV8FXOOubNqCFZJ0
CnT1cbJ7Cb5jU2qIfX</vt:lpwstr>
  </property>
  <property fmtid="{D5CDD505-2E9C-101B-9397-08002B2CF9AE}" pid="3" name="_2015_ms_pID_7253431">
    <vt:lpwstr>uXcmHPhxqs5pSl4BB2nCVbRoW4cB36Hb9lP/4MPNIdwbhACeU+flxc
Kv/POXJPu/a0ZFCTfaHA70nH5gZwQuoytqWA4lFX1y+zA26I0IiN5Q49YO2Zl1hovPonSa61
XKgZqsSZc9PtgHrirLchLDcF+JlkKOpaZdXWKF/qypEkQC036T0BpeQ5ZkDBuX84hRx0xzcv
AJr6lIeMIgSRWptemuGrH9/hxdv7AYIZaoM6</vt:lpwstr>
  </property>
  <property fmtid="{D5CDD505-2E9C-101B-9397-08002B2CF9AE}" pid="4" name="_2015_ms_pID_7253431_00">
    <vt:lpwstr>_2015_ms_pID_7253431</vt:lpwstr>
  </property>
  <property fmtid="{D5CDD505-2E9C-101B-9397-08002B2CF9AE}" pid="5" name="_2015_ms_pID_7253432">
    <vt:lpwstr>390tcupwiQJo+yqavMZ773u9ZWdgvR5c14mi
WYwGVxbps4ZHpmZdOrJgitLo3QgT5RDklQcsj9iqZn0TQRx8G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