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Generator 1.</w:t>
      </w:r>
      <w:r>
        <w:rPr>
          <w:rFonts w:cs="Arial" w:ascii="Arial" w:hAnsi="Arial"/>
          <w:b w:val="false"/>
          <w:bCs w:val="false"/>
          <w:color w:val="000000"/>
          <w:sz w:val="21"/>
          <w:szCs w:val="21"/>
        </w:rPr>
        <w:t>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RNGmW5m2umxDnkeKzrPDimbIN7GLNkONtirBbkejej92gm5cXO4lw/YYctBiBG8739aLLy
LJUGcZ7JNZQK9/3IcB3563SCCPRQC9cgEm2u66HuCxHwy6JrbIoNYCwxmr4/0mRiiFSxjodv
pTB/LUk1Juu7A19hONWzLi8semMcwSEeZsJXYYF+GfD3kUys2mmH2XQEtG1tISzWFXez5nET
kN2prk7bm7K166jDUG</vt:lpwstr>
  </property>
  <property fmtid="{D5CDD505-2E9C-101B-9397-08002B2CF9AE}" pid="3" name="_2015_ms_pID_7253431">
    <vt:lpwstr>h2wmn0JKUPXkjmIWqFV6LZXuKfJ8yrDo7KqTMcUV5TGPKx/8k+VN6f
Z+ceJS0Tti53SOw0b5YIZ4yRFyBDwwEL11e3ozPh97vbTHD60uZvBpwAAUBVja9QTS7zk7cA
4wU+ErC57VRGrC46vxub/X0x7Fc9bIvd4+J5l4BibiKhbDnJnIKfVQeTo9ZX/gvYjs3og8T+
XeOg5dUs4M8Av8LnCY2rT657cwRu9BNAVYrW</vt:lpwstr>
  </property>
  <property fmtid="{D5CDD505-2E9C-101B-9397-08002B2CF9AE}" pid="4" name="_2015_ms_pID_7253431_00">
    <vt:lpwstr>_2015_ms_pID_7253431</vt:lpwstr>
  </property>
  <property fmtid="{D5CDD505-2E9C-101B-9397-08002B2CF9AE}" pid="5" name="_2015_ms_pID_7253432">
    <vt:lpwstr>XSSnK/Om6h0ngFcwhQwHx18/HfAWnKul1swt
cB2xAh0Xb292O1qebd9VXfR4+POwQpsZUbgYlJjipIbDVz467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