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31s5FzB0cetFpoyNKpjdNnB8IFk/M8GQu+m4933UkdAo2Oy6eYuw/hfoPVYxgob2UwCZyi
ZqPRrJD3lfMlleoQc00fiav+6CkJsSH2CvSeMIG22eSf9qFIOwEq2dw8LhWpSbkEHQgu3bkG
egQdGZhm6/MGi57vTp89s+/j6b+TuJPVxWESyq+w8Wsc7wOP27gDFbaTEl9bq6P9yYH13wyv
pZvkpPAByTq2BcZksy</vt:lpwstr>
  </property>
  <property fmtid="{D5CDD505-2E9C-101B-9397-08002B2CF9AE}" pid="3" name="_2015_ms_pID_7253431">
    <vt:lpwstr>yk7k+qKDvPNeBlew9ABwom3mqaXH/3+LQ0Pn6LFY2vu7gYJbpebS9B
tG5V9JpiFrr2RslwDnYc7cwuxK6Bv9qF00wam0vEDk99IZBpt9cIaG2eAT+a6ITbc9XxZCQh
Qctpr8X2TmKyKJGIuUWBCfLjUuiXlwR0UgRPlWAzre2fzeo0A1CSqy6RXOjljVWaLc1G7q3e
AHROGqve45k1Edk/zEpt3IQ9yYqBw4naVrSI</vt:lpwstr>
  </property>
  <property fmtid="{D5CDD505-2E9C-101B-9397-08002B2CF9AE}" pid="4" name="_2015_ms_pID_7253431_00">
    <vt:lpwstr>_2015_ms_pID_7253431</vt:lpwstr>
  </property>
  <property fmtid="{D5CDD505-2E9C-101B-9397-08002B2CF9AE}" pid="5" name="_2015_ms_pID_7253432">
    <vt:lpwstr>OU7mkl6tajAOZoSCoBxci+eJsazdT2qtSYxs
3ONmj5WSCKnZe4Z8H7HFRmd+OEW/LF8YCyVu1VJznGqZmIj06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