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iPhJp1vU4+o4aaSUpRA0oXUetWZugKCuF8SvWss2laxD8f0YILS3zjJ8ZVbv0dv3UVHUsL
3VJ8g/YmZ5xI3MIBstidyQTG9K+7EL5hWgXe1Uc2tbouafh6F/nqYqUy23IaeMfktGXlT2+H
5DFMTe0P0faMWgjohkK6IkBB9hnEZ7MnJb9jxEJ0ubT2cKkNZu8PyVC/2/LnAptxvz/bS1Y6
QJ70nxyYQcwAfXhJNZ</vt:lpwstr>
  </property>
  <property fmtid="{D5CDD505-2E9C-101B-9397-08002B2CF9AE}" pid="3" name="_2015_ms_pID_7253431">
    <vt:lpwstr>DvrDOXGi+DTl/I29whmelFg1tmltYqwHhARKSXDfZb2tyWCNNlPenn
0nb5zQyfFsxCm5zLqay+yG+vcV6dMvZTQgcsrEfxoqpDBLwQJG/LyW08amOlDqA94eV2D7UY
GkbToWxKCgigqWJexk43V2Au6gyhiyo2XWU1J+zTQiWYz5cun4uf7xUSJB1ezQDZHfOaTata
A0SBLMluJwg4aXFFJALSoHJtTBmrJ2Q6MkgN</vt:lpwstr>
  </property>
  <property fmtid="{D5CDD505-2E9C-101B-9397-08002B2CF9AE}" pid="4" name="_2015_ms_pID_7253431_00">
    <vt:lpwstr>_2015_ms_pID_7253431</vt:lpwstr>
  </property>
  <property fmtid="{D5CDD505-2E9C-101B-9397-08002B2CF9AE}" pid="5" name="_2015_ms_pID_7253432">
    <vt:lpwstr>ZaDmqDINz6F+ydBK+a4K2lFcIl4zoN4MpKWk
KI2gn8lED23hIy+1AhlsNed8EE9WlpDmcKtG2ix82UNIf9pBR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