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tMvDgmsZaYDDSC2QkynvKVhxjjalGmA/M87ICbgFzj5QG8xOQyO/pwolX8N3XwewrfSXep
Vqb1svnBqOcQ8JuTXG4VgnKg9V6XEKLNfKKQnGHtmjMu3ZDGK1h3kb9mf0ZOfsqFEJv4pxJK
CWozGSgul4BjbjBTTfLLzzhWqtAiPBaNicInS3aspp/i6ebW4mD/FQ4eVVZyVKUYY9EBymjq
/1A8ZoRjzQAf6VSRph</vt:lpwstr>
  </property>
  <property fmtid="{D5CDD505-2E9C-101B-9397-08002B2CF9AE}" pid="3" name="_2015_ms_pID_7253431">
    <vt:lpwstr>Ta8OkjnMtFcajjbADBXI1p+/BVFn/O1fC348GT1mUfbGNndNtOHU1x
C/KGbC/SZ0BA3uyX8r9VgieIwEdUPr29mrcwDjltC7WWD6vHJPeZObOoGpsqKuFGPV1k2oit
ZfTW2hnt+rwcIIRKaTChq5uHQ+Yo0erf59lLrPajO5kOZxintu9Zk8RyFE8ys2j6pXGpJxJn
iW0cTfTMLipDgOInPmYGE3ydg8dw25HISaRV</vt:lpwstr>
  </property>
  <property fmtid="{D5CDD505-2E9C-101B-9397-08002B2CF9AE}" pid="4" name="_2015_ms_pID_7253431_00">
    <vt:lpwstr>_2015_ms_pID_7253431</vt:lpwstr>
  </property>
  <property fmtid="{D5CDD505-2E9C-101B-9397-08002B2CF9AE}" pid="5" name="_2015_ms_pID_7253432">
    <vt:lpwstr>VWtl/mf2pF9o+A7YpOJGLPasU0BVYmUdzfXB
a67Rc7X7OOLsCw4gkEgBuSm/Rz4TO48bBFkh4D5MgE5mb7DMM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