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CElFV5rosOxDEj9Tj/M+slYferqIxYb70akI6vVTdAtctgIozvmuZCSkRoXQ6y92Us1Nyy
VlHuruCg24qjyYR5g8aQabUvMrFe1djP5tJamzqdIdAYiFFrnKjEob71YhBRyImU59wRx9X7
ui+j4+N4bx1FcRkSe+UcgTHxQ7HbZpjBzbiZV1AipcYFY5mZADGlYju5dqmTsLoicbllhAnv
VpO0zVnuu1Mozla/ll</vt:lpwstr>
  </property>
  <property fmtid="{D5CDD505-2E9C-101B-9397-08002B2CF9AE}" pid="3" name="_2015_ms_pID_7253431">
    <vt:lpwstr>7NB+qPyoP9ZGo9Cu1zrLgVLZPLog4+EP0WbZoQ8Ww36ocscvgHHg3k
j8s6YST3jUILBM/IJmHJZckTI+biz56sMLCe8iJ6kmZvJyHWvfcK0j3FaIDw1maHYjKo9n+/
1LZzhJNd8mxtWTo92nuZ+9hthqX2VLd3BbFJJ11IeZG9WgjXIN78kWmrSqdo1xXPNxHCgG/c
IDx404PX164rKnekK5L55+d2MwbD3yT0zMme</vt:lpwstr>
  </property>
  <property fmtid="{D5CDD505-2E9C-101B-9397-08002B2CF9AE}" pid="4" name="_2015_ms_pID_7253431_00">
    <vt:lpwstr>_2015_ms_pID_7253431</vt:lpwstr>
  </property>
  <property fmtid="{D5CDD505-2E9C-101B-9397-08002B2CF9AE}" pid="5" name="_2015_ms_pID_7253432">
    <vt:lpwstr>p6jz3Mc42slj1uvjfx3cv6frurq3JgWzGIYI
HSq+Y7tzjPCwE700SzUci3KmABTohRq/pLG2eFzd3kAlQsPsk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