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CQjNaVlNenqfX5y4KQKHBHUBm8Ku8WCzRn/wthUO/idSCZQ7tdcGpRSPpaKtOuJcSXc7JV
SJjUtvY/E4tXpgg5IUenbJKsPHvv6JbXa1rOF7F3N0JsaURAZ7VhGBA5POCCNSxYdMeZK7p6
GbTOTbTHMCsye1l/jhJ7sspnTkn1Je8hDOw5/HaMcn+093P87IsrO+e2Gfm7EanWclHRMvmL
JfIPQ5tRZJQtUcJ4nv</vt:lpwstr>
  </property>
  <property fmtid="{D5CDD505-2E9C-101B-9397-08002B2CF9AE}" pid="3" name="_2015_ms_pID_7253431">
    <vt:lpwstr>QMRZqOAw1GP9QyQzsU2+oe5S9DHoprmg29PNOiX3+w61lM4QVA6ubK
PrFANmmJO1+c07AFoFj2GzmqhbTxQX0I6kbYqya5t11fgJI3pIHO25y8rfry0eWuYyqDyRdc
tp3h40tazggGdK3VibQo4EjYzayI+0WzKv6KPmO8Ae75w51qNvPvx+yp4VtzRl5QTAYUMBap
v8eYvnM7gubG7ED0whwoNrtNBpep32tlFDl1</vt:lpwstr>
  </property>
  <property fmtid="{D5CDD505-2E9C-101B-9397-08002B2CF9AE}" pid="4" name="_2015_ms_pID_7253431_00">
    <vt:lpwstr>_2015_ms_pID_7253431</vt:lpwstr>
  </property>
  <property fmtid="{D5CDD505-2E9C-101B-9397-08002B2CF9AE}" pid="5" name="_2015_ms_pID_7253432">
    <vt:lpwstr>kpmbSCM3PaXK7uKtJBTKmbL0ZiEfFZR0+ek3
5Sq1A66Zjd412DLRFEr/+4A/qcIrlHFzWTwph8aHDzrOC8VU/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