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x3Ef9xvyL9QzP/g2z5R3uGho9vphlSUpgaBy9yVlNL+nih7i78fsQuWrjbaSrJ+Reyhbh
Rb4alKoyvg7NjSWXw5vrtRxjtWC6JQJkaka+n3hC1aqSuyOgherRTmWun3b6jqbZLuYo8lHn
I/5xMDkoc3otISvodN9e+/PHzBskhxX152Jm1VSshSogpqQOCSe0dzlFeKy6fyLe7QaSOCZZ
gTGSZOTLSM45zjYrh3</vt:lpwstr>
  </property>
  <property fmtid="{D5CDD505-2E9C-101B-9397-08002B2CF9AE}" pid="3" name="_2015_ms_pID_7253431">
    <vt:lpwstr>XvTy22s4KlKqrjOGWWN+dkbcpWUEY21n1HwdjwP+ymkuvekdJ3kudY
JX586Ey5b15d3OkiljxJFYBtsnLsiW14sWl7o/gWYfnINZWtnXkXpRiSuvoZL4X5RqSAvYNZ
MXKVtq7blFAMpLOKiotXkgHG0QPoAELWSgzbKo5SBLVux2maY6CrMyZtsERbXvHdxCnhrUyq
GSPWQo27b0pRod3Jp+MDJUxIyDDmmgMJiXZ1</vt:lpwstr>
  </property>
  <property fmtid="{D5CDD505-2E9C-101B-9397-08002B2CF9AE}" pid="4" name="_2015_ms_pID_7253431_00">
    <vt:lpwstr>_2015_ms_pID_7253431</vt:lpwstr>
  </property>
  <property fmtid="{D5CDD505-2E9C-101B-9397-08002B2CF9AE}" pid="5" name="_2015_ms_pID_7253432">
    <vt:lpwstr>KYuhJvsSsA4aj3Bm+DPiQ06xNcJXcwB4oUeU
rb1q0rVhYagGgTeXgCWlnoODScR9LXOHUX6pQSH1XU88E/Sw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