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ZYZstxAYg1h1o3FyNtdl/h34YgcDdZ6hgYH75L8GGagfBIQnJ8MlRMS06KUPP1T0ckemAT
iLOhWbc+ve8LY/+yY7xii3lYkOcxBRJzQzGcf8IkXDGYFQPFoAYBfLswXVTSMkmgsWIKGnII
ZwPwMH7OsBs3YO4PpCs5wv6/zL3jVHAd/webV/57YdCpQT2q/fmQ/z7iMf0AT8P1/E40QjHS
1QZNQHYvhVIk8wQr/B</vt:lpwstr>
  </property>
  <property fmtid="{D5CDD505-2E9C-101B-9397-08002B2CF9AE}" pid="3" name="_2015_ms_pID_7253431">
    <vt:lpwstr>DtDbw/fXzDui0BH4OarfUav/Yy1shaXbM1HzUTrW3di4Se+FBo/JfD
g+3fy3XS55Be0IxEerbYlABoZgWVAy4YuUyqkwxfxIXJBL2kYAZM/k29Mh9pW2QFUEFSDFOD
vvLLY6zJmdw6NsCxO/jQEpPKYiMobtV/GBuK8Sbk4BnL/E4ybb6uxBCbm81d2KMoFEyaTl9Z
6QH+v+6GYqmwEmeM90Mp6NVkLngmBWoHrcQl</vt:lpwstr>
  </property>
  <property fmtid="{D5CDD505-2E9C-101B-9397-08002B2CF9AE}" pid="4" name="_2015_ms_pID_7253431_00">
    <vt:lpwstr>_2015_ms_pID_7253431</vt:lpwstr>
  </property>
  <property fmtid="{D5CDD505-2E9C-101B-9397-08002B2CF9AE}" pid="5" name="_2015_ms_pID_7253432">
    <vt:lpwstr>ohx54ApC1SlNJg9IlpHkcYJrMEuiT8dNcyZx
yj1yiFapk0sYtVNxAIFqU/5imXW8KLyHcXlDNQ5xINwp/FiL5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