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g</w:t>
      </w:r>
      <w:r>
        <w:rPr>
          <w:rFonts w:eastAsia="微软雅黑" w:cs="宋体;SimSun" w:ascii="微软雅黑" w:hAnsi="微软雅黑"/>
          <w:b w:val="false"/>
          <w:sz w:val="21"/>
          <w:szCs w:val="22"/>
        </w:rPr>
        <w:t>l</w:t>
      </w:r>
      <w:r>
        <w:rPr>
          <w:rFonts w:eastAsia="微软雅黑" w:cs="宋体;SimSun" w:ascii="微软雅黑" w:hAnsi="微软雅黑"/>
          <w:b w:val="false"/>
          <w:sz w:val="21"/>
          <w:szCs w:val="22"/>
        </w:rPr>
        <w:t xml:space="preserve"> 0.200805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4: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Gtt+kO6glEEtha3fhdX3r4rANEhm4pWpkhtX06+ggEhQU+jr9iTFHXCmEUGCFmrsmjfdE++
D5hBz07m17fIyPEIbBt2WXmLu7w7IskvX+6eNnEbQdB4tPXWtif71A/6EB1PzZ/41PlUFzrL
k5oryZ2tYjVdH71/E/lBqUo4ZjkVcMPzFYZYstazWspV1wLTQZIEXQeAi8QncAZ7xbBQcA9c
92mqRMUHkHqzbPdWjB</vt:lpwstr>
  </property>
  <property fmtid="{D5CDD505-2E9C-101B-9397-08002B2CF9AE}" pid="3" name="_2015_ms_pID_7253431">
    <vt:lpwstr>ngJkQgr0aQViOxxxnwg3mf5Ww6MhBG5TWBMTy6KEAXYp7LOZLj3xVK
0Xg7P6+PaXntROns4DvZswpD7ClkT2DFn6AShvbOgDXbzI2PE4adLUhPOU/es9+wSFcV6e3h
iKdWN8MNb0kAEscgqHsh0SwP5swh4gt4UeiC5avEUzVaJl4t0NQLvVTLkm8h480VX0UGyRdy
/SGgIL+ajn+BeDUrkiL/zkovC9yrz0FWnEUX</vt:lpwstr>
  </property>
  <property fmtid="{D5CDD505-2E9C-101B-9397-08002B2CF9AE}" pid="4" name="_2015_ms_pID_7253431_00">
    <vt:lpwstr>_2015_ms_pID_7253431</vt:lpwstr>
  </property>
  <property fmtid="{D5CDD505-2E9C-101B-9397-08002B2CF9AE}" pid="5" name="_2015_ms_pID_7253432">
    <vt:lpwstr>Jz7p5YQWQ2b8mLiEqT/iobZGMMLImaeloTSj
QpF9vImVe+FdAtVKCSk5O56mFaB0kBi5pOGG8P8lSxUZm8yGA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