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mf 0.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t;/em&gt;&lt;/font&gt;&lt;a href="http://www.geocities.com/SiliconValley/2151"&gt;&lt;font size="2" face="Arial"&gt;&lt;em&gt;Mark Feldman&lt;/em&gt;&lt;/font&gt;&lt;/a&gt;&lt;font size="2" face="Arial"&gt;&lt;em&gt; (&lt;/em&gt;&lt;/font&gt;&lt;a href="mailto:pcgpe@geocities.com"&gt;&lt;font size="2" face="Arial"&gt;&lt;em&gt;pcgpe@geocities.com&lt;/em&gt;&lt;/font&gt;&lt;/a&gt;&lt;font size="2" face="Arial"&gt;&lt;em&gt;) - All Rights Reserved&lt;/em&gt;&lt;/font&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 &lt;fjf@alinamerid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b/>
          <w:color w:val="000000"/>
        </w:rPr>
        <w:t>LGPLv2+ and 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kv/FRmTmWeZgA+A8ipgOLHt1cvpWArBZcViRUaLaFcr2KGHcM8mvs7UAIn7ao5rWChZSX2
KKpUICO8PYvMEbh3xVGUJ0OS+WvkKYqGW3hT8jVk6lXHXSciw9Gke/VC34jayNLroS6wYWY8
aPUu83a4dD9riOmkfLknMolyjdZLIJWmNEvDMWllpzasbENi8leVvwKfI5q0aU70t9PkPCQT
OVCi/uV41Yy49VEfH5</vt:lpwstr>
  </property>
  <property fmtid="{D5CDD505-2E9C-101B-9397-08002B2CF9AE}" pid="3" name="_2015_ms_pID_7253431">
    <vt:lpwstr>/DLuaYbQKvsSkaPYq8mWTy5h+KYsv3YkQ0Zu8ZYNbtXvru2pAhDPAG
ya1fwTWHo2m5NIFELVDyCLZ3GH1GTvsJOe7+kFjv+oIO71ykrkan7mjDttnIDPQGYJ1WG0f8
HOLfOlySLccqdNepPd7C2/5qAchXY81gveIbfnSZEhVD6xIfzA8dGbflZyBo/DYiklP3dVfq
PpELLv7IZ9opUUrUfIqeDh7yBpy/WMb/suvs</vt:lpwstr>
  </property>
  <property fmtid="{D5CDD505-2E9C-101B-9397-08002B2CF9AE}" pid="4" name="_2015_ms_pID_7253431_00">
    <vt:lpwstr>_2015_ms_pID_7253431</vt:lpwstr>
  </property>
  <property fmtid="{D5CDD505-2E9C-101B-9397-08002B2CF9AE}" pid="5" name="_2015_ms_pID_7253432">
    <vt:lpwstr>O56TkCzx4N00XzLrBML+z93KWD0TBqh6uJys
pE1iGS4dbl8S+35c4BEeO3RpV4sNDHocVEKmwfOadG4YyQf+V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