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OqIMY+IrZ9WQtHRmg1FPlPwTmneNRiMWfr+roW0a08AFbzKdOCLRSSrQHIK604hVbmjGGW
WGLGe4kvGGy9qlio2053MrCkSorvnlS5LIbUzwW8mAc1bBw6JtGDcgkz0m6GbsUKpLFOUNgH
yqo6hdVhjZ0wy9sRZH3iOQCUbxRMHGH1Andgrn1eyjnH4ROPXI68hXF26Eazj8OaGHoo268v
3EovsRFFqEdTkhqDtE</vt:lpwstr>
  </property>
  <property fmtid="{D5CDD505-2E9C-101B-9397-08002B2CF9AE}" pid="3" name="_2015_ms_pID_7253431">
    <vt:lpwstr>RcHLilVnWBSfKygfMuDqgUrRUEYv9v2o8OKtg4KkgQ8xPkL4pI3dJ4
I3r98fFeecma29GxJmOFbOvX9/aIk6kscACSiXizdd/47GDYKvA78bueLfTC7XOvsF/6YkKU
FFaiUcpNXb8u02c4XCJp6hwMNHg2yPnhopkciRW5j4yHHyDFy2/UP0Y/D1/jZ4Kr97RGRmPI
E4hjrVVdXMqdf8oRODhPGXMapFSgs5XGeYmA</vt:lpwstr>
  </property>
  <property fmtid="{D5CDD505-2E9C-101B-9397-08002B2CF9AE}" pid="4" name="_2015_ms_pID_7253431_00">
    <vt:lpwstr>_2015_ms_pID_7253431</vt:lpwstr>
  </property>
  <property fmtid="{D5CDD505-2E9C-101B-9397-08002B2CF9AE}" pid="5" name="_2015_ms_pID_7253432">
    <vt:lpwstr>Mo3psGJzPqKDZRRg0zphs6b+dJq2MRH1pn1P
qdEcZC1UGlkw/YlMdvkvoIsw7LWZECKuJbWrYl3BQdzMYfYBq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