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ockdev</w:t>
      </w:r>
      <w:r>
        <w:rPr>
          <w:rFonts w:cs="Arial" w:ascii="Arial" w:hAnsi="Arial"/>
          <w:bCs/>
          <w:color w:val="000000"/>
          <w:sz w:val="21"/>
          <w:szCs w:val="21"/>
        </w:rPr>
        <w:t xml:space="preserve"> 1.0.4.20111007   </w:t>
      </w:r>
      <w:r>
        <w:rPr>
          <w:color w:val="000000"/>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polacco@debian.org&gt; this source program is part of the lib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ab@pros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icenet.fi&gt;. The LockDev extension library and the liblockdev 'C' library are licensed under the FSF's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this header file is part of the 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Use it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ab@prosa.it&gt;. br This program is free software; you can redistribute it and/or modify it under the terms of the GNU Lesser General Public License as published by the Free Software Foundation; version 2 dated June, 199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hdyOe+6M47GV/Ebt55FCtZD3SWZ/62HwGx9YYsugJs6yzZ3Q2wpxhjWXYdjXk8IcZymCWy
eZ0b5mUnlRtxxTm2iov6GOrRBXn06VfR3DDm7xpdCtLIWzhbyZm/BOCZyLjb9QHfU28emnar
fLjewIcyz/2XNIEyF6/DBBqEPWZzegWCe1d31dtD0CgJfusG0FQ5LdnqAA59p3wJU/CR/za2
MXenyxesrC/P6KfCPy</vt:lpwstr>
  </property>
  <property fmtid="{D5CDD505-2E9C-101B-9397-08002B2CF9AE}" pid="3" name="_2015_ms_pID_7253431">
    <vt:lpwstr>rsu2Va1MF0hNs6q/jjCLRn48nDyA7vLAP7QOFwvcFAwCJGVMRzUFbj
ZXwYCNS762jQ2QBOaxGMKQjwyr74B2Ldan3l/XmIdDd3NvzQpQGgtmFSzGh8eyM3NXdZ5hjr
+OlG10L6Mp7OwKr8oIc9F4QJbDGFM7uJ/SP84thUaAj7bagvi9NyarvZ11qS+KY1LOOhR6qh
vclp4F3dMQIz/nSu0FibJ4mPw+/UYGygmmli</vt:lpwstr>
  </property>
  <property fmtid="{D5CDD505-2E9C-101B-9397-08002B2CF9AE}" pid="4" name="_2015_ms_pID_7253431_00">
    <vt:lpwstr>_2015_ms_pID_7253431</vt:lpwstr>
  </property>
  <property fmtid="{D5CDD505-2E9C-101B-9397-08002B2CF9AE}" pid="5" name="_2015_ms_pID_7253432">
    <vt:lpwstr>3qzxsJgCxYHOltvFE/GIeA2a/+LbgWzjYKiS
G2Crr5PV7i0iNdPr32Pzq4w2FAMWOPkOuJhmsfVAV5cUWYclz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