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ScanDeps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Audrey Tang &lt;autrijus@autrij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cpan@audreyt.org&gt;; 2005-2010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autrijus@autrijus.org&gt;; 2005-2009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Q9cv0F86gHi6wjKMERFOxGdu4iqgdnzmnyc5AVPEERE2sToOktmgoF6dXs0lXspGV9Qdlq
jTszzCK1sLxSapOp9fJ/XdeNEv4QZPT2aumTEjmoRE1TKCZvM8qK4ijrFEPJwDDru1F44mWZ
JeY1Q1LO7dmKGYCjS4VLlawmD93gBgj7BUwm9LJ1P1iUY8JZVMyNnJVBxOtQ56WCYmyhKWTY
9ZHqXqHMwmaHqxD1ad</vt:lpwstr>
  </property>
  <property fmtid="{D5CDD505-2E9C-101B-9397-08002B2CF9AE}" pid="3" name="_2015_ms_pID_7253431">
    <vt:lpwstr>jHpNUSGB+0meXqQrolQl+I4ce1Gn5c1cc80DNwwd4iTlxF5Rz90EQV
rY3/Ba5emcIv6g4J4plBjVYfY+nuLiuWR7jZKT5sHwMJSs9iBM4YYSvnzQlHvuiGSRzZN+TT
NMW9d+FH03ssc4UsnG9MXJlW07Lh9PcuLghPSv4+Bh5q7m+fmV/mCIKFoEu7Fw23kCk8Yss7
LcuqNM4D27kbKsMask74eR3X7FHgyWXzjTaP</vt:lpwstr>
  </property>
  <property fmtid="{D5CDD505-2E9C-101B-9397-08002B2CF9AE}" pid="4" name="_2015_ms_pID_7253431_00">
    <vt:lpwstr>_2015_ms_pID_7253431</vt:lpwstr>
  </property>
  <property fmtid="{D5CDD505-2E9C-101B-9397-08002B2CF9AE}" pid="5" name="_2015_ms_pID_7253432">
    <vt:lpwstr>S7oSz1YJzLT3XQw3z2FDY0ensIhwk4RuOctB
2wnT4kc72TG879qUpiMb/RTJJT2Mmnj6nLnJLZKXlnUKj9fTW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