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u6lkU4z8aShUJ4pGj6fSWd7GYvtEuIAg8EkBjGVR4KDV9J+AsCxhIUAjBUfeH/xEEGfF62
rgxprKW37h/DBFtjk8ZkT42UqdIWRvE++YBXF04QC1fUssochDKUtd94Kc0bYHG0I/SGWo4N
acnEA2yE6CLB6rEXiKimO+b6vprP7zg//NjycMubCrHVqZjYARbR4h2fsivNTEsLBAsYH3Hr
Hk8urg7O6lQPdk6D4l</vt:lpwstr>
  </property>
  <property fmtid="{D5CDD505-2E9C-101B-9397-08002B2CF9AE}" pid="3" name="_2015_ms_pID_7253431">
    <vt:lpwstr>afJ2Kzh2s6Kwnf627/JnpHt28OQmTiYeoIeI+GLLqaYPEExBB2Mz2J
5bygrz5eg+K1opBOqKB2TbSMXiYzCc/rYhh0JOUJy9dKjUfO2Lg4wkPug4umkwZU6lbmNya+
ukPoYXKXjaLiVprviqepG2J4UQs2T7JU7+Kkotxim71A58V7se39U3Ta7r42quxBoNzWiXm9
1xh39q/xfqRLUYTuKoz3ynZhUb0WaIcWtBlG</vt:lpwstr>
  </property>
  <property fmtid="{D5CDD505-2E9C-101B-9397-08002B2CF9AE}" pid="4" name="_2015_ms_pID_7253431_00">
    <vt:lpwstr>_2015_ms_pID_7253431</vt:lpwstr>
  </property>
  <property fmtid="{D5CDD505-2E9C-101B-9397-08002B2CF9AE}" pid="5" name="_2015_ms_pID_7253432">
    <vt:lpwstr>seuowVRXa012Yjmqodar/ZaqNUCc42McRWIh
jYrtvhm0FBiUXxl4RmBcCafJp/cTHS4pkq00/eWoFhSDQ1X8p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