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top2 2.4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Set the year to 1998-99 and pretty-format it a little bit. Same in all C source and header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Added my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AC_CONFIG_HEADERS(confi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to EXTRA_D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Factoring default headers for most tests. ac_includes_default="\ include &lt;stdio.h&gt; ifdef HAVE_SYS_TYPES_H include &lt;sys/types.h&gt; endif ifdef HAVE_SYS_STAT_H include &lt;sys/stat.h&gt; endif ifdef STDC_HEADERS include &lt;stdlib.h&gt; include &lt;stddef.h&gt; else ifdef HAVE_STDLIB_H include &lt;stdlib.h&gt; endif endif ifdef HAVE_STRING_H if !defined STDC_HEADERS &amp;;&amp;; defined HAVE_MEMORY_H include &lt;memory.h&gt; endif include &lt;string.h&gt; endif ifdef HAVE_STRINGS_H include &lt;strings.h&gt; endif ifdef HAVE_INTTYPES_H include &lt;inttypes.h&gt; endif ifdef HAVE_STDINT_H include &lt;stdint.h&gt; endif ifdef HAVE_UNISTD_H include &lt;unistd.h&gt;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doc src/inodedb/README.inode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 features.def libgtopconfig.h.in \ libgtop-sysdeps.m4 README \ libgtop-2.0.pc.in acinclude.m4 \ libgtop.doap \ m4/introspection.m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libgto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prefix}@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is file [/usr/src/i4b/driver/i4b_isppp.c]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LibGTop be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author nor the names of any co-contributors may be used to endorse or promote products derived from this software without specific prior written permission. 4. Altered versions must be plainly marked as such, and must not be misrepresented as being the original software and/or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t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ntrybreak definedummyword\equiv definedummyword\error definedummyword\euro definedummyword\expansion definedummyword\geq definedummyword\guillemetleft definedummyword\guillemetright definedummyword\guilsinglleft definedummyword\guilsinglright definedummyword\lbracechar definedummyword\leq definedummyword\mathopsup definedummyword\minus definedummyword\ogonek definedummyword\pounds definedummyword\point definedummyword\print definedummyword\quotedblbase definedummyword\quotedblleft definedummyword\quotedblright definedummyword\quoteleft definedummyword\quoteright definedummyword\quotesinglbase definedummyword\rbracechar definedummyword\result definedummyword\sub definedummyword\sup definedummyword\textdeg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7 Gnome i18n Project for Vietnamese. Nguyễn Thái Ngọc Duy &lt;pclouds@gmx.net&gt;, 2002. Clytie Siddall &lt;clytie@riverland.net.au&gt;, 2005-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Gnome i18n Project for Latv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2001, 2002, 2003, 2004, 2005, 2007, 2013 libgtop Distributed under the same licence as the libgtop package Duarte Loreto &lt;happyguy_pt@hotmail.com&gt;, 2001, 2002, 2003, 2004, 2005, 2007,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1, 2002, 2003, 2004, 2005 Free Software Foundation, Inc. Softcatalà &lt;gnome@softcatala.net&gt;, 2000, 2001, 2002. Jordi Mallach &lt;jordi@sindominio.net&gt;, 2002, 2003, 2004, 2005. Jordi Serratosa &lt;jordis@softcatala.cat&gt;, 2012.</w:t>
      </w:r>
    </w:p>
    <w:p>
      <w:pPr>
        <w:pStyle w:val="Normal"/>
        <w:spacing w:lineRule="exact" w:line="420"/>
        <w:rPr/>
      </w:pPr>
      <w:r>
        <w:rPr>
          <w:rFonts w:cs="Arial" w:ascii="Arial" w:hAnsi="Arial"/>
          <w:color w:val="000000"/>
          <w:sz w:val="20"/>
          <w:szCs w:val="20"/>
          <w:shd w:fill="FFFFFF" w:val="clear"/>
        </w:rPr>
        <w:t>Copyright © 1999-2017 the libgtop authors. This file is distributed under the same license as the libgtop package. Zbigniew Chyla &lt;chyla@alice.ci.pwr.wroc.pl&gt;, 1999-2002. Artur Flinta &lt;aflinta@at.kernel.pl&gt;, 2004-2007. Piotr Drąg &lt;piotrdrag@gmail.com&gt;, 2010-2017. Aviary.pl &lt;community-poland@mozilla.org&gt;, 2010-2017.</w:t>
      </w:r>
    </w:p>
    <w:p>
      <w:pPr>
        <w:pStyle w:val="Normal"/>
        <w:spacing w:lineRule="exact" w:line="420"/>
        <w:rPr/>
      </w:pPr>
      <w:r>
        <w:rPr>
          <w:rFonts w:cs="Arial" w:ascii="Arial" w:hAnsi="Arial"/>
          <w:color w:val="000000"/>
          <w:sz w:val="20"/>
          <w:szCs w:val="20"/>
          <w:shd w:fill="FFFFFF" w:val="clear"/>
        </w:rPr>
        <w:t>Copyright © 1999, 2000, 2001, 2002, 2003, 2004, 2007, 2017 Free Software Foundation, Inc. Daniel Nylander &lt;po@danielnylander.se&gt;, 2007. Tomas Ögren &lt;stric@ing.umu.se&gt;, 1999. Martin Norbäck &lt;d95mback@dtek.chalmers.se&gt;, 2000. Christian Rose &lt;menthos@menthos.com&gt;, 2002, 2003, 2004. Anders Jonsson &lt;anders.jonsson@norsjovallen.se&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2014, 2015, 2016, 2017,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Hellmuth Michael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oerg Wunsc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Charles Blake &lt;cblake@bb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998-99 Martin Baulig This file is part of LibGTop)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libgtop authors This file is distributed under the same license as the libgtop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Sanlig Badral &lt;badral@chinggis.com&gt;, 2003. Sanlig Badral &lt;Badral@openmn.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John C Barstow &lt;jbowtie@amathaine.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FSF-India &lt;locale@gnu.org.in&gt;, 2003. Ani Peter &lt;apeter@redhat.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Erdal Ronahi &lt;erdal.ronahi@g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libgtop package. Mohammad DAMT &lt;mdamt@bisnisweb.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hierry Randrianiriana &lt;randrianiriana@gmail.com&gt;, 2006. Fano Rajaonarisoa &lt;rajfanhar@yahoo.fr&gt;, 2006. msgid "" msgstr "" Project-Id-Version: LIBGTOP 2.16\n" Report-Msgid-Bugs-To: \n" POT-Creation-Date: 2006-07-05 15:53+0200\n" PO-Revision-Date: 2006-07-05 21:48+0300\n" Last-Translator: Fano Rajaonarisoa &lt;rajfanhar@yahoo.fr&gt;\n" Language-Team: Malagasy &lt;i18n-malagasy-gnome@gna.org&gt;\n" Language: mg\n" MIME-Version: 1.0\n" Content-Type: text/plain; charset=UTF-8\n" Content-Transfer-Encoding: 8bit\n" Plural-Forms: nplurals=2; plural=n&gt;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Gil 'Dolfin' Osher &lt;dolfin@rpg.org.il&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ree Ganesh &lt;mrthottempudi@yahoo.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Robert Sedak &lt;robert.sedak@sk.tel.hr&gt;, msgid "" msgstr "" Project-Id-Version: libgtop 0\n" Report-Msgid-Bugs-To: https://bugzilla.gnome.org/enter_bug.cgi?" product=libgtop&amp;;keywords=I18N+L10N&amp;;component=general\n" POT-Creation-Date: 2017-04-11 17:09+0000\n" PO-Revision-Date: 2017-04-30 21:50+0200\n" Last-Translator: gogo &lt;trebelnik2@gmail.com&gt;\n" Language-Team: Croatian &lt;lokalizacija@linux.hr&gt;\n" Language: hr\n" MIME-Version: 1.0\n" Content-Type: text/plain; charset=UTF-8\n" Content-Transfer-Encoding: 8bit\n" Plural-Forms: nplurals=3; plural=n%10==1 &amp;;&amp;; n%100!=11 ? 0 : n%10&gt;=2 &amp;;&amp;; n" 10&lt;=4 &amp;;&amp;; (n%100&lt;10 || n%100&gt;=20) ? 1 : 2;\n" X-Launchpad-Export-Date: 2016-09-15 11:39+0000\n" X-Generator: Poedit 1.8.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enoît Dejean This file is part of LibGT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enoît Deje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bert Roth This file is part of LibGT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yan Lortie &lt;desrt@desrt.ca&gt; This file is part of LibGTop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yan Lortie &lt;desrt@desrt.ca&gt; This file is part of LibGTop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eb Smirnoff This file is part of LibGTop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bert Nagy This file is part of LibGTop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gtop's COPYRIGHT HOLDER This file is distributed under the same license as the libgtop package. TmTFx &lt;f.t.public@gmail.com&gt;, 2012. Fabio Tomat &lt;f.t.public@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This file is part of LibGTop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ranian Free Software Users Group (IFSUG.org)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top's COPYRIGHT HOLDER This file is distributed under the same license as the libgtop package. Gheyret Kenji &lt;gheyret@yahoo.com&gt;, 2010. Sahran &lt;sahran@live.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top's COPYRIGHT HOLDER This file is distributed under the same license as the libgtop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Gnome Foundation. Thomas Thurman &lt;tthurman@gnome.org&gt;, 2009. msgid "" msgstr "" Project-Id-Version: libgtop\n" Report-Msgid-Bugs-To: http://bugzilla.gnome.org/enter_bug.cgi?product=libgtop&amp;;component=general\n" POT-Creation-Date: 2010-05-11 13:26+0000\n" PO-Revision-Date: 2010-05-12 18:37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an Romero Pardines &lt;xtraem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NOME Project. This file is distributed under the same license as the libg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e Marcus Clarke This file is part of LibGTop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e Marcus Clarke This file is part of LibGTop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e Marcus Clarke This file is part of LibGTop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e Marcus Clarke &lt;marcus@FreeBSD.org&gt; This file is part of LibGTop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e Marcus Clar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Zhang This file is part of LibGTop 2.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enoît Dejean This file is part of LibGTop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Free Software Foundation, Inc. This file is distributed under the same license as the libgtop package. Dominique PELLE &lt;dominique.pelle@free.fr&gt;, 2006. Kristjan SCHMIDT &lt;kristjan.schmidt@googlemail.com&gt;, 2010, 2011, 2019. msgid "" msgstr "" Project-Id-Version: libgtop\n" Report-Msgid-Bugs-To: https://gitlab.gnome.org/GNOME/libgtop/issues\n" POT-Creation-Date: 2018-01-25 10:19+0000\n" PO-Revision-Date: 2019-02-24 12:06+0200\n" Last-Translator: Kristjan SCHMIDT &lt;kristjan.schmidt@googlemail.com&gt;\n" Language-Team: Esperanto &lt;gnome-eo-list@gnome.org&gt;\n" Language: eo\n" MIME-Version: 1.0\n" Content-Type: text/plain; charset=UTF-8\n" Content-Transfer-Encoding: 8bit\n" Plural-Forms: nplurals=2; plural=(n != 1);\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nry Zhang This file is part of LibGTop 2.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nome Georgian Translators This file is distributed under the same license as the libg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 This file is distributed under the same license as the libg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libgtop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This file is distributed under the same license as the libgtop package. Theppitak Karoonboonyanan &lt;thep@linux.thai.net&gt;, 2005-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libgtop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Free Software Foundation, Inc. This file is distributed under the same license as the libgtop package. Id: or.po,v 1.5 2006/03/21 18:44:20 gmohanty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msgid "" msgstr "" Project-Id-Version: libgtop.HEAD.gu\n" Report-Msgid-Bugs-To: \n" POT-Creation-Date: 2007-05-14 03:41+0100\n" PO-Revision-Date: 2007-08-07 12:42+0530\n" Last-Translator: Ankit Patel &lt;ankit@redhat.com&gt;\n" Language-Team: Gujarati &lt;fedora-trans-gu@redhat.com&gt;\n" Language: gu\n" MIME-Version: 1.0\n" Content-Type: text/plain; charset=UTF-8\n" Content-Transfer-Encoding: 8bit\n" Plural-Forms: nplurals=2; plural=(n!=1);\n\n"</w:t>
      </w:r>
    </w:p>
    <w:p>
      <w:pPr>
        <w:pStyle w:val="Normal"/>
        <w:spacing w:lineRule="exact" w:line="420"/>
        <w:rPr/>
      </w:pPr>
      <w:r>
        <w:rPr>
          <w:rFonts w:cs="Arial" w:ascii="Arial" w:hAnsi="Arial"/>
          <w:color w:val="000000"/>
          <w:sz w:val="20"/>
          <w:szCs w:val="20"/>
          <w:shd w:fill="FFFFFF" w:val="clear"/>
        </w:rPr>
        <w:t>Copyright (C) 2004 The GNOME Foundation This file is distributed under the same license as the libgtop package. Gareth Owen &lt;gowen72@yahoo.com&gt;, David Lodge &lt;dave@cirt.net&gt;, 2004. Gareth Owen &lt;gowen72@yahoo.com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2004 Nicol</w:t>
      </w:r>
      <w:r>
        <w:rPr>
          <w:rFonts w:cs="Tahoma" w:ascii="Tahoma" w:hAnsi="Tahoma"/>
          <w:color w:val="000000"/>
          <w:sz w:val="20"/>
          <w:szCs w:val="20"/>
          <w:shd w:fill="FFFFFF" w:val="clear"/>
        </w:rPr>
        <w:t>�</w:t>
      </w:r>
      <w:r>
        <w:rPr>
          <w:rFonts w:cs="Arial" w:ascii="Arial" w:hAnsi="Arial"/>
          <w:color w:val="000000"/>
          <w:sz w:val="20"/>
          <w:szCs w:val="20"/>
          <w:shd w:fill="FFFFFF" w:val="clear"/>
        </w:rPr>
        <w:t>s Lichtmaier This file is part of LibGTop 1.0.</w:t>
      </w:r>
    </w:p>
    <w:p>
      <w:pPr>
        <w:pStyle w:val="Normal"/>
        <w:spacing w:lineRule="exact" w:line="420"/>
        <w:rPr/>
      </w:pPr>
      <w:r>
        <w:rPr>
          <w:rFonts w:cs="Arial" w:ascii="Arial" w:hAnsi="Arial"/>
          <w:color w:val="000000"/>
          <w:sz w:val="20"/>
          <w:szCs w:val="20"/>
          <w:shd w:fill="FFFFFF" w:val="clear"/>
        </w:rPr>
        <w:t>Copyright (C) 2004 Nicolás Lichtmaier This file is part of LibGTop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icolás Lichtma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icol\ufffds Lichtma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Görkem Çetin &lt;gorkem@gelecek.com.tr&gt;, 2001. Ömer Fadıl USTA &lt;omer_fad@hotmail.com&gt;,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enoît Dejean This file is part of LibGTop 2.0.</w:t>
      </w:r>
    </w:p>
    <w:p>
      <w:pPr>
        <w:pStyle w:val="Normal"/>
        <w:spacing w:lineRule="exact" w:line="420"/>
        <w:rPr/>
      </w:pPr>
      <w:r>
        <w:rPr>
          <w:rFonts w:cs="Arial" w:ascii="Arial" w:hAnsi="Arial"/>
          <w:color w:val="000000"/>
          <w:sz w:val="20"/>
          <w:szCs w:val="20"/>
          <w:shd w:fill="FFFFFF" w:val="clear"/>
        </w:rPr>
        <w:t>Copyright (C) 2004 Adam Weinberger and the GNOME Foundation This file is distributed under the same license as the libgtop package. Adam Weinberger &lt;adamw@gnome.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Free Software Foundation. This file is distributed under the same license as the libg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Free Software Foundation, Inc. This file is distributed under the same license as the libg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Sharif FarsiWeb, Inc. Roozbeh Pournader &lt;roozbeh@farsiweb.info&gt;, 2003. Azin Azadi &lt;aazadi@gmail.com&gt;, 2005. Arash Mousavi &lt;mousavi.arash@gmail.com&gt;, 2010, 2011,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2007 Free Software Foundation, Inc. Dinesh Nadarajah &lt;n_dinesh@yahoo.com&gt;, 2003. Jayaradha N &lt;jaya@pune.redhat.com&gt;, 2004. B.Senthil Kumar &lt;senthilb@cdac.in&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17 Free Software Foundation, Inc. Alessio Frusciante &lt;algol@firenze.linux.it&gt;, 2003-2005 Milo Casagrande &lt;milo@milo.name&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libgtop package. Vat &lt;vatzcar@yahoo.co.in&gt;, 2003. Mahay Alam Khan &lt;makl10n@yahoo.com&gt;, 2005. Samia Niamatullah &lt;mailsamia2001@yahoo.com&gt;, 2005. Israt Jahan &lt;israt@ankur.org.bd&gt;, 2010.</w:t>
      </w:r>
    </w:p>
    <w:p>
      <w:pPr>
        <w:pStyle w:val="Normal"/>
        <w:spacing w:lineRule="exact" w:line="420"/>
        <w:rPr/>
      </w:pPr>
      <w:r>
        <w:rPr>
          <w:rFonts w:cs="Arial" w:ascii="Arial" w:hAnsi="Arial"/>
          <w:color w:val="000000"/>
          <w:sz w:val="20"/>
          <w:szCs w:val="20"/>
          <w:shd w:fill="FFFFFF" w:val="clear"/>
        </w:rPr>
        <w:t>Copyright (C) 2003 - 2009, Free Software Foundation, Inc. Mișu Moldovan &lt;dumol@gnome.ro&gt;, 2003 - 2009. Daniel Șerbănescu &lt;daniel [at] serbanescu [dot] dk&gt;, 2018. msgid "" msgstr "" Project-Id-Version: libgtop\n" Report-Msgid-Bugs-To: https://gitlab.gnome.org/GNOME/libgtop/issues\n" POT-Creation-Date: 2018-03-26 20:36+0000\n" PO-Revision-Date: 2018-03-25 14:30+0200\n" Last-Translator: Daniel Șerbănescu &lt;daniel [at] serbanescu [dot] dk&gt;\n" Language-Team: Gnome Romanian Translation Team\n" Language: ro\n" MIME-Version: 1.0\n" Content-Type: text/plain; charset=UTF-8\n" Content-Transfer-Encoding: 8bit\n" Plural-Forms: nplurals=3; plural=(n==1 ? 0 : (n==0 || (n%100 &gt; 0 &amp;;&amp;; n%100 &lt; " 20)) ? 1 : 2);;\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7, 2017 Free Software Foundation, Inc. Borislav Aleksandrov &lt;B.Aleksandrov@cnsys.bg&gt;, 2002. Yanko Kaneti &lt;yaneti@declera.com&gt;, 2002. Rostislav Raykov &lt;zbrox@i-space.org&gt;, 2004. Vladimir Petkov &lt;kaladan@gmail.com&gt;, 2005. Alexander Shopov &lt;ash@kambanaria.org&gt;, 2007,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libgtop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Original translator is unknown. Pauli Virtanen &lt;pauli.virtanen@hut.fi&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Hasbullah Bin Pit (sebol)&lt;sebol@ikhlas.com&gt;, 2002. msgid "" msgstr "" Project-Id-Version: libgtop (libgtop-GNOME-2-0-port)\n" Report-Msgid-Bugs-To: \n" POT-Creation-Date: 2005-09-25 18:15+0200\n" PO-Revision-Date: 2003-11-11 03:36+0800\n" Last-Translator: Hasbullah Bin Pit &lt;sebol@ikhlas.com&gt;\n" Language-Team: Projek Gabai &lt;gabai-penyumbang@list.sourceforge.net&gt;\n" Language: ms\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This file is distributed under the same license as the libgtop package. E. A. Tacão &lt;tacao@conectiva.com.br&gt;, 2001. Evandro Fernandes Giovanini &lt;evandrofg@ig.com.br&gt;, 2004-2005. Og Maciel &lt;ogmaciel@gnome.org&gt;, 2007. Vladimir Melo &lt;vladimirmelo.psi@gmail.com&gt; Rafael Fontenelle &lt;rafaelff@gnome.org&gt;, 2017. msgid "" msgstr "" Project-Id-Version: libgtop\n" Report-Msgid-Bugs-To: https://bugzilla.gnome.org/enter_bug.cgi?product=libgto" p&amp;;keywords=I18N+L10N&amp;;component=general\n" POT-Creation-Date: 2017-04-07 11:45+0000\n" PO-Revision-Date: 2017-09-03 11:58-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 X-Project-Style: gnome\n"</w:t>
      </w:r>
    </w:p>
    <w:p>
      <w:pPr>
        <w:pStyle w:val="Normal"/>
        <w:spacing w:lineRule="exact" w:line="420"/>
        <w:rPr/>
      </w:pPr>
      <w:r>
        <w:rPr>
          <w:rFonts w:cs="Arial" w:ascii="Arial" w:hAnsi="Arial"/>
          <w:color w:val="000000"/>
          <w:sz w:val="20"/>
          <w:szCs w:val="20"/>
          <w:shd w:fill="FFFFFF" w:val="clear"/>
        </w:rPr>
        <w:t>Copyright (C) 2001,2003 Free Software Foundation, Inc. Dillion Chen &lt;dillon.chen@turbolinux.com.cn&gt;, 2003. Funda Wang &lt;fundawang@linux.net.cn&gt;, 2004. Mingcong Bai &lt;jeffbai@aosc.xyz&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Free Software Foundation, Inc. Vasif Ismailoglu MD &lt;azerb_linux@hotmail.com&gt;, 2001. Mətin Əmirov &lt;metin@karegen.com&gt;, 2004.</w:t>
      </w:r>
    </w:p>
    <w:p>
      <w:pPr>
        <w:pStyle w:val="Normal"/>
        <w:spacing w:lineRule="exact" w:line="420"/>
        <w:rPr/>
      </w:pPr>
      <w:r>
        <w:rPr>
          <w:rFonts w:cs="Arial" w:ascii="Arial" w:hAnsi="Arial"/>
          <w:color w:val="000000"/>
          <w:sz w:val="20"/>
          <w:szCs w:val="20"/>
          <w:shd w:fill="FFFFFF" w:val="clear"/>
        </w:rPr>
        <w:t>Copyright (C) 2001, 2002, 2003, 2004, 2008 Free Software Foundation, Inc. Marcel Telka &lt;marcel@telka.sk&gt;, 2001, 2002, 2003, 2004,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Free Software Foundation, Inc. Abel Cheung &lt;abel@oaka.org&gt;, 2001-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y-Magne 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5, 2007, 2008, 2017 Free Software Foundation, Inc. This file is distributed under the same license as the libg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Yuri Syrota &lt;rasta@renome.rovno.ua&gt;, 2000. Maxim Dziumanenko &lt;dziumanenko@gmail.com&gt;, 2004-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Free Software Foundation, Inc. Valek Filippov &lt;val@comptek.ru&gt;, 1999. Dmitry G. Mastrukov &lt;dmitry@taurussoft.org&gt;, 2004. Leonid Kanter &lt;leon@asplinux.r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Free Software Foundation, Inc. This file is distributed under the same license as the libg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Jesus Bravo Alvarez Se desexas colaborar connosco na traducción de programas libres ó galego, vai mira-la páxina do noso grupo: http://www.ctv.es/USERS/jtarrio/trans Conclusion Date: 1999-10-09 23:46+02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razen Kacar This file is part of LibGTop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9 Martin Baulig This file is part of LibGTop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9 Martin Baulig This file is part of LibGTop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9 Martin Baul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9 Benoît Dejean This file is part of LibGTop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Free Software Foundation, Inc. This file is distributed under the same license as the libgtop package. Alastair McKinstry &lt;mckinstry@computer.org&gt;, 1998. Paul Duffy &lt;dubhthach@frink.nuigalway.ie&gt;, 2003. Seán de Búrca &lt;leftmostcat@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Free Software Foundation, Inc. This file is distributed under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Free Software Foundation, Inc. Kjartan Maraas &lt;kmaraas@gnome.org&gt;, 1998-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2002-2007,2009-2010 Free Software Foundation, Inc. Eiichiro ITANI &lt;emu@ceres.dti.ne.jp&gt;, 1998 Takayuki KUSANO &lt;AE5T-KSN@asahi-net.or.jp&gt;, 2000, 2002, 2010. Yukihiro Nakai &lt;nakai@gnome.gr.jp&gt;, 2000. KAMAGASAKO Masatoshi &lt;emerald@gnome.gr.jp&gt;, 2003. Takeshi AIHANA &lt;takeshi.aihana@gmail.com&gt;, 2004-2007,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Free Software Foundation, Inc. Gert Dewit &lt;Gert.Dewit@sos.be&gt; Jeroen van der Vegt &lt;A.J.vanderVegt@ITS.TUDelft.nl&gt;, 2003 Tino Meinen &lt;a.t.meinen@chello.nl&gt;, 2005 Nathan Follens &lt;nthn@unseen.is&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03, 04, 05, 17 Free Software Foundation, Inc. This file is distributed under the same license as the libgtop package. Kenneth Christiansen &lt;kenneth@ripen.dk&gt;, 1998, 1999. Keld Simonsen &lt;keld@dkuug.dk&gt;, 2000. Ole Laursen &lt;olau@hardworking.dk&gt;, 2002, 03, 05. Martin Willemoes Hansen &lt;mwh@sysrq.dk&gt;, 2004. Ask Hjorth Larsen &lt;asklarsen@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oshua Sled This file is part of LibGTop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6, 1998, 1999,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5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9LoUYey26MyLjI0rKKZp/BoYM4FJQ+T/RMe5VWGMCdHGdU46yqQMYuvRlQyNJbxLMht5+VP
b2dCZochBMTLQttp3+bs7Y0fj5mxMsvmJI2msVqGmCHmz2KZXxEFIF1n7EgLrcs2nqO5WSF3
mMP02EsSr/0kgbObZtvWUeBLsDsXBwG1shWYSenwjRdtt2ti/yPbOJqAHZ+Njxfwhup3bfkL
ilUl1Xv+jQX/3Erj6L</vt:lpwstr>
  </property>
  <property fmtid="{D5CDD505-2E9C-101B-9397-08002B2CF9AE}" pid="3" name="_2015_ms_pID_7253431">
    <vt:lpwstr>qr5b31YDsc3VPiERk2yrMGFLc4oE9bDwpsPxRHKzhcAnk1qDVoGk5N
y0KTh2miUbWYIAiZduMPhrY2y66PhCth1abRv0OHC07a8QZDK1/0PQYg26Sgb6PHoJMrnWMQ
KrLMz8svH+xau2F50s9mPOrGm8o+BnGWb2qK9f+1HVDzVPmZaWsQsZWkpgj8sHMGRtmT+c7W
iSJiLP2x18WaksYefIng8waykM25yYHG/s9x</vt:lpwstr>
  </property>
  <property fmtid="{D5CDD505-2E9C-101B-9397-08002B2CF9AE}" pid="4" name="_2015_ms_pID_7253431_00">
    <vt:lpwstr>_2015_ms_pID_7253431</vt:lpwstr>
  </property>
  <property fmtid="{D5CDD505-2E9C-101B-9397-08002B2CF9AE}" pid="5" name="_2015_ms_pID_7253432">
    <vt:lpwstr>6bAqSt+Vx1l/VUiXTVZ4NMwtFsWDm0du30uw
Bi8c5ZKH/3zQr+yQvPdiSOC3PEBQWexIEOW39ZFw33OKoA17dg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849</vt:lpwstr>
  </property>
</Properties>
</file>