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oco 1.10.1</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8,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2010,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2006,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Mateusz Loskot (mateusz@loskot.ne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Taxus SI Lt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Stéphane Dun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Mateusz Losko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TODO: Full name of hav)</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Mateusz Loskot (mloskot@loskot.ne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7, 1993, 199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9, 199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5,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2013 Code Synthesis Tools C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7-2000 Thai Open Source Software Center Lt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0-2017 Expat development te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2009,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2010,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2006,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2012,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9,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 Anton V. Yabchinskiy (arn at bestmx dot r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2012,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2011,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6,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2008,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2007,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2010,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Calum Grant 2007</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2014,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2007,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5-2004 Mark Adl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5-2005 Jean-loup Gaill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5-2004 Jean-loup Gaill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9-2006 Takeshi Kann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9-2006 Takeshi Kanno &lt;takeshikanno@est.hi-ho.ne.jp&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2009 Antony Dovgal &lt;tony@daylessday.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5-2003 Mark Adl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5-2005 Mark Adl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8-2007 Glenn Randers-Pehrs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0.96 Copyright (c) 1996, 1997 Andreas Dilg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0.88 Copyright (c) 1995, 1996 Guy Eric Schalnat, Group 42,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 2006-2007 Glenn Randers-Pehrson, and 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0-2002 Glenn Randers-Pehrson, and 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8, 1999, 2000 Glenn Randers-Pehrson, and 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6, 1997 Andreas Dilg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5, 1996 Guy Eric Schalnat, Group 42,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5-2005 Jean-loup Gailly and Mark Adl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2009,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2007,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5-2011, 2016 Mark Adl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0 the V8 project author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6-2008 the V8 project author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5-2005, 2014, 2016 Jean-loup Gailly, Mark Adl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5-2006, 2010, 2011, 2012 Mark Adl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5-2017 Jean-loup Gailly and Mark Adl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5-2016 Jean-loup Gaill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2 the V8 project author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2011,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2010,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 2005, 2010, 2011, 2012, 2013 Mark Adl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5-2016 Mark Adl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5-2017 Mark Adl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5-2003, 2010 Mark Adl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5-2005, 2010 Mark Adl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1-2, RSA Data Security, Inc. Created 1991. A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2008,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7-2014 University of Cambrid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7-2018 University of Cambrid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7-2012 University of Cambrid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7-2017 University of Cambrid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7-2013 University of Cambrid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7-2016 University of Cambrid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201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3, 199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7,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2012,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5-2017 Jean-loup Gaill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5-2013 Jean-loup Gaill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5-2005, 2010, 2011, 2012 Jean-loup Gaill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2011,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Kevlin Henney, 2000, 2001, 2002.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Nicolai M. Josuttis 200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2014,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2016,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2012,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7 Tessi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20011,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1 by Andrei Alexandresc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2016,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2013,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 Nathan Osma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Siemens AG, 201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029,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2011,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2018,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2014,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2014,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214,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5-2003 Jean-loup Gaill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2008 Antony Dovgal &lt;tony@daylessday.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Sergey Konovalov &lt;webmaster@crynet.ru&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      Koen Deforche &lt;koen@emweb.be&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8-2006 Glenn Randers-Pehrs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8-1997 Sam Leffl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1-1997 Silicon Graphics,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5-2005 Jean-loup Gaill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2010,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Google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6-2015, PostgreSQL Global Development Group</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4, Regents of the University of Californi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2015, Applied Informatic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Boos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Boost Software License - Version 1.0 - August 17th, 2003</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Permission is hereby granted, free of charge, to any person or organization</w:t>
      </w:r>
    </w:p>
    <w:p>
      <w:pPr>
        <w:pStyle w:val="Default"/>
        <w:rPr>
          <w:color w:val="000000"/>
          <w:sz w:val="21"/>
          <w:szCs w:val="21"/>
        </w:rPr>
      </w:pPr>
      <w:r>
        <w:rPr>
          <w:color w:val="000000"/>
          <w:sz w:val="21"/>
          <w:szCs w:val="21"/>
        </w:rPr>
        <w:t>obtaining a copy of the software and accompanying documentation covered by</w:t>
      </w:r>
    </w:p>
    <w:p>
      <w:pPr>
        <w:pStyle w:val="Default"/>
        <w:rPr>
          <w:color w:val="000000"/>
          <w:sz w:val="21"/>
          <w:szCs w:val="21"/>
        </w:rPr>
      </w:pPr>
      <w:r>
        <w:rPr>
          <w:color w:val="000000"/>
          <w:sz w:val="21"/>
          <w:szCs w:val="21"/>
        </w:rPr>
        <w:t>this license (the "Software") to use, reproduce, display, distribute,</w:t>
      </w:r>
    </w:p>
    <w:p>
      <w:pPr>
        <w:pStyle w:val="Default"/>
        <w:rPr>
          <w:color w:val="000000"/>
          <w:sz w:val="21"/>
          <w:szCs w:val="21"/>
        </w:rPr>
      </w:pPr>
      <w:r>
        <w:rPr>
          <w:color w:val="000000"/>
          <w:sz w:val="21"/>
          <w:szCs w:val="21"/>
        </w:rPr>
        <w:t>execute, and transmit the Software, and to prepare derivative works of the</w:t>
      </w:r>
    </w:p>
    <w:p>
      <w:pPr>
        <w:pStyle w:val="Default"/>
        <w:rPr>
          <w:color w:val="000000"/>
          <w:sz w:val="21"/>
          <w:szCs w:val="21"/>
        </w:rPr>
      </w:pPr>
      <w:r>
        <w:rPr>
          <w:color w:val="000000"/>
          <w:sz w:val="21"/>
          <w:szCs w:val="21"/>
        </w:rPr>
        <w:t>Software, and to permit third-parties to whom the Software is furnished to</w:t>
      </w:r>
    </w:p>
    <w:p>
      <w:pPr>
        <w:pStyle w:val="Default"/>
        <w:rPr>
          <w:color w:val="000000"/>
          <w:sz w:val="21"/>
          <w:szCs w:val="21"/>
        </w:rPr>
      </w:pPr>
      <w:r>
        <w:rPr>
          <w:color w:val="000000"/>
          <w:sz w:val="21"/>
          <w:szCs w:val="21"/>
        </w:rPr>
        <w:t>do so, all subject to the following:</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copyright notices in the Software and this entire statement, including</w:t>
      </w:r>
    </w:p>
    <w:p>
      <w:pPr>
        <w:pStyle w:val="Default"/>
        <w:rPr>
          <w:color w:val="000000"/>
          <w:sz w:val="21"/>
          <w:szCs w:val="21"/>
        </w:rPr>
      </w:pPr>
      <w:r>
        <w:rPr>
          <w:color w:val="000000"/>
          <w:sz w:val="21"/>
          <w:szCs w:val="21"/>
        </w:rPr>
        <w:t>the above license grant, this restriction and the following disclaimer,</w:t>
      </w:r>
    </w:p>
    <w:p>
      <w:pPr>
        <w:pStyle w:val="Default"/>
        <w:rPr>
          <w:color w:val="000000"/>
          <w:sz w:val="21"/>
          <w:szCs w:val="21"/>
        </w:rPr>
      </w:pPr>
      <w:r>
        <w:rPr>
          <w:color w:val="000000"/>
          <w:sz w:val="21"/>
          <w:szCs w:val="21"/>
        </w:rPr>
        <w:t>must be included in all copies of the Software, in whole or in part, and</w:t>
      </w:r>
    </w:p>
    <w:p>
      <w:pPr>
        <w:pStyle w:val="Default"/>
        <w:rPr>
          <w:color w:val="000000"/>
          <w:sz w:val="21"/>
          <w:szCs w:val="21"/>
        </w:rPr>
      </w:pPr>
      <w:r>
        <w:rPr>
          <w:color w:val="000000"/>
          <w:sz w:val="21"/>
          <w:szCs w:val="21"/>
        </w:rPr>
        <w:t>all derivative works of the Software, unless such copies or derivative</w:t>
      </w:r>
    </w:p>
    <w:p>
      <w:pPr>
        <w:pStyle w:val="Default"/>
        <w:rPr>
          <w:color w:val="000000"/>
          <w:sz w:val="21"/>
          <w:szCs w:val="21"/>
        </w:rPr>
      </w:pPr>
      <w:r>
        <w:rPr>
          <w:color w:val="000000"/>
          <w:sz w:val="21"/>
          <w:szCs w:val="21"/>
        </w:rPr>
        <w:t>works are solely in the form of machine-executable object code generated by</w:t>
      </w:r>
    </w:p>
    <w:p>
      <w:pPr>
        <w:pStyle w:val="Default"/>
        <w:rPr>
          <w:color w:val="000000"/>
          <w:sz w:val="21"/>
          <w:szCs w:val="21"/>
        </w:rPr>
      </w:pPr>
      <w:r>
        <w:rPr>
          <w:color w:val="000000"/>
          <w:sz w:val="21"/>
          <w:szCs w:val="21"/>
        </w:rPr>
        <w:t>a source language processor.</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SOFTWARE IS PROVIDED "AS IS", WITHOUT WARRANTY OF ANY KIND, EXPRESS OR</w:t>
      </w:r>
    </w:p>
    <w:p>
      <w:pPr>
        <w:pStyle w:val="Default"/>
        <w:rPr>
          <w:color w:val="000000"/>
          <w:sz w:val="21"/>
          <w:szCs w:val="21"/>
        </w:rPr>
      </w:pPr>
      <w:r>
        <w:rPr>
          <w:color w:val="000000"/>
          <w:sz w:val="21"/>
          <w:szCs w:val="21"/>
        </w:rPr>
        <w:t>IMPLIED, INCLUDING BUT NOT LIMITED TO THE WARRANTIES OF MERCHANTABILITY,</w:t>
      </w:r>
    </w:p>
    <w:p>
      <w:pPr>
        <w:pStyle w:val="Default"/>
        <w:rPr>
          <w:color w:val="000000"/>
          <w:sz w:val="21"/>
          <w:szCs w:val="21"/>
        </w:rPr>
      </w:pPr>
      <w:r>
        <w:rPr>
          <w:color w:val="000000"/>
          <w:sz w:val="21"/>
          <w:szCs w:val="21"/>
        </w:rPr>
        <w:t>FITNESS FOR A PARTICULAR PURPOSE, TITLE AND NON-INFRINGEMENT. IN NO EVENT</w:t>
      </w:r>
    </w:p>
    <w:p>
      <w:pPr>
        <w:pStyle w:val="Default"/>
        <w:rPr>
          <w:color w:val="000000"/>
          <w:sz w:val="21"/>
          <w:szCs w:val="21"/>
        </w:rPr>
      </w:pPr>
      <w:r>
        <w:rPr>
          <w:color w:val="000000"/>
          <w:sz w:val="21"/>
          <w:szCs w:val="21"/>
        </w:rPr>
        <w:t>SHALL THE COPYRIGHT HOLDERS OR ANYONE DISTRIBUTING THE SOFTWARE BE LIABLE</w:t>
      </w:r>
    </w:p>
    <w:p>
      <w:pPr>
        <w:pStyle w:val="Default"/>
        <w:rPr>
          <w:color w:val="000000"/>
          <w:sz w:val="21"/>
          <w:szCs w:val="21"/>
        </w:rPr>
      </w:pPr>
      <w:r>
        <w:rPr>
          <w:color w:val="000000"/>
          <w:sz w:val="21"/>
          <w:szCs w:val="21"/>
        </w:rPr>
        <w:t>FOR ANY DAMAGES OR OTHER LIABILITY, WHETHER IN CONTRACT, TORT OR OTHERWISE,</w:t>
      </w:r>
    </w:p>
    <w:p>
      <w:pPr>
        <w:pStyle w:val="Default"/>
        <w:rPr>
          <w:color w:val="000000"/>
          <w:sz w:val="21"/>
          <w:szCs w:val="21"/>
        </w:rPr>
      </w:pPr>
      <w:r>
        <w:rPr>
          <w:color w:val="000000"/>
          <w:sz w:val="21"/>
          <w:szCs w:val="21"/>
        </w:rPr>
        <w:t>ARISING FROM, OUT OF OR IN CONNECTION WITH THE SOFTWARE OR THE USE OR OTHER</w:t>
      </w:r>
    </w:p>
    <w:p>
      <w:pPr>
        <w:pStyle w:val="Default"/>
        <w:rPr>
          <w:color w:val="000000"/>
          <w:sz w:val="21"/>
          <w:szCs w:val="21"/>
        </w:rPr>
      </w:pPr>
      <w:r>
        <w:rPr>
          <w:color w:val="000000"/>
          <w:sz w:val="21"/>
          <w:szCs w:val="21"/>
        </w:rPr>
        <w:t>DEALINGS IN THE SOFTWAR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t>
      </w:r>
    </w:p>
    <w:p>
      <w:pPr>
        <w:pStyle w:val="Default"/>
        <w:rPr>
          <w:color w:val="000000"/>
          <w:sz w:val="21"/>
          <w:szCs w:val="21"/>
        </w:rPr>
      </w:pPr>
      <w:r>
        <w:rPr>
          <w:color w:val="000000"/>
          <w:sz w:val="21"/>
          <w:szCs w:val="21"/>
        </w:rPr>
        <w:t>Note:</w:t>
      </w:r>
    </w:p>
    <w:p>
      <w:pPr>
        <w:pStyle w:val="Default"/>
        <w:rPr>
          <w:color w:val="000000"/>
          <w:sz w:val="21"/>
          <w:szCs w:val="21"/>
        </w:rPr>
      </w:pPr>
      <w:r>
        <w:rPr>
          <w:color w:val="000000"/>
          <w:sz w:val="21"/>
          <w:szCs w:val="21"/>
        </w:rPr>
        <w:t>Individual files contain the following tag instead of the full license tex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b/>
        <w:t>SPDX-License-Identifier:</w:t>
        <w:tab/>
        <w:t>BSL-1.0</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enables machine processing of license information based on the SPDX</w:t>
      </w:r>
    </w:p>
    <w:p>
      <w:pPr>
        <w:pStyle w:val="Default"/>
        <w:rPr>
          <w:color w:val="000000"/>
          <w:sz w:val="21"/>
          <w:szCs w:val="21"/>
        </w:rPr>
      </w:pPr>
      <w:r>
        <w:rPr>
          <w:color w:val="000000"/>
          <w:sz w:val="21"/>
          <w:szCs w:val="21"/>
        </w:rPr>
        <w:t>License Identifiers that are here available: http://spdx.org/license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5</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成子晗</cp:lastModifiedBy>
  <dcterms:modified xsi:type="dcterms:W3CDTF">2021-03-16T06:26:00Z</dcterms:modified>
  <cp:revision>5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0uOs63Aj4LvYF2PG56qdkl1rUOcAt/YHGqnYzPz+ZDimO1Q30lZEbDExrArZ7Ro0iDk/RWE
x0xlB1T3fcv8rimqjAGLOmIpOlPXNCEUYdKmPxFdnkPIKuNDMCBIW2gGxWiVVOvUxGlVWGE9
0h7N62/504i7CaXzacGO2odc6AgNo3Xr3KARhaQmb175dVZat2WnH/gOJWvY1s57rWjaiN9i
hGM0G2vAMHub9N95vb</vt:lpwstr>
  </property>
  <property fmtid="{D5CDD505-2E9C-101B-9397-08002B2CF9AE}" pid="3" name="_2015_ms_pID_7253431">
    <vt:lpwstr>pHj1YRj8a++Eag3oXSpJqz5pFWbWYD+7U4c4R2hjKa9DRbNt0el8I6
LPTRvdYAc6cLbOhvMY7hqeL3ZidmlFd10iqnDDV3tFLBIqjyw1H5jYA6PRKQi3ZLh/AwmHJJ
kWcN35dnGANiufmq3PzpIZZYc0Kv+YXUYpejke0TaJvXTvpNiQgDv6AdQzR90/iA95RPDvEj
U5Lh4JNXKhok7RQRgnBMpTOhb5peIEFDy1X8</vt:lpwstr>
  </property>
  <property fmtid="{D5CDD505-2E9C-101B-9397-08002B2CF9AE}" pid="4" name="_2015_ms_pID_7253431_00">
    <vt:lpwstr>_2015_ms_pID_7253431</vt:lpwstr>
  </property>
  <property fmtid="{D5CDD505-2E9C-101B-9397-08002B2CF9AE}" pid="5" name="_2015_ms_pID_7253432">
    <vt:lpwstr>9SSnjrK6Hz/Neq1kTWTsAEN7AYN8UHc7Obbn
P0MtAn7tiOEXVRaiIo0/uk5eROylz9omWK/IYGBqUHSos/8tP3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875965</vt:lpwstr>
  </property>
</Properties>
</file>