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xorg-x11-drv-intel 2.99.917</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and this permission notice appear in supporting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and this permission notice appear in all copies of the Sof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permission notice appear in supporting documentation,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2012,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Movial Creative Technologies O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Francisco Jerez &lt;currojerez@riseup.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2008,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200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by David Daw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by David Daw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by Alan Hourihane and David Daw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David Daw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2008 Keith Packard 2005 Zack Rusin, Trollte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2008 Keith Packard 2004 Eric Anholt 2005 Zack Rus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2008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SuS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Keith Packard, member of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8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Tungsten Graphics, Inc., Cedar Park, Tex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Adam Jack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Tungsten Graphics, Inc., Cedar Park, Tex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Tungsten Graphics, Inc., Cedar Park, Tex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Tungsten Graphics, Inc., Cedar Park, Tex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Tungsten Graphics, Inc., Cedar Park, Tex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VA Linux Systems Inc., Fremont,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1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by Alan Hourihane, Sychdyn, North Wales, 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 Precision Insight, Inc., Cedar Park, Tex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 Precision Insight, Inc., Cedar Park, Tex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pan Kasal &lt;kasal@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 Joonas Pihlaj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dreas Schwab &lt;schwab@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exandre Oliv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id Tur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esse Barnes &lt;jbarnes@virtuousgeek.org&gt; Based on code from i830_xaa.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esse Barnes &lt;jbarnes@virtuousgee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l Corp. 2006. All Rights Reserved. Intel funded Tungsten Graphics (http://www.tungstengraphics.com) to develop this 3D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S) AND/OR ITS SUPPLIERS BE LIABLE FOR ANY CLAIM, DAMAGES OR OTHER LIABILITY, WHETHER IN AN ACTION OF CONTRACT, TORT OR OTHERWISE, ARISING FROM, OUT OF OR                                            IN CONNECTION WITH THE SOFTWARE OR THE USE OR OTHER DEALINGS IN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rmCommandNone(c-&gt;fd, DRM_I810_RSTATUS) define GET_BUFFER(c,dma) drmCommandWriteRead(c-&gt;fd, DRM_I810_GETBUF, &amp;dma, sizeof(drmI810D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rmCommandNone(c-&gt;fd, DRM_I810_OV0FLI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rmCommandNone(c-&gt;fd, DRM_I810_FSTATUS) define I810_MC(c,mc) drmCommandWrite(c-&gt;fd, DRM_I810_MC, &amp;mc, sizeof(m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rmCommandNone(c-&gt;fd, DRM_I810_FLU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 c-&gt;lock--; \ if(!c-&gt;lock) { \ drmUnlock(c-&gt;fd, c-&gt;drmcontex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float)GRID_ARE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float)FAST_SAMPLES_XY)</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08:29: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3hXkqBjm1+gFrfngwQrLGQDrnM35jQCyr69t8daNusgtLEwkNosHoZslrEUsBAgY5YJDVmx
x4pfcrtC2flcBRmT7wj6FPq1blqSo6LC/Ip97nbeMwYSFhQc+tfhzzCkwBj5AuYrNk1LRLLQ
nzItavlK1tFrmS1VgatXZthJUkrpT1dgBk5mRSknFMph40tqYseg8Z3AT38hyq1sDJ5XypEz
gIfJs7i/vcFw45vaTF</vt:lpwstr>
  </property>
  <property fmtid="{D5CDD505-2E9C-101B-9397-08002B2CF9AE}" pid="3" name="_2015_ms_pID_7253431">
    <vt:lpwstr>kckPwBM8rLdJRm8HXntOwxvs8u2BAP6FlD2ReRiOQ68paJE4Ym/3Iu
B3t2j4VVIpy7eO1xJz8h6XzYoYso+H0wFmZPT1sx3XgcVYkeqaRCpCIx05Ab2vPL7RStJHgh
cc3CfnFB8tUWNdsp/AFmkRAsy+eni+z+6bxpqqtQRYwBXRqo7HIzKRPlNjFkwcCZ+h/I91c1
MH5AlVV1HYB184rDaXJBQZwxLkVsYU2e/qWt</vt:lpwstr>
  </property>
  <property fmtid="{D5CDD505-2E9C-101B-9397-08002B2CF9AE}" pid="4" name="_2015_ms_pID_7253431_00">
    <vt:lpwstr>_2015_ms_pID_7253431</vt:lpwstr>
  </property>
  <property fmtid="{D5CDD505-2E9C-101B-9397-08002B2CF9AE}" pid="5" name="_2015_ms_pID_7253432">
    <vt:lpwstr>+FFg5Pu3vF5IPnooysiOW0NdZRPEcxVCvsbN
yijcTDQWPwCf6tH1d75L0Qs3pif51BMenFbjQfC08Aem+9D5fG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