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vd+rw-tools 7.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C) 2003 Hewlett-Packard Development Company, L.P.</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2:00Z</dcterms:created>
  <dc:creator>Navia</dc:creator>
  <dc:description/>
  <cp:keywords/>
  <dc:language>en-US</dc:language>
  <cp:lastModifiedBy>wangyue (AG)</cp:lastModifiedBy>
  <dcterms:modified xsi:type="dcterms:W3CDTF">2020-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upI2Xm5e32qqA2t7IfcZi6UFu1sSuG6sUHe76ASqR9FcIoiQLz/KIFD4JAQ0mo/J6uDIuz
eeil+j55oO09PocqCWCdpN8w5ulJu7vNNsL1hfW9ir9Z346ZSqU/iYR+QdTJk366eUdWf7t3
bGpXDSuzcDab7TdCg5fq/WaJwWhjyyzmm78WZdrtdyJEepGLf7QRUWgjeiUxnKKaSxVA+mBn
tLaY1RVbRYt4OFX7ll</vt:lpwstr>
  </property>
  <property fmtid="{D5CDD505-2E9C-101B-9397-08002B2CF9AE}" pid="3" name="_2015_ms_pID_7253431">
    <vt:lpwstr>bxRShNayPwseujajw47JWzq7NWcMjdWB4TLtoj1QryYB3K9bbKd/pQ
RgkRexE8JJqGoDbpvJMNRAfNDwifXRy/j4o3ciGMlP5dKtY3Awimm/uWCxMZLs9L14kfW2Wk
tiXkWWGRcp1zrA891lSfC1+pihAeS6d2MhfasPWSu4RwJYBwlRJkbVcb2h/AP7D1HvPkLeNX
aI9WeYdLdYOhoxZHet4S6ZmbW+6Hr43gMhii</vt:lpwstr>
  </property>
  <property fmtid="{D5CDD505-2E9C-101B-9397-08002B2CF9AE}" pid="4" name="_2015_ms_pID_7253431_00">
    <vt:lpwstr>_2015_ms_pID_7253431</vt:lpwstr>
  </property>
  <property fmtid="{D5CDD505-2E9C-101B-9397-08002B2CF9AE}" pid="5" name="_2015_ms_pID_7253432">
    <vt:lpwstr>DimdtZBG31d3XcwzbtRRFoZVilabls2sstlS
XNZIWL3PIQojkZUo72V4+1IS2rZkY2V79LQvWymKOXLmKRXsQ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