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lpeg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ua.org &amp;amp; PUC-Rio (see 'lpeg.html'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9, Lua.org &amp; PUC-Rio (see 'lpeg.html' for license) written by Roberto Ierusalimsc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ua.org &amp;amp; PUC-Rio (see 'lpeg.html'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8-2015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7-2019 Lua.org, PUC-Ri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OIHvXdBdS+eO83lpMpPUd9zdYzOAzku3b6gsxEjifqAX1JKeBGRBc4l+Ym8Bgt0ffgZ7TOY
9jstS/D5r+t+sKET1/jfVTy+0ghJQ3wwK6Tqq8y0oSaaKzeGkf9IGTlJzfRorHmYy1TiWxnx
B4CEs800iV/3PrvATrpNITfalgRYOVd/EaPH2z0s61QYzpxroNunv3mZ5pbCs4Bsk6NLvxZS
fFNdO61Dmrf59BZ70y</vt:lpwstr>
  </property>
  <property fmtid="{D5CDD505-2E9C-101B-9397-08002B2CF9AE}" pid="3" name="_2015_ms_pID_7253431">
    <vt:lpwstr>6xdVshbOepYADgm0PlwBcg+YM9C0gD1IQbYXiZi+c5UwXiORBR1nwu
80k/33E6I7ovLQO0QAIGY8bxNv3aQWDN1u8CzflGd+q7PVhN/BziVDK3UCtFsnFhrcs6amYj
lHOb90MTa1Hs9bJY6XoTE9g2liYZH7RM3HCJOtGQatHQv02nrEbWLKyEPhIsjBmLcVvMzRwD
u3IEouoJzpt6dgUenB3TJYZM+iAGy0kluxzN</vt:lpwstr>
  </property>
  <property fmtid="{D5CDD505-2E9C-101B-9397-08002B2CF9AE}" pid="4" name="_2015_ms_pID_7253431_00">
    <vt:lpwstr>_2015_ms_pID_7253431</vt:lpwstr>
  </property>
  <property fmtid="{D5CDD505-2E9C-101B-9397-08002B2CF9AE}" pid="5" name="_2015_ms_pID_7253432">
    <vt:lpwstr>c9ZaVQVepreyhcHWnBWf1CRde04Og2nGCi0P
D+lYelD4UVIPvkAg/VsoWnfDEqr2kG4+CTNwZV8xnOcgU2SIun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