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tem-config-printer 1.5.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6-2012 Red Hat, Inc.&lt;/property&gt; property name="comments" translatable="yes"&gt;A CUPS configuration tool.&lt;/property&gt; property name="website"&gt;https://github.com/zdohnal/system-config-printer/&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UI.__init__): Fixed incorrect nouns-with-capitals in translatable text. GUI.on_connect_activate): Likewise. GUI.on_btnPrintTestPage_clicked): US spelling for 'cancelling'. GUI.on_delete_activate): Fixed incorrect nouns-with-capitals in translatabl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 Dimitris Glezos &lt;glezos@indifex.com&gt;, 2011 msgid "" msgstr "" Project-Id-Version: PACKAGE VERSION\n" Report-Msgid-Bugs-To: https://bugzilla.redhat.com/bugzilla\n" POT-Creation-Date: 2018-01-23 10:27+0100\n" PO-Revision-Date: 2014-12-16 06:10-0500\n" Last-Translator: Copied by Zanata &lt;copied-by-zanata@zanata.org&gt;\n" Language-Team: Telugu (http://www.transifex.com/projects/p/system-config-" printer/language/te/)\n" Language: te\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Dimitris Glezos &lt;glezos@indifex.com&gt;, 2011 Felix I &lt;ifelix25@gmail.com&gt;, 2011 I felix &lt;ifelix@redhat.com&gt;, 2007 Jayaradha N &lt;jaya@pune.redhat.com&gt;, 2004 Jayaradha N &lt;njaya@redhat.com&gt;, 2004 shkumar &lt;shkumar@redhat.com&gt;, 2012 msgid "" msgstr "" Project-Id-Version: PACKAGE VERSION\n" Report-Msgid-Bugs-To: https://bugzilla.redhat.com/bugzilla\n" POT-Creation-Date: 2018-01-23 10:27+0100\n" PO-Revision-Date: 2014-12-16 06:06-0500\n" Last-Translator: Copied by Zanata &lt;copied-by-zanata@zanata.org&gt;\n" Language-Team: Tamil (http://www.transifex.com/projects/p/system-config-" printer/language/ta/)\n" Language: ta\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i Matos &lt;tiagomato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s: Tim Waugh &lt;twaugh@redhat.com&gt;,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0,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n Baayen &lt;jorn@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ck of support in the CUPS server. NewPrinterGUI.nextNPTab): Only try to fill in Installable Options page if it's the next page (Change PPD currently doesn't have such a p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zIDLnC/cEdV5mskMjO21o4ZrCiDv5z+/g+JH+PG8mkx90SFlTCQCsotsL0Kuhb2B9QgOEF
AnsssltbkDiuWhoGrDi3HLFrC9xza/tKkWb7a0jt74ezZoRyzme+sI25+qD1Yx1ZqJUYTH/T
RlSv/kM10dZ3RT+cer1qeqT98wAs3CRWyHgRxXGvyDyKrvqPga6S82biAXh6bv8Ki7lFJmKO
RtMPnbaQhSx1BaXxWD</vt:lpwstr>
  </property>
  <property fmtid="{D5CDD505-2E9C-101B-9397-08002B2CF9AE}" pid="3" name="_2015_ms_pID_7253431">
    <vt:lpwstr>3+XmX9KnZzwjz6B1K6FNKudF5l4HVcFylXeXuTC0cjZPymN81XGPJ7
yLGMGvIGbwfhseGz/dsjKNElLOuRm+Kqa7wJOHe0sYeHDhFZaSyCSj5zyV6G4oOIYAdBDFXt
3rO7vLMOnRMnITlFaCL4o/IjelI6mGOSnzdX4OUCZ5pauZyWblLuLB5ESmwKj/siLbsYTWbk
p9heYbRWkP3dPEtu3bLffleH6tAf4FCjW/C3</vt:lpwstr>
  </property>
  <property fmtid="{D5CDD505-2E9C-101B-9397-08002B2CF9AE}" pid="4" name="_2015_ms_pID_7253431_00">
    <vt:lpwstr>_2015_ms_pID_7253431</vt:lpwstr>
  </property>
  <property fmtid="{D5CDD505-2E9C-101B-9397-08002B2CF9AE}" pid="5" name="_2015_ms_pID_7253432">
    <vt:lpwstr>yVPfzP8v3O9EufdFEWZxi+O/fTMlM8UMNEKZ
XdzDbU8NKb7L/Az0lXyGPaTB0ldkmhi+tpd3A+Z14uKwfoLKa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