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busextended-qt5 0.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 xml:space="preserve">LGPLv2+ </w:t>
      </w:r>
      <w:r>
        <w:rPr>
          <w:color w:val="000000"/>
          <w:sz w:val="21"/>
          <w:szCs w:val="21"/>
        </w:rPr>
        <w:t>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Lwpqp+BDe203R3BJBJonwnePzfHj2jqu9BEEJ/h586Z7KLAyWqr9ugyBByO7akXsnNI/zs
CjBxJ3aW0nO0WfuZxv7zcsiZouzm85E6CZm1ApziIkBwGzgI6CE8V5KhjZ8b/ijI0IRIp+OR
0cC5FucCtZ0+09JH5PNMpELuBtTNbXbfBs6u3efHCvpz0Q95E11m2DC6bRs/ouXJwRQiM+2E
NUWTYQc4KL8k/rUb75</vt:lpwstr>
  </property>
  <property fmtid="{D5CDD505-2E9C-101B-9397-08002B2CF9AE}" pid="3" name="_2015_ms_pID_7253431">
    <vt:lpwstr>a3ZBRrfAgnY0hFIlGpGDYYQhJEaR5oOPf+tkRpRnkSwFw5orjnPKTS
/FoC8Vl8g5Zp6SNazA89zMNWvTytXKV3Ssp/YH6rCMIGNaoQbEIdQHBipJhIMH6qiJKvfZcy
s2wFiZP6tjntuUFXn0JuX3AgNYpzKfTISjSf9AE1OeT5I3FPXRdd819WcQsdDwIHEJLIEM9j
4OjEA4wyCWBnjCcprY6T/OddinlEaNI9VayA</vt:lpwstr>
  </property>
  <property fmtid="{D5CDD505-2E9C-101B-9397-08002B2CF9AE}" pid="4" name="_2015_ms_pID_7253431_00">
    <vt:lpwstr>_2015_ms_pID_7253431</vt:lpwstr>
  </property>
  <property fmtid="{D5CDD505-2E9C-101B-9397-08002B2CF9AE}" pid="5" name="_2015_ms_pID_7253432">
    <vt:lpwstr>IrrYY9xuMreNWy5DcrBNKgy9JwhBZhhM59hX
MyEKvgNRo2OsCjvCVcIz48ympBY8dnJzaMiooEReJak1cbWvO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