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son-c 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u Arde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dru Arde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taparadigm Pte. Ltd. Michael Clark &lt;michael@metaparadig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lt;/p&gt; p&gt;This library is free software; you can redistribute it and/or modify it under the terms of the MIT license. See COPYING for details.&lt;/p&gt; p&gt;API attributes: &lt;br /&gt; p&gt;&lt;ul&gt; li&gt;Thread-safe: NO&lt;br /&gt; li&gt; li&gt;Reentrant: NO &lt;/li&gt; ul&gt; div&gt;&lt;h2 class="groupheader"&gt;Function Documentation&lt;/h2&gt; a class="anchor" id="a925eb97b5aa5b64986a0f663f53cf0fa"&gt;&lt;/a&gt; div class="memitem"&gt; div class="memproto"&gt; table class="memname"&gt; tr&gt; td class="memname"&gt;struct &lt;a class="el" href="structjson__object__iterator.html"&gt;json_object_iterator&lt;/a&gt; json_object_iter_begin &lt;/td&gt; td&gt;(&lt;/td&gt; td class="paramtype"&gt;struct &lt;a class="el" href="structjson__object.html"&gt;json_object&lt;/a&gt; *&amp;#160;&lt;/td&gt; td class="paramname"&gt;&lt;em&gt;obj&lt;/em&gt;&lt;/td&gt;&lt;td&gt;)&lt;/td&gt; td&gt;&lt;/td&gt; tr&gt; table&gt; div&gt;&lt;div class="memdoc"&gt; p&gt;Retrieves an iterator to the first pair of the JSON Objec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ahoo! Inc. All rights reserved. The copyrights to the contents of this file are licen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lt;michael@metaparadig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lt;a href="#" onclick="location.href='mai'+'lto:'+'mic'+'ha'+'el@'+'me'+'tap'+'ar'+'adi'+'gm'+'.co'+'m'; return false;"&gt;micha&lt;span style="display: none;"&gt;.nosp@m.&lt;/span&gt;el@m&lt;span style="display: none;"&gt;.nosp@m.&lt;/span&gt;etapa&lt;span style="display: none;"&gt;.nosp@m.&lt;/span&gt;radi&lt;span style="display: none;"&gt;.nosp@m.&lt;/span&gt;gm.co&lt;span style="display: none;"&gt;.nosp@m.&lt;/span&gt;m&lt;/a&gt;&lt;/p&gt; p&gt;This library is free software; you can redistribute it and/or modify it under the terms of the MIT license. See COPYING for details. &lt;/p&gt; div&gt;&lt;h2 class="groupheader"&gt;Macro Definition Documentation&lt;/h2&gt; a class="anchor" id="a45afe86501cd57ee2beeef9d67a4d40c"&gt;&lt;/a&gt; div class="memitem"&gt; div class="memproto"&gt; table class="memname"&gt; tr&gt; td class="memname"&gt;#define error_description&lt;/td&gt; td&gt;(&lt;/td&gt; td class="paramtype"&gt;&amp;#160;&lt;/td&gt; td class="paramname"&gt;error&lt;/td&gt;&lt;td&gt;)&lt;/td&gt; td&gt;&amp;#160;&amp;#160;&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ainer Gerhards Released under ASL 2.0 */ include "config.h" include &lt;stdio.h&gt; include "../json_object.h" include "../json_tokener.h" int main(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L/Z6gJRBCYAE1C9kRdzt/gPEa5EyELrUfDE84rSs3ViyUYeMF1D22otFB3lEgZYob8O6Dv3
jXy/oY677EdCM5fQ+t76v0R/bhsPmXl4mBEHjeJyFh221GefZK9ot3VW6bDVHh316LfQAIzM
vFHpCv+w02Oijs7GU+Wpt4x2NvXTYQE+hcxhSMeGF2iBZtltKKHVdrf8/Ew6PlyfumeEAzZ9
WEKYTWibjPZWfScwSL</vt:lpwstr>
  </property>
  <property fmtid="{D5CDD505-2E9C-101B-9397-08002B2CF9AE}" pid="3" name="_2015_ms_pID_7253431">
    <vt:lpwstr>r+I9T/5hVUEs/SN0x4Gfs2Rk4J4Zt/GRTog87BEyHSrYM2hvLd9SmT
rsVALCssPw4zxz7doInHGvGJA1+tOaaI4IaxVwwO25DMJw9hlh8Q+xKb1+YG6aETKW50e/lW
4t9RTf9dDPxZMdluiHoqYddf37wXU0+GZjvdsamQ1AHeclnFxxj+HOylBC2gKqUS4YoQ0Yhj
vRrCM6hMacBw3eHmkxUL9J1HtyX/i815r74s</vt:lpwstr>
  </property>
  <property fmtid="{D5CDD505-2E9C-101B-9397-08002B2CF9AE}" pid="4" name="_2015_ms_pID_7253431_00">
    <vt:lpwstr>_2015_ms_pID_7253431</vt:lpwstr>
  </property>
  <property fmtid="{D5CDD505-2E9C-101B-9397-08002B2CF9AE}" pid="5" name="_2015_ms_pID_7253432">
    <vt:lpwstr>3/nM6sUF1pg6BNYTi6xJidguHOZIajfecTSZ
IZ4fjQFXuSJGiOlJ54PXVxBuJ6UdxW07sO+815ic5DBvdElF0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