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ub-Inf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0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6 Chad Granum &lt;exodist@cpa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JiDAKjsCIh5EtorGI5SkCGr8W8XELwQCvHlfAzwpRxn3Y79IxBFwAM+yNoPjzK/oEhY52u
I+D2nbC0/SlaG1s17L2ABAdXC1l2pDj4dki8ihmr+njNblg+Bwzh/0Vp3oyyAXr9AJuE5jDJ
cY8JAIv1yeHMNrofoKsJdjevKa1NmJlymoWNwvyBQNUXsyoaGD9OrJFs1piqyLEPDOJcP5Ms
bN6gYgQLr35vRWPCxW</vt:lpwstr>
  </property>
  <property fmtid="{D5CDD505-2E9C-101B-9397-08002B2CF9AE}" pid="3" name="_2015_ms_pID_7253431">
    <vt:lpwstr>t26GgCfze2wI4TU54Fcqxw1LWNjDupWSTKAlA61cn9Wr1KzS77cm21
/tUBlU/Icuso9LPKcs9xdOwhUNJ5psD2z/rfdKQTqK3sg71BCn/5aJ6Q6Oa6AGBvkcTwiWLf
4MBMGdVYW8ypp8h3AUiCoI90BiWkyA5C30xaMOx/+ikypVWLTLWyLxQK77IrmNqQHqWFp/4i
CYKmsu1EkhEd7MnoRTtfwQ+buT3DCZt5EGwG</vt:lpwstr>
  </property>
  <property fmtid="{D5CDD505-2E9C-101B-9397-08002B2CF9AE}" pid="4" name="_2015_ms_pID_7253431_00">
    <vt:lpwstr>_2015_ms_pID_7253431</vt:lpwstr>
  </property>
  <property fmtid="{D5CDD505-2E9C-101B-9397-08002B2CF9AE}" pid="5" name="_2015_ms_pID_7253432">
    <vt:lpwstr>yLj97oEOR2xbNXtbQ/lRfCSNJ8zuLq6RMxwI
LxUHgtqb/qj2dizG8WJOvkk4WjZkZMhtg3nEGWcdb/JJ89eAL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3</vt:lpwstr>
  </property>
</Properties>
</file>