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FG82+LYUMjcRPDDqA0bk90ufwyjlR/++3dR0w72N16HpFq0H2syxF5PBqTrlbPDyEyT8GK
joe8PN55533F1ShUiNnlN3YSYsLA6LvfYZvGfdWdsB/ODuoGXRkgRdVmcuVKINhY1QmNtfB1
v4Wm6kl2kOUm2xP/Cwi5tmHN+UFH8OOD11iEUpcNOYlf2VCaq6bvwVoQ3x4gDok2dz064PoL
kVjDV/4ZCnTUFYwRa5</vt:lpwstr>
  </property>
  <property fmtid="{D5CDD505-2E9C-101B-9397-08002B2CF9AE}" pid="3" name="_2015_ms_pID_7253431">
    <vt:lpwstr>UvxJtRcB9OWhMVJK/FbiCw5bkFbfgFuv0mvkymPPq+2uWrHWC50lzA
LqU8BqFsmCo9ehPV5kKQ5CjgHATB6jxgV4Tm6hARTwbK+h93jV5BcSqvWHKR0oJ5cwE7cBAj
doUx5wzc6lTHSzOUvMDdmRJf7TMVBCEBglKLXyx8VGMHQ7JYvoa1vhmErjxB9HLQ9XdlEiQW
7XGeo+Y7ZbWHwBxv1mu4rRCkKT+XjJWH0Mcv</vt:lpwstr>
  </property>
  <property fmtid="{D5CDD505-2E9C-101B-9397-08002B2CF9AE}" pid="4" name="_2015_ms_pID_7253431_00">
    <vt:lpwstr>_2015_ms_pID_7253431</vt:lpwstr>
  </property>
  <property fmtid="{D5CDD505-2E9C-101B-9397-08002B2CF9AE}" pid="5" name="_2015_ms_pID_7253432">
    <vt:lpwstr>8ShWtkXLuic4xVhGRwCYol2oalWTRvvgoGUa
A/Nucq6WETw9vFMMZ+iIws1qviKsMn94gBeC8OVPZ193Gs13c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