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ypserv 4.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rsten Kukuk &lt;kukuk@thkuku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7, 2014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7, 2014 Thorsten Kukuk &lt;kukuk@linux-ni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7, 2009 Thorsten Kukuk &lt;kukuk@linux-ni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2011, 2014, 2015, 2016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4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4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6 Thorsten Kukuk &lt;kukuk@thkuku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7, 2016 Thorsten Kukuk &lt;kukuk@linux-ni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7, 2009 Thorsten Kukuk &lt;kukuk@linux-ni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6, 2014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6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2009, 2011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2, 2011, 2013, 2014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5, 2006, 2010, 2011, 2012, 2014, 2015, 2016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2016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1, 2014, 2016 Thorsten Kukuk Author: Thorsten Kukuk &lt;kukuk@thkuku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6, 2011, 2014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6, 2010, 2011, 2012, 2014, 2015, 2016 Thorsten Kukuk, &lt;kukuk@thkuku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5, 2014, 2015, 2016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1-2003, 2005, 2006, 2010, 2014, 2015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1, 2009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1, 2002, 2009, 2012, 2014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Thorsten Kuk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1, 2003, 2014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Thorsten Kuk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1, 2004, 2012, 2014, 2015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1, 2002, 2009, 2014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6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6, 2008, 2011, 2013, 2014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Bill Paul &lt;wpaul@ctr.columbia.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ssimo Dal Zotto &lt;dz@cs.unitn.it&gt; This file is distributed under the GNU General Public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9 Thorsten Kukuk &lt;kukuk@thkuku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ssimo Dal Zotto &lt;dz@cs.unitn.it&gt; This file is distributed under the GNU General Public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9 Thorsten Kuk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Thorsten Kuk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7OR/NbxfJmbRtHCpXnmgCAZFxVv1NqMfhpDEqeuJhImKUEDm78OOmyEY2SaDtL23rkak4gi
SEPRgV4mI8wQUYM2CjLf7rntXBssD+0ZUnq9U1uvX6kuLtUH/fY5zQEindqM+70hpNnZruih
x1F1Msjy7IrTXjxBca6Bej9umOEnQ/d3N2YlWmXHtpiWWXSkyjVzZ14Z2bzpmzwtqdy6CZNJ
xMzRD9bVotqXjiCh0s</vt:lpwstr>
  </property>
  <property fmtid="{D5CDD505-2E9C-101B-9397-08002B2CF9AE}" pid="3" name="_2015_ms_pID_7253431">
    <vt:lpwstr>8CZS3Lp9dDsdOvoEcV22ZatUfuIKYoKhJhNcohOk4ViJ53nh82aVDx
cdkRELwKBUdIb85cOls4BL54tAYQ7VTGYsBrEgVApPrfGnnKpTq7KdAlppIgS4R1moxNv8/K
+3oozUBITs6HudJKbnMCTlOcZGsN1fW5CBLOPzQ1Ff4/+bs/EiB1RJfNmnOW1qjrkEfBCXNc
M9V+9uMvKl2eGzbSXIZh5f1xPuUA74VnLuQv</vt:lpwstr>
  </property>
  <property fmtid="{D5CDD505-2E9C-101B-9397-08002B2CF9AE}" pid="4" name="_2015_ms_pID_7253431_00">
    <vt:lpwstr>_2015_ms_pID_7253431</vt:lpwstr>
  </property>
  <property fmtid="{D5CDD505-2E9C-101B-9397-08002B2CF9AE}" pid="5" name="_2015_ms_pID_7253432">
    <vt:lpwstr>yECoFRJnyC7UCjxhQkmiOmCS8COjwfeey618
Defb94YeV0GYh2mVVFNskjdk7Utg53DnycyQVNB6Brix1IzW4h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