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dec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usepack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0:00Z</dcterms:created>
  <dc:creator>Navia</dc:creator>
  <dc:description/>
  <cp:keywords/>
  <dc:language>en-US</dc:language>
  <cp:lastModifiedBy>xiasenlin</cp:lastModifiedBy>
  <dcterms:modified xsi:type="dcterms:W3CDTF">2020-03-21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0ATlrqMYYSbnVelfwmVgkUNk5L1fxinwV5Hn+hreacUw9NDxOhpceTzJf/fUzbBJ+Qku/h
tku/uDX8XfGNDi3aT3x9yKmlLTNR1Mi/yFMK6CV9DMHwW/CjnWmsyTK2d1OEvuRPeEyuFCar
oECsUtBlH9JHpyZLhb8scVxrmFfGjIKwjh6Cd85Zz4QsrvMGZd1lUzdEPbD4eTcvjYe6+79Z
cWe9f8IUQ39BoHYOIA</vt:lpwstr>
  </property>
  <property fmtid="{D5CDD505-2E9C-101B-9397-08002B2CF9AE}" pid="3" name="_2015_ms_pID_7253431">
    <vt:lpwstr>Szklxefcn0+iGCdn1NwLzvs1SRU5H04kRs1OTqVzdt674JMTCpeHg8
ae0Cpyo2mK832073X288Ac2tPanem0w94XfBbKFovAgIuXnKgNXs99LhaJXOskSOQ29uJGpx
Z5718CTJy1SqR4iEH0v+1K2+Qz14rLs1sIS80rKkNhZ9oztTu6py7W7FAlYcCPJ7jiVwg95z
T7WSwWVsljnvEvZaRwoSAZbImXgLh1TCch+R</vt:lpwstr>
  </property>
  <property fmtid="{D5CDD505-2E9C-101B-9397-08002B2CF9AE}" pid="4" name="_2015_ms_pID_7253431_00">
    <vt:lpwstr>_2015_ms_pID_7253431</vt:lpwstr>
  </property>
  <property fmtid="{D5CDD505-2E9C-101B-9397-08002B2CF9AE}" pid="5" name="_2015_ms_pID_7253432">
    <vt:lpwstr>kQjNd3TS3Zvn/ZVHOCbElhgXoS9q+294OKRB
EOY+KnwWZ/vDyppyZCX1VrAQaM+HcReVfrFYynqYv051tdfEh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