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vfn64IOs17Bf3XI33fFn+iaVZZtqA07v8/JA3pd0vK3XAx56w4S6zHbmP+3DQzjiWKh90V
chvPUwomdB9RT8aHkFHX3axjYRnD5tNncsqhD/MUEsH51tev7Xv+rOp1XBhR+kL7H9w98AgC
viowIJJKnFsYTUxMAhuKBTMpS9EAaga604JFW2wAD4MnN6NHOCsSYXc4pqSygaMrQ8VqxjAV
LJf+e6N/nEsEogC4Xl</vt:lpwstr>
  </property>
  <property fmtid="{D5CDD505-2E9C-101B-9397-08002B2CF9AE}" pid="3" name="_2015_ms_pID_7253431">
    <vt:lpwstr>N5AyoJfHMhEMLp0+GVwmK7pN7XAXaF/t71zXTL27V1DyIJ5YSt4sHf
QLDeOkpEypTSwJPINQ8b726F1yOHEARwal9wGQrgQaq62OSjutglymK5LgKvq82lRnP5m22K
hGMXm2wNItxnbLdso41tvE2Sj6qa/E9KsrPw3JTSkgS+1N/pnYUa0dgefGQy1JVJsFigU6O2
qFExgAJWkPsttMZTS7UOwBNsb8OAwN91uZBm</vt:lpwstr>
  </property>
  <property fmtid="{D5CDD505-2E9C-101B-9397-08002B2CF9AE}" pid="4" name="_2015_ms_pID_7253431_00">
    <vt:lpwstr>_2015_ms_pID_7253431</vt:lpwstr>
  </property>
  <property fmtid="{D5CDD505-2E9C-101B-9397-08002B2CF9AE}" pid="5" name="_2015_ms_pID_7253432">
    <vt:lpwstr>/0d9GwdYTQoePTJsm2lVh96AwaccQVLDpofs
yS7gcUlPhNeyMH46gHMpWzzVzRYjpKtuqVsmNbsPyO6Z68/G1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