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1"/>
          <w:szCs w:val="21"/>
        </w:rPr>
        <w:t xml:space="preserve"> </w:t>
      </w:r>
      <w:r>
        <w:rPr>
          <w:rFonts w:cs="Arial" w:ascii="Arial" w:hAnsi="Arial"/>
          <w:b w:val="false"/>
          <w:bCs w:val="false"/>
          <w:sz w:val="21"/>
          <w:szCs w:val="21"/>
        </w:rPr>
        <w:t>python-pytest-shutil 1.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RcKvpcXySp2Ee+cJP/sPSsfK6sejFbuIrULYWHUGvYuKmUiC7PiKQoyfWqkOFl9GYCV6UF
V/ff/Z00qcJW6S7tBEB3UKmb3HWCLH9svkWIWCam1jRS6JKUGykrTsjzd5vsUemiy+ccxF9C
k40psUW3cbZ1uEqDIGJSdKR/Peo9MZOL82sqYstPfc7623zZAeLD+KY/BYfcjPTkQmYuGpSF
ux0+4dWQ6wp6bpWph7</vt:lpwstr>
  </property>
  <property fmtid="{D5CDD505-2E9C-101B-9397-08002B2CF9AE}" pid="3" name="_2015_ms_pID_7253431">
    <vt:lpwstr>L0LZK4Kx/7AyQSHj9VNhG5M/4YLPHX47LO0sQMSKm/gjaZSdPM/vFG
qAlLrev3qA95VN6WPw7hDHdCNXjAfmL+BHbi20AD5vBL36qRQSaQggrvwoOYKQeH8YjLr5qr
FwcwL4CliCrMJj6rHX0U3JJ6rpbPpxQUW7pklU+1/hGEUhOTbbdu8ZwmGaB/G59hl1GraULN
Vv34nZj6VVKYc5RYHD7XAtkAFarDsLcAhTPK</vt:lpwstr>
  </property>
  <property fmtid="{D5CDD505-2E9C-101B-9397-08002B2CF9AE}" pid="4" name="_2015_ms_pID_7253431_00">
    <vt:lpwstr>_2015_ms_pID_7253431</vt:lpwstr>
  </property>
  <property fmtid="{D5CDD505-2E9C-101B-9397-08002B2CF9AE}" pid="5" name="_2015_ms_pID_7253432">
    <vt:lpwstr>xuiF44Ll3RS8pAx7mnXRNlWk07s57ezqUjx6
uiWUXx2DVsc9VsQANtpbSmw1iPxN4KBLKaSWxBiJg4aoKx3av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78</vt:lpwstr>
  </property>
</Properties>
</file>