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JBVTvjXdm7cvYqIFga/AZT6LBls1BlGy3NdcDhia6yklaaB/AS6YzsUZ5inCADxKqAX7hZ
rB4vgFLSkkM3ArkPM+r26ftRy6Aro+wqwGJGxbBI0UzTukbiXndHpCjExaeyZUl+qaH/tUbt
WN8N1V8/JvnE80FCxJHmvDSt42tZv0pmkvG4Py5cB9frsI2Ba4rTPAkFvnTfo1/h1mdXnHB5
LJWokgCPJdK82OWLvV</vt:lpwstr>
  </property>
  <property fmtid="{D5CDD505-2E9C-101B-9397-08002B2CF9AE}" pid="3" name="_2015_ms_pID_7253431">
    <vt:lpwstr>ScijJty8USgpobcpPKv12rHFXhO2okgyGtlgnFMBUhiBAFoYfP8EwB
QB3nd9sMIn9WFpT6z9vnfHaeHaMNLNp9jA+eKsTfyPLccsYBDRg/HY4zXpOJzoD1DrVp7Dcx
OVObfH11MyhY3YR1kSGzhL9uBC8RlhHxJ/uieFfmnemWtj17h4khLJPDN4NEk6CkwQbEqvhz
Fgxv4SBgMHIw+uNFXO8S6ms4WiQy3m1J5gqc</vt:lpwstr>
  </property>
  <property fmtid="{D5CDD505-2E9C-101B-9397-08002B2CF9AE}" pid="4" name="_2015_ms_pID_7253431_00">
    <vt:lpwstr>_2015_ms_pID_7253431</vt:lpwstr>
  </property>
  <property fmtid="{D5CDD505-2E9C-101B-9397-08002B2CF9AE}" pid="5" name="_2015_ms_pID_7253432">
    <vt:lpwstr>bVtyssoEEKaGkTyhbg058ExU17I9Pj5Kgfz7
bEZH49KH7orM0zOzJG+JfNYUjuPIB+MIs9GtZvfmd7WpJeEXk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