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color-icon-theme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6F2S8kUfjAp5LyivsFu4uA+9T+/jUKLaJeZ4Jlk4KT4Km5H2UZpdqDAUDRynIPhrFsJ+T0
S1xNkYyMwnpwOzVBokn9YwrVpJGd3l5Yd4OuJnoXGCgRPmdexMPdjx/zPDHlRn/kLJkduyxz
FiejwAhLifa+/FAtt8g6GjA1h4WvkI4k1+bLepyA0KTNIBkhWhr9udkFFtdNWy1vIrCiOVDb
W70RcOxtKhtTul7KMu</vt:lpwstr>
  </property>
  <property fmtid="{D5CDD505-2E9C-101B-9397-08002B2CF9AE}" pid="3" name="_2015_ms_pID_7253431">
    <vt:lpwstr>XY8sQLZKti1iyHkeYebmUAcPOZVquVXcTHjUyKhwLSyLzlwLj6GHXW
iZziussD0fdo1xycuCPK+adk8gpxbbVi4E3cZ8WxleTr3hmNiIj4af1X3htqY6teq3d8SaBR
CM4/OYoV54fOWRtfJS95witCaXLxZ6uk4iK10XifCpyjP9XXCgW9aZyvWnaIfVbuRIXk8NVt
rLobNTt3/0FiH9JFYZ38pEunWZ8lGtnQv7Sf</vt:lpwstr>
  </property>
  <property fmtid="{D5CDD505-2E9C-101B-9397-08002B2CF9AE}" pid="4" name="_2015_ms_pID_7253431_00">
    <vt:lpwstr>_2015_ms_pID_7253431</vt:lpwstr>
  </property>
  <property fmtid="{D5CDD505-2E9C-101B-9397-08002B2CF9AE}" pid="5" name="_2015_ms_pID_7253432">
    <vt:lpwstr>bWYkO+nfX4TNbWvGona8l+0iWjCKCG7twSFm
ncskDmsBikZD2T+UJ/ZrTrLCftdIrSoKgqWzcsFYiukyddzsU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0</vt:lpwstr>
  </property>
</Properties>
</file>