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Q/y3/+2PtQP0r4T3Yv6bP9also+AZvdRut3JrvPrXV4x1WcTEwhF8hmrdO6i8fATLq69Fk
DJbEAIB43dkEkaF9UqcpigO3WAyipxrtD7wJYRLxdr+2uB4ajUaoVNfEPN2ddcOdMOagaaOM
AGhIULVmLna3St8Q7tXUn8oeB3rs50VA5zxi2Jr1P5EBEdugVZ/f9x3QpBcxTTdXbYCmQPcY
0gpGgMmU8rFAOFFFiH</vt:lpwstr>
  </property>
  <property fmtid="{D5CDD505-2E9C-101B-9397-08002B2CF9AE}" pid="3" name="_2015_ms_pID_7253431">
    <vt:lpwstr>T8DbVkn4hwLKkXX7EzxY1Nl0/7FoQUTq0AFoXv/0cO1vDyEhJA58mw
AM6gEMxm1QFN+kpORXjsPV5xY9er8uSBIh0hTYQeC8Tfaio2Hi4ABThvoeOVjHTQQ0I6d8gr
RQbXBN6EdRUn0/S0DM6bvDzfC0fOfziZQfKr5ZCIiIQm4Es9BsFXDXwkBzTHpXfYU4Kn/Joy
iYh8IMZq57I8JanPo1BS8SXS+8DiHGhOZJDR</vt:lpwstr>
  </property>
  <property fmtid="{D5CDD505-2E9C-101B-9397-08002B2CF9AE}" pid="4" name="_2015_ms_pID_7253431_00">
    <vt:lpwstr>_2015_ms_pID_7253431</vt:lpwstr>
  </property>
  <property fmtid="{D5CDD505-2E9C-101B-9397-08002B2CF9AE}" pid="5" name="_2015_ms_pID_7253432">
    <vt:lpwstr>uPpxNgZHm8+dJ0BOAe6xaChSQ37Ji6EmfLyZ
FVg4KBv8TfJMbXNQ/x9l/R2ih63yzQ8jDmCdKH7mqv9GIOU07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