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d41nPoC50KwRh1o/RR3t9S9FMtT9AH4vN/0FRYYkbu3Wls0Xkhgf7w7w/V01vG1fAe8kRu3
1ynzEagCv0L/Rx373qATBD4ZkGody5sHyYEX4TwsM1W+FZnU3OARmSYEdiPZqiND56ObBEmj
CQoraRO33Be8IwiU5JfD5HSFiZKDJP4iO3c7HuqR6vYHo7fiKDh012ksoR1GbyV/Mf+/77hn
dFZtjBqTJVE0S3GaAk</vt:lpwstr>
  </property>
  <property fmtid="{D5CDD505-2E9C-101B-9397-08002B2CF9AE}" pid="3" name="_2015_ms_pID_7253431">
    <vt:lpwstr>mLuH9dHGaBAK6qPQ8LpSbD50WrEF69o/mZLAKWEYsT5h4FmHnDN1Sn
PRAkfy+C933Fm/13HDbYYN25Ajp7GPzlZFC42ofZ9MAh0BTljpAL4/0DB9DeyILFzNVwZP/z
QHlB3c6swazd4PO0kGDsVJ9XApKOlME4RhXq7KuYQBjUkn9rE1El1KDbDze09RKOV2ykBUoU
5K/96vXDfwdArvEg5kznxMKKryHEjbokQ3WJ</vt:lpwstr>
  </property>
  <property fmtid="{D5CDD505-2E9C-101B-9397-08002B2CF9AE}" pid="4" name="_2015_ms_pID_7253431_00">
    <vt:lpwstr>_2015_ms_pID_7253431</vt:lpwstr>
  </property>
  <property fmtid="{D5CDD505-2E9C-101B-9397-08002B2CF9AE}" pid="5" name="_2015_ms_pID_7253432">
    <vt:lpwstr>PlvUp5X+5gY1UX5TwjlAIMMm1dPwa42F9chS
XPa2PZMDZs8/pseJkn++y9sHpYUBmsxZTMUnXTL8Iczmvoafa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