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g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4022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 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a) 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d) 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19yy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0HF4kL9Bd5ddM3GXTy5BXJCpNg6qqhJBClxnsBqwuu0/2E0NNgtjZLTYuZw+ia27Mic1tv7
520qUXn64nh+NKGp71/lcglfO8MIR8z76P9Kpo978q+f3IkB051lJyG6nY9px+BpDIR+TGVs
egpYf/akM0hXNyafn6i95uH1FP6f58ul3Jkr4ceVdhND6elYiaXZ3mAhcIuz41SxRRAFfv1V
UUea650BOzpnv8D4Wx</vt:lpwstr>
  </property>
  <property fmtid="{D5CDD505-2E9C-101B-9397-08002B2CF9AE}" pid="3" name="_2015_ms_pID_7253431">
    <vt:lpwstr>+uNs7n8OzL9zuD6PPyW08Q1IzZarXZc/5Np7vSn1VZ8VshwrmfsG4a
kM1Uqi25AwWrcov1xcQOEa9MHimqc0ZKhQ2VaxYdAqAmOeaBp0i4dL29r0RVJicp5V68QaXc
qlai7dB/r1yqw5UPFqSpCxEuxJme2NKyECFFciqO1QzsSiLLI200Q0GjUIqHTUsY/t9ppe21
Eueq/trjk04JA/jJyu7sLj50S+ek3e9l4fiP</vt:lpwstr>
  </property>
  <property fmtid="{D5CDD505-2E9C-101B-9397-08002B2CF9AE}" pid="4" name="_2015_ms_pID_7253431_00">
    <vt:lpwstr>_2015_ms_pID_7253431</vt:lpwstr>
  </property>
  <property fmtid="{D5CDD505-2E9C-101B-9397-08002B2CF9AE}" pid="5" name="_2015_ms_pID_7253432">
    <vt:lpwstr>0dr84HkK8N+d/cDtapRMLzgD8NBkXezHhEtY
13NDAq+APQ3zx9x+v1RyBa+S2cH8vEDrqTALixownQbDevVryQ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644</vt:lpwstr>
  </property>
</Properties>
</file>