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abigail 1.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4-2019 Red Hat, Inc.</w:t>
      </w:r>
    </w:p>
    <w:p>
      <w:pPr>
        <w:pStyle w:val="Normal"/>
        <w:widowControl/>
        <w:autoSpaceDE w:val="true"/>
        <w:spacing w:lineRule="auto" w:line="240"/>
        <w:rPr>
          <w:color w:val="000000"/>
        </w:rPr>
      </w:pPr>
      <w:r>
        <w:rPr>
          <w:color w:val="000000"/>
        </w:rPr>
        <w:t>Copyright (C) 2013 Free Software Foundation, Inc.</w:t>
      </w:r>
    </w:p>
    <w:p>
      <w:pPr>
        <w:pStyle w:val="Normal"/>
        <w:widowControl/>
        <w:autoSpaceDE w:val="true"/>
        <w:spacing w:lineRule="auto" w:line="240"/>
        <w:rPr>
          <w:color w:val="000000"/>
        </w:rPr>
      </w:pPr>
      <w:r>
        <w:rPr>
          <w:color w:val="000000"/>
        </w:rPr>
        <w:t>Copyright (C) 1996, 1997, 1998, 1999, 2000, 2001, 2003, 2004, 2005, 2006, 2007, 2008, 2009, 2010, 2011 Free Software Foundation, Inc.</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6-2019 Red Hat, Inc.</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13-2019 Red Hat, Inc.</w:t>
      </w:r>
    </w:p>
    <w:p>
      <w:pPr>
        <w:pStyle w:val="Normal"/>
        <w:widowControl/>
        <w:autoSpaceDE w:val="true"/>
        <w:spacing w:lineRule="auto" w:line="240"/>
        <w:rPr>
          <w:color w:val="000000"/>
        </w:rPr>
      </w:pPr>
      <w:r>
        <w:rPr>
          <w:color w:val="000000"/>
        </w:rPr>
        <w:t>Copyright (C) 2017-2019 Red Hat, Inc.</w:t>
      </w:r>
    </w:p>
    <w:p>
      <w:pPr>
        <w:pStyle w:val="Normal"/>
        <w:widowControl/>
        <w:autoSpaceDE w:val="true"/>
        <w:spacing w:lineRule="auto" w:line="240"/>
        <w:rPr>
          <w:color w:val="000000"/>
        </w:rPr>
      </w:pPr>
      <w:r>
        <w:rPr>
          <w:color w:val="000000"/>
        </w:rPr>
        <w:t>Copyright (C) 2015-2019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srcAKYYpkYv438+iA2cS6seobvok2rpR1IKRqF3hMJkN5s0rcQPwUwnuGTCW/Ychdd57rw
1DClh2k89FB2GILqTgFOrgyzGzdt5kA2Q1xYpbXL0eiWIhbG7XRYzNXnYsvd5m2bP3C6Ibco
VDaaxRRpsJ0Xau5Sya1Yaprr0mZhi/Nekbb9z9YUu7NLgty5kNg1iXMrhQ0KFBEkHFOt8AbT
q0I6ERym/8oemWTOjk</vt:lpwstr>
  </property>
  <property fmtid="{D5CDD505-2E9C-101B-9397-08002B2CF9AE}" pid="3" name="_2015_ms_pID_7253431">
    <vt:lpwstr>av7yNMRDX1rkZ9BHDULZWfmqgHaq8ItkyD19QKNW146b4WXoMDhu00
HTMegXorTA1AyNbBPW3pStg6avvrn5rH1P390IOV5iuFQG9/RoP0xkyhG+psePKYNRQTsRDV
FoPZZ0AFfnxUldPCjJo43DFBYXvYge+MYsPqKPfZvlgJBhhiaBZe/MX7xso6WCphGaDeMPOd
FP3RkWk6SvXV/7GqfzG40psF7vz4CbISgq87</vt:lpwstr>
  </property>
  <property fmtid="{D5CDD505-2E9C-101B-9397-08002B2CF9AE}" pid="4" name="_2015_ms_pID_7253431_00">
    <vt:lpwstr>_2015_ms_pID_7253431</vt:lpwstr>
  </property>
  <property fmtid="{D5CDD505-2E9C-101B-9397-08002B2CF9AE}" pid="5" name="_2015_ms_pID_7253432">
    <vt:lpwstr>ha7nuZ2mNbVzsbu96W/Yjsw6BhqEEHqDJ7Wv
4xtwGgucinEZ0dve7mu9/WGAqA1A7GnxRlvLnNsj5WwmY6oCx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87</vt:lpwstr>
  </property>
</Properties>
</file>