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openfwwf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Bres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w:t>
        <w:tab/>
        <w:t>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HdfgVLISZTryLN5W2rzRwzwNalGwCpcQ8TUl5S4gOuY12pim7hYq6+1T2vDhYFS/RBMzau
BWMVo9IzxuPzP9SegeZkU2N9KOei9pl3p3chyIwyQU2B67uchaIOdGUa96PdWqMiLUy2x5uL
WQqvC0BkI9t9s+MwsK+dXvohX1fGu8IH8U2nkkRAX8Q3T+Dr7CAObbfweFYFXcAonxKDGPGi
9o89j4+E7NZkv92tDw</vt:lpwstr>
  </property>
  <property fmtid="{D5CDD505-2E9C-101B-9397-08002B2CF9AE}" pid="3" name="_2015_ms_pID_7253431">
    <vt:lpwstr>V/2OsdGkniZI3bAtixqTzmze69wQtI2DJlRNpVOoWpNI1em9jvFqoq
DdJVb+nFIelKA7LOQP7mLBPc8xDUgTCNDS1Yo0x8lJqL//7ANCKDYKgnMQZwj9mkId1joIWO
RyNjmN+hJoMiUAqL322wBkns4nTHxAhVKPbpuC9z/k7kRhjQuZN3gKoHCfpDhPapkrp3JHEE
RUfx892XhoLXnL3BV9klfiJ4hzkPk6eJDGq6</vt:lpwstr>
  </property>
  <property fmtid="{D5CDD505-2E9C-101B-9397-08002B2CF9AE}" pid="4" name="_2015_ms_pID_7253431_00">
    <vt:lpwstr>_2015_ms_pID_7253431</vt:lpwstr>
  </property>
  <property fmtid="{D5CDD505-2E9C-101B-9397-08002B2CF9AE}" pid="5" name="_2015_ms_pID_7253432">
    <vt:lpwstr>DwMNWS5mCSHYFcY/tDa/kLQ6iiAHB0Wmk1MT
NbZDAi6BIZUjcBlz2aXSusdDJF1TG6weKNKWmXuXn91Ab3zJm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18</vt:lpwstr>
  </property>
</Properties>
</file>