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cs="Arial" w:ascii="Arial" w:hAnsi="Arial"/>
          <w:bCs w:val="false"/>
          <w:sz w:val="20"/>
          <w:szCs w:val="21"/>
        </w:rPr>
        <w:t xml:space="preserve"> </w:t>
      </w:r>
      <w:r>
        <w:rPr>
          <w:rFonts w:eastAsia="微软雅黑" w:cs="宋体;SimSun" w:ascii="微软雅黑" w:hAnsi="微软雅黑"/>
          <w:b w:val="false"/>
          <w:sz w:val="21"/>
          <w:szCs w:val="22"/>
        </w:rPr>
        <w:t>hunspell-id 0.20040812</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Hak cipta (C) 1989, 1991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4, held by Author under the terms of the GNU General Public License, reproduced below, after its Indonesian translation.</w:t>
      </w:r>
    </w:p>
    <w:p>
      <w:pPr>
        <w:pStyle w:val="Default"/>
        <w:rPr>
          <w:rFonts w:ascii="宋体;SimSun" w:hAnsi="宋体;SimSun" w:cs="宋体;SimSun"/>
          <w:sz w:val="22"/>
          <w:szCs w:val="22"/>
        </w:rPr>
      </w:pPr>
      <w:r>
        <w:rPr>
          <w:rFonts w:cs="宋体;SimSun" w:ascii="宋体;SimSun" w:hAnsi="宋体;SimSun"/>
          <w:sz w:val="22"/>
          <w:szCs w:val="22"/>
        </w:rPr>
        <w:t>Hak Cipta (c) 2004 dipegang oleh Pencipta di bawah lisensi GNU General Public License, sebagaimana tercantum di bawah ini dalam terjemahan Indonesia dan teks asli.</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 xml:space="preserve">&lt;one line to give the program's name and an idea of what it does.&gt; </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7:45:00Z</dcterms:created>
  <dc:creator>Navia</dc:creator>
  <dc:description/>
  <cp:keywords/>
  <dc:language>en-US</dc:language>
  <cp:lastModifiedBy>houyingchao</cp:lastModifiedBy>
  <dcterms:modified xsi:type="dcterms:W3CDTF">2021-06-10T09:0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WoO++NcD7nuhLYebZfUdD90gzcg1+jkvjli4sJ9597C3B4YzUZUjNECIR6fTTvLxT5e1Wt
w2qfCJwi8U2NSDSpQSQpQj8LswaEAgXeAB9EGAUPmMTGFvPz6/gmZKrzWJJc65/vdFgvwLKJ
a3Q3SiZosveeVf8yJ3udnr6uF7/ckf2B85YkNDl7uejtsLyM59JyplNnW3In7d+5v/in9lRo
EZ5TgxvnTitUQXjc/y</vt:lpwstr>
  </property>
  <property fmtid="{D5CDD505-2E9C-101B-9397-08002B2CF9AE}" pid="3" name="_2015_ms_pID_7253431">
    <vt:lpwstr>oKyEBvcuL5k/jMuK4lfqsy9LFXUBABLWfPrw7whWRqn2sr66lovE8T
ryvET5IFE+LNysCTYrmXIv7058CSKRGGZf1FcLUVKErtVKiyY+MIn+PjJxw25qhApsulWoRm
JI+nPUv2a/o7CeDLAxTvge3pXC4/yxPb2/d3aljhzm2GL4mEmDrEe3DATcUbanhhAzyeRbdq
e+cD4nRWz/eIShBiA0afIF8BoyWQ/0vzhJ9c</vt:lpwstr>
  </property>
  <property fmtid="{D5CDD505-2E9C-101B-9397-08002B2CF9AE}" pid="4" name="_2015_ms_pID_7253431_00">
    <vt:lpwstr>_2015_ms_pID_7253431</vt:lpwstr>
  </property>
  <property fmtid="{D5CDD505-2E9C-101B-9397-08002B2CF9AE}" pid="5" name="_2015_ms_pID_7253432">
    <vt:lpwstr>OwlkKWXFo05ZYXL/cYXFWHXoLuAa9nTTdX1p
TmSUt61v1SvHTcGIZr1VwcFTXJs+UdPEe6U/dNAocFC6Zx8hr6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