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nary-Stability</w:t>
      </w:r>
      <w:r>
        <w:rPr>
          <w:rFonts w:cs="Arial" w:ascii="Arial" w:hAnsi="Arial"/>
          <w:b w:val="false"/>
          <w:bCs w:val="false"/>
          <w:color w:val="000000"/>
          <w:sz w:val="21"/>
          <w:szCs w:val="21"/>
        </w:rPr>
        <w:t xml:space="preserve"> 201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0IGed4MNVG6Vc9TWeotPyn62HXSwQUphr+GSHoo1qRWqSGn1K2a++afSjRYPWzLrfM1oDb3
0rRGnPvON9D5lQ21fsricch/hCebXXV4t4Bd3WKq0hmzs6iHltdUfe+5pfaf+eyVW6ezNREm
PSZkqFSCt0qnMi/DW/1BtIKOZ11KKGZN6vkrzWP8g9EaqK3WyMeHFxHeSB+Cu1aWuu2JUyKl
CmWnZwXkKUKWPi/5fF</vt:lpwstr>
  </property>
  <property fmtid="{D5CDD505-2E9C-101B-9397-08002B2CF9AE}" pid="3" name="_2015_ms_pID_7253431">
    <vt:lpwstr>8Gn1SFhiX1y0956Td6P+8u9bWBsnqCrDGJPvhhCa89NJgP5LOElpsk
bgZSX3qFSp9oj+E6Bk0uIUgx/V75XAtjNg9q1J04xP2MSIboNmpRfSQkGn6BA6eBkMbjJegB
RNiJw55NTXkjn0DKi2v4xv+G77dW0/285Lmh490ZkG9TwHw8EeI6rRriL4KU3ARqOGIUtlK5
y4JEoJS49yEGvrY5Fe/j839h8t/lr6UjOXW5</vt:lpwstr>
  </property>
  <property fmtid="{D5CDD505-2E9C-101B-9397-08002B2CF9AE}" pid="4" name="_2015_ms_pID_7253431_00">
    <vt:lpwstr>_2015_ms_pID_7253431</vt:lpwstr>
  </property>
  <property fmtid="{D5CDD505-2E9C-101B-9397-08002B2CF9AE}" pid="5" name="_2015_ms_pID_7253432">
    <vt:lpwstr>8eBEJQkeCFqo4VNXkXfp6zvHdBOxehjK55RN
Xv0NCqL+6AHDnUbweSg2PN6S6zMxmzrtxxQzN4uHol8dSokQz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96</vt:lpwstr>
  </property>
</Properties>
</file>