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ipcutils 2.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Canada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Canada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ss EOS Ltd http://compass-eo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2010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2011 Wind River Systems,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10-2011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sson Research Canada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sson Research Ca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14, Ericsson AB</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v9pb3NZHDJJMxZAEexYaezP6ppaVyMJhBQfZhxI8zsYeZEcLyePZTGqZCIN5P7hHMlCnXMu
gyV/c87hWRmzGS6X3fe8+K2Zc0jc00DiJmw5tivl7dDOlAU7CjWoE2QSR2N8g5+uCquCso/8
Qfjl3R4AvTmsW+hr49Tdy48s0/yCOG6zw8Usk/SBarPC+kl+BWeh3PxQztv1z2J0AZkMtTz8
XcqxHeXWBc+zRTs60G</vt:lpwstr>
  </property>
  <property fmtid="{D5CDD505-2E9C-101B-9397-08002B2CF9AE}" pid="3" name="_2015_ms_pID_7253431">
    <vt:lpwstr>4yCbopXMnK+8obSypxPrbByeEddWE/fbAzjZ5wtDAVnYK7gM7DCaAB
VlCdDxxakwNlrGbnOYdzm/HkmkZPdKnLOUTlDi5ReDwXai868NWF8paxuw4ICqTboDuJqIOw
EuPmx0JFatTB0UyTy985vXJD684hlxQmklPMh/prS/SwA/dNnav0b1Brb9/cMdUPQHQUM1Nn
s3KdBFQS5lpXf9c1xpWH1ecLS8A+hCzagLYR</vt:lpwstr>
  </property>
  <property fmtid="{D5CDD505-2E9C-101B-9397-08002B2CF9AE}" pid="4" name="_2015_ms_pID_7253431_00">
    <vt:lpwstr>_2015_ms_pID_7253431</vt:lpwstr>
  </property>
  <property fmtid="{D5CDD505-2E9C-101B-9397-08002B2CF9AE}" pid="5" name="_2015_ms_pID_7253432">
    <vt:lpwstr>8KY2q8zGwmT7Tx5qDceXw3gvtNGm+8si99DT
xJ/H7VU3TW5WcR92vfIeuNYXqX423HFI8tMUO7VPQbYC2cRKF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