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xTd8T+HvsC5rWXcmfDXK3oqRNn3yxp8S36/OJT0wNFZCMg4BELqcpF5vWycxtnOduLChCy
b3K7GTzmMogqVkr7NYB3ZKBQsdrrhdTjb9Bg9dC7DqSwf/sEjmkupqCjDRJMRKaoOhbUJ0p5
L61LWGQkdoGI4IW0riP7h6HDvtQzN8hg4hTEOhAnOlU6Ra+3KBMKz1dV4ySIMaYIay4fJySm
pheXOH1sadpTzfvuuT</vt:lpwstr>
  </property>
  <property fmtid="{D5CDD505-2E9C-101B-9397-08002B2CF9AE}" pid="3" name="_2015_ms_pID_7253431">
    <vt:lpwstr>b7dUUnHt/jQKArGlEffGJFmA9IKMRKTYTzF4gfAg9tEcAozhXGX5YI
XNFgwE4K0UFtnT3F9OaO7FyHiLMZEQcOqrRKhy40l69eXSQIkLvJu4v0IqmKAIZgn4QjLqiU
N5i6BVj5xDQnjf39XwFzTcDxgwP0vuVLBTJb7Rc16FtcnTB0QF5bxzEqeII32zT8vLO1GbfS
CruYSBtFVt1NEIfAP/B9uaDO0Ob6C47bzLON</vt:lpwstr>
  </property>
  <property fmtid="{D5CDD505-2E9C-101B-9397-08002B2CF9AE}" pid="4" name="_2015_ms_pID_7253431_00">
    <vt:lpwstr>_2015_ms_pID_7253431</vt:lpwstr>
  </property>
  <property fmtid="{D5CDD505-2E9C-101B-9397-08002B2CF9AE}" pid="5" name="_2015_ms_pID_7253432">
    <vt:lpwstr>/jMhd/4fZ298Euk46a1H7uIdERO6eO3FITLR
v81I99c3z81dSDRiA3COM+kUNzE7zS7BF5Vx/bTHREMWR0Jie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