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xtool 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ul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h+xQahVFCTgop8LQQW7Pwalyy6tzXHIRm+tZ73gahWngJHxgcBs7b6LJWg1j9bzFEe8N4Mt
xM55oOcyLGZ6Y8gNZ3O/dADrZ6zAq+dDrMcuoVMAp1G7dRJQcAUacK7/gaXOOXOLxFs7T89R
f46aU3HHVa1+xfwwtUXukn2IS9qG2b/wwZEFMWRMO3jm0U2NRX1yYgOjh97ea1nG9c8a+IcH
3Xag4rL16ubHCcyrWb</vt:lpwstr>
  </property>
  <property fmtid="{D5CDD505-2E9C-101B-9397-08002B2CF9AE}" pid="3" name="_2015_ms_pID_7253431">
    <vt:lpwstr>HO9XEgDYB4YKiTW5dLm2nHkvavAwEsRKrFpVN6d6ofYwt2kHdf0KIV
nGuTq6MqKVfOZw/c9O9g+MjZvqqpXxiRU5PYZzVUD26AhpCwk+YLNxXHcp6LWzVHD5YTdMeb
R3dfqvebA6qOrA+K9fcfj3IHNT6U9t+BL+6qQH++oqZ31SclnlQOXJsoBGJFgWxgdjmrBcVW
g++EG/JAnAH32lzY+2XdoMP/FJMfocsBrCKl</vt:lpwstr>
  </property>
  <property fmtid="{D5CDD505-2E9C-101B-9397-08002B2CF9AE}" pid="4" name="_2015_ms_pID_7253431_00">
    <vt:lpwstr>_2015_ms_pID_7253431</vt:lpwstr>
  </property>
  <property fmtid="{D5CDD505-2E9C-101B-9397-08002B2CF9AE}" pid="5" name="_2015_ms_pID_7253432">
    <vt:lpwstr>bmkv6dolYpMC1r6M5fqaBHj0XL+6v2PuxO+D
5gyPMQ8wcND3VGU1zhlVHkOPhhfwQhUCz8oH0LNIOlOLdDwCN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