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XcXXN2U6sdQOHzRzmkD0094iw6AIWhn8ofmt8F78NAA6TCoq1KPe4PFseiOfvWqi01Hets
Aw0dJhvKocIAR/t4Yq0mCfIUmUoSHt/wnJkwbwRJbxUyIfb7QbSgGiIn3BMWewbK106/ZaGy
0xj/EdaPCihdToHrdAg+aymiBY+34MTtp71RYl2Q/uQSOsiVpknI7R9Lgqa+rDt0Lgh4j+Fn
dL0dwWnCCRUTJfoU/o</vt:lpwstr>
  </property>
  <property fmtid="{D5CDD505-2E9C-101B-9397-08002B2CF9AE}" pid="3" name="_2015_ms_pID_7253431">
    <vt:lpwstr>qH0CF4Fx6dxmlPMRoiBDTKXclkhZ1oXB+Pe23vKjDEOY/7N6sfbW4h
uuA17jjwMOwY0hk3yv0KQVzxCvSwPIpZAyY2LhtGBo4PDG6Euvda5bNLEjP1ZhWuXVIXemYG
JjQa4CzxsXpz5zaidcO7avB2+JtCCifgSqpNQTtppchubdLmrJUU1rdow/Jew7RsCFJyEES4
rKp0GkwwxqRP0OaRET7J/vrtO5QKcvV5fz88</vt:lpwstr>
  </property>
  <property fmtid="{D5CDD505-2E9C-101B-9397-08002B2CF9AE}" pid="4" name="_2015_ms_pID_7253431_00">
    <vt:lpwstr>_2015_ms_pID_7253431</vt:lpwstr>
  </property>
  <property fmtid="{D5CDD505-2E9C-101B-9397-08002B2CF9AE}" pid="5" name="_2015_ms_pID_7253432">
    <vt:lpwstr>tA8Sv78t+UuCoCsB5LYj/cfPyUGwgckr56wX
+jnhrcl1zxywpiTUcez4/Osn+RolPRCHMNem4OraD2OM2KEV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