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tx 1.3.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Leonard Zubkoff lnz@dandelion.com&gt;. This version was modified for multi-drive, optical changer, and tape library support by Eric Lee Green eric@badtux.org&gt;. Also added FreeBS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 &lt;robertn@the-nelsons.org&gt; Released under terms of the GNU General Public License as required by the license on 'mtxl.c'.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Written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This file created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the file "mtxl.c". See fil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 Date: 2008-08-19 03:03:38 -0700 (Tue, 19 Aug 2008) $ Revision: 1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Extensive changes 2000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Eric Lee Green Released under terms of FSF'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Tim Skirvin and UIUC Board of Trustees. Redistribution terms ar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lt;A HREF="mailto:tskirvin@ks.uiuc.edu"&gt;tskirvin@ks.uiuc.edu&lt;/A&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dnl Written Jan.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2-13 08:45:31 -0800 (Tue, 13 Feb 2007) $ Revision: 14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All Rights Reserved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http://www.est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ECSys Development, Inc. http://www.tdit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 Changes in Feb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Leonard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ggdrasil Computing, Inc. */ Written by Adam J. Richter (adam@yggdrasil.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Ti Kan E-mail: ti@a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3: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zKoBhjy0T8DFkbjhE0XJKasaghWUn/GEOngDpehahagy4tQcJ+Q3Mm5IB12/L6wuJTF2QuY
DxJcbql/w1KDjAhfM95iIaWx07F+WDYWTPyUGEp2G2kDNXsGPBoGImFHSdgd1hDVo/eBoodk
oNfJrKD4EvJ3LRl7jrf+JPmZhbJ9uHVWW9kfzl2wo57mF5NHC92e0/Yj0hJGCVitRRj59iNi
IjeMgkiTxtzfQO7j2X</vt:lpwstr>
  </property>
  <property fmtid="{D5CDD505-2E9C-101B-9397-08002B2CF9AE}" pid="3" name="_2015_ms_pID_7253431">
    <vt:lpwstr>jvJJVnGhwwvp0768K9+4ZtNCxSyUhrNeOZuWBrcaW5vzGV9biLu/7m
PFxvw1dUYU7K617zlIo8xKbdSV7wxcGeslHHp24zmAfIRvsmbl+kpme4/MkctpVMWrU+WxWE
vAE0t6T+UC9P0zgrf3BQ8Z5g8WVr8kHHcYYVrjYcZ2X53k3ko30Zt9gYK1OwYWxdM6khHmBW
dgvSVXks+SsBndFG6SXnxAmD02sEqEVKw8Uh</vt:lpwstr>
  </property>
  <property fmtid="{D5CDD505-2E9C-101B-9397-08002B2CF9AE}" pid="4" name="_2015_ms_pID_7253431_00">
    <vt:lpwstr>_2015_ms_pID_7253431</vt:lpwstr>
  </property>
  <property fmtid="{D5CDD505-2E9C-101B-9397-08002B2CF9AE}" pid="5" name="_2015_ms_pID_7253432">
    <vt:lpwstr>9v/sFXpGnZZmT/fc1t3JDpYg3s5AC9qk1ypk
RRKvfLgIPMiahbGgLIO5oiQgZkLVHTcckvOEGn0Y4WewHXc4v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