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Socket-INET6 2.7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w:t>
      </w:r>
    </w:p>
    <w:p>
      <w:pPr>
        <w:pStyle w:val="Normal"/>
        <w:spacing w:lineRule="exact" w:line="420"/>
        <w:rPr>
          <w:rFonts w:ascii="Arial" w:hAnsi="Arial" w:cs="Arial"/>
          <w:sz w:val="20"/>
          <w:szCs w:val="20"/>
        </w:rPr>
      </w:pPr>
      <w:r>
        <w:rPr>
          <w:rFonts w:cs="Arial" w:ascii="Arial" w:hAnsi="Arial"/>
          <w:sz w:val="20"/>
          <w:szCs w:val="20"/>
        </w:rPr>
        <w:t>copyrighted interfaces, th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c) 2003- Rafael Martinez Torres &amp;lt;rmartine@fdi.ucm.es&amp;gt;.</w:t>
      </w:r>
    </w:p>
    <w:p>
      <w:pPr>
        <w:pStyle w:val="Normal"/>
        <w:spacing w:lineRule="exact" w:line="420"/>
        <w:rPr>
          <w:rFonts w:ascii="Arial" w:hAnsi="Arial" w:cs="Arial"/>
          <w:sz w:val="20"/>
          <w:szCs w:val="20"/>
        </w:rPr>
      </w:pPr>
      <w:r>
        <w:rPr>
          <w:rFonts w:cs="Arial" w:ascii="Arial" w:hAnsi="Arial"/>
          <w:sz w:val="20"/>
          <w:szCs w:val="20"/>
        </w:rPr>
        <w:t>Copyright (c) 2003- Rafael Martinez Torres &amp;lt;rafael.martinez@novagnet.com&amp;gt;.</w:t>
      </w:r>
    </w:p>
    <w:p>
      <w:pPr>
        <w:pStyle w:val="Normal"/>
        <w:spacing w:lineRule="exact" w:line="420"/>
        <w:rPr>
          <w:rFonts w:ascii="Arial" w:hAnsi="Arial" w:cs="Arial"/>
          <w:sz w:val="20"/>
          <w:szCs w:val="20"/>
        </w:rPr>
      </w:pPr>
      <w:r>
        <w:rPr>
          <w:rFonts w:cs="Arial" w:ascii="Arial" w:hAnsi="Arial"/>
          <w:sz w:val="20"/>
          <w:szCs w:val="20"/>
        </w:rPr>
        <w:t>Copyright (c) 2003- Euro6IX project.</w:t>
      </w:r>
    </w:p>
    <w:p>
      <w:pPr>
        <w:pStyle w:val="Normal"/>
        <w:spacing w:lineRule="exact" w:line="420"/>
        <w:rPr>
          <w:rFonts w:ascii="Arial" w:hAnsi="Arial" w:cs="Arial"/>
          <w:sz w:val="20"/>
          <w:szCs w:val="20"/>
        </w:rPr>
      </w:pPr>
      <w:r>
        <w:rPr>
          <w:rFonts w:cs="Arial" w:ascii="Arial" w:hAnsi="Arial"/>
          <w:sz w:val="20"/>
          <w:szCs w:val="20"/>
        </w:rPr>
        <w:t>Copyright (c) 1997-8 Graham Barr &amp;lt;gbarr@pobox.com&amp;gt;.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1996-8 Graham Barr &amp;lt;gbarr@pobox.com&amp;gt;.</w:t>
      </w:r>
    </w:p>
    <w:p>
      <w:pPr>
        <w:pStyle w:val="Normal"/>
        <w:spacing w:lineRule="exact" w:line="420"/>
        <w:rPr>
          <w:rFonts w:ascii="Arial" w:hAnsi="Arial" w:cs="Arial"/>
          <w:sz w:val="20"/>
          <w:szCs w:val="20"/>
        </w:rPr>
      </w:pPr>
      <w:r>
        <w:rPr>
          <w:rFonts w:cs="Arial" w:ascii="Arial" w:hAnsi="Arial"/>
          <w:sz w:val="20"/>
          <w:szCs w:val="2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 This program is based on IO::Socket::INET by Graham Barr &amp;lt;gbarr@pobox.com&amp;gt; and currently maintained by the Perl Porter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pudNZuqOREpgyXeuIIHwTeTZKJeL2/NwEN2dfnGop1mF9lmJEZwf0CtXATkZ+lLOeykYE+
a5+2bK+ySbRb2oOblvKy14whz98kgOVa0srSvPPH8veKfpRyWi1HKfbviKMhssUXsiq2c3Mc
3QykK8UWqOLNSGX+dlDjjq2ILBQUAC66h6RlaovHTIdhWadLjZWt7fYiMvFa4ZU8jVfUQfDa
Ow9S73UGBzVnUEYQCV</vt:lpwstr>
  </property>
  <property fmtid="{D5CDD505-2E9C-101B-9397-08002B2CF9AE}" pid="3" name="_2015_ms_pID_7253431">
    <vt:lpwstr>3pUWOP+UkSq4+S8HnA0dLUIrXdZzXXQFsEG0T3YEPkWE+dPH/Set3K
fkqX7iNojYDaVZX8kIv60QVAGR9+mYjNhhAGzCg5h6r5ILJdfbcX55rWYHoi3lutlNQrEHEd
qEDlh9Mi9jWfQkwjxmpNBM/gLwdAMsSkiD1V7pzEfMDOYSTmLtKNK7tRxlkMpzC0e3RETGO/
CCStLbrBsZ0xArjegKrjxyirEluFRX6KohM8</vt:lpwstr>
  </property>
  <property fmtid="{D5CDD505-2E9C-101B-9397-08002B2CF9AE}" pid="4" name="_2015_ms_pID_7253431_00">
    <vt:lpwstr>_2015_ms_pID_7253431</vt:lpwstr>
  </property>
  <property fmtid="{D5CDD505-2E9C-101B-9397-08002B2CF9AE}" pid="5" name="_2015_ms_pID_7253432">
    <vt:lpwstr>TPQdXoGEo/FU8k+wLflOBlEiYvEdhJ9k8VcM
CQOM31GjYBAjQKd46N5Rpr0rLSw8ceBym2VBU/CN07+M3vf3l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9</vt:lpwstr>
  </property>
</Properties>
</file>