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DUxuJ7ylzETcyJmWe611QZLZZUOjW0FVUIC6c0+4RL1N79cIBP5DJ90mTp5QHDQp8TTsk
mMxIoU5dbzbb6/lqJtogT+pouQAwHsjS5THRoukiOT0Rv7wb2o9pdpFUZtJixH1EMQtd+kFn
ONoiLsbuUfLgJQWj5w9hx4Od7urWn1KIK2TKxmxKIouz+I1plFEV5OwDenSimwyJfclctETZ
sALIC1KP/l1ialihUB</vt:lpwstr>
  </property>
  <property fmtid="{D5CDD505-2E9C-101B-9397-08002B2CF9AE}" pid="3" name="_2015_ms_pID_7253431">
    <vt:lpwstr>zGcy23HzeL2gT4zkQ/JWajSktoCjuBSNCiH3UZpQc5qN0Olc71rscj
DhLAdp2hcFJhq720Hslsh2WL+Jv1fpFRmxY9Mp2zFFlzs4WNzJfBA2lzmT6A5loAyrqNtn/n
XFmwqydjOFk2kT8MZoy+azmNhIZt2w6PKJzomhJ1vqljeRaOCnID7a1WNfF71hZ9lUmmxZox
hJHib9TkxNiL1gMdOfMQVCk6Cq2Afx1H570G</vt:lpwstr>
  </property>
  <property fmtid="{D5CDD505-2E9C-101B-9397-08002B2CF9AE}" pid="4" name="_2015_ms_pID_7253431_00">
    <vt:lpwstr>_2015_ms_pID_7253431</vt:lpwstr>
  </property>
  <property fmtid="{D5CDD505-2E9C-101B-9397-08002B2CF9AE}" pid="5" name="_2015_ms_pID_7253432">
    <vt:lpwstr>jtvroCl8m7FYpM80me8klzGAbLi+FhFQKMOE
uUE/XpaepOBjqPfbMjnzofzM0G+9E9Dz4Wd4pU/ZLnv/a2j7Q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