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tomicwrites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5-2016 Markus Unterwaditz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5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wN3aCHye+Lq9wdqyNYeAHqhxxmHzuP7qmAhgSSl2hxUQ02GlQvGOms/zvWxuYLN09dP64R
UMsJu/ezKG6zq/DHhIkbp0YCOf9rPcQCqhngrrPFdIGUAgQ6AFjw8L6js1wf7DS9I+pdPKDQ
Ua8y3qIeBfk7Y3aV8WcqHitLibVhQxvKkL4OWe4osNhQAaNQJHfGSLUY4Lt9CX45WvrkniU0
GCMTW7kpfv5BhS67lp</vt:lpwstr>
  </property>
  <property fmtid="{D5CDD505-2E9C-101B-9397-08002B2CF9AE}" pid="3" name="_2015_ms_pID_7253431">
    <vt:lpwstr>cFRIw0+BKEFtOQ92Q7TuNyrexNb4rETYTz7+82iWoXx3XReBxcKhFS
y01zrRKNLd2KZpjfH97fZEC9L+Pb8N+e+RRSGwtipEXsF0jT6M/W9wkPjIsI1ZgpMoSa2Hms
wxZYpZhtswltaItKFM8eMtPSwAuZ5FYIjUhSGysXakpNEJKOpbCq+62vBNsvpPN7ns/k1tBt
h4jk3T7LuXwNhAbyFTXSMNLgXad3CUmRU/AJ</vt:lpwstr>
  </property>
  <property fmtid="{D5CDD505-2E9C-101B-9397-08002B2CF9AE}" pid="4" name="_2015_ms_pID_7253431_00">
    <vt:lpwstr>_2015_ms_pID_7253431</vt:lpwstr>
  </property>
  <property fmtid="{D5CDD505-2E9C-101B-9397-08002B2CF9AE}" pid="5" name="_2015_ms_pID_7253432">
    <vt:lpwstr>ObLBGuejE/vFI8ZAfBc+dyW3ZzhvbMOJDo2Y
Kj7Go2X0hx1E5JwcRgPvGskYvoW1WnDq+nyCXoV8KEAkrIhed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34</vt:lpwstr>
  </property>
</Properties>
</file>