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cwidth 0.1.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w:t>
      </w:r>
      <w:r>
        <w:rPr>
          <w:rFonts w:cs="Arial" w:ascii="Arial" w:hAnsi="Arial"/>
          <w:bCs/>
          <w:sz w:val="18"/>
          <w:szCs w:val="18"/>
        </w:rPr>
        <w:t xml:space="preserve"> 2016 Unicode®, Inc.</w:t>
      </w:r>
    </w:p>
    <w:p>
      <w:pPr>
        <w:pStyle w:val="Normal"/>
        <w:spacing w:lineRule="exact" w:line="420"/>
        <w:rPr>
          <w:rFonts w:ascii="Arial" w:hAnsi="Arial" w:cs="Arial"/>
          <w:bCs/>
          <w:sz w:val="18"/>
          <w:szCs w:val="18"/>
        </w:rPr>
      </w:pPr>
      <w:r>
        <w:rPr>
          <w:rFonts w:cs="Arial" w:ascii="Arial" w:hAnsi="Arial"/>
          <w:bCs/>
          <w:sz w:val="18"/>
          <w:szCs w:val="18"/>
        </w:rPr>
        <w:t xml:space="preserve">Copyright (c) 2014 Jeff Quast &lt;contact@jeffquast.com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I6rzO96P9frP6H1qh4y9mWxfJaqEG2DUS5M9tuqT38WZKEA5S01oMXNTbV1+kcYbrfz2jE
8a3qDxP1WUkTVUgWYsMDxzM1MBFkauI1T4BoqUIpFIQgP1URZOSt01CdKfUx3kJ60gMNNcoK
7nAKocJm8Z3+4YlYrH4uW9d8rOwxSA4sufE8azl6IAqjVllYm8t/NLVRsKJKGJz8lLkuZnBD
mJlFDz4MJlZah6bB0T</vt:lpwstr>
  </property>
  <property fmtid="{D5CDD505-2E9C-101B-9397-08002B2CF9AE}" pid="3" name="_2015_ms_pID_7253431">
    <vt:lpwstr>N+sYXFirRYqtAzcSkrnOW9sFJneyil4e3FEKDv+NEx7OXtVacQqrMd
XmS9oJ16pAjMRQFWY3PEuojD+yqpHSZMlkrK6zgaqHQ0F17JIfK4Y4ZajFEdv4Z1x9xAeYUI
4DsZRNAGyi5erG+dk+6sbkLBxU0G2wUXuO973noqDRUezDNLj7+K9XsjU1PiRRPc8X3joN3X
ZL0mtUs3FD1Erts6TB3cr84S11ltBcROqcax</vt:lpwstr>
  </property>
  <property fmtid="{D5CDD505-2E9C-101B-9397-08002B2CF9AE}" pid="4" name="_2015_ms_pID_7253431_00">
    <vt:lpwstr>_2015_ms_pID_7253431</vt:lpwstr>
  </property>
  <property fmtid="{D5CDD505-2E9C-101B-9397-08002B2CF9AE}" pid="5" name="_2015_ms_pID_7253432">
    <vt:lpwstr>g9hdBMvXU6NeAGVRauIKXSIxmyot7QUlu0Bd
A8XT7DzPlXaOlIYfGONyh5Yh9LdrP7ovCHRdUB/muMdmfdziV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89</vt:lpwstr>
  </property>
</Properties>
</file>