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gu9xY0feGFgZKlYCvNnr4TgKYxkbF2LU3CFcoPjYpk03dWoQ4GS5HsBdnD/e34tfwLAYa
ItT5n0260wb1GiWXLcWvBSkSnyKrs58ClPxcBfwlW0Mo6/lujXg3UWPqfl/qlguXCWCrFmsz
7PkiFDJpy+re2gemVxMaJ6JVDPTWAGURGCETrSYx0vjeTloZCZRTsywn+OJXa1VuG/O02/o5
4XlMWI1TwwPP70VO+d</vt:lpwstr>
  </property>
  <property fmtid="{D5CDD505-2E9C-101B-9397-08002B2CF9AE}" pid="3" name="_2015_ms_pID_7253431">
    <vt:lpwstr>vnCEq45/rsSjPjT7z3joYBwFsbu9/UCLvQPtHiCr8MWv/BG5YTPTKk
Mbh8tb9ApqcdrtpoooPkPjWV/ZQ6R9D7KdqQsMRDkMwsoyAFm6+Dq1xwHxb/RY5ZHVajRWU5
UcBbOr3PnSVtaB3IdPn4xAfOqXcra0wZeMpzaneHxzMNIeHXxhlTZ8g2xPlKbDxMgUrtIi87
hHODOCi1a55/Ef5HOzedlY2e/2TiSsDcqEqj</vt:lpwstr>
  </property>
  <property fmtid="{D5CDD505-2E9C-101B-9397-08002B2CF9AE}" pid="4" name="_2015_ms_pID_7253431_00">
    <vt:lpwstr>_2015_ms_pID_7253431</vt:lpwstr>
  </property>
  <property fmtid="{D5CDD505-2E9C-101B-9397-08002B2CF9AE}" pid="5" name="_2015_ms_pID_7253432">
    <vt:lpwstr>EAKKiStv0p2Vi0lBGZMf586Q97vcTbJ8vOQe
67g9/ERkNDEmxryCUxwyFcdhH1v4WTyCpC4g4Zkm07TgH4DBw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