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de-session-ui 5.1.0.11</w:t>
      </w:r>
    </w:p>
    <w:p>
      <w:pPr>
        <w:pStyle w:val="Normal"/>
        <w:widowControl/>
        <w:autoSpaceDE w:val="true"/>
        <w:spacing w:lineRule="auto" w:line="240"/>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201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2013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201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2019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201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201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201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2019 Deepin Technology Co., Ltd.</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widowControl/>
        <w:autoSpaceDE w:val="true"/>
        <w:spacing w:lineRule="auto" w:line="240"/>
        <w:ind w:firstLine="2420"/>
        <w:rPr>
          <w:rFonts w:ascii="宋体;SimSun" w:hAnsi="宋体;SimSun" w:cs="宋体;SimSun"/>
          <w:color w:val="000000"/>
          <w:sz w:val="22"/>
          <w:szCs w:val="22"/>
        </w:rPr>
      </w:pPr>
      <w:r>
        <w:rPr>
          <w:rFonts w:cs="宋体;SimSun" w:ascii="宋体;SimSun" w:hAnsi="宋体;SimSun"/>
          <w:color w:val="000000"/>
          <w:sz w:val="22"/>
          <w:szCs w:val="22"/>
        </w:rPr>
        <w:t>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Version 3, 29 June 200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veryone is permitted to copy and distribute verbatim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ream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GNU General Public License is a free, copyleft licens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and other kinds of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licenses for most software and other practical works are design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ake away your freedom to share and change the works.  By contra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GNU General Public License is intended to guarantee your freedom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hare and change all versions of a program--to make sure it remains 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for all its users.  We, the Free Software Foundation, us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NU General Public License for most of our software; it applies also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other work released this way by its authors.  You can apply i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programs, to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we speak of free software, we are referring to freedom,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ice.  Our General Public Licenses are designed to make sure that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ave the freedom to distribute copies of free software (and charg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m if you wish), that you receive source code or can get it if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ant it, that you can change the software or use pieces of it in ne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 programs, and that you know you can do these thing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protect your rights, we need to prevent others from denying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se rights or asking you to surrender the rights.  Therefor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ertain responsibilities if you distribute copies of the software, or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 modify it: responsibilities to respect the freedom of oth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or example, if you distribute copies of such a program, whe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ratis or for a fee, you must pass on to the recipients the s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doms that you received.  You must make sure that they, too, recei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can get the source code.  And you must show them these terms so th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now their righ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evelopers that use the GNU GPL protect your rights with two step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1) assert copyright on the software, and (2) offer you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iving you legal permission to copy, distribute and/or modify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or the developers' and authors' protection, the GPL clearly expl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there is no warranty for this free software.  For both user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s' sake, the GPL requires that modified versions be marked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hanged, so that their problems will not be attributed erroneously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s of previous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me devices are designed to deny users access to install or ru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ed versions of the software inside them, although the manufactur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an do so.  This is fundamentally incompatible with the ai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tecting users' freedom to change the software.  The systemati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tern of such abuse occurs in the area of products for individual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 which is precisely where it is most unacceptable.  Therefore, w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ave designed this version of the GPL to prohibit the practice for th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ts.  If such problems arise substantially in other domains, w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nd ready to extend this provision to those domains in future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e GPL, as needed to protect the freedom of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inally, every program is threatened constantly by software pat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tes should not allow patents to restrict development and u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on general-purpose computers, but in those that do, we wish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void the special danger that patents applied to a free program coul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 it effectively proprietary.  To prevent this, the GPL assure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s cannot be used to render the program non-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ecise terms and conditions for copying, distribution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follo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S AND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0. Defin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License" refers to version 3 of the 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also means copyright-like laws that apply to other kind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s, such as semiconductor mas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ogram" refers to any copyrightable work licensed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Each licensee is addressed as "you".  "Licensee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ipients" may be individuals or organiza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modify" a work means to copy from or adapt all or part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 fashion requiring copyright permission, other than the making of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act copy.  The resulting work is called a "modified version"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arlier work or a work "based on" the earlier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vered work" means either the unmodified Program or a work bas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n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propagate" a work means to do anything with it that, witho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would make you directly or secondarily liabl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fringement under applicable copyright law, except executing it on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puter or modifying a private copy.  Propagation includes cop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istribution (with or without modification), making available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and in some countries other activities as we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convey" a work means any kind of propagation that enables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to make or receive copies.  Mere interaction with a user throug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computer network, with no transfer of a copy, is not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 interactive user interface displays "Appropriate Legal Notic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he extent that it includes a convenient and prominently visi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eature that (1) displays an appropriate copyright notice, and (2)</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lls the user that there is no warranty for the work (except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tent that warranties are provided), that licensees may conve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under this License, and how to view a copy of this License.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interface presents a list of user commands or options, such a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nu, a prominent item in the list meets this criter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 Source C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source code" for a work means the preferred form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making modifications to it.  "Object code" means any non-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m of a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Standard Interface" means an interface that either is an offici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ndard defined by a recognized standards body, or, in the ca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erfaces specified for a particular programming language, one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widely used among developers working in that langua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System Libraries" of an executable work include anything,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n the work as a whole, that (a) is included in the normal for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ckaging a Major Component, but which is not part of that Maj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ponent, and (b) serves only to enable use of the work with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jor Component, or to implement a Standard Interface for which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mplementation is available to the public in source code form.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jor Component", in this context, means a major essential compon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rnel, window system, and so on) of the specific operating syste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any) on which the executable work runs, or a compiler used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e the work, or an object code interpreter used to run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for a work in object code form means 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source code needed to generate, install, and (for an executa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run the object code and to modify the work, including script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rol those activities.  However, it does not include the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ystem Libraries, or general-purpose tools or generally available 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s which are used unmodified in performing those activities b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hich are not part of the work.  For example, Corresponding 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es interface definition files associated with source files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work, and the source code for shared libraries and dynamica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nked subprograms that the work is specifically designed to requi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as by intimate data communication or control flow between th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bprograms and other parts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need not include anything that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an regenerate automatically from other parts of the Correspond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for a work in source code form i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am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2. Basic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l rights granted under this License are granted for the ter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on the Program, and are irrevocable provided the sta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ditions are met.  This License explicitly affirms your unlimi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to run the unmodified Program.  The output from running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is covered by this License only if the output, given i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ent, constitutes a covered work.  This License acknowledges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of fair use or other equivalent, as provided by copyright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make, run and propagate covered works that you do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vey, without conditions so long as your license otherwise rem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force.  You may convey covered works to others for the sole purp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having them make modifications exclusively for you, or provide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ith facilities for running those works, provided that you comply wi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terms of this License in conveying all material for which you d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control copyright.  Those thus making or running the covered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you must do so exclusively on your behalf, under your dir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control, on terms that prohibit them from making any copie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copyrighted material outside their relationship with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nveying under any other circumstances is permitted solely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nditions stated below.  Sublicensing is not allowed; section 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s it unnecessa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3. Protecting Users' Legal Rights From Anti-Circumvention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 covered work shall be deemed part of an effective technologic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asure under any applicable law fulfilling obligations under artic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11 of the WIPO copyright treaty adopted on 20 December 1996,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imilar laws prohibiting or restricting circumvention of su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asur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you convey a covered work, you waive any legal power to forbi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ircumvention of technological measures to the extent such circumven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effected by exercising rights under this License with respec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vered work, and you disclaim any intention to limit operat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of the work as a means of enforcing, against the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rs, your or third parties' legal rights to forbid circumvention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chnological measur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4. Conveying Verbatim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verbatim copies of the Program's source code a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 it, in any medium, provided that you conspicuous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ropriately publish on each copy an appropriate copyright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ep intact all notices stating that this License and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n-permissive terms added in accord with section 7 apply to the c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ep intact all notices of the absence of any warranty; and give 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ipients a copy of this License along with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harge any price or no price for each copy that you conv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you may offer support or warranty protection for a f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5. Conveying Modified Source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a work based on the Program, or the modification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e it from the Program, in the form of source code under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rms of section 4, provided that you also meet all of these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The work must carry prominent notices stating that you modifi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and giving a relevant d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The work must carry prominent notices stating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leased under this License and any conditions added under s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7.  This requirement modifies the requirement in section 4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keep intact all notic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You must license the entire work, as a whole,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to anyone who comes into possession of a copy.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will therefore apply, along with any applicable section 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terms, to the whole of the work, and all its par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gardless of how they are packaged.  This License gives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ermission to license the work in any other way, but it does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validate such permission if you have separately received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If the work has interactive user interfaces, each must displ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ppropriate Legal Notices; however, if the Program has interacti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terfaces that do not display Appropriate Legal Notices,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ork need not make them do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mpilation of a covered work with other separate and independ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s, which are not by their nature extensions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which are not combined with it such as to form a larger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or on a volume of a storage or distribution medium, is called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ggregate" if the compilation and its resulting copyright are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d to limit the access or legal rights of the compilation's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yond what the individual works permit.  Inclusion of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n aggregate does not cause this License to apply to the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s of the aggreg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6. Conveying Non-Source Fo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a covered work in object code form under th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sections 4 and 5, provided that you also conve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chine-readable Corresponding Source under the terms of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one of these wa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vey the object code in, or embodied in, a physical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cluding a physical distribution medium), accompanied b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fixed on a durable physical mediu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ustomarily used for software interchan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Convey the object code in, or embodied in, a physical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cluding a physical distribution medium), accompanied by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ritten offer, valid for at least three years and valid for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ong as you offer spare parts or customer support for that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del, to give anyone who possesses the object code either (1)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 of the Corresponding Source for all the softwar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roduct that is covered by this License, on a durable physic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dium customarily used for software interchange, for a price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re than your reasonable cost of physically performing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nveying of source, or (2) access to cop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from a network server at no char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Convey individual copies of the object code with a copy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ritten offer to provide the Corresponding Source.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ternative is allowed only occasionally and noncommercial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nly if you received the object code with such an offer, in acco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ith subsection 6b.</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Convey the object code by offering access from a designa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lace (gratis or for a charge), and offer equivalent access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in the same way through the same place at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urther charge.  You need not require recipients to cop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along with the object code.  If the place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 the object code is a network server, the Corresponding 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y be on a different server (operated by you or a third par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at supports equivalent copying facilities, provided you mainta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lear directions next to the object code saying where to fin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Regardless of what server hosts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you remain obligated to ensure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vailable for as long as needed to satisfy these requirem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 Convey the object code using peer-to-peer transmission,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inform other peers where the object code and Correspond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urce of the work are being offered to the general public at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harge under subsection 6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separable portion of the object code, whose source code is exclu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om the Corresponding Source as a System Library, need not b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ed in conveying the object cod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User Product" is either (1) a "consumer product", which means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angible personal property which is normally used for personal, fami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household purposes, or (2) anything designed or sold for in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o a dwelling.  In determining whether a product is a consumer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oubtful cases shall be resolved in favor of coverage.  For a particula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t received by a particular user, "normally used" refers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ypical or common use of that class of product, regardless of the statu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e particular user or of the way in which the particular us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ctually uses, or expects or is expected to use, the product.  A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a consumer product regardless of whether the product has substanti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mercial, industrial or non-consumer uses, unless such uses repres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only significant mode of use of the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stallation Information" for a User Product means any metho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cedures, authorization keys, or other information required to inst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execute modified versions of a covered work in that User Product fr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modified version of its Corresponding Source.  The information mu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ffice to ensure that the continued functioning of the modified ob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de is in no case prevented or interfered with solely becau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has been ma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convey an object code work under this section in, or with,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pecifically for use in, a User Product, and the conveying occurs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 of a transaction in which the right of possession and use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r Product is transferred to the recipient in perpetuity or for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ixed term (regardless of how the transaction is characterize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rresponding Source conveyed under this section must be accompani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e Installation Information.  But this requirement does not app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neither you nor any third party retains the ability to inst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ed object code on the User Product (for example, the work h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en installed in R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requirement to provide Installation Information does not include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quirement to continue to provide support service, warranty, or upd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a work that has been modified or installed by the recipient, or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User Product in which it has been modified or installed.  Access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work may be denied when the modification itself material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versely affects the operation of the network or violates the rule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tocols for communication across the net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conveyed, and Installation Information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ccord with this section must be in a format that is public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ocumented (and with an implementation available to the public 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urce code form), and must require no special password or key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packing, reading or cop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7. Additional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permissions" are terms that supplement the terms of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by making exceptions from one or more of its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permissions that are applicable to the entire Program sh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 treated as though they were included in this License, to the ex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they are valid under applicable law.  If additional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ly only to part of the Program, that part may be used separate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der those permissions, but the entire Program remains govern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without regard to the additional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you convey a copy of a covered work, you may at your op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move any additional permissions from that copy, or from any part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t.  (Additional permissions may be written to require their ow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moval in certain cases when you modify the work.)  You may pla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permissions on material, added by you to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which you have or can give appropriate copyright permis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withstanding any other provision of this License, for material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 to a covered work, you may (if authorized by the copyright holder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material) supplement the terms of this License with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Disclaiming warranty or limiting liability differently from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s of sections 15 and 16 of this Licens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Requiring preservation of specified reasonable legal notice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uthor attributions in that material or in the Appropriate Leg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ices displayed by works containing it;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Prohibiting misrepresentation of the origin of that material,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quiring that modified versions of such material be marked 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asonable ways as different from the original vers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Limiting the use for publicity purposes of names of licensor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uthors of the material;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 Declining to grant rights under trademark law for use of so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rade names, trademarks, or service mark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 Requiring indemnification of licensors and authors of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terial by anyone who conveys the material (or modified version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with contractual assumptions of liability to the recipient,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y liability that these contractual assumptions directly impose 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ose licensors and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l other non-permissive additional terms are considered "fur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strictions" within the meaning of section 10.  If the Program a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d it, or any part of it, contains a notice stating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overned by this License along with a term that is a fur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striction, you may remove that term.  If a license document cont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further restriction but permits relicensing or conveying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you may add to a covered work material governed by th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at license document, provided that the further restriction do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survive such relicensing or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add terms to a covered work in accord with this section,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ust place, in the relevant source files, a statemen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terms that apply to those files, or a notice indica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here to find the applicabl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terms, permissive or non-permissive, may be stated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m of a separately written license, or stated as excep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above requirements apply either w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8. Termin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not propagate or modify a covered work except as express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vided under this License.  Any attempt otherwise to propagat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y it is void, and will automatically terminate your rights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including any patent licenses granted under the thi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agraph of section 11).</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However, if you cease all violation of this License, then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from a particular copyright holder is reinstated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visionally, unless and until the copyright holder explicit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inally terminates your license, and (b) permanently, if the copyrigh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older fails to notify you of the violation by some reasonable me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ior to 60 days after the cess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reover, your license from a particular copyright holder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instated permanently if the copyright holder notifies you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iolation by some reasonable means, this is the first tim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d notice of violation of this License (for any work) from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holder, and you cure the violation prior to 30 days aft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receipt of the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ination of your rights under this section does not terminat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s of parties who have received copies or rights from you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If your rights have been terminated and not permanent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instated, you do not qualify to receive new licenses for the s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terial under section 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9. Acceptance Not Required for Having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are not required to accept this License in order to receiv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un a copy of the Program.  Ancillary propagation of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ccurring solely as a consequence of using peer-to-peer transmis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receive a copy likewise does not require acceptance.  Howe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hing other than this License grants you permission to propagat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y any covered work.  These actions infringe copyright if you d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accept this License.  Therefore, by modifying or propagating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you indicate your acceptance of this License to do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0. Automatic Licensing of Downstream Recipi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time you convey a covered work, the recipient automatica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s a license from the original licensors, to run, modif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pagate that work, subject to this License.  You are not responsi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enforcing compliance by third parties with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 "entity transaction" is a transaction transferring control of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ganization, or substantially all assets of one, or subdividing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ganization, or merging organizations.  If propagation of a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results from an entity transaction, each party to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ransaction who receives a copy of the work also receives whate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s to the work the party's predecessor in interest had or coul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ive under the previous paragraph, plus a right to possession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rresponding Source of the work from the predecessor in interest,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edecessor has it or can get it with reasonable effor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not impose any further restrictions on the exercise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granted or affirmed under this License.  For example, you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impose a license fee, royalty, or other charge for exerci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granted under this License, and you may not initiate litig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ing a cross-claim or counterclaim in a lawsuit) alleging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patent claim is infringed by making, using, selling, offering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ale, or importing the Program or any portion of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1. Pat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tributor" is a copyright holder who authorizes use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of the Program or a work on which the Program is base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thus licensed is called the contributor'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tributor's "essential patent claims" are all patent clai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wned or controlled by the contributor, whether already acquired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ereafter acquired, that would be infringed by some manner, permit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is License, of making, using, or selling it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ut do not include claims that would be infringed only a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sequence of further modification of the contributor version.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rposes of this definition, "control" includes the right to gra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sublicenses in a manner consistent with the requirement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contributor grants you a non-exclusive, worldwide, royalty-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under the contributor's essential patent claim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 use, sell, offer for sale, import and otherwise run, modif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pagate the contents of it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 the following three paragraphs, a "patent license" is any expres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greement or commitment, however denominated, not to enforce a pa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as an express permission to practice a patent or covenant no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e for patent infringement).  To "grant" such a patent license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y means to make such an agreement or commitment not to enforce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against the par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convey a covered work, knowingly relying on a paten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the Corresponding Source of the work is not available for anyon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opy, free of charge and under the terms of this License, through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ly available network server or other readily accessible me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n you must either (1) cause the Corresponding Source to be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vailable, or (2) arrange to deprive yourself of the benefi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for this particular work, or (3) arrange, in a mann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sistent with the requirements of this License, to extend the pa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to downstream recipients.  "Knowingly relying" means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ctual knowledge that, but for the patent license, your conveying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in a country, or your recipient's use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 country, would infringe one or more identifiable patents in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untry that you have reason to believe are vali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pursuant to or in connection with a single transact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rrangement, you convey, or propagate by procuring conveyance of,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and grant a patent license to some of the part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ing the covered work authorizing them to use, propagate, modif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convey a specific copy of the covered work, then the paten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 grant is automatically extended to all recipients of the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and works based on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patent license is "discriminatory" if it does not include with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scope of its coverage, prohibits the exercise of, or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ditioned on the non-exercise of one or more of the rights that 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pecifically granted under this License.  You may not convey a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if you are a party to an arrangement with a third party tha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the business of distributing software, under which you make paym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he third party based on the extent of your activity of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work, and under which the third party grants, to any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who would receive the covered work from you, a discriminato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a) in connection with copies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veyed by you (or copies made from those copies), or (b) primari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and in connection with specific products or compilation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ain the covered work, unless you entered into that arrangem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that patent license was granted, prior to 28 March 200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hing in this License shall be construed as excluding or limi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implied license or other defenses to infringement that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therwise be available to you under applicable patent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2. No Surrender of Others' Freed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conditions are imposed on you (whether by court order, agreement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therwise) that contradict the conditions of this License, they do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cuse you from the conditions of this License.  If you cannot convey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so as to satisfy simultaneously your obligations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and any other pertinent obligations, then as a consequence you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convey it at all.  For example, if you agree to terms that obligate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ollect a royalty for further conveying from those to whom you conv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ogram, the only way you could satisfy both those terms and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would be to refrain entirely from conveying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3. Use with the GNU Affero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withstanding any other provision of this Licens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to link or combine any covered work with a work licens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der version 3 of the GNU Affero General Public License into a sing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bined work, and to convey the resulting work.  The terms of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will continue to apply to the part which is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ut the special requirements of the GNU Affero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ection 13, concerning interaction through a network will apply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bination as su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4. Revised Versions of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Free Software Foundation may publish revised and/or new version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GNU General Public License from time to time.  Such new versions wi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 similar in spirit to the present version, but may differ in detail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ress new problems or concer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version is given a distinguishing version number.  I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 specifies that a certain numbered version of the GNU Gener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License "or any later version" applies to it, you hav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ption of following the terms and conditions either of that numb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ersion or of any later version published by the Free Softw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undation.  If the Program does not specify a version number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NU General Public License, you may choose any version ever publish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e Fre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Program specifies that a proxy can decide which futu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ersions of the GNU General Public License can be used, that prox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statement of acceptance of a version permanently authorize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hoose that version for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ater license versions may give you additional or differ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s.  However, no additional obligations are imposed on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 or copyright holder as a result of your choosing to follow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ate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5. Disclaimer of Warran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RE IS NO WARRANTY FOR THE PROGRAM, TO THE EXTENT PERMITT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LICABLE LAW.  EXCEPT WHEN OTHERWISE STATED IN WRITING THE COPYRIGH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OLDERS AND/OR OTHER PARTIES PROVIDE THE PROGRAM "AS IS" WITHOUT WARRAN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ANY KIND, EITHER EXPRESSED OR IMPLIED, INCLUDING, BUT NOT LIMITED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IMPLIED WARRANTIES OF MERCHANTABILITY AND FITNESS FOR A PARTICULA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RPOSE.  THE ENTIRE RISK AS TO THE QUALITY AND PERFORMANCE OF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WITH YOU.  SHOULD THE PROGRAM PROVE DEFECTIVE, YOU ASSUME THE COST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LL NECESSARY SERVICING, REPAIR OR CORR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6. Limitation of Liabili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 NO EVENT UNLESS REQUIRED BY APPLICABLE LAW OR AGREED TO IN WRI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ILL ANY COPYRIGHT HOLDER, OR ANY OTHER PARTY WHO MODIFIES AND/OR CONVE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OGRAM AS PERMITTED ABOVE, BE LIABLE TO YOU FOR DAMAGES, INCLUDING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ENERAL, SPECIAL, INCIDENTAL OR CONSEQUENTIAL DAMAGES ARISING OU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 OR INABILITY TO USE THE PROGRAM (INCLUDING BUT NOT LIMITED TO LOS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ATA OR DATA BEING RENDERED INACCURATE OR LOSSES SUSTAINED BY YOU OR THI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OR A FAILURE OF THE PROGRAM TO OPERATE WITH ANY OTHER PROGR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VEN IF SUCH HOLDER OR OTHER PARTY HAS BEEN ADVISED OF THE POSSIBILITY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DAMAG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7. Interpretation of Sections 15 and 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disclaimer of warranty and limitation of liability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bove cannot be given local legal effect according to their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viewing courts shall apply local law that most closely approxim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 absolute waiver of all civil liability in connection with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 unless a warranty or assumption of liability accompanie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 of the Program in return for a f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ND OF TERMS AND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How to Apply These Terms to Your New Progr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develop a new program, and you want it to be of the greate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ssible use to the public, the best way to achieve this is to make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 software which everyone can redistribute and change under thes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do so, attach the following notices to the program.  It is safe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attach them to the start of each source file to most effective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te the exclusion of warranty; and each file should have at lea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pyright" line and a pointer to where the full notice is fou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one line to give the program's name and a brief idea of what it do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lt;year&gt;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free software: you can redistribute it and/or modif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under the terms of the GNU General Public License as publish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Free Software Foundation, either version 3 of the Licens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t your option) any late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distributed in the hope that it will be usefu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ut WITHOUT ANY WARRANTY; without even the implied warranty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RCHANTABILITY or FITNESS FOR A PARTICULAR PURPOSE.  Se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U General Public License for more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have received a copy of the 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ong with this program.  If not, see &lt;http://www.gnu.org/licens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lso add information on how to contact you by electronic and paper mai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program does terminal interaction, make it output a sho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ice like this when it starts in an interactive m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program&gt;  Copyright (C) &lt;year&gt;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comes with ABSOLUTELY NO WARRANTY; for details type `show 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is free software, and you are welcome to redistribute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under certain conditions; type `show c' for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hypothetical commands `show w' and `show c' should show the appropri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s of the General Public License.  Of course, your program's comman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ight be different; for a GUI interface, you would use an "about box".</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also get your employer (if you work as a programmer) or schoo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any, to sign a "copyright disclaimer" for the program, if necessa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more information on this, and how to apply and follow the GNU GPL, s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http://www.gnu.org/licens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GNU General Public License does not permit incorporating your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o proprietary programs.  If your program is a subroutine library,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y consider it more useful to permit linking proprietary applications wi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library.  If this is what you want to do, use the GNU Lesser Gener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License instead of this License.  But first, please rea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http://www.gnu.org/philosophy/why-not-lgpl.html&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b/>
          <w:b/>
          <w:color w:val="000000"/>
          <w:sz w:val="18"/>
          <w:szCs w:val="18"/>
        </w:rPr>
      </w:pPr>
      <w:bookmarkStart w:id="0" w:name="OLE_LINK3"/>
      <w:bookmarkStart w:id="1" w:name="OLE_LINK1"/>
      <w:bookmarkEnd w:id="0"/>
      <w:bookmarkEnd w:id="1"/>
      <w:r>
        <w:rPr>
          <w:b/>
          <w:color w:val="000000"/>
          <w:sz w:val="21"/>
          <w:szCs w:val="21"/>
        </w:rPr>
        <w:t>W</w:t>
      </w:r>
      <w:r>
        <w:rPr>
          <w:b/>
          <w:color w:val="000000"/>
          <w:sz w:val="21"/>
          <w:szCs w:val="21"/>
        </w:rPr>
        <w:t>ritten</w:t>
      </w:r>
      <w:r>
        <w:rPr>
          <w:b/>
          <w:color w:val="000000"/>
          <w:sz w:val="21"/>
          <w:szCs w:val="21"/>
        </w:rPr>
        <w:t xml:space="preserve"> O</w:t>
      </w:r>
      <w:r>
        <w:rPr>
          <w:b/>
          <w:color w:val="000000"/>
          <w:sz w:val="21"/>
          <w:szCs w:val="21"/>
        </w:rPr>
        <w:t>ffer</w:t>
      </w:r>
      <w:r>
        <w:rPr>
          <w:b/>
          <w:color w:val="000000"/>
          <w:sz w:val="32"/>
          <w:szCs w:val="32"/>
        </w:rPr>
        <w:t xml:space="preserve">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Normal"/>
        <w:rPr>
          <w:szCs w:val="21"/>
        </w:rPr>
      </w:pPr>
      <w:r>
        <w:rPr>
          <w:szCs w:val="21"/>
        </w:rPr>
      </w:r>
    </w:p>
    <w:p>
      <w:pPr>
        <w:pStyle w:val="Normal"/>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angge (H)</cp:lastModifiedBy>
  <dcterms:modified xsi:type="dcterms:W3CDTF">2021-03-23T02:07:00Z</dcterms:modified>
  <cp:revision>1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r/0HZTU+AldYzltuW/g9V0W2eqUt004L3tqEKjcmBlSwwPR8NYMw6GbqVl83Cihh0/QW6K2
61FwNrskjVHOye3BA3EQWoxq/XlzrUj8WbNuYedzyIKyW1N4wWymi/1XVdfKavAfLKaDG+o8
D3ZVVYzeL5V0l00CNXveut9p4+VwIABeLmIo9LT8GjTz5dRi27ZtAUNUrx4f9vK8Qf2UIe00
N6q2ghz3zGw7iv8q56</vt:lpwstr>
  </property>
  <property fmtid="{D5CDD505-2E9C-101B-9397-08002B2CF9AE}" pid="3" name="_2015_ms_pID_7253431">
    <vt:lpwstr>u+d1oEnL/RHNCj2Rqt5jeYk1mi27JNPVZ5wpP1TSv0mqu2bOIbcBJJ
rMfxnzcX0G/64Gg8i17P2+B6ww2yUttPkwPkugQswu+SAHAkynJKdS702pA5J3ry6NDe1Nuo
agXiJSaHjVOujRkWIwni7nIFfdsXlaXZOWGXttACjB4U3xDNE3ekWt5Y1JYZS5WMwBOQOUW4
OOL01w+ilxhSO7d5fkJfjkOBCpRFlZ8lTqUn</vt:lpwstr>
  </property>
  <property fmtid="{D5CDD505-2E9C-101B-9397-08002B2CF9AE}" pid="4" name="_2015_ms_pID_7253431_00">
    <vt:lpwstr>_2015_ms_pID_7253431</vt:lpwstr>
  </property>
  <property fmtid="{D5CDD505-2E9C-101B-9397-08002B2CF9AE}" pid="5" name="_2015_ms_pID_7253432">
    <vt:lpwstr>S1UC85ARpL31InLUG8G7ke1PhoQtMo92sA2l
6awrZP6dAfaCJVsYp9RqjkH0jJ67/I/DEL3f3R9mJb50pdEQLG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64834</vt:lpwstr>
  </property>
</Properties>
</file>