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tTythAsRGYFLuRZE+Strd0wP9ycV5ykEsL673w8OwhhCLlIr06z+rC6kcovQO3VJtqDCtN
gcpj3YQ6R3j4/w8+pHNmmDp2kPR/Dtye+FygJA5dZOW8FoFI9Y04WjrTzsBub3p/wFl/ZRDD
/LvrJ3a292FknW9CHOivmda8Hq5bXdeyZdOQZY3Ozm3/reKebbKNhWIB47J/0roXFRDHqA0H
nuU4ihyRccYUfMdnDC</vt:lpwstr>
  </property>
  <property fmtid="{D5CDD505-2E9C-101B-9397-08002B2CF9AE}" pid="3" name="_2015_ms_pID_7253431">
    <vt:lpwstr>j5wPDF1VgMsU0Jl/oNbZh/Gr2LFM/+orcHojaKlQWJMURVHv0uHD1H
QmLicsuFZ3BmdlQ0ZoDUk+kHPItwkdpKRY7gFaPfyp3RpdmHwgJgQyN/szeQ7egtNfqju70u
ePGKZHT+6zk+2tpVnYDl23SoOWfwfBKzBGnMaKyaOsDctHmyG3mAdyhq9Yt3vNI/0Zlg+Qh6
FdxOsNUdonbnYL/SU1OQ1H9PfXj6UMHsXPz+</vt:lpwstr>
  </property>
  <property fmtid="{D5CDD505-2E9C-101B-9397-08002B2CF9AE}" pid="4" name="_2015_ms_pID_7253431_00">
    <vt:lpwstr>_2015_ms_pID_7253431</vt:lpwstr>
  </property>
  <property fmtid="{D5CDD505-2E9C-101B-9397-08002B2CF9AE}" pid="5" name="_2015_ms_pID_7253432">
    <vt:lpwstr>VQ5D2jhiWxx8+l40Ze4TxMmfFKsHpBqAOxuX
qH8/z7U4iBIvVwskPbhAwUA2ztMi+g34CyB15k32lu2i8xbfA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