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LZDrILtzaNNX6jxfWm5hUXNA1TCJ0v3hXK59enqP24b2HytomFZDWYEYA2XXFRnbyRV+G
PZQ0cVHxRvcJ3TTRWmaA4lQyocfoPwmbajGSVMzNg9NBNeY48jxXkcpBKcwaN5O+j9eIV5cL
7ERTHd02u3qUw6vjjHXiqoB5ehrHWn1Rqbu+puacTaytltnr06UKbzlxUz7ULBq0gXpv3PTa
CYYNWMw1EZdjhChFNK</vt:lpwstr>
  </property>
  <property fmtid="{D5CDD505-2E9C-101B-9397-08002B2CF9AE}" pid="3" name="_2015_ms_pID_7253431">
    <vt:lpwstr>CGTSoOQPil8AMcE+wY2wkvQOykxviMUovw8e9WE1MCXGnabhS8/uyX
szGzkNocMfnyMTmZ3DdRek4zhdlIr8/irm4t8UccgOaB3bK6rMY971fsQmzWW47krHX8sNVa
Wtto7YUk9vLtiskz0OEU3bLpgluFUpBt7d6D48JKAaBFRFFSIwQN9td9V2YP2RpZjoP94AX9
Ai6nMvjzjvUjCm9O1KPayxaUti9tjPBSEkUv</vt:lpwstr>
  </property>
  <property fmtid="{D5CDD505-2E9C-101B-9397-08002B2CF9AE}" pid="4" name="_2015_ms_pID_7253431_00">
    <vt:lpwstr>_2015_ms_pID_7253431</vt:lpwstr>
  </property>
  <property fmtid="{D5CDD505-2E9C-101B-9397-08002B2CF9AE}" pid="5" name="_2015_ms_pID_7253432">
    <vt:lpwstr>utjyNEly6fZtR7oJl39Y0Cg5Rn3V5v6V183b
OpyKVmAYoL03wCJW+Ms5NZhXuAnk3P2CQijQ3MuqVmup2rhC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