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hlIjBkUpbTUrGSHLyDfdclR70eMLfX75GY3PF+f4sMPtByNHJ/JRbT7jFaC4vFcKUyhgwN
OsNxgBQgEQw++WUjVbeUScaxSKQb2V+HfgHgYmpF21bN3b+gOBT72tcv3GFDJDhmQxkQ4Vti
fJNpBK6IvtL7MWCqXkhTD7m1v/JZf14y6vajMSth8BpEG8S7PuG5qbrmdObaOGJSIZ8snfUL
atwwnuAwaK0gkUznx2</vt:lpwstr>
  </property>
  <property fmtid="{D5CDD505-2E9C-101B-9397-08002B2CF9AE}" pid="3" name="_2015_ms_pID_7253431">
    <vt:lpwstr>0juX9ca7qOL4V60Cjeb6VxKCmzCf0L707afVanJwlvTaTyorTFYi/S
oGeRP7JvfcVyofxoOvh0qH0KUueqlH4j+2g7pw7fLaaqqxSM51lKXzMcKVINI2UMuyzEuyRB
LWwsFYdElG8Md2JYdovJ1+3V4jS0pLM8iAVmNZjpIXLzpwcgML8hvKmTGUHSiDFzrE2qp+au
yGNv5kd7bbGB0qqLZG/TwqARcLUVc7Ya+mai</vt:lpwstr>
  </property>
  <property fmtid="{D5CDD505-2E9C-101B-9397-08002B2CF9AE}" pid="4" name="_2015_ms_pID_7253431_00">
    <vt:lpwstr>_2015_ms_pID_7253431</vt:lpwstr>
  </property>
  <property fmtid="{D5CDD505-2E9C-101B-9397-08002B2CF9AE}" pid="5" name="_2015_ms_pID_7253432">
    <vt:lpwstr>UJvzyju2vUmXFYcdc3McsIE8dea9hjgisVsM
vLenFvK5u/ihAw2/fR835zC1WBk9DZ3PBbpNGqBwCLg4BKFlH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