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XgYdNDQchHS2KH56hk8XM10Atgjkws/+5Ml0/O7lSI9mhE7kUwWvBbhyvOwMhr8vA1AW5u
BlqrLnSFbxHF6w8HjdgMduauUDA12Q79Q5mFCddlbewbTaCrK6sl5mDPw3JnsMTwE44u70zl
8H8qWhoqfDuaMHCPdvs1zTa/MkfjWahxMSYgYeon+H3NtXDD3BLJtnboOrzUDxKSxNPaJM64
hbk+Op6WgASbLU9XMK</vt:lpwstr>
  </property>
  <property fmtid="{D5CDD505-2E9C-101B-9397-08002B2CF9AE}" pid="3" name="_2015_ms_pID_7253431">
    <vt:lpwstr>Fde5Lz0frAQRQir/nBtn8ls8qp2VOdSAfMf+F0CyYPhsU2OOyMUIVW
B38nrG78sdR8ww3Zfm0QhngRMjHSHnkF0hBNFDXsylwH1vgoKSeLvjsZ5ab2O240yryUxFyg
5+k4gb0K3WeA18sc0KuHowNa6rp067v4p8zVsoHxku/bJc+d8y+MdpGC7NC/oSvZn8+6qnVN
29iD1c3KpHYoZhE/Af4e8Ojsipg4KmHbjrqt</vt:lpwstr>
  </property>
  <property fmtid="{D5CDD505-2E9C-101B-9397-08002B2CF9AE}" pid="4" name="_2015_ms_pID_7253431_00">
    <vt:lpwstr>_2015_ms_pID_7253431</vt:lpwstr>
  </property>
  <property fmtid="{D5CDD505-2E9C-101B-9397-08002B2CF9AE}" pid="5" name="_2015_ms_pID_7253432">
    <vt:lpwstr>k7lcRUxDJ25WL6GqOQ7RRWVlqzIHN4fwDUzo
XmExjvPwJ4KSA7ypshnv+rbOuYRKJ8LbQh8k1ilEz3iu7csZ3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