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rian 0.8.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rPr>
      </w:pPr>
      <w:r>
        <w:rPr>
          <w:rFonts w:cs="Arial" w:ascii="Arial" w:hAnsi="Arial"/>
        </w:rPr>
        <w:t>Copyright (C) 2007 - Don Scorgie</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Free Software Foundation, Inc.</w:t>
      </w:r>
    </w:p>
    <w:p>
      <w:pPr>
        <w:pStyle w:val="Normal"/>
        <w:spacing w:lineRule="exact" w:line="420"/>
        <w:rPr>
          <w:rFonts w:ascii="Arial" w:hAnsi="Arial" w:cs="Arial"/>
        </w:rPr>
      </w:pPr>
      <w:r>
        <w:rPr>
          <w:rFonts w:cs="Arial" w:ascii="Arial" w:hAnsi="Arial"/>
        </w:rPr>
        <w:t>Copyright (C) 2002 Eric Baudais. All rights reserved.</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1999, 2000, 2003, 2004, 2005, 2006, 2007 Free Software Foundation, Inc.</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Kendall Grant Clark. All rights reserved.</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 1998, 2000, 2001, 2002, 2003, 2004, 2005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rPr>
      </w:pPr>
      <w:r>
        <w:rPr>
          <w:rFonts w:cs="Arial" w:ascii="Arial" w:hAnsi="Arial"/>
        </w:rPr>
        <w:t>Copyright (C) 1996, 1997, 1998, 1999, 2000, 2001, 2002, 2003, 2004, 2005, 2006, 2008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to1avaXrp8VTBap0wrEcSwObCSatLG0IQW4m/kbejaX+ZcIcWJEeDd/O232MGazfjNG/9K
lSTxOXIgosZxPzxcoTgrtZ6JfkPbXFCYLjYi5AkMshkceu6hMtnPEsz4ZxuRW2H6TNV0DmIb
f3ZLkN6SSbdXHoO2iORwUOHEtrgx3qb0Jwg5Jnb8xHFX77Bj4dz63wqMt8/s5IWTjvlhnYRU
wh94za5EOo9Pcc8yY4</vt:lpwstr>
  </property>
  <property fmtid="{D5CDD505-2E9C-101B-9397-08002B2CF9AE}" pid="3" name="_2015_ms_pID_7253431">
    <vt:lpwstr>Yij9X3IYoZQ4o/XhXm7d9QXh9gsp0lAZycqg+mWg1A0pNXztDLk07K
VhS1iJKmCog+jSiZhOFOgAlD5Jjstlg6NVPFE96BeNhxnTmTRmWFSnlnBCWhFnDFeq+j4EYt
FZCQCUPMWJRpYjEFJSXolLpN5dExR8cRpim1gGeG6Tb6rE637ErTGWB4SxffJIs1G7gpZHCA
zaM4dFqVjo0tvcA8KbUXdcmaDuWG/IGUZnZT</vt:lpwstr>
  </property>
  <property fmtid="{D5CDD505-2E9C-101B-9397-08002B2CF9AE}" pid="4" name="_2015_ms_pID_7253431_00">
    <vt:lpwstr>_2015_ms_pID_7253431</vt:lpwstr>
  </property>
  <property fmtid="{D5CDD505-2E9C-101B-9397-08002B2CF9AE}" pid="5" name="_2015_ms_pID_7253432">
    <vt:lpwstr>cJ4QxgJ0uKxOgMD/3gBYo5mw1Qzn6rtMK8Pe
pomlf+7PJjPRE1nc4eTkB8BOlKr+Mm3+5wLH38PC97h+AEzD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