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LMkIpxwCYkKxegGyRFBiQBiQhc3NzBL8NZwsSHAzdhy6Wrf7JU4d6Us+K00FFf018iKcdZX
nXwrN8o34bKVIe84mlnOObP1kXQYhKAeA/2YVNO0Z6u1cJ2nAk9x+FwXwNkSVkY9b4Yaenuq
ttTNgpUN0ekj9tk/ry0Xou84cWXIfUENO+w9VEXQ8DWOHgBVx+c0aMeItlR6BaTjO+lGPq4W
Ksqnex7Li1Nh1d4HjY</vt:lpwstr>
  </property>
  <property fmtid="{D5CDD505-2E9C-101B-9397-08002B2CF9AE}" pid="3" name="_2015_ms_pID_7253431">
    <vt:lpwstr>ZBkcnVsQHEcbqXnZv/K/wJW3sL0WphHHwTHO+mqa8dEFyMPwYAlmK3
JFYsqjJLEOryUgtRbEf9tu47SL5+5TU9AQwSiMZSInSoAl7hefat5dASmdjiNmdgfnEcFzOd
9zCUC3eBMR5zQWoqYw3PDy9Azc6nQzkOVxmVE3cjoXCN0nRmEUT33+fROf6ZLDg5CqtFMIUN
3cesNqcKxdjERmeG4sL2uW2++KVCuE7OVbIB</vt:lpwstr>
  </property>
  <property fmtid="{D5CDD505-2E9C-101B-9397-08002B2CF9AE}" pid="4" name="_2015_ms_pID_7253431_00">
    <vt:lpwstr>_2015_ms_pID_7253431</vt:lpwstr>
  </property>
  <property fmtid="{D5CDD505-2E9C-101B-9397-08002B2CF9AE}" pid="5" name="_2015_ms_pID_7253432">
    <vt:lpwstr>qHSs+hv5ux2NNf3/cSWCjqPObrSPO3KhNTYN
NzGTsWlQwC4Zp3TMJK2gtzujAIDZaIFpWpXsAqbh8RUMjsuhy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