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FO5x3tRBrklKdSWmvBxTd2foqLReK6aIb62pzzI1qPIaelMNy+zSfgYB0klriYqTx6eXB6R
gO0D+t9T1B6uk5nV5iNKh/DhDdhQ05uhmVSXN3vf2glRZqsLl2MerBE62XBAElhNT60HE4Nq
JnaYE4eFS8y9bEpmc/UDgQGgOdoiY3Htq+rEu8NAHAmKneW5OicZiTsh5AEK42xMmdNmiLU9
Pv91H75eWkw2Fam8Ma</vt:lpwstr>
  </property>
  <property fmtid="{D5CDD505-2E9C-101B-9397-08002B2CF9AE}" pid="3" name="_2015_ms_pID_7253431">
    <vt:lpwstr>TZZuhqa4NRR3FUjAmObw/VuqrttAxh00ucipXkxsrsSdjq5fkj14GF
XeifNfvqdw6F5SFoE8Q1sGyqyb0UVCiRo4UHDmNUz8Z1aLnxT4rOvklj/gn++wjZLfJzpC/o
WXXLLdeOaXAhGzZlCY0zzUPWNufyBanNJ7pXXQixQ4Sym2B/ejbFofO/cR16YfUEpr6dJGiX
j6TzBEaEV4Cj9GcNGEOhouBozD5NaS4OX/o1</vt:lpwstr>
  </property>
  <property fmtid="{D5CDD505-2E9C-101B-9397-08002B2CF9AE}" pid="4" name="_2015_ms_pID_7253431_00">
    <vt:lpwstr>_2015_ms_pID_7253431</vt:lpwstr>
  </property>
  <property fmtid="{D5CDD505-2E9C-101B-9397-08002B2CF9AE}" pid="5" name="_2015_ms_pID_7253432">
    <vt:lpwstr>cy9BRwmXmwilMD5LskZPhxj6aFXca7MxumHK
hh+/ZTl6rRBo51l1V72odoXqyHgDwQOYacITIo+jPqT/jfxLI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