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10P+ChiOWjRKespd58ZvLq8wULjVPiKoyjQum7vKGLVJ5MlQxkofMEdNBAKlyRFyVTUwgf
o2jkBx++n31hQd/PpA4GdblxHxrwzO7xBu2c+WzwVkI8V/NQ2lUqdHljdOa/gifYcF7JnLHa
RgZbDZzLN051pNttFcL2s3wqG5SmkCurKHr6F6x8Iu5maj5+p9Uvj3RZ8ZhPQm+3V9hbbGrV
CRHTsyrLjqRLmeRWSt</vt:lpwstr>
  </property>
  <property fmtid="{D5CDD505-2E9C-101B-9397-08002B2CF9AE}" pid="3" name="_2015_ms_pID_7253431">
    <vt:lpwstr>6uel3e+RiHzfnGd/uwqGcGwvtlzkt08dhwq+3yCz+9VLM2WJG2KKyP
NmZxRDddZm1k2dLr5IfUdBxXonoBSz5RpmfJXloNPk4FrUw9Ihjqmdcq1Z7zsKNfNnERg1ro
X6y9MiUnt7SMgGR6YiU9mbEOyHm++YGml3KZzA/xvJUUQqxxp9WTXwfDR2Kq9PswNzQtYSRS
K3QxR4EGTpeKRbl8EKd9FEpHg21fNP4h80MF</vt:lpwstr>
  </property>
  <property fmtid="{D5CDD505-2E9C-101B-9397-08002B2CF9AE}" pid="4" name="_2015_ms_pID_7253431_00">
    <vt:lpwstr>_2015_ms_pID_7253431</vt:lpwstr>
  </property>
  <property fmtid="{D5CDD505-2E9C-101B-9397-08002B2CF9AE}" pid="5" name="_2015_ms_pID_7253432">
    <vt:lpwstr>2Xj/9rIxqW5zeG+A3lBUaIuZd+BSxcvL+szU
GfuEkrwpd6tb7uMQJIi91PPnLq5ikWJOkAA0Kj5gDq4bHcB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