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Build-Tiny 0.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Leon Timmermans,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5: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G4gwIRv5pZIikuiJ36mCKBRzagJg+fGbOlqtW0qvBBgAT0RQrL9yNh51h8WaDtF8IWcGbWb
vrsjA2fXFmJeI8O90yRV0blnRMIcsj2it263aP5WBddonLagRBB/M/v6k2pETLVQNNcC8Jec
Iz3pC1phZL4YQAdXfT0ifZGU4yN+hNs/kbamE/KiwgtE9uflVVC0vC6/9mWF7oFoW+gXrPMR
YOvxPVpCKMxqbsmUxJ</vt:lpwstr>
  </property>
  <property fmtid="{D5CDD505-2E9C-101B-9397-08002B2CF9AE}" pid="3" name="_2015_ms_pID_7253431">
    <vt:lpwstr>u1PshEuIQAepnbPSEsb22hZPDmnr8XCq7qM6SXtQhIoqfzEgEZop61
sQJLtGsP7XHJbTWLZCF5mYeAevC7Eldjd3VmwB4j0luyTdhPOksE4+YrtIrqKRLrecpGovYU
zqaqnB/6axq5i+l8w9xEIUAYl9KZs1pKXuzhP7tLmMfvSKAsescRqRvi75Ajhr8GPJKp/qqp
rCiHnWH1Ew//djHocRUjvgnFWa3AXWx2iq43</vt:lpwstr>
  </property>
  <property fmtid="{D5CDD505-2E9C-101B-9397-08002B2CF9AE}" pid="4" name="_2015_ms_pID_7253431_00">
    <vt:lpwstr>_2015_ms_pID_7253431</vt:lpwstr>
  </property>
  <property fmtid="{D5CDD505-2E9C-101B-9397-08002B2CF9AE}" pid="5" name="_2015_ms_pID_7253432">
    <vt:lpwstr>ADYXhgNX/wVGbLJnyPdRe6aJnVOBAjmrF1E5
2Zd6T+mRNvhQya/bxas/zQXveN95EciYaxcmae4aqvPgJQLpY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