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RYymeCKvmC10BpuI2YjMaUVNrUcXand++kHxWNQKakX6TXR2xgwFqqhaI+k8lrncgkgOnK
9UeYG7+wz2dP+0+Kisedg1IENN4GK/Cw4mJp/yYZnnh9aIykhxWNQGq3Ztgw55BxgIyUSi4n
5JBWkRW1daL+rCSmJGfy78ytrwee6tMFq58aDPwqhCw2jvgRiXnd8YAmCq5pCVd8TKMrFKl2
8JGiBU/ePWKPo45mcQ</vt:lpwstr>
  </property>
  <property fmtid="{D5CDD505-2E9C-101B-9397-08002B2CF9AE}" pid="3" name="_2015_ms_pID_7253431">
    <vt:lpwstr>MYmpA1zldIKlte+DvdivzOx18thEQOIEBw3AMijbsb/6w94f3lPZog
IWXzRdh4cyT5VDXcKh93c/MKV0fVC6Aqig/G8hVpX+Byijt53vm4ZSbQwxmAOZrWXRfEd6hb
FKk0xRUSH3QRLjw67DgyjRVFlQc21Xt6k4Jd6iCXbo2YsxQLby3QTj/oZZN3EOhzjSc3ze9l
eQxFE0bHb5lR8tna5d4gawcMQKhPLuqQ0z+m</vt:lpwstr>
  </property>
  <property fmtid="{D5CDD505-2E9C-101B-9397-08002B2CF9AE}" pid="4" name="_2015_ms_pID_7253431_00">
    <vt:lpwstr>_2015_ms_pID_7253431</vt:lpwstr>
  </property>
  <property fmtid="{D5CDD505-2E9C-101B-9397-08002B2CF9AE}" pid="5" name="_2015_ms_pID_7253432">
    <vt:lpwstr>KNDeMRucSV6zbEn2efxNiPzEjTc/s1w3yUxS
8BusZid2teyKjbYW8uNxI/6p9CsFgBuKNnJUMJ+rcOWfGfD2K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