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zN3mxRjZCrRC7AqqPr5DBwjh2N8/uKGVnMqsumbiqR8vobeGJtv7Ly697ecGLq4K/osjb
0w5YJOnq0qkrcY1mzdLqpVA7sqEXBPgsiu9ZlaYjT5P85xbKknXwSyOVQjWgHucIQbRxD+aH
xAP3guJXVVknFeZiU7FlmmrfWFtvn5BFgJBjjkYvvhurVeD8/wIkoAqDFz92ngw3FTS0fk3p
X7T+XhM5R/cOWUbcYT</vt:lpwstr>
  </property>
  <property fmtid="{D5CDD505-2E9C-101B-9397-08002B2CF9AE}" pid="3" name="_2015_ms_pID_7253431">
    <vt:lpwstr>W3VUg7CbkjhS3s/x8jDsYbPm9Re5gbhV9ffc0EndmsmjGNWVtvIWPa
JRUmHoQaWbBUJJpD5LCRMEVbfyGc2w5rkwXYq5HeDL+UJfjmHm4bk0QWrGTJpiSYbBjJvh+U
k/f/zH43OAUbgkoVEF1//7LsSka7kmPkewK4nZkPWE9dP3e66fGCAVQUXJrfewi27HtjkzHb
nsS2cU0CzvbcE5CbQkTklBKSe7EGbUD+qDYJ</vt:lpwstr>
  </property>
  <property fmtid="{D5CDD505-2E9C-101B-9397-08002B2CF9AE}" pid="4" name="_2015_ms_pID_7253431_00">
    <vt:lpwstr>_2015_ms_pID_7253431</vt:lpwstr>
  </property>
  <property fmtid="{D5CDD505-2E9C-101B-9397-08002B2CF9AE}" pid="5" name="_2015_ms_pID_7253432">
    <vt:lpwstr>mSsEvDWFOnXqQ08eti6BNy5voocqDXV7oIly
GvZ/1q5t0BAWM2Oypy6dUiGKPBrORXmmGkXlQazxK35DGyQS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