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EZFf1lojcm3e31cK/u8+s0/vJcoCkF++YIMdD+Oyvquxuz26x9rthdWtKbTQvadiyeo+a3
gHJUxudWC9y9PAPZ/egFTMMd/THBM+2xL7N05HEh7Br9t4yAMThM7hYIzTyM/9EUwnE3K1xi
m+fFIKRsMEogIbLXRHNNeQ+Dh1n/kB3udO0u107kAbuIMRD//Jlynqp/VD5oarsheoa0xFZg
6yZU+97XvtcF+xoBXD</vt:lpwstr>
  </property>
  <property fmtid="{D5CDD505-2E9C-101B-9397-08002B2CF9AE}" pid="3" name="_2015_ms_pID_7253431">
    <vt:lpwstr>+Ho/5ZQuwdkb6YA25B2WB0DpF/dGKNNS6ul6VTbj2ew6imJtPdnfB/
G2SLiGbp6rlpcVYFYArYRfHL1hcAqQmtb+vVY3drmHvvsO8jPIDvdt9GZP7dz1F33BDnrtF5
WLet3DEKNa1HDTV7nufwfZCZpRFIaIPUJaW9t5HOu6jhxRujosjSYRZkVCGGrcJo2dHUwHWI
LkIoAC3OU/pAEmfJuJ08VS424aBfRK7T270O</vt:lpwstr>
  </property>
  <property fmtid="{D5CDD505-2E9C-101B-9397-08002B2CF9AE}" pid="4" name="_2015_ms_pID_7253431_00">
    <vt:lpwstr>_2015_ms_pID_7253431</vt:lpwstr>
  </property>
  <property fmtid="{D5CDD505-2E9C-101B-9397-08002B2CF9AE}" pid="5" name="_2015_ms_pID_7253432">
    <vt:lpwstr>/ANxFZBA8kPexotj5DznA22VbqBQIsN4OWyN
d47hADoX7GcM4AIQeXDmByrzjdrPVlvSZAmpMEWFqdzqVtGOU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