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file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VWtFPUdgrjm+K82lLzXwOE/U1gSdwi4+P+ZNfA13eMcY34nNtiB/1Ttk1xBCPOO5twGAonl
PeOHCU/63tp2+LSroGppCwv0AilhndTAjHXglxzMLO2O3dodOcaNakNV0Ob8HSXC1LKLRJlm
rAE+e/IEBsNFGO/DMaFKsbKIHSTbqpJ2EiwOexGP/ekkTEs+OxZikR1SHW8rcnmaiXF9ZB5o
eRCQRBMWP8KDXzttZh</vt:lpwstr>
  </property>
  <property fmtid="{D5CDD505-2E9C-101B-9397-08002B2CF9AE}" pid="3" name="_2015_ms_pID_7253431">
    <vt:lpwstr>uTS6RGC2r9fjGICcw2JN52Z5kNp7cuhHyCVLUfg8LUbNayVwKS5iST
lrx7KMzYloX0jTEJLPcImq3iuHciOJucZhbPr+9x8Hfa5P/X3n4jzg5jjoSQ9ZrnE/+uQp05
NHnq08WlV/Z/H7qtp1+9QhSBJFZK0x5+ekjmQGH0Ty7vB2F2NSTCXs1WXApcR7ipyYoNT7V0
m6LgHHsnvBmwGXZmQ0E4XFRRXPqGV1NLp/2W</vt:lpwstr>
  </property>
  <property fmtid="{D5CDD505-2E9C-101B-9397-08002B2CF9AE}" pid="4" name="_2015_ms_pID_7253431_00">
    <vt:lpwstr>_2015_ms_pID_7253431</vt:lpwstr>
  </property>
  <property fmtid="{D5CDD505-2E9C-101B-9397-08002B2CF9AE}" pid="5" name="_2015_ms_pID_7253432">
    <vt:lpwstr>KKE2AR3/9SwcJxZAJyhLsTFF6XB0swj0XNWM
TX6UYilqJNSPTKlLNteybb2ck0pKd5G9rb7xkqZ25uGciCYT9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