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assamese-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O5QXjZVaT5AlQx6glMgoGVWxWS+wueXH70Fzsf7lcOQGlLSWVOvbUkkRELVXHys7bGcaV0/
7KTDhVOIb+xQjidOunIgrPRIbTT0iCHwSq0uHmg/DGct2tcPQuBAEvIQcXvV2kNVe0/BQ+cZ
VMoQKxRewd3Y5Yg9k3NkHp5ogBmh5KMs9Hcs34HVmXkOfdhljUfJgWWtiaHvA5+XulCxs84i
KZuVPYqfMcq6d22T39</vt:lpwstr>
  </property>
  <property fmtid="{D5CDD505-2E9C-101B-9397-08002B2CF9AE}" pid="3" name="_2015_ms_pID_7253431">
    <vt:lpwstr>4jjyBYBJfuR6E5gwwyC1r5kD13oJWl0N70zARl2W8HKl8hsO584Iu2
NODz0WIJIaU+Pin55eCpygSXJdQlTZL+Rp2wDyCm+Hk+plyOLxpgEZeqvn3tpeGATlsf5hOL
uO19bOWW7aYZuNAZOdSsjV0IwOZAJb4yQNGPSEfb6JhfO88ftJYJ3RYXZAneGNvwkt1eJInf
bULVSgrwgOZKi6CPjp2DdJrnoSZHV2jBhZUp</vt:lpwstr>
  </property>
  <property fmtid="{D5CDD505-2E9C-101B-9397-08002B2CF9AE}" pid="4" name="_2015_ms_pID_7253431_00">
    <vt:lpwstr>_2015_ms_pID_7253431</vt:lpwstr>
  </property>
  <property fmtid="{D5CDD505-2E9C-101B-9397-08002B2CF9AE}" pid="5" name="_2015_ms_pID_7253432">
    <vt:lpwstr>rMlpQoubd5+sU1FmPOBX2bhnMTHnkEkaCfAh
4O1hb3KyYTBsr6lBuAGNSe4SkboKekHlpZTslKdHUHAElDuqW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79</vt:lpwstr>
  </property>
</Properties>
</file>