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20-03-20T11: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pRBf5ZJ3j7Z3h0asstsvAHa0MpWr8hXqdfCVPqu/z66aVe7GIJ6KM8i4RpW8JCoetT448Dn
7UXlDGPjxXZI9d+BDMuZ4SuDxZ541+EcG/fRcUUOjDoqqlJ6fz9DGyiOc7hXKLrh7GMiHI6Y
1YdhAEVIc9Xw4nbPvlTcMALJpOzp87C7nkzWUvRu44g3FPnpLHBfGUUb+7ZrCdRwkyFc42/i
Re9vsB3c9ZpmuQXNIf</vt:lpwstr>
  </property>
  <property fmtid="{D5CDD505-2E9C-101B-9397-08002B2CF9AE}" pid="3" name="_2015_ms_pID_7253431">
    <vt:lpwstr>dinhV6lyIkAhAuvZzJ03VY9bUz9f8lbGKiP0af/3vTaAC81mHneuX7
rMi2jvodRFxoj7ZhYyiWL/Cc/LJm6qF/PKMWy5ndCFzMay8cpU/IFSd2ngMTvfNrpM4A1epB
AP9RNzphkeQkK/Q6YueDYbUcgcvInxkqwKBGEtHmLojQCwU4s5CqQDqMlEuqvEXHOAVaG26L
Fid9dYSB2ylkgqg8MSHAFcsYXApluO8Z9GQ3</vt:lpwstr>
  </property>
  <property fmtid="{D5CDD505-2E9C-101B-9397-08002B2CF9AE}" pid="4" name="_2015_ms_pID_7253431_00">
    <vt:lpwstr>_2015_ms_pID_7253431</vt:lpwstr>
  </property>
  <property fmtid="{D5CDD505-2E9C-101B-9397-08002B2CF9AE}" pid="5" name="_2015_ms_pID_7253432">
    <vt:lpwstr>KgyF/u0hEl7SSw47O8HmiQctoZAFq8KyF369
TzxKbdhyOBWdmCC4ASq44VqQ5YqsyT9iZCGBDmSgvJ7s1RmgZ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