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xorg-x11-drv-ati 19.0.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gives unlimited permission to copy, distribute and modify the configure scripts that are the output of Autoconf when processing the Macro. You need not follow the terms of the GNU General Public License when using or distributing such scripts, even though portions of the text of the Macro appear in them. The GNU General Public License (GPL) does govern all other use of the material that constitutes the Autoconf Mac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permission notice appear in supporting documentation, and that the name of Marc Aurele La France not be used in advertising or publicity pertaining to distribution of the software without specific, written prior permission. Marc Aurele La France makes no representations about the suitability of this software for any purpose. It is provided as-is" without express or implied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permission notice appear in supporting documentation,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 author(s) shall not be used in advertising or otherwise to promote the sale, use or other dealings in this Software without prior writt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The XFree86 Projec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2014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Intel Corporation. 2012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 Keith Packard 2010 Intel Corporation 2012,2015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 SuS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Christian Kön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Kristian Høgs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Jérôme Glis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Jerome Glis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Alex Deuc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Advanced Micro Devic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Red Hat Inc. This crappy script written by Dave Airlie to avoid hassle of adding ids in every pla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Matthias Hopf &lt;mhopf@nov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Luc Verhaegen &lt;lverhaegen@nov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George Sapountz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Egbert Eich &lt;eich@nov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7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Tungste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Tungste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Eric Anho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Benjamin Herrenschmid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Benjamin Herrenschmi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Adam Jack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Eric Anho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ATI Technologies Inc., Markham, Ontar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Tungsten Graphics, Inc., Cedar Park, Tex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through 2004 by Marc Aurele La France (TSI @ UQV), tsi@xfree86.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VA Linux Systems, Inc., Fremont,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Precision Insight, Inc., Cedar Park, Tex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ATI Technologies Inc., Markham, Ontario, and VA Linux Systems Inc., Fremont,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ATI Technologies Inc., Markham, Ontario,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through 2004 by Marc Aurele La France (TSI @ UQV), tsi@xfree86.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through 2004 by Marc Aurele La France (TSI @ UQV), tsi@xfree86.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4. Immediately followed by any lines between the previous matches, except lines preceding the intervening completely blank line. For example, see the header comments of this file. func_vers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Itroni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by The XFree86 Projec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Bootstrap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Matthias Hop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Alexander Deuc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ogdan D. bogdand@users.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Bootstrap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7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7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7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7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Brian Pau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7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3:38: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1BU86oo/dzTyDVbv98QzVLwYZAREsCyhENQkdDwTLVOelVuw6TwRSmyldvosSHQrM9TN27s
uTqEsf2qLUjiU+eV7LOgw9JAQ/B4MxKJ4fNdusjpCEhJYDAT4U4rwUkXM51n4bT7VjQbXHdo
2J5RAaYI7iusVTc3oPWjwvVu1wNavzqfQBkY/pTj2szH9CHOUUZBGemFFhQJ/j8rbPjgnOS1
08bsieSOY/Msznw5On</vt:lpwstr>
  </property>
  <property fmtid="{D5CDD505-2E9C-101B-9397-08002B2CF9AE}" pid="3" name="_2015_ms_pID_7253431">
    <vt:lpwstr>dk7tKnyzSqHYZu6CSXT/qw6Ic73kwq7flZLMhKxrz7tdd/UC247YLY
n79kZVTzJxqEYdQWrvZajFB5Bz17je6zEyKwTk1FpWvVWPTPTlxYVknU3crrEhZJmuJSIFwN
i+Lvkl7XA1xeJuMjPMBeVOeiBlq7tnVtDZ/i3UdJFwiA6GAOXVqIS6cJ1WdEVfTNzq0SSKE3
gkUOE3BnGlINju4155kh8PRtDwMvMB8VdN3i</vt:lpwstr>
  </property>
  <property fmtid="{D5CDD505-2E9C-101B-9397-08002B2CF9AE}" pid="4" name="_2015_ms_pID_7253431_00">
    <vt:lpwstr>_2015_ms_pID_7253431</vt:lpwstr>
  </property>
  <property fmtid="{D5CDD505-2E9C-101B-9397-08002B2CF9AE}" pid="5" name="_2015_ms_pID_7253432">
    <vt:lpwstr>X9T+qU/GvxUzpeEruHsUSwuwBti0FBagN6Pu
zvTL0fR4LcGXp6FwLZsL+TqrHf4srOYkICtTwDZO5M7g4VZC/G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