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zjbri3M/C+5GXsYmXYImcWUajxez+YKGuQZrNXUeLvr4qStqekg+m21EX0o5rRdeu+3j7J
uEYQFGZqGO7IA4VAsFOQpRn0CGq439ucOBqRkBQam+YCMJietrYaRYXykscHphHLXnug83SD
GfZ80gE/DPvboO2XsgJK4/BXnZbzmMoCCfaxhk2TxJu+mU4NM0kNgiTYCxYJGz5S2b/oQ6ub
B3UsDAyIz2EPDzgn3W</vt:lpwstr>
  </property>
  <property fmtid="{D5CDD505-2E9C-101B-9397-08002B2CF9AE}" pid="3" name="_2015_ms_pID_7253431">
    <vt:lpwstr>nRn4km2fQZ+6DgVNM5Z9Xhelk5Bf1I9zMhf7fUA6ERQBDvf2baBFUS
D7emeIbj1fqgZx3pU9X6TZNnIA6dOEEj6WPvY2lFG7YX/qsO+Swi+iV42wRxu0o9U3lou38X
vhs0gyfG/JEm//Muf0Rc+N1dqXXiimi9dtrGPEGd5L7xbTSHafcWN8QsyOjGuXjUi/wwHTfX
LzOK04zeUmw5KY8/mgRzYCuwSOTzPelBWZLT</vt:lpwstr>
  </property>
  <property fmtid="{D5CDD505-2E9C-101B-9397-08002B2CF9AE}" pid="4" name="_2015_ms_pID_7253431_00">
    <vt:lpwstr>_2015_ms_pID_7253431</vt:lpwstr>
  </property>
  <property fmtid="{D5CDD505-2E9C-101B-9397-08002B2CF9AE}" pid="5" name="_2015_ms_pID_7253432">
    <vt:lpwstr>VbHn9OqQYk/WiU0rAewhWge+4oFAbu9m9i51
8j/ysVPDJF0rjHUoCB2vDt4WIqDJDIdVwXuQ0jn4f0UeHJrN8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