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JZwnLuyrGTEcCgJMwTGDwwss74jBjkZLPGhC2oGZrwHvWT5mSV5f6Ldl0MxPHpRVSeSMAV
ChVr8y5CS3ypcydZz02+XWhkM+sBfW5NRrdvpGJiO5KvYEr+TQVAkX7JTIP7cL28uyrzREHH
3Ak9xG7k2FrFEtuCFKH3wYYyAzG5KkS2rP1gI4l+sQQxxG9O0V1aJ/rQyrcGj86KZ9lrtaP3
ZQm7LBLCRAe4nUYnY6</vt:lpwstr>
  </property>
  <property fmtid="{D5CDD505-2E9C-101B-9397-08002B2CF9AE}" pid="3" name="_2015_ms_pID_7253431">
    <vt:lpwstr>w11UE2hGUYIpd1++DNPKVnrHDJf8tILeWE74eGMdjLuwfZrrN3h1se
iQVwCST03A3HO5Rz6eGR3EqVOq/Cgmvv6WsHVENPYOvwH/KFb/rMR5ySTVBq2hFssaMeb0uJ
nhtILYB2d/8GVI0D13kfqgFhzcoO8mrN9+MZT90FDVvP/u9+Utt213rBLnc/TrDdt6f/5unI
sNzJ0fz+xdshi66+GUZQWSlJM4A3bflfN0g4</vt:lpwstr>
  </property>
  <property fmtid="{D5CDD505-2E9C-101B-9397-08002B2CF9AE}" pid="4" name="_2015_ms_pID_7253431_00">
    <vt:lpwstr>_2015_ms_pID_7253431</vt:lpwstr>
  </property>
  <property fmtid="{D5CDD505-2E9C-101B-9397-08002B2CF9AE}" pid="5" name="_2015_ms_pID_7253432">
    <vt:lpwstr>Cqb+b8r+YjKemQEbo4idByCsrE5RHbmgXkTR
VCH6wOGa6tLqe7QnDUkU7XJRaFFqnXpXotcTirN/NWX18DgyM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