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MU4l8YBbxROaMzE8Rq8Fs9dUkP+gGPvETLjR/vki5+59eKq2NJDFHPsZJRvT6X8Wu/c61
TKdfhAN5wUuZAIy4emnO8RjpeKEVh+gGdmQ4//gnAUW1Yp4PwQ+YZFsYmvUx9E3knD0UVPwc
B9yPW8PrwneWkx8l4aqP8jLqOMQCGHgq7TQ948kVy2SjkWVvEUVtkxpf7/T797gn5JwZGtQW
cP274ez2AKCTUe//Gv</vt:lpwstr>
  </property>
  <property fmtid="{D5CDD505-2E9C-101B-9397-08002B2CF9AE}" pid="3" name="_2015_ms_pID_7253431">
    <vt:lpwstr>ICueheHQScHDiDmTaQPhVBxacXGF6WFxsCnhaaD0yCztbrdCTAhbng
Ovjgz2iOyWN7Hkoe8cNeK4BaB13+A9jtu28JCXn+yzVmUh5tCQxjKxPm6FhpRW8sphxhCXi5
9PG0M4HBEi9fXSo+gN3BPPg0DMPTa5u7WnLJJUeBXg2lVe27f2/SUMg5uhV962z8C+ovNBhE
s9GXQ/0x3yJOz+RSv/QO1mwhpI1ZgZxDU2sf</vt:lpwstr>
  </property>
  <property fmtid="{D5CDD505-2E9C-101B-9397-08002B2CF9AE}" pid="4" name="_2015_ms_pID_7253431_00">
    <vt:lpwstr>_2015_ms_pID_7253431</vt:lpwstr>
  </property>
  <property fmtid="{D5CDD505-2E9C-101B-9397-08002B2CF9AE}" pid="5" name="_2015_ms_pID_7253432">
    <vt:lpwstr>ao4lxA2KmL8Yx89Kw3GoRICHwf7s2TwYX77A
T1RSr0A09O3gjYdTZ1IdjGW/Y3iAi1gponei/KLisWeXRcQ0t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