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yi </w:t>
      </w:r>
      <w:r>
        <w:rPr>
          <w:rFonts w:eastAsia="微软雅黑" w:cs="宋体;SimSun" w:ascii="微软雅黑" w:hAnsi="微软雅黑"/>
          <w:b w:val="false"/>
          <w:sz w:val="21"/>
          <w:szCs w:val="21"/>
        </w:rPr>
        <w:t>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Raphael A. Fink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V4kjO9m7/eXtSvsTpzjkq34YVnIg2dZDzDGzE+1Plcny+3yHaj/GJUnWcSLPoRRe/Hk3cZK
qDQKzfs80Mj0ihDb1kN6lmxPfg0T0ws4mCGU6Yl3YgZDH9bQ99WsmIYDQwX1BNxU4/2p8oc5
ZHKTMSrrGETtIIwC1cojgOScUVEDBlWfh+DJVQPF/HJ6f45x9gAJbZHLooHPrmhXLRupSMsW
yHhLiCgyl8e7SvhANZ</vt:lpwstr>
  </property>
  <property fmtid="{D5CDD505-2E9C-101B-9397-08002B2CF9AE}" pid="3" name="_2015_ms_pID_7253431">
    <vt:lpwstr>5htSHAULgYZJpH745UOHoI63copDJS+vaC+V1pOBWU9N3e4BpdE7KK
8h+WpXfmqq2Df8gYbMvX6sJG474jVTxNxF7f/VCA73SbmIcHc9hy3Y/hpGPKJlIwSyRM3hV6
C4MK5bEGGByw6oJhgs8ZT85Lb50iWyLP9HcyAglCBlgED1h4mdpUH5urX6hQdwVS7NpNnVp2
yxp+ByTcvwlWlDKHTwbLh2tZcaXImEFEDtNf</vt:lpwstr>
  </property>
  <property fmtid="{D5CDD505-2E9C-101B-9397-08002B2CF9AE}" pid="4" name="_2015_ms_pID_7253431_00">
    <vt:lpwstr>_2015_ms_pID_7253431</vt:lpwstr>
  </property>
  <property fmtid="{D5CDD505-2E9C-101B-9397-08002B2CF9AE}" pid="5" name="_2015_ms_pID_7253432">
    <vt:lpwstr>emCaSLoo1sU7r6TOJBS/H1FgHTgXpFWa8Y3v
aJ4VWo+hKqCdJWitt6bTN+UkJfKckqfsf9NxmqsWFYomFC5lpK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77</vt:lpwstr>
  </property>
</Properties>
</file>