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aXNU+67iYOvb75o7aoaits9QDeEhp9TUq6CeER35u9fiONd+KpYWZpZhyJacwPPxn+L+vo
ddZyFdieOYmqfrlIo2lkU8VmkX//o/+LfuVKkeRfmRbillwjOC7rrO6gmWkfznFUcd0AJQyO
oAN5fqn/rHGOLdMu5g5x9fE4uCP8D7WrvchjGvMMyFLCugsly6g9KCXX6Dia6w+lKK1G1S2u
i8Q5dbns/851s9qO+m</vt:lpwstr>
  </property>
  <property fmtid="{D5CDD505-2E9C-101B-9397-08002B2CF9AE}" pid="3" name="_2015_ms_pID_7253431">
    <vt:lpwstr>PMkms+tpvpGuy1r0OGwOQOedRkYO/aDi9sjgZ7/heqJSFfstRa22gv
r7eKIrXlCPECcELMxR00ZUFntC4RuEzx1elsolVJewThb0BiXvl9h0XhbkF5VQ9wC4oJOnp9
o63SGJ4KTgCEGhwlXth4seE9NGciw62mZNVNBdA8Vmnog0ZkfQqifduyHNHq2LejXypL5QkQ
GaSLkkv2aMAmWgJgJMWrPANwf//ykeUqO3WW</vt:lpwstr>
  </property>
  <property fmtid="{D5CDD505-2E9C-101B-9397-08002B2CF9AE}" pid="4" name="_2015_ms_pID_7253431_00">
    <vt:lpwstr>_2015_ms_pID_7253431</vt:lpwstr>
  </property>
  <property fmtid="{D5CDD505-2E9C-101B-9397-08002B2CF9AE}" pid="5" name="_2015_ms_pID_7253432">
    <vt:lpwstr>0W+mWN4MYCysGMJ3qR7Nj+dB7cp8W1sVxerj
ZAiAAcDXvAxBrjHHrwkAUPxzI0BoFujvuoWd8H+qdkpalel9l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