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sa</w:t>
      </w:r>
      <w:r>
        <w:rPr/>
        <w:t xml:space="preserve"> </w:t>
      </w:r>
      <w:r>
        <w:rPr>
          <w:rFonts w:cs="Arial" w:ascii="Arial" w:hAnsi="Arial"/>
          <w:b w:val="false"/>
          <w:bCs w:val="false"/>
          <w:color w:val="000000"/>
          <w:sz w:val="21"/>
          <w:szCs w:val="21"/>
        </w:rPr>
        <w:t>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BSD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0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6IRNHGOJvmpOX7/bL5DlD9+TRHc57TvSTfz18O+KZv47FpVk/v3w+y6uA+6MyTfNCWnCXH
W60BVw6uh/1F77Ib74LM+DQbmkzrULyQSlQAipCV9pVbTOijJFkE6fbzS6WUgAGIpyiOPLkp
g7C9lyOEs/1Zx/T2dNoY2DeZWuTXga1rtgGMOd2j5SK4tKxTeLj5lMM3oN9pxNZlahz3Qm93
DTe/GBfU3egnY+ukm3</vt:lpwstr>
  </property>
  <property fmtid="{D5CDD505-2E9C-101B-9397-08002B2CF9AE}" pid="3" name="_2015_ms_pID_7253431">
    <vt:lpwstr>tdkOOvX5XrBNNom9rUZEH7Ly0cGFSpmcvQo5AgN5XBwehRt4W8MaCE
eGux3070ZxktuHMWd71jSyySZefwfTEeavApqrM0kG84wv51rGXZTTVhQU36NR/zX3Ji9dtV
dEE871d/Y7bsf7jjl/LYkcWtMWjw+Buw0zWNlC3+54LRVZn/7CzgN2LfC0evggvwNYsnXiny
4PRGyxeO3ZqiRwNmD3g6ahIu7pOJ5HW30pPF</vt:lpwstr>
  </property>
  <property fmtid="{D5CDD505-2E9C-101B-9397-08002B2CF9AE}" pid="4" name="_2015_ms_pID_7253431_00">
    <vt:lpwstr>_2015_ms_pID_7253431</vt:lpwstr>
  </property>
  <property fmtid="{D5CDD505-2E9C-101B-9397-08002B2CF9AE}" pid="5" name="_2015_ms_pID_7253432">
    <vt:lpwstr>KmDFlUefmGi7gKaqf66tKUVW5zMoyDZbTv7C
7v9KMaVLzHRdb+vI56edutpW800DTWxWFhFx23ZZ9hySlKh7c2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