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3sV3X5zdVhtgVF6odTN78IbBLFhAX5rK2+s1/ap7YlLEsuiMI3OS4pb5+Ae0qs55DvWi3v
kSx23NthN66IZwJrqDpA+Ut1IaJ/x7SlORMaNebDFmC6f4crVxs1l9tiDMpVemBAKIExcgGr
tf3GEEPNN57/bbH2hgTe2Oa/09gRiURbW0NoTetCZa+7gNnPODOIxdrHqw1O3s1lWrDxpCu7
dkSiIMB6g6jts5at6n</vt:lpwstr>
  </property>
  <property fmtid="{D5CDD505-2E9C-101B-9397-08002B2CF9AE}" pid="3" name="_2015_ms_pID_7253431">
    <vt:lpwstr>wzr12WevAzOdj9hBouwhw6Pl3bae8IwPKgCKnqM79GPJA+HdNuYd5j
Edh4/TE5g/0/jtLwMAOESgSXsiSOUp+vH+fa9OQb8//fYsgqKkeP6uV9RlPGwuOAonNhs/zI
atZMsdVtNoavRhjRYjoVhuXDgEs1V9/DrK/LfXW+7/xz8M67A0RA20ertGJyzfv/szi94NDx
hvBZKJ+S+hT1EK5TdIO0dX6f0P9jPJ1zxrb/</vt:lpwstr>
  </property>
  <property fmtid="{D5CDD505-2E9C-101B-9397-08002B2CF9AE}" pid="4" name="_2015_ms_pID_7253431_00">
    <vt:lpwstr>_2015_ms_pID_7253431</vt:lpwstr>
  </property>
  <property fmtid="{D5CDD505-2E9C-101B-9397-08002B2CF9AE}" pid="5" name="_2015_ms_pID_7253432">
    <vt:lpwstr>Knyge2mZD7GzcNl2KMrW0guXOEFWUGIA7mVL
Y5Xqmf5AZITw1qP1V6pxciOtso/XOlPiGC63Uux8swNkVY57k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