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impl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Grant McLean.</w:t>
      </w:r>
    </w:p>
    <w:p>
      <w:pPr>
        <w:pStyle w:val="Normal"/>
        <w:spacing w:lineRule="exact" w:line="420"/>
        <w:rPr/>
      </w:pPr>
      <w:r>
        <w:rPr>
          <w:rFonts w:cs="Arial" w:ascii="Arial" w:hAnsi="Arial"/>
          <w:color w:val="000000"/>
          <w:sz w:val="20"/>
          <w:szCs w:val="20"/>
          <w:shd w:fill="FFFFFF" w:val="clear"/>
        </w:rPr>
        <w:t xml:space="preserve">Copyright 1999-2004 Grant McLean </w:t>
      </w:r>
      <w:r>
        <w:rPr>
          <w:rFonts w:cs="Arial" w:ascii="Arial" w:hAnsi="Arial"/>
          <w:color w:val="000000"/>
          <w:sz w:val="20"/>
          <w:szCs w:val="20"/>
          <w:shd w:fill="FFFFFF" w:val="clear"/>
        </w:rPr>
        <w:t>&lt;</w:t>
      </w:r>
      <w:r>
        <w:rPr>
          <w:rFonts w:cs="Arial" w:ascii="Arial" w:hAnsi="Arial"/>
          <w:color w:val="000000"/>
          <w:sz w:val="20"/>
          <w:szCs w:val="20"/>
          <w:shd w:fill="FFFFFF" w:val="clear"/>
        </w:rPr>
        <w:t>grantm@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Grant McLean.</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sUYzaGG7rxx7rx0NKrZ0geMsRsNSBlc0Z8RWFGDNxM+8N3vnGaOB//d7PF362hO3VXbz76N
8iiI78kCWCDeZf0PsQqRtp0eHsvPPpQiq/aFclJpXNecs+/KnMNIXxeR1/Cu8GpuTKqReOE8
DxdyzAa3kybGwvTDOylMLpLRuTVQbCIamr+QU1DY7WhO5H0GRqGwdJlzGWjjdZyOYXk0oAtR
jdNMj5MiU76jzsWHl0</vt:lpwstr>
  </property>
  <property fmtid="{D5CDD505-2E9C-101B-9397-08002B2CF9AE}" pid="3" name="_2015_ms_pID_7253431">
    <vt:lpwstr>/58wVAgX6L1rVx4Tcg1avHm5Imo6rhJeY5P1x6S3PcmLnDKRZOSjzR
WsKO8QPAlkUoVa/RDgjizH3311Kv4AmDKXYz5ACZU0FlFydHV5JUtwfYDe0Jqb6GNbkQqrZl
h5/1u9qSjjkxhkE5rq5oHApCK4zFyWWu+uzlBCNwXW47XqdaYptMb7CdSSQJqYNGptsZlFPs
Ipc5FFp1Kwl78RuwF+nruF2PVDQgKDzHxUuw</vt:lpwstr>
  </property>
  <property fmtid="{D5CDD505-2E9C-101B-9397-08002B2CF9AE}" pid="4" name="_2015_ms_pID_7253431_00">
    <vt:lpwstr>_2015_ms_pID_7253431</vt:lpwstr>
  </property>
  <property fmtid="{D5CDD505-2E9C-101B-9397-08002B2CF9AE}" pid="5" name="_2015_ms_pID_7253432">
    <vt:lpwstr>xjjM0O9oXN2zTbFOed4bkhAkxkQfjnpX1OmO
7PkHrPzYHrLJ6ZeSK3s0YzNG9WO0cfV2IvsPZHBCNtMy0gxbN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359</vt:lpwstr>
  </property>
</Properties>
</file>