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rgh 0.26.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 2010—2014 Andrey Mikhaylenko and contributors</w:t>
      </w:r>
    </w:p>
    <w:p>
      <w:pPr>
        <w:pStyle w:val="Default"/>
        <w:rPr>
          <w:rFonts w:ascii="宋体;SimSun" w:hAnsi="宋体;SimSun" w:cs="宋体;SimSun"/>
          <w:sz w:val="22"/>
          <w:szCs w:val="22"/>
        </w:rPr>
      </w:pPr>
      <w:r>
        <w:rPr>
          <w:rFonts w:cs="宋体;SimSun" w:ascii="宋体;SimSun" w:hAnsi="宋体;SimSun"/>
          <w:sz w:val="22"/>
          <w:szCs w:val="22"/>
        </w:rPr>
        <w:t>Copyright © 2010—2014  Andrey Mikhaylenko and contribut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NU Lesser General Public License (LGPL), Version 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Additional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refers to a covered work governed by this License, other than an Application or a Combined Work as defined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Exception to Section 3 of the GNU 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under sections 3 and 4 of this License without being bound by section 3 of the GNU 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Conveying Modified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nder the GNU GPL, with none of the additional permissions of this License applicable to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Object Code Incorporating Material from Library Header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object code with a copy of the GNU GPL and this license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mbined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Combined Work with a copy of the GNU GPL and this license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mbined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Revised Versions of the 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3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flE1vNlL6E3DOXjpONLhqARo6TtG/wwIOHR21bW0aDEo4xdUgoL6QI1LhOGhDew/y0jv60b
kF3PubN86m0lLAjuKwPC5ztT8va9AsOI5LyBZwlQRGUK3Kl5S1W7RFyHBgbFZBo1OIqKC9rI
PFe4Y1sEBVwtGXZA7oFyQAu6dFWWePSzkO6YiWTkVsYqEYRrXNa2rwQV5ieTqgAV3ytsBZtu
+z67n26NK8znGp12YJ</vt:lpwstr>
  </property>
  <property fmtid="{D5CDD505-2E9C-101B-9397-08002B2CF9AE}" pid="3" name="_2015_ms_pID_7253431">
    <vt:lpwstr>47nZEkS5JOAF62NAOihwLFGIiO/luL/uJhB80AhbzZkX4jvxoo01Iq
1Rs8relb7BJRV9LCRu7dt2Sich7Mg04x8Rrle8+UuksI6qzT8VrKokIIHprqsVKTc5d89LQH
AHfIGF54SVIAv2IhImTaVCiJj2dR53U8RdsXixE1UCzMsfcvcG2+5IJ5Qtek2ma9mHK3U0kI
oZlXLbzC+0I2pLIgM6iZv+Y1A9IqXiNWa8ZJ</vt:lpwstr>
  </property>
  <property fmtid="{D5CDD505-2E9C-101B-9397-08002B2CF9AE}" pid="4" name="_2015_ms_pID_7253431_00">
    <vt:lpwstr>_2015_ms_pID_7253431</vt:lpwstr>
  </property>
  <property fmtid="{D5CDD505-2E9C-101B-9397-08002B2CF9AE}" pid="5" name="_2015_ms_pID_7253432">
    <vt:lpwstr>dQStbd7Lgtfa/V9vYz4mMTma6cV4PpvRIvu7
gS27fgPwCJ8G4YYXJuKZw3U+TtrSKZzl52Y8uKAOcrGM4eimM5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9639</vt:lpwstr>
  </property>
</Properties>
</file>