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daemon 5.10.0.23</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Deepin Technology Co., Ltd.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0 Johannes Berg &lt;johannes@sipsolutions.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Michael Wu &lt;flamingice@sourmilk.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Luis Carlos Cobo &lt;luisca@cozybi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Michael Buesch &lt;m@bues.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2009 Luis R. Rodriguez &lt;lrodriguez@athero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Jouni Malinen &lt;jouni.malinen@athero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Colin McCabe &lt;colin@cozybi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w:t>
        <w:tab/>
        <w:t>Intel Deutschland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 2017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9 Teambi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mozillaz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The Go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Kelvin S. do Pra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Rick Bet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Henry</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 xml:space="preserve">GPLv2 </w:t>
      </w:r>
      <w:r>
        <w:rPr>
          <w:color w:val="000000"/>
          <w:sz w:val="21"/>
          <w:szCs w:val="21"/>
        </w:rPr>
        <w:t>a</w:t>
      </w:r>
      <w:r>
        <w:rPr>
          <w:color w:val="000000"/>
          <w:sz w:val="21"/>
          <w:szCs w:val="21"/>
        </w:rPr>
        <w:t>nd MIT and BS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SD-3-cl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distribution and use in source and binary forms, with or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ification, are permitted provided that the following conditions are m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Redistributions of source code must retain the abov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st of conditions and the following disclaim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Redistributions in binary form must reproduce the abov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st of conditions and the following disclaimer in the document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d/or other materials provided with the distribu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Neither the name of the copyright holder nor the names of its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used to endorse or promote products derived from this software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pecific prior written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SOFTWARE IS PROVIDED BY THE COPYRIGHT HOLDERS AND CONTRIBUTORS "AS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D ANY EXPRESS OR IMPLIED WARRANTIES, INCLUDING, BUT NOT LIMITED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MPLIED WARRANTIES OF MERCHANTABILITY AND FITNESS FOR A PARTICULAR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RE DISCLAIMED. IN NO EVENT SHALL THE COPYRIGHT OWNER OR CONTRIBUTORS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ABLE FOR ANY DIRECT, INDIRECT, INCIDENTAL, SPECIAL, EXEMPLARY,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SEQUENTIAL DAMAGES (INCLUDING, BUT NOT LIMITED TO, PROCUREMEN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UBSTITUTE GOODS OR SERVICES; LOSS OF USE, DATA, OR PROFITS; OR BUSIN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RUPTION) HOWEVER CAUSED AND ON ANY THEORY OF LIABILITY, WHETHER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TRACT, STRICT LIABILITY, OR TORT (INCLUDING NEGLIGENCE OR OTHERWI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RISING IN ANY WAY OUT OF THE USE OF THIS SOFTWARE, EVEN IF ADVISED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OSSIBILITY OF SUCH DAM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M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is hereby granted, free of charge, to any person obtaining a cop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software and associated documentation files (the "Software"), to de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Software without restriction, including without limitation the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use, copy, modify, merge, publish, distribute, sublicense, and/or s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ies of the Software, and to permit persons to whom the Software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nished to do so, subject to the following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above copyright notice and this permission notice shall be included in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ies or substantial portions of th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FTWARE IS PROVIDED "AS IS", WITHOUT WARRANTY OF ANY KIND, EXPRES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MPLIED, INCLUDING BUT NOT LIMITED TO THE WARRANTIES OF MERCHANT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TNESS FOR A PARTICULAR PURPOSE AND NONINFRINGEMENT. IN NO EVENT SHALL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R COPYRIGHT HOLDERS BE LIABLE FOR ANY CLAIM, DAMAGES OR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ABILITY, WHETHER IN AN ACTION OF CONTRACT, TORT OR OTHERWISE, ARISING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UT OF OR IN CONNECTION WITH THE SOFTWARE OR THE USE OR OTHER DEALINGS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09:59: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0+1cnVyzMVKcLJjNltNL7qVKihidC5C8vwTMd9eBwVMjLH3YmNgo/rSzjlcZVbSXL1AWfYW
CHfv56Y1ghkCwGXuG53vrn+3+wMFzcYz1GntZaOvJh7OuAxvLdj7vUJjD6AuejjDi7NXmflD
/DJVyonUG1t0B0/XAlD7tPl5mZwqIbO5Fi1U1t6jP839g3psXFXxSYEjKD6BfzE5RgvC6V4x
U5lw/WCRcjk1PFoSRv</vt:lpwstr>
  </property>
  <property fmtid="{D5CDD505-2E9C-101B-9397-08002B2CF9AE}" pid="3" name="_2015_ms_pID_7253431">
    <vt:lpwstr>fRA4ts2M0KK9eiHAmQ0sXNWQAl/ddh+fs2dbcxF1pvrqH7KOh9Fm2t
zPTsKBf8G1mLztnpttJ11plBFsmZ4mi1CjgFEjgFtt5JRCUPNgkGBCuBUAPqeyuAup8QnFlq
ZzNBjMEmIpkfpIPcwEHtWWKR0jEN/Q2Ds8zfvdfJAUyKi5TG81HqVsTY9CA2XJWAcvaa57th
16uM8w0/Xc42i86HuF8PlOYKE1L+m0qTeF2c</vt:lpwstr>
  </property>
  <property fmtid="{D5CDD505-2E9C-101B-9397-08002B2CF9AE}" pid="4" name="_2015_ms_pID_7253431_00">
    <vt:lpwstr>_2015_ms_pID_7253431</vt:lpwstr>
  </property>
  <property fmtid="{D5CDD505-2E9C-101B-9397-08002B2CF9AE}" pid="5" name="_2015_ms_pID_7253432">
    <vt:lpwstr>ZcKn0sg5+oia+aaDX6oZxVVjrIjWpI0BX9/e
hleABYjE4guZQOD/rmh0o0ZtWXLJTJUktrOwAnQtkl/Bacpcfq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04846</vt:lpwstr>
  </property>
</Properties>
</file>