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SNMP 6.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M. Town &lt;dtow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 M. T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M. T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David M. T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1, 1992 by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4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TQLtMUguZ2bu7+nskEsLrv5lW3NW6LhVp0bMKZeOlddvfn1W7PZXoOrFytG2ANHDYgbpujy
o/0dAaprPlwmt+aHpc+vyAyf2ZgyVeP592bLLCa0lwcJL8ChFWGXyFurxD7PoRDVCj+vt0PZ
ccleAQds8q9kZlQdyrjMgrMlqQ6U1byAGw8AFqMOR2WD5W2ESBO1HBgT4ZIFlP25fi9KH8LS
dAxjruRgOaSDM9WQNr</vt:lpwstr>
  </property>
  <property fmtid="{D5CDD505-2E9C-101B-9397-08002B2CF9AE}" pid="3" name="_2015_ms_pID_7253431">
    <vt:lpwstr>8U/urFdK24umRoGbVof43YyFoDdgxtKhiqqmQboCq2JZqIyTCHij0r
0AyhtBups7ww/Kh/avdgjCG+U1992HllyMLQ9RbqvokJaI/2BBheHv5vb3TxCGzGR9R3frlZ
NS8M4v/i2OUxXGyF4pJ9ntjgsMormfJyI55UWFCiBuSZT09R4hI/OLWki1RGcUjFMdWxbmpj
hBulNTX8VKaH7KXCIu9r+0skmzLmjrWI+JWp</vt:lpwstr>
  </property>
  <property fmtid="{D5CDD505-2E9C-101B-9397-08002B2CF9AE}" pid="4" name="_2015_ms_pID_7253431_00">
    <vt:lpwstr>_2015_ms_pID_7253431</vt:lpwstr>
  </property>
  <property fmtid="{D5CDD505-2E9C-101B-9397-08002B2CF9AE}" pid="5" name="_2015_ms_pID_7253432">
    <vt:lpwstr>gapO96Np7fzzls7C/dbNV2wxHrfjQfOWU7AZ
C/7A6e1ebvhmrRIy22ibd0HOf94mMiQ99gSfL6RPO14D4GH2b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