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netifaces 0.10.9</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2018 Alastair Hought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r>
        <w:rPr>
          <w:color w:val="000000"/>
          <w:sz w:val="21"/>
          <w:szCs w:val="21"/>
        </w:rPr>
        <w:t xml:space="preserve"> License</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3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5KbMOYRGWtwx90mmaCNtjhtiyevtNLWk63Y9Uy/frlqT+8Ue+Gm+t+mgh1jvJ6foL3P6Zqg
0UluoF51A2295EYr4d10vMUsNSbu/8uXMfvf/wepWc8GVwwb7XeoZ8IwDfqLRtQi50OBPO/y
3SG+44w8Nu3YHaMiTYCIQawOCLNs6cCg46SgK5pkSB+5yTQnKOc1iwwtLpSckqMggAamWVsJ
rMENLcnvdKjausv03s</vt:lpwstr>
  </property>
  <property fmtid="{D5CDD505-2E9C-101B-9397-08002B2CF9AE}" pid="3" name="_2015_ms_pID_7253431">
    <vt:lpwstr>ns2yjdqlWgY2UoW1Aa9ifeIvC0TqBlgWur/FKyTnOGyniURxB2QAI2
6QeaX9K+l90DTdJQu3wSG+dS4PMWYAjuCa7ut6Ap9Y5U2rA0YMODRu6P1slrKyWTXF6rIWGJ
aYIi8v65xG+FRdI6uoPRi7aI8+Go/1kqRdUZOhwUEmP9rbQorAuN68c6Qs7381A2eND6vrdi
la6F3uDlwHaUd6/e2N6CBoYpOYkDJj5hiZuR</vt:lpwstr>
  </property>
  <property fmtid="{D5CDD505-2E9C-101B-9397-08002B2CF9AE}" pid="4" name="_2015_ms_pID_7253431_00">
    <vt:lpwstr>_2015_ms_pID_7253431</vt:lpwstr>
  </property>
  <property fmtid="{D5CDD505-2E9C-101B-9397-08002B2CF9AE}" pid="5" name="_2015_ms_pID_7253432">
    <vt:lpwstr>T5p9LfSvT2Vity7moHb+N8UNjxztruvYU5Yw
WHPgYcs3xnAQVCyNswvammbXBALQ7cns3A6c+rFQusNb4zyHlo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557</vt:lpwstr>
  </property>
</Properties>
</file>