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lookup_identity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kOIJPFx3Dbyvgx5kOqlJ/Qr5XLBQV6NZS7LqYPvVcStj50Tb10NhDYEsBd0FCZ2N+chPsRp
TS9gXNYN/ufbwDD3QVBMW7m5D/8TGwha7T4sWQVeNPA/0hkBsnn5gSRCTMlc8HbABwIGmVVG
qduyFqcgJo1wg+WcK8lTszxss/g4aIF5p/3y6JcpSqEU8hXv4Ooku/dragpyo8HOjdri+R/w
qNLdM18r0PlUEeCtnU</vt:lpwstr>
  </property>
  <property fmtid="{D5CDD505-2E9C-101B-9397-08002B2CF9AE}" pid="3" name="_2015_ms_pID_7253431">
    <vt:lpwstr>pkpEbEsF+htaYc2lZ88/6O7InAKhE8dXUNBSkKbOZki8Yi2pT+eq8C
S5lMx4YsTX51HjX6xCeGzdpHU1xISiV/8R4f3vSpoB6p/YVrwajlIKKzbBTz5Ews9Cmv0PeK
B0ldnr1NMGGaHhxouWRbzP7itFY15XphpIZ8M9ibI+F7MMkff3BVaje9rNYmrQuzJ0jCUfyK
NgX3XYXhRaE3+M9cdcvEkPa8PE3uyrg5dFMZ</vt:lpwstr>
  </property>
  <property fmtid="{D5CDD505-2E9C-101B-9397-08002B2CF9AE}" pid="4" name="_2015_ms_pID_7253431_00">
    <vt:lpwstr>_2015_ms_pID_7253431</vt:lpwstr>
  </property>
  <property fmtid="{D5CDD505-2E9C-101B-9397-08002B2CF9AE}" pid="5" name="_2015_ms_pID_7253432">
    <vt:lpwstr>9Kiyvm7OLjay6XKdklOrwBZts8Ig9kbhaNJP
oYRn+E+VbMM+ldtxyuzOb/GIyCSpngdBDsAQ+CqmVQ70Jd7qs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11</vt:lpwstr>
  </property>
</Properties>
</file>