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2MUrctWsc4PIgwT7mttT9XZ7ySuAF72X4WL//JCfmPvtTUD4jWuu7bjybsfuFPUwev4L0D
d3H+PmVN6oyYj4i9o47q1/pNEvvoVTMBpXI9bqi2iYnhIew00utpLs3DaVuaelM23MlWeSAh
lOj3oCkq8ZKgbYl9iKSggRKoCU5NldLdFbD9rWZi4Abcjm0cB+4R3tMtJj4QyQjp5NMEo1LH
Ui9brJcDGVYRcOjcR9</vt:lpwstr>
  </property>
  <property fmtid="{D5CDD505-2E9C-101B-9397-08002B2CF9AE}" pid="3" name="_2015_ms_pID_7253431">
    <vt:lpwstr>r0+w8H+Cv8/p6GbFUzhVTjVTARXuyCFc6sxU4gDlLOYM6w31AD+Js/
Xd+wUd8pUgW0g7ZDm1XogkmOo5SCN1r2vpgnT+OoCz1wMfw1HotT74sU1JrBEfYVhiysx4aX
N2tDPAfqb1lpZLxIduZuZpRbhuE4kjoWjTPRsAjtHnvXpsZ6TqV9i/B91wKugiivdqJCbQvj
aKfrCEWthHSnfhjF4Bd2qN/geJqiNtvvyOn6</vt:lpwstr>
  </property>
  <property fmtid="{D5CDD505-2E9C-101B-9397-08002B2CF9AE}" pid="4" name="_2015_ms_pID_7253431_00">
    <vt:lpwstr>_2015_ms_pID_7253431</vt:lpwstr>
  </property>
  <property fmtid="{D5CDD505-2E9C-101B-9397-08002B2CF9AE}" pid="5" name="_2015_ms_pID_7253432">
    <vt:lpwstr>ksJmkwSz4F0nlhKWdimdei0QZPrTawlu9jQe
26RfN6CgRuXpzfPKfWySolJihGunC6WxKngTkrldiknDoQAKt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