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I5PKLpH7EAkoDlgcY36ww1ZJpbtbp5Hpy4j7xOuHsuKR0Nh3XEJP4U3XJGqai7FQ1WCy/
JisauCzhNAdZeAQCDx+IqDPRpoFuUFIZTiSvKsTwpfS/5hNPYdhEYhygDK0qP+XylQN3Rsxq
jnGbMlScPfwefeHcArKx2qivD916s63ILMor7yl8htgm6ozoM5t7u1Ykh9Ulw6xh92UxyjDf
3wIIhQsYSICC+BoM9r</vt:lpwstr>
  </property>
  <property fmtid="{D5CDD505-2E9C-101B-9397-08002B2CF9AE}" pid="3" name="_2015_ms_pID_7253431">
    <vt:lpwstr>rBuIEGwt1F7Te4Bg4Lf/2Pyra6uIgGij8KfeWqtgbyCmjFruLarg/E
Mh0coBMl90AcDZ5jVFUoUm7t/wN6NUBqXx/xQKo9UtdDOKGU4zbjH1BGQaV1npvb8R2k3ajR
xYuh9/7Gz3zr2gDIgYKsuYVbnecc4GVz4IwQwOoFf/XS8DKnVUp8o6Yrj0Y9JFOQlXUJWCW2
176qgJ8VIeZ3UDQlGXwMGv0/iZEPdsB9p3aE</vt:lpwstr>
  </property>
  <property fmtid="{D5CDD505-2E9C-101B-9397-08002B2CF9AE}" pid="4" name="_2015_ms_pID_7253431_00">
    <vt:lpwstr>_2015_ms_pID_7253431</vt:lpwstr>
  </property>
  <property fmtid="{D5CDD505-2E9C-101B-9397-08002B2CF9AE}" pid="5" name="_2015_ms_pID_7253432">
    <vt:lpwstr>UOeEKQJtQliXbMb3GxxpFMPiLLuzOBib/lrT
M6w3qFd5nYu2RtA2W1dMaUwPoaqvDgxDU9RFH6W7dBaea4+7u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