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v0dye10W3W/iEn1M2OCd3c/0VFIPAbQMAwJ+MUtQxVYnj2S88sJ21xpb6qRmONnvDKIRD5k
XRPgcNOeW2DqPJRsb1tjDs0zwLgXaBMlDWnpwMf51nmWV5ffg1gTVamkxIgv6zuAEAsEx0yI
Cx9aRVOSZk9rsF6ugcv657ywVRmG7zwpDiOSsNUApKFV8BPtjdICmfnVPb5X0kuAtHvcEs+r
V7IVKrjSOMktegkYO2</vt:lpwstr>
  </property>
  <property fmtid="{D5CDD505-2E9C-101B-9397-08002B2CF9AE}" pid="3" name="_2015_ms_pID_7253431">
    <vt:lpwstr>WySxxttFvv+0rsYqTNAg8RdyZB2a+6BqKBhdGqVo2fgsZMfIEDKgKJ
bl9UlIpw2lUiVLFZTCnyvSdtuyW+LZSdtaWmbrT4LSJXUvxYayoCoT9LfGOPjOzn0d4gLwC6
A9XCwvVkuc3C5e1PItHnVyDtMybV0SymYBy2lq6qi04KaKmd7z/JJxkHAb+Z0Ybx9f57ZnhE
dpb8DIHE9pSfPu7eZlmucyd1GKrcvvsrV/bE</vt:lpwstr>
  </property>
  <property fmtid="{D5CDD505-2E9C-101B-9397-08002B2CF9AE}" pid="4" name="_2015_ms_pID_7253431_00">
    <vt:lpwstr>_2015_ms_pID_7253431</vt:lpwstr>
  </property>
  <property fmtid="{D5CDD505-2E9C-101B-9397-08002B2CF9AE}" pid="5" name="_2015_ms_pID_7253432">
    <vt:lpwstr>lZMA6RnACVIf3yZmpoyrSULoXhzxPD4b/FuI
r2U7JYHpFeU92MWcfuIYTHTdAtnBQfFbpOMFFB3SsnGVEx/7F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