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wsman 2.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3:00Z</dcterms:created>
  <dc:creator>Navia</dc:creator>
  <dc:description/>
  <cp:keywords/>
  <dc:language>en-US</dc:language>
  <cp:lastModifiedBy>yanzhihua</cp:lastModifiedBy>
  <dcterms:modified xsi:type="dcterms:W3CDTF">2020-03-21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18RGCe/eXyzUiaiBxqQ3nIXGftGvsBMW6kxxfktuSA4JMUxTMF+EAlQFm+cucKHMcnoI3v
RWOlCw1CYk2wtGB5/f3fot6fD011f70dkmadsQHtvdnAdUPIEAKYMal51TtCneKOAZORg30T
u+2IkOyipCMG016NSpnjyPuYxmXjD4EeovbJCRWyMaNmSIrn02/Lv8ZMiEfzJ10pmi+k7zr4
fZH2H7fXSiEjImxi6O</vt:lpwstr>
  </property>
  <property fmtid="{D5CDD505-2E9C-101B-9397-08002B2CF9AE}" pid="3" name="_2015_ms_pID_7253431">
    <vt:lpwstr>5N33V0UXDahXkTJnxZXvglFQVez1ljyWZqgkk76wfJQptC755Ygihu
uGWUpwoWYzcr3UDopS9Tt27TFResMiEbuV6MFzxANvavq6h0ga1kbF3UDeiR1vHSCOJ7gkja
beCF60mQ8kgcf92JbXOa68HM0KfFesOquzfjZZZJKV7a89GJETGOccAlYMUQPwxpwh2Spui0
FnlrjWi1rI0WPwfmO842Mt+Y0JE6NEPVaAQH</vt:lpwstr>
  </property>
  <property fmtid="{D5CDD505-2E9C-101B-9397-08002B2CF9AE}" pid="4" name="_2015_ms_pID_7253431_00">
    <vt:lpwstr>_2015_ms_pID_7253431</vt:lpwstr>
  </property>
  <property fmtid="{D5CDD505-2E9C-101B-9397-08002B2CF9AE}" pid="5" name="_2015_ms_pID_7253432">
    <vt:lpwstr>JGvIiRpZSy70VRojUkfca/z64lu2VZg8H1WF
q0vHOx7WnehKMxj5Y42nH8lFRAafAvvkMSz7SUxSsB0XtWuX0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