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Types 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to Mark Overmeer (you will get the honors in the code and/or ChangeLog). You also automatically agree that your contribution is released under the same license as this project: licensed as perl itself.</w:t>
      </w:r>
    </w:p>
    <w:p>
      <w:pPr>
        <w:pStyle w:val="Normal"/>
        <w:spacing w:lineRule="exact" w:line="420"/>
        <w:rPr>
          <w:rFonts w:ascii="Arial" w:hAnsi="Arial" w:cs="Arial"/>
          <w:sz w:val="20"/>
          <w:szCs w:val="20"/>
        </w:rPr>
      </w:pPr>
      <w:r>
        <w:rPr>
          <w:rFonts w:cs="Arial" w:ascii="Arial" w:hAnsi="Arial"/>
          <w:sz w:val="20"/>
          <w:szCs w:val="20"/>
        </w:rPr>
        <w:t>copyright;; vnd.flatland.3dml;; vnd.latex-z;; vnd.motorola.reflex;; vnd.radisys.msml-basic-layout;;</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 See the manual pages for details on the licensing terms. Pod stripped from pm file by OODoc 2.02. This code is part of distribution MIME::Types. Meta-POD processed with OODoc into POD and HTML manual-pages. See README.md</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w:t>
      </w:r>
    </w:p>
    <w:p>
      <w:pPr>
        <w:pStyle w:val="Normal"/>
        <w:spacing w:lineRule="exact" w:line="420"/>
        <w:rPr>
          <w:rFonts w:ascii="Arial" w:hAnsi="Arial" w:cs="Arial"/>
          <w:sz w:val="20"/>
          <w:szCs w:val="20"/>
        </w:rPr>
      </w:pPr>
      <w:r>
        <w:rPr>
          <w:rFonts w:cs="Arial" w:ascii="Arial" w:hAnsi="Arial"/>
          <w:sz w:val="20"/>
          <w:szCs w:val="20"/>
        </w:rPr>
        <w:t>Copyright Mark Overmeer. Licensed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IMNsjQqelEWc98DdZlDB4RTqfoPgnlFOzjBSCPvdvZQlxZZk+yrUeoRyxyGgwz1bpYKDMK
84mM3FOUXD7XVWZ8mxPc5v4fdEhGXFwSOj/xbukq0coIhY0+KzyFxejLNWGptt5nimcdS1P0
RHdnOjC12WgNx9xz6WQEa/X4z1hSRT7Ill1wZmWfV2zZwgXFrgw0a0TkuZ900x8RW3tP5iPu
hqLLjticwTGs/sZNn/</vt:lpwstr>
  </property>
  <property fmtid="{D5CDD505-2E9C-101B-9397-08002B2CF9AE}" pid="3" name="_2015_ms_pID_7253431">
    <vt:lpwstr>OM2GWLK6iR4OCHw4MGUqX5lS/tW2ua7J9C5guW28Yj/1L0PM5Yb+Yx
1dUlqopaWS9+AZ+2PzdIjv3uVmIqpDsD3LgLzfM05rJESbXO0O9TpmPjprfbTVGyS+6Dkgo9
u5KBdjzUqUoJzM0VD66VKHXSxibdqeieqyqs7E1aYRdKRse2zx2l7rpbs4FXU3Vs9ZSx6ufa
S0PRjPmcOuckK7nCcPT0MQXgG+ET5B9ypUbW</vt:lpwstr>
  </property>
  <property fmtid="{D5CDD505-2E9C-101B-9397-08002B2CF9AE}" pid="4" name="_2015_ms_pID_7253431_00">
    <vt:lpwstr>_2015_ms_pID_7253431</vt:lpwstr>
  </property>
  <property fmtid="{D5CDD505-2E9C-101B-9397-08002B2CF9AE}" pid="5" name="_2015_ms_pID_7253432">
    <vt:lpwstr>1hrNQpbAgPRraTCMlYl8fMIfwd6cXoflU/Hw
J6o2zj6KjWOORe5SrpMUOt4J+m9L6tMV3Imkc0Wyhv//ccg0N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596</vt:lpwstr>
  </property>
</Properties>
</file>