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hvL4gSSRrC90zXlxOQg60wl+3PLHAvYNQy8yU2SXPvkh6DrTA8dgNPYT7+47KWnhOeMn3K
WG17BNG+QapHV5BL5RediqdJ0fF4slLiO3UmZsc5g/lwcMgegU/cU6h8AeYFffYHIjp/UySL
rOxE2Fpiw7Drh6PSJmtSC0uo+mebhwdAmJxnU8pxLeog2cS/c/fTh3QwuVA5JhDzouC7p2ak
Cw85U3nKhY9XdGtUG2</vt:lpwstr>
  </property>
  <property fmtid="{D5CDD505-2E9C-101B-9397-08002B2CF9AE}" pid="3" name="_2015_ms_pID_7253431">
    <vt:lpwstr>p3Zwlxw5vzgQ6saWG5ALOK4IIfSCg/04fJluWltg7eLAUZ2OXCzxxg
/6GMEwijnSTUPhaAokaR+kQHQy4kwTCE84v7lTunvwZdNKTTi7VH2jiWQZOMPvrhDdk14Z4a
M0opBW8SCYCjpfwxMEpyoJ8/s48M92270zI3ZC/5mx/eQRfJKkzCEuc0NUEROE7JQhh+GsIa
jxvQes5nno0qmxIR9+VvrwC2TwhbPEk+aWGr</vt:lpwstr>
  </property>
  <property fmtid="{D5CDD505-2E9C-101B-9397-08002B2CF9AE}" pid="4" name="_2015_ms_pID_7253431_00">
    <vt:lpwstr>_2015_ms_pID_7253431</vt:lpwstr>
  </property>
  <property fmtid="{D5CDD505-2E9C-101B-9397-08002B2CF9AE}" pid="5" name="_2015_ms_pID_7253432">
    <vt:lpwstr>Kz1/NTazYCBupUIbOWPaX7Q6/Shw9K0ERJOa
GCroqYq3AA9wzmik38mHtNeepuAt+6BoS37SZ8/gvMDDAh88G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