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workx 2.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Thomson Licensing, S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ya Group &lt;http://www.reyagroup.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lex Levenson &lt;alex@isnotinvai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Diederik van Liere &lt;diederik.vanliere@rotman.utoronto.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34: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YQZEuuZzeP6FmGpLZJRUOmm/y7znsP0ugknCdUgYBk8+l7WyYBpf8fXXN94X0h70P5Ta1p
XzLzmAPqL4uknyIiqWu+7jGowNd/g3AYsJwvaayh0khvZvDkh23HqOL1CwHVaIrFL+KlRlRu
OHHx/zozy+GlFHmQwwuk3xRh7PtQOgTK98eAEJm2rcr9IPG2iEzvn49hcQbt7DBdPcM69POC
NLYz5Vgg5CWMAmDKGe</vt:lpwstr>
  </property>
  <property fmtid="{D5CDD505-2E9C-101B-9397-08002B2CF9AE}" pid="3" name="_2015_ms_pID_7253431">
    <vt:lpwstr>JiTQzOofolbD/fKK6q3IJmUPwSTSXM7/rrq/5PDK+L2nntfpP7HhgM
7oplSKlgsgVJSiJBvGU00IoiCVf+fXKXQ5x8qB4xBR3nCDetUPbIxUv8Ja8xFipBQVrSAc0A
DC+devWC40ws15GPa7lnMX/7FthC1EBRZISe2lP3S0eIUXXN6y3uc4SrSgbB5x+wNSRqTImD
1JWFVw6icWjsO6/omSQ/W8dOCDBSuP/ITKMT</vt:lpwstr>
  </property>
  <property fmtid="{D5CDD505-2E9C-101B-9397-08002B2CF9AE}" pid="4" name="_2015_ms_pID_7253431_00">
    <vt:lpwstr>_2015_ms_pID_7253431</vt:lpwstr>
  </property>
  <property fmtid="{D5CDD505-2E9C-101B-9397-08002B2CF9AE}" pid="5" name="_2015_ms_pID_7253432">
    <vt:lpwstr>VEAiNo15gFho/8pPsuTR79v8y3hLcSh8+G7w
snOKy7HDEYOEYCdyf5BanKjYO7ZaJtr4K6MVCIErHFNSWT++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6262</vt:lpwstr>
  </property>
</Properties>
</file>