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hX7B1zoEUC/GvPri4RAYc0wiks67Ils4SrfU00NqQJX2mftW7l1IrncumLlxffxcpRFHWj
hXv6rMQE9GL5qEQWNGW11toOaFb1J2Aqj+uq3hyp4mBkd6TT/fSvWuEsnFQxx6eltipjN35g
1Z7Ajg4lmPoWDcIYRcmqC1b2I1Se0KPXkjb+OFqEVrVeRhuq7m0QUbnqMKF+TbeKTGcFvrfe
0BUsk23vbyjzyCHMXf</vt:lpwstr>
  </property>
  <property fmtid="{D5CDD505-2E9C-101B-9397-08002B2CF9AE}" pid="3" name="_2015_ms_pID_7253431">
    <vt:lpwstr>SCBwTGqnT10nUaY0K7xZdvkpfUxw2v+ah677QvSH7E437XA8Peaf5B
oDDgh++Iy3GZOCHjkRXNJTrRMMGlYxmxtvJVue2jdNwRSSmkpVTludMHjlGoaIuOU2dl3DzH
E/B5JrcW/olZ9/Pwe+Zf9saCDqJSQCMiTqRldG42Lnh0Knwh0hRKqbeJbv4tVrrqsMYLxIlx
DIqVTPH2HVoVekSQX/Q+iPJLS/ip2UdvDz6j</vt:lpwstr>
  </property>
  <property fmtid="{D5CDD505-2E9C-101B-9397-08002B2CF9AE}" pid="4" name="_2015_ms_pID_7253431_00">
    <vt:lpwstr>_2015_ms_pID_7253431</vt:lpwstr>
  </property>
  <property fmtid="{D5CDD505-2E9C-101B-9397-08002B2CF9AE}" pid="5" name="_2015_ms_pID_7253432">
    <vt:lpwstr>ySAuPGa94ofruVOONHX6zo79Ilzfnx5LXxOX
jS0/XHvBGurGfe9dJPPs/vPbf9HfVBVNaf/bEalPjXKqN8zl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