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ame-build-checks</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v2 or later</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4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B6ECTKbrWh0bhbFK7PNmRERcrdQIbzEnrcFfrDkNqksHUgMsvucq4UXXFtkcdKsl3bTXYMP
2DBWb8Xiry2D43LwIb4oaELJQDoUNT2Af2Mz2+8KDrVX6s8eag6pVI05Umy3m2twP97oSmc5
D1wigmijI9RhtacYa0uK5kZDUpBNTuXGeHSiboQomV7nWC7GRaMIzqhDTge4pagykZMUVPGI
2nZTlFLiir2M0xbz3q</vt:lpwstr>
  </property>
  <property fmtid="{D5CDD505-2E9C-101B-9397-08002B2CF9AE}" pid="3" name="_2015_ms_pID_7253431">
    <vt:lpwstr>AA19+oGsaS2PPDG9BVLHYWA4XgypGLpIZSwqX32+dyFYUwzJThX2Uu
13Ykl/ILwzpjW+K12XtcsPiJPphlwnZjRkTF33evtqYptAUK7Z7RlUs8fpGCQ3XLjHjnHECX
QYOv4WbpguCoJt2e1k783fb6UZZvIeDWg//j2vXGUkCe33XmsPfJZQmo9q9R7gxLnG2ASlAc
9q2sEeQSFlWLb6GlW5XQGZhiDVwGFqBE5OAi</vt:lpwstr>
  </property>
  <property fmtid="{D5CDD505-2E9C-101B-9397-08002B2CF9AE}" pid="4" name="_2015_ms_pID_7253431_00">
    <vt:lpwstr>_2015_ms_pID_7253431</vt:lpwstr>
  </property>
  <property fmtid="{D5CDD505-2E9C-101B-9397-08002B2CF9AE}" pid="5" name="_2015_ms_pID_7253432">
    <vt:lpwstr>ZL+cQrMGFu+tYgGiV+2+9zhHVDZMGe2K7CQs
UEZ3m66qK3uCFHM2+xReBOU5l3QqLODtSZqxrKCr6AFSRrZpSJ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