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camlbuild 0.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Institut National de Recherche en Informatique et en Automatique.  All rights reserved.  This file is distributed under the terms of the Q Public License vers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7 Institut National de Recherche en Informatique et   )</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with exceptions</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76K6ml1ZgWMemd5jknftEkHA5vm/w+nvbH85tW2ZyjSNXw/fW6F4qoiA8BSlyB9LTNw0VS
9pZ1r3OX6YeZq5bEY1h7r3QSzmFetwoNH55crMfwUCW08aSR67jiH5hu/q8KifChXjwYyJ3o
rIrL910tRnB/af5jnwOV9ixE5mqrr1GN+RD8TJRm5LObzuoFpH2Ke2yUTymPSLEjYk02egI2
rU+PVfdl8HfZ2jkeWn</vt:lpwstr>
  </property>
  <property fmtid="{D5CDD505-2E9C-101B-9397-08002B2CF9AE}" pid="3" name="_2015_ms_pID_7253431">
    <vt:lpwstr>mjcAKLtZgNbj+09eIOO3KDkNehbsPVp+aoEz5Ldko+fk0GA05k9yov
VNA7dVFkJriwNfdGWAbUv3mEeNzOrAt7L1P24Qf0DhKP5IGXxabgGvrAj24D21qWkjGWAF9l
mCuXRGv/G2zPMlEZBeIlGglgG4NdAM0lyGjSBb8qTOE/tpwBvgBim6FubK4qxmKbKfAK6q9K
L2T9jBbHdDypuwvEqXy83r7GP19Z4ETUFGxr</vt:lpwstr>
  </property>
  <property fmtid="{D5CDD505-2E9C-101B-9397-08002B2CF9AE}" pid="4" name="_2015_ms_pID_7253431_00">
    <vt:lpwstr>_2015_ms_pID_7253431</vt:lpwstr>
  </property>
  <property fmtid="{D5CDD505-2E9C-101B-9397-08002B2CF9AE}" pid="5" name="_2015_ms_pID_7253432">
    <vt:lpwstr>QSPQn+mI3IXyqVIWJ90feGgTTsWYPDSYOAG8
r+3GeJCRquJPutxYgMV6BzP910M1swUTxSeRs2eZsA4ZzS6mZ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137</vt:lpwstr>
  </property>
</Properties>
</file>