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MYlw6GQKYkJw+o27d+OtZGySjnP1whHOKVQ1dRyMWxM8XC1Q/K/P/IOaWT4JOjMXcHIakC
l0v3cNlPaOfgMPicpzNY9vDpKjlq8jRGiLxetdRbwOfLe8wY0xtYHwfjYYXK1H2IbsO9WOL2
ltEScY0PDYxTrKO3J6/Ir0M8dANGYxBT6l3Nhnu7Eg99xZW4z/PKIsKIkW2IMSMxUHNNKHTN
7ZIg5oB00yHg5Y6PtD</vt:lpwstr>
  </property>
  <property fmtid="{D5CDD505-2E9C-101B-9397-08002B2CF9AE}" pid="3" name="_2015_ms_pID_7253431">
    <vt:lpwstr>MicURC38AVS+wSojL4UXZ9md6gUribErrepCABK3p96IOkGjAr1EDE
Hh5seN5ogKqhgDZTcwjGddBwWho4y9O1JhnIJnFe8+QAl4mQSLpAiQOPfYjiVaIH4/ZT7L5G
ybP0M0mrHxm8dA6tLIay4HbQOLE0ONmPYVNB6trw2pt4hJ+FUQB/kLSW1n73Xjpm+UxhXjz4
ZXCwnowKPZr+SxI5ufaQKpo2hKLdrSMw52pn</vt:lpwstr>
  </property>
  <property fmtid="{D5CDD505-2E9C-101B-9397-08002B2CF9AE}" pid="4" name="_2015_ms_pID_7253431_00">
    <vt:lpwstr>_2015_ms_pID_7253431</vt:lpwstr>
  </property>
  <property fmtid="{D5CDD505-2E9C-101B-9397-08002B2CF9AE}" pid="5" name="_2015_ms_pID_7253432">
    <vt:lpwstr>MR8a8W/Jl+MCYT41FqoY8sezUzU+JWgdb2Zb
IladXw28rw6oSYhUCeWvCD4PA4g+NtJvppm/11v6xxDbtoPwQ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