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nl</w:t>
      </w:r>
      <w:r>
        <w:rPr>
          <w:rFonts w:eastAsia="微软雅黑" w:cs="宋体;SimSun" w:ascii="微软雅黑" w:hAnsi="微软雅黑"/>
          <w:b w:val="false"/>
          <w:sz w:val="21"/>
          <w:szCs w:val="21"/>
        </w:rPr>
        <w:t xml:space="preserve"> 0.20050617</w:t>
      </w:r>
    </w:p>
    <w:p>
      <w:pPr>
        <w:pStyle w:val="Normal"/>
        <w:rPr>
          <w:rFonts w:ascii="Arial" w:hAnsi="Arial" w:cs="Arial"/>
          <w:b/>
          <w:b/>
        </w:rPr>
      </w:pPr>
      <w:r>
        <w:rPr>
          <w:rFonts w:cs="Arial" w:ascii="Arial" w:hAnsi="Arial"/>
          <w:b/>
        </w:rPr>
        <w:t xml:space="preserve">Copyright notice: </w:t>
      </w:r>
    </w:p>
    <w:p>
      <w:pPr>
        <w:pStyle w:val="Normal"/>
        <w:rPr/>
      </w:pPr>
      <w:r>
        <w:rPr/>
        <w:t>Copyright (C) by Piet Tutela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xml:space="preserve">&lt;one line to give the program's name and an idea of what it does.&gt; </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3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SyIHh9QCnomoPwCSdCWCHidqm21lzYl2Wv0NCMBvB7ygu0HuMmOtlJ81dZlHyVrgKqfWRV5
EEKlx7YXlj/66T9DIhGQ4uw9S+Vh9mDlmQ6eUVsKOoshKbZfM4ezXabs5iOJEtIMCmRGsvjj
2R6wE9OMRvv34Vk4ref0yGYX496HnzCIg1ReOJRb0Vl1rzyj1b6/GzyiLwtccO9NSk70oQKr
FnQyFYUi8C5J6wznCC</vt:lpwstr>
  </property>
  <property fmtid="{D5CDD505-2E9C-101B-9397-08002B2CF9AE}" pid="3" name="_2015_ms_pID_7253431">
    <vt:lpwstr>bVqriAqu43NORfQaKBG/oUKqW0moE2Gm9yUHLP3SUhOu1kBrt1shw8
Ona/h2YuehEepnM/RD/ExXVoVF2RL2fet6DyMoqicpZdKb1butSn1+IE+SDAXn+qfRMc0bdj
2UWJVaXdD9cnMUr4lzT0YJPhqNcQMpdXeQpeyq3AO78laUfOI5oDw9dFuKE8XNkCgJB564Qb
7IaVSnK8jNGR9fIRCo83lRfYi0esaProgjqU</vt:lpwstr>
  </property>
  <property fmtid="{D5CDD505-2E9C-101B-9397-08002B2CF9AE}" pid="4" name="_2015_ms_pID_7253431_00">
    <vt:lpwstr>_2015_ms_pID_7253431</vt:lpwstr>
  </property>
  <property fmtid="{D5CDD505-2E9C-101B-9397-08002B2CF9AE}" pid="5" name="_2015_ms_pID_7253432">
    <vt:lpwstr>eSW8LiDYFuaOKU0SwYf/J+ef6K9RrsJFrW8y
F2UjNGA8lSqRg0kSBh4yVsikSqRtUyHE9j14jrKnqVo7ZrZXmX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76</vt:lpwstr>
  </property>
</Properties>
</file>