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TML1"/>
        <w:rPr>
          <w:rFonts w:ascii="宋体;SimSun" w:hAnsi="宋体;SimSun" w:cs="宋体;SimSun"/>
          <w:color w:val="000000"/>
          <w:sz w:val="24"/>
          <w:szCs w:val="24"/>
        </w:rPr>
      </w:pPr>
      <w:r>
        <w:rPr>
          <w:rFonts w:cs="Arial" w:ascii="Arial" w:hAnsi="Arial"/>
          <w:bCs/>
          <w:color w:val="000000"/>
          <w:sz w:val="21"/>
          <w:szCs w:val="21"/>
        </w:rPr>
        <w:t xml:space="preserve">Software: </w:t>
      </w:r>
      <w:r>
        <w:rPr>
          <w:rFonts w:cs="Arial" w:ascii="Arial" w:hAnsi="Arial"/>
          <w:b/>
          <w:bCs/>
          <w:color w:val="000000"/>
          <w:sz w:val="21"/>
          <w:szCs w:val="21"/>
        </w:rPr>
        <w:t>audiofile</w:t>
      </w:r>
      <w:r>
        <w:rPr>
          <w:rFonts w:cs="宋体;SimSun" w:ascii="宋体;SimSun" w:hAnsi="宋体;SimSun"/>
          <w:color w:val="000000"/>
          <w:sz w:val="24"/>
          <w:szCs w:val="24"/>
        </w:rPr>
        <w:t xml:space="preserve"> 0.3.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ichael Pruet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Michael Pruet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Michael Pruett &lt;michael@68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ichael Pruett &lt;michael@68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ichael Pruett &lt;michael@68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Michael Pruett &lt;michael@68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ichael Pruet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ichael Pruett &lt;michael@68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Michael Pruett &lt;michael@68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Michael Pruet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Michael Pruett &lt;michael@68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ichael Pruet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ichael Pruett &lt;michael@68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Michael Pruett &lt;michael@68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Michael Pruett &lt;michael@68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Michael Pruet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Michael Pruett &lt;michael@68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ichael Pruet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ichael Pruett &lt;michael@68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Michael Pruett &lt;michael@68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Michael Pruett &lt;michael@68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11, Michael Pruet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Davy Durh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Silicon Graphics, Inc. Michael Pruett &lt;mpruett@sg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Michael Pruett &lt;michael@68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Chris Vai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Michael Pruett &lt;michael@68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Michael Pruett &lt;michael@68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Elliot Lee &lt;sopwit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2007,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Michael Pruett &lt;michael@68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2011-2013, Michael Pruett &lt;michael@68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2010-2013 Michael Pruett &lt;michael@68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2003-2004, 2010-2013, Michael Pruett &lt;michael@68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2003-2004, 2010-2013 Michael Prue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2003-2004, 2010-2012, Michael Pruett &lt;michael@68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2003, 2010-2012, Michael Pruett &lt;michael@68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Michael Pruett &lt;michael@68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10-2011, Michael Pruett &lt;michael@68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Michael Pruett &lt;michael@68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11-2012, Michael Pruett &lt;michael@68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2008 Free Software Foundation, Inc.</w:t>
      </w:r>
    </w:p>
    <w:p>
      <w:pPr>
        <w:pStyle w:val="Normal"/>
        <w:spacing w:lineRule="exact" w:line="420"/>
        <w:rPr/>
      </w:pPr>
      <w:r>
        <w:rPr>
          <w:rFonts w:cs="Arial" w:ascii="Arial" w:hAnsi="Arial"/>
          <w:color w:val="000000"/>
          <w:sz w:val="20"/>
          <w:szCs w:val="20"/>
          <w:shd w:fill="FFFFFF" w:val="clear"/>
        </w:rPr>
        <w:t>Copyright (C) 1996, 1997, 1999, 2000, 2002, 2003, 2004, 2005, 2006, 2008, 2009, 2010, 2011, 2012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2009, 2010, 2011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2009, 2010, 2011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1991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color w:val="000000"/>
          <w:sz w:val="20"/>
          <w:szCs w:val="20"/>
          <w:shd w:fill="FFFFFF" w:val="clear"/>
        </w:rPr>
        <w:t>Copyright (C) &lt;year&gt; &lt;name of author&gt;</w:t>
      </w:r>
      <w:r>
        <w:rPr>
          <w:rFonts w:cs="Arial" w:ascii="Arial" w:hAnsi="Arial"/>
          <w:b/>
          <w:sz w:val="24"/>
        </w:rPr>
        <w:t>License:</w:t>
      </w:r>
      <w:r>
        <w:rPr>
          <w:rFonts w:cs="Arial" w:ascii="Arial" w:hAnsi="Arial"/>
          <w:b/>
          <w:color w:val="000000"/>
        </w:rPr>
        <w:t xml:space="preserve"> </w:t>
      </w:r>
      <w:r>
        <w:rPr>
          <w:rFonts w:cs="Arial" w:ascii="Arial" w:hAnsi="Arial"/>
        </w:rPr>
        <w:t>LGPLv2+ and 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1:0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LM87ZYVmms2Acb0BJDPO66F805BY/EVTYjrEmfWqXYvqnr9Z0gchP+xCOW8sVJj0TqXO4nO
gmGq3QJIwHyYBaG5OgeAjkw4ImD732P+YHgF9Iz4Te1i6rdsCEAkAFyAcAEsVdXz+Y+7gIhH
igsiyuDrzqUO3tfswTMlY+m9gmMUjhnq24RuEfLA1phBnNhFOhTP0AfxKOs1LGwA4pBq1Bay
cV2iznwXDbGtXWThYM</vt:lpwstr>
  </property>
  <property fmtid="{D5CDD505-2E9C-101B-9397-08002B2CF9AE}" pid="3" name="_2015_ms_pID_7253431">
    <vt:lpwstr>VAHwmPXFQUFdU5ONFzoBU5wsHgSQu9eX2pjXEHHUfnC1vvMrmAr/yq
3xVyMG+ZQSfu+ViFWObPzptwx59BH+4sVoUhESm7rSYyMji0zFARpj22fwUpQDr+8zPq+zyP
Ch5ub1oyZnqRmNWpD0a7DqxM/F36ho5h5UbC42wLdq75Zy+PbBPOi4GEGGXfD4c+DlUgqj75
1iE/31AkzHxoNSPxmwySZNszr5ValXAPO9/e</vt:lpwstr>
  </property>
  <property fmtid="{D5CDD505-2E9C-101B-9397-08002B2CF9AE}" pid="4" name="_2015_ms_pID_7253431_00">
    <vt:lpwstr>_2015_ms_pID_7253431</vt:lpwstr>
  </property>
  <property fmtid="{D5CDD505-2E9C-101B-9397-08002B2CF9AE}" pid="5" name="_2015_ms_pID_7253432">
    <vt:lpwstr>FMIbrjEKHx9Wfli2OddQLb0DhADRelMwU5Pz
x7a1t4CgjUZ/ymvAhUdguOqC/E8EkyJT/jSvrxFRZFy9t1vqEa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