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ssdp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holder&gt;Nokia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7&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Nokia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7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C) 2007 Zeeshan Ali (Khattak)&lt;/property&gt; property name="comments" translatable="yes"&gt;A Device Sniffer tool based on GSSDP framework. Inspired by Intel Tools for UPnP.&lt;/property&gt; property name="authors"&gt;Zeeshan Ali (Khattak) &amp;lt;zeeshanak@gnome.org&amp;gt;&lt;/property&gt; property name="translator_credits" translatable="yes" comments="TRANSLATORS: Replace this string with your names, one name per line."&gt;translator-credits&lt;/property&gt; property name="license_type"&gt;lgpl-2-1&lt;/property&gt; signal name="delete-event" handler="gtk_widget_hide" object="about-dialog" swapped="yes"/&gt; signal name="response" handler="gtk_widget_hide" object="about-dialog" swapped="yes"/&gt; child internal-child="vbox"&gt; object class="GtkBox" id="aboutdialog-vbox1"&gt; property name="can_focus"&gt;False&lt;/property&gt; property name="orientation"&gt;vertical&lt;/property&gt; child internal-child="action_area"&gt; object class="GtkB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c-Andre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ns G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Zeeshan Ali (Khattak) &lt;zeeshana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9G44HY5NDqzaFyszB7xbKrZn6ILFSnMIVXXq2nzxzMo9Q36t8foGOpKh9PYFo0nh0r1nRsm
RND84YPxuZX8iS8Pv87/PxzCYcLv8/eapnLi2Rz/nzFuAlH/q5B4r90J06OwRQAvZn2OY+fB
BlL3wbXlMdJJaLEFkPUE/eOROkP2q/VGJSyh1EULfsEXfDzBNYPgXju+g0y+HwgabJusFRSF
dEIMLIX0RjLgxqRa25</vt:lpwstr>
  </property>
  <property fmtid="{D5CDD505-2E9C-101B-9397-08002B2CF9AE}" pid="3" name="_2015_ms_pID_7253431">
    <vt:lpwstr>ThFuzF45Yc9egUiSXvNkKi5OupIn41GK2xdNAIkOgQg6/y67nFS4Mx
iYG5Ych4XewLHtLgjXS/Dg7AJcKvzQCfg0VN19ZUoHFmSuWmxk/BUoe+vx2dOa5bQ0NrI42c
xtI2iEhyc9pKkoATBKMoF6zHk8rPi3EniSgzn1pta/Ds+/ywRtqGcvcTcoah9HjPypOgU6D/
mkphJBkSnYbvBnwL4Zjh3aYXf1UQ75bKqkQS</vt:lpwstr>
  </property>
  <property fmtid="{D5CDD505-2E9C-101B-9397-08002B2CF9AE}" pid="4" name="_2015_ms_pID_7253431_00">
    <vt:lpwstr>_2015_ms_pID_7253431</vt:lpwstr>
  </property>
  <property fmtid="{D5CDD505-2E9C-101B-9397-08002B2CF9AE}" pid="5" name="_2015_ms_pID_7253432">
    <vt:lpwstr>pK7jkoQlMwx2XNLtEOG9js3rkmhuzU87gIuf
dza97YE7h46Ih6gIW4B5ZtIabR0ZruNPdFqtx86gj8Mh4VdXC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407</vt:lpwstr>
  </property>
</Properties>
</file>