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M+MlvU87Yp0GbttCT/a+WMCaItI/OdVefY3yCNchBqlIw2H4g4fMDcuf8M1cWxsB/pdghG
2SLlYv3obefGezZktaLFxJpvTq75KptP+9vWJ804BOP0GALtOVn9N/JWhFwE5rympJfj4qmi
hvIVgPXlXstCLycbFPZZKau3rKHHmkOMHzyAYxb10JuUcSlGkys5J/droOJc1zGYlgSvUd5+
oe2D58ZEnAZXpkh2Tb</vt:lpwstr>
  </property>
  <property fmtid="{D5CDD505-2E9C-101B-9397-08002B2CF9AE}" pid="3" name="_2015_ms_pID_7253431">
    <vt:lpwstr>ZPIx8svgpL5ad5ZI62vAJZECb3HcKbZgzvrU1rpowCAQZRSjt8l/J/
0nLiq4XuIRSifemX77QV/995sw2YEg/Q7NDVVFvHSX20/Pl4lvwd8RUkk8SBzOl47/0s/sgd
F+bvyzLr9X+BalUUP/8mWk5jmIzy6p24QavUXdcrmoDWKk+0NwHYw3PgiiEoBIXT+cb7xOxd
NPuBsLpYQLOt1HhPyNfXcxzsZNxXyEA8jzK0</vt:lpwstr>
  </property>
  <property fmtid="{D5CDD505-2E9C-101B-9397-08002B2CF9AE}" pid="4" name="_2015_ms_pID_7253431_00">
    <vt:lpwstr>_2015_ms_pID_7253431</vt:lpwstr>
  </property>
  <property fmtid="{D5CDD505-2E9C-101B-9397-08002B2CF9AE}" pid="5" name="_2015_ms_pID_7253432">
    <vt:lpwstr>ZBi4cioDSnsdoymiSSG29Zud5/mjoBZInAWJ
H8yKQVh7lDi1h7z9c+zfWO9nNa4WCZ/3xRXMkNxGWzyzYj90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