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2joNi9EQSn1HIaIwNejuNVH85Jvx+RcmGVmcGnlAQdj72G5rwdXrpOfIVAWwCs/TlAYhfv
3KDN+z/Bdxg5hhczLKaPt2kM387Ci3W+VSNTkwyq+MZIfysWFyvh9A+BDFyE2X2DXnZ7YOru
eGivYRrygaJYYWO1UKp8xh1GovHxnoPRXZsQAVX1GZ9ivrzh9njKY0jLpJEUUvcmCvNtXuqH
s5Vitf/Gu0P87AVa11</vt:lpwstr>
  </property>
  <property fmtid="{D5CDD505-2E9C-101B-9397-08002B2CF9AE}" pid="3" name="_2015_ms_pID_7253431">
    <vt:lpwstr>FJS8C1B53ZAw1/btEJfknKqJKCKQtLf/CBzL5Ry/+UD4mEiPT2dfnz
yGifRHAGPOh5dOOHb+KVAqvGma4atuLg7z4aAoedJx2uf02vwWuXK4AytYDrUxw65wfkbfzs
8oVv1iweFC45ebJn+u8BIFu6jOkL/K8/oBIl/priL6jqBPx1ucYgZw9kd2PuvssTQUf6sq9L
8lrrGnFfoEmdWrmE9FPRDvdP656WxuzArq0M</vt:lpwstr>
  </property>
  <property fmtid="{D5CDD505-2E9C-101B-9397-08002B2CF9AE}" pid="4" name="_2015_ms_pID_7253431_00">
    <vt:lpwstr>_2015_ms_pID_7253431</vt:lpwstr>
  </property>
  <property fmtid="{D5CDD505-2E9C-101B-9397-08002B2CF9AE}" pid="5" name="_2015_ms_pID_7253432">
    <vt:lpwstr>XM8DVGTPvT4qMMojxcSC2w2royGeHNNoRO4Y
6cvtQDbQoZOU8GRgzjpaPx7aZmVNGN2Y6BGHV4FDDiVtKAF0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