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configparser 3.5.0b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h7OT8uVc9y9eMFXybHMNeRGEuhQfjRcEVnWO86bOAyAbHtnOOzIpFTgX2cbleMzlcnW49Q5
CpBv2kBsf2qAu8KxXKvUq7swcdXaJp4Lgmj/WQkuiem7eN/tiD2q+w9JvlXqyiDjdAgslvk/
nPDsIc+gMLh3bRP7iKrywEWIGiPKyL2LnWPZzqQTmLkbIaPBUyFplt9r0L3CUe5rYEYy30Pj
blqIklr008ejHSnHJH</vt:lpwstr>
  </property>
  <property fmtid="{D5CDD505-2E9C-101B-9397-08002B2CF9AE}" pid="3" name="_2015_ms_pID_7253431">
    <vt:lpwstr>yERiQm4Fris/TCDcFwaz0USv53qMhYeFlUzLujuM7no0XLqOjm+V/S
1lEk2r2WSrm8MBrEz11EN4Aij3m9VFUTaJ7mJCOwhkJT5W08jUm2o1SJt0KcU+Or+PBZjYXN
ABeUoBgALsNt0JRVq9h93YdQIm+edv9PB2kvGTZ9hs72SY2UunKXbfJu7xt/IYUZ/bBqEIW+
ckxMPtIrF3nRM4jF29meNRF2wGb5PmIPGLnB</vt:lpwstr>
  </property>
  <property fmtid="{D5CDD505-2E9C-101B-9397-08002B2CF9AE}" pid="4" name="_2015_ms_pID_7253431_00">
    <vt:lpwstr>_2015_ms_pID_7253431</vt:lpwstr>
  </property>
  <property fmtid="{D5CDD505-2E9C-101B-9397-08002B2CF9AE}" pid="5" name="_2015_ms_pID_7253432">
    <vt:lpwstr>kKVSC0Qdvf+JcxEP+AqsalLsdmQaHE9TcdkW
8XygidT0m+VLPkhvt3qxd9uQg7FvRnQfl7aDkvThTjxjTaSLT3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632</vt:lpwstr>
  </property>
</Properties>
</file>