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0IyX8wCDpqIWk0XbmwH1133GRynIJ3SuH1OjYEDrJDBqpzrHMGtiW1vUSO5tcORgsT67t/L
gqYdDTomEuIHlte4Q2KgZBgDeXBLs5QnyW4sFg5S0SeqxtAON6M8LRKVL56xK6vg6OeQoENe
AS5ouU8xtjX41Fi8pN/tZ/3Y5Oj0QPn5+fF0oZS+3VKvUe1iyoZttYfRyX/qZyY2+RWsGeTO
lLbeww0HYsn4V0FKwK</vt:lpwstr>
  </property>
  <property fmtid="{D5CDD505-2E9C-101B-9397-08002B2CF9AE}" pid="3" name="_2015_ms_pID_7253431">
    <vt:lpwstr>mY1pFI03VQpREp0vacEjvM08E/99FKdVLXr5PME2PmWVUWo2InvpUx
osesrc9LTIktEZTxD+Xgir8ZccuMnVQbeMDCv+CH4PpwlTixGGD1ZkK9DeHIySXX2OUt3TCP
7GNPxBN63TKrbRykRW01b5m6wrLoWzPBsiuH8kC48ndJTRO7s+M1WK3huknXD8D8tUWUyffD
F2gnxm9tFgAiZL4My7zMyt9Cywizzh/FL1Vl</vt:lpwstr>
  </property>
  <property fmtid="{D5CDD505-2E9C-101B-9397-08002B2CF9AE}" pid="4" name="_2015_ms_pID_7253431_00">
    <vt:lpwstr>_2015_ms_pID_7253431</vt:lpwstr>
  </property>
  <property fmtid="{D5CDD505-2E9C-101B-9397-08002B2CF9AE}" pid="5" name="_2015_ms_pID_7253432">
    <vt:lpwstr>clly0tFZIqAdqOtpj8ETxM5p9URtDUT4a9jI
Hq9PR5jfaIJQbynRX9vDsUE5PhV8sX4G61nIcFUVn2CnGw6p2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