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vamp-plugin-sdk</w:t>
      </w:r>
      <w:r>
        <w:rPr>
          <w:rFonts w:eastAsia="微软雅黑" w:cs="宋体;SimSun" w:ascii="微软雅黑" w:hAnsi="微软雅黑"/>
          <w:b w:val="false"/>
          <w:sz w:val="21"/>
          <w:szCs w:val="21"/>
        </w:rPr>
        <w:t xml:space="preserve"> 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Chris Cann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9 Queen Mary, University of Lond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Chris Cannam and QM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2 Chris Cannam and QM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Centre For Digital Music, Queen Mary, University of Lond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1996, 1998-201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Chris Cann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QM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Chris Cannam and QMUL.</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r>
        <w:rPr>
          <w:color w:val="000000"/>
          <w:sz w:val="21"/>
          <w:szCs w:val="21"/>
        </w:rPr>
        <w:t>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50:00Z</dcterms:created>
  <dc:creator>Navia</dc:creator>
  <dc:description/>
  <cp:keywords/>
  <dc:language>en-US</dc:language>
  <cp:lastModifiedBy>chenchen (AE)</cp:lastModifiedBy>
  <dcterms:modified xsi:type="dcterms:W3CDTF">2021-09-28T1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OYScL/Am/rh2x1KyP9P0hobmm/fAfwqkJGSFY039T/AFFuUWlTsx1fne7spjWxVcvKYWrTJ
/Q3bKNrHUxS2zCP+uKouw/joSGYKmYJ/6MdDl2PASVg0uhxy2K3ZTkLEmmM8eMG2AoEc62T4
gXOFu+hsa2aKDdK7wuaFO7CmlXENAWx2QWIBDS7EXtcwlj1yf93QjOBWQOGNT3158Ot4WI8y
0v5hr1HPrcAJxmbE7p</vt:lpwstr>
  </property>
  <property fmtid="{D5CDD505-2E9C-101B-9397-08002B2CF9AE}" pid="3" name="_2015_ms_pID_7253431">
    <vt:lpwstr>6LdlXcVU3c7yLSbUVwuYwVzDAxHUYaN6rJjfPnyh2rmUBxmtbzizlA
oGvqAeLB3mJlZJPbJekpoEsiKOdq9HAGl10qEHeFxr6Ce20BN+xbpJEzf2C0Zhw4YPeI8u0t
pefxy3XletKUprLGhr04bXGxrGAND7WY3wDibxZDD722qJ2ha5FUmoBLq4wEV9TOpMDGP18m
gBXjJyCRgEu3yLQ+9xScLPuDpA7val6H/hz7</vt:lpwstr>
  </property>
  <property fmtid="{D5CDD505-2E9C-101B-9397-08002B2CF9AE}" pid="4" name="_2015_ms_pID_7253431_00">
    <vt:lpwstr>_2015_ms_pID_7253431</vt:lpwstr>
  </property>
  <property fmtid="{D5CDD505-2E9C-101B-9397-08002B2CF9AE}" pid="5" name="_2015_ms_pID_7253432">
    <vt:lpwstr>nvauR7i5VeraCW8cFcdC92pIKNbPNyj1sgrC
/mtkJQqJtcmpCjq0JCf0JvxvH/EN0mlUzqGdet1XpYR1LfbD/9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998</vt:lpwstr>
  </property>
</Properties>
</file>