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jpeg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eu Malaterre All rights reserved.</w:t>
      </w:r>
    </w:p>
    <w:p>
      <w:pPr>
        <w:pStyle w:val="Normal"/>
        <w:spacing w:lineRule="exact" w:line="420"/>
        <w:rPr/>
      </w:pPr>
      <w:r>
        <w:rPr>
          <w:rFonts w:cs="Arial" w:ascii="Arial" w:hAnsi="Arial"/>
          <w:color w:val="000000"/>
          <w:sz w:val="20"/>
          <w:szCs w:val="20"/>
          <w:shd w:fill="FFFFFF" w:val="clear"/>
        </w:rPr>
        <w:t>Copyright (c) 2011, Mickael Savinaud, Communications &amp;amp; Systemes &lt;mickael.savinaud@c-s.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cian Corlaciu, GSo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 GDC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Piscaglia (Telem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nathan Ballard &lt;dzonatas@dzo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à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pPr>
      <w:r>
        <w:rPr>
          <w:rFonts w:cs="Arial" w:ascii="Arial" w:hAnsi="Arial"/>
          <w:color w:val="000000"/>
          <w:sz w:val="20"/>
          <w:szCs w:val="20"/>
          <w:shd w:fill="FFFFFF" w:val="clear"/>
        </w:rPr>
        <w:t>Copyright (c) 2007, Callum Lerwick &lt;seg@haxxe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Callum Lerwick &lt;seg@haxxe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Mathieu Malaterre &lt;mathieu.malater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ept. of Electronic and Information Engineering, Universita' degli Studi di Perugia,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ancois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anç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rofessor Benoit Macq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atrick Piscaglia, Telemis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Communications and Remote Sensing Laboratory, Universite catholique de Louvain (UCL), Belg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ommunications and remote sensing Laboratory, Universite catholique de Louvain,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png_charp) "libpng version 1.4.4 - September 23,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n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2011 Vincent Torri &lt;vtorri at univ-evry dot fr&gt; dnl That code is public domain and can be freely used or copied.</w:t>
      </w:r>
    </w:p>
    <w:p>
      <w:pPr>
        <w:pStyle w:val="Normal"/>
        <w:spacing w:lineRule="exact" w:line="420"/>
        <w:rPr/>
      </w:pPr>
      <w:r>
        <w:rPr>
          <w:rFonts w:cs="Arial" w:ascii="Arial" w:hAnsi="Arial"/>
          <w:color w:val="000000"/>
          <w:sz w:val="20"/>
          <w:szCs w:val="20"/>
          <w:shd w:fill="FFFFFF" w:val="clear"/>
        </w:rPr>
        <w:t>Copyright (C) 2010 Vincent Torri &lt;vtorri at univ-evry dot fr&gt; dnl and Albin Tonnerre &lt;albin dot tonnerre at gmail dot com&gt; dnl That code is public domain and can be freely used or cop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pPr>
      <w:r>
        <w:rPr>
          <w:rFonts w:cs="Arial" w:ascii="Arial" w:hAnsi="Arial"/>
          <w:color w:val="000000"/>
          <w:sz w:val="20"/>
          <w:szCs w:val="20"/>
          <w:shd w:fill="FFFFFF" w:val="clear"/>
        </w:rPr>
        <w:t>Copyright (C) 2008 Vincent Torri &lt;vtorri at univ-evry dot fr&gt; dnl That code is public domain and can be freely used or cop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oni Ronk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f3C/METK03BD/0Ld0srrSdSdkQ03+e+ZAIMd445/AaqH96KRraXMIfen6L9oZP7mdUv3Zk
xWVWjS3YpgODUq/kp501fiX1Hdgd4O46yxFPSmntkD1Hmaf+m7z/d8kxIl11NdGYLQqGesWv
1qIUJVsvtukrJDIdtaN9LmA4DtULMYbfg4EVavP3yCF9WZc9l7Vv22DOEz4DaUd2ttCJQ5QC
roY5JIFJIBrgQ6TGcz</vt:lpwstr>
  </property>
  <property fmtid="{D5CDD505-2E9C-101B-9397-08002B2CF9AE}" pid="3" name="_2015_ms_pID_7253431">
    <vt:lpwstr>upkgt9lUReEzRI+ThS4d0U3IJ/46itpETFH3SsWfLfecyfBcxwUUQB
P40Ak2Pd4tWWihF8QCXebVPf8w4AOF9d8r5TtnvXHLYCdXbF+l0deRxj1chSLTDyUumN+FrC
l5NMANVrAPI/MvXxDgmuKGb8m0x1XdvnFIclcplfx92rtSiyePiU5gGdDOSee/757qT7l2QJ
L6C86ARCq12OH29MfziZ5oIGG4GR2IXHlGco</vt:lpwstr>
  </property>
  <property fmtid="{D5CDD505-2E9C-101B-9397-08002B2CF9AE}" pid="4" name="_2015_ms_pID_7253431_00">
    <vt:lpwstr>_2015_ms_pID_7253431</vt:lpwstr>
  </property>
  <property fmtid="{D5CDD505-2E9C-101B-9397-08002B2CF9AE}" pid="5" name="_2015_ms_pID_7253432">
    <vt:lpwstr>BpH0pKpn7cKTWnfPQMFKuB35LGRW5YQ2rdCv
m9cjYmlow++4RnwTZhamsNHJW+0eZLaox2b/iKm8G9LdZwxdHZ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553</vt:lpwstr>
  </property>
</Properties>
</file>