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1IWs2cJaC0QsOvS/4GhrIwyj9AlNOu1ZaUBIt0eo1kYWClCtnwpgGj/Ieuu15/4webBQWa
ElU7kRgfbUkoXTJFaXT6jf5ZzPK7uuWyLWVxirqUndvvebl12d+yhiWCBwfNrp1FLeZbvBxs
8v9ArodWCbYu3RcPZOYrhNBxDSr+/viuMz/WmaGYsV0aASSJdg6hJ2DrUtbAJnkQa5ttsu8d
mAXt93mFsXCJ7qO9bX</vt:lpwstr>
  </property>
  <property fmtid="{D5CDD505-2E9C-101B-9397-08002B2CF9AE}" pid="3" name="_2015_ms_pID_7253431">
    <vt:lpwstr>2mRlNWE4hCIrNiPdP6yx+Iub5YMXftl97elp7G20TlnTHnsuZNVbPp
xGsWQAp9IT6wv316iIcc0jPdZ9zDcE25eonVtNUmw3VAUpfK5CI9PNJyxHoPoq4b2vlu2IIF
V+hK2HKTkZtltO8/6SmQWzOiKPBkDaF6vhr9ez5/69dSdq2lB4lsZdpqXsMPXmsaPYuIRa4j
siD85IZFbLkMQern2lq1WOTs+Gqs+mYcBeD3</vt:lpwstr>
  </property>
  <property fmtid="{D5CDD505-2E9C-101B-9397-08002B2CF9AE}" pid="4" name="_2015_ms_pID_7253431_00">
    <vt:lpwstr>_2015_ms_pID_7253431</vt:lpwstr>
  </property>
  <property fmtid="{D5CDD505-2E9C-101B-9397-08002B2CF9AE}" pid="5" name="_2015_ms_pID_7253432">
    <vt:lpwstr>aFli6dth/fLa+soOIRlzECYEz3bwZlJ/kJhZ
zHIhxwoeIIM9WVScLhT9bnx9xJdrLvPecxhg9jLiNGbF0qkHk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