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do2-api</w:t>
      </w:r>
      <w:r>
        <w:rPr>
          <w:rFonts w:cs="Arial" w:ascii="Arial" w:hAnsi="Arial"/>
          <w:b w:val="false"/>
          <w:bCs w:val="false"/>
          <w:sz w:val="24"/>
          <w:szCs w:val="21"/>
        </w:rPr>
        <w:t xml:space="preserve"> 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5-2006 The Apache Software Foundati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9Qr9JAwQTmWIRLmbx44ffjGhET4GO52dNkv9bZUlsx7ezCgGXfhlJljgywWZieCjE2F4Blj
rtF7LY4v7dAcN7vPgYflRKpQHFNyyWMMgpMDV3DUl85lLUMZAOimZd1yujjHWOXr026ncBbo
H35E0dWlW8ToxG+HeKzv07sgfdTHzcHKOqy8qqmVej5fOGR39odEypGZsUtI7Qr3lkumEVmj
p0hezFt161lOxOhRlL</vt:lpwstr>
  </property>
  <property fmtid="{D5CDD505-2E9C-101B-9397-08002B2CF9AE}" pid="3" name="_2015_ms_pID_7253431">
    <vt:lpwstr>E05JLsW0p4/dEvG6QxS3LLyEMySEmO3xXzYHUpqEB3gwU0H4QbxjKc
iAnTO38iVuuuRKgtFI8cWHwkzq1y6TSj4baxTiL0wltRqJ3CtOfJyhEQIGTgeP13POh68kDb
PT28ulRyMk7RhVy07lLgMcPm3CsjvaQK+V5C07z86dBRfnP3Se8D9cZVmrarqpcTa2+Bad9L
WvVs4VB2quUetBHcUcbMg/+8+XwHLY/Z9TbI</vt:lpwstr>
  </property>
  <property fmtid="{D5CDD505-2E9C-101B-9397-08002B2CF9AE}" pid="4" name="_2015_ms_pID_7253431_00">
    <vt:lpwstr>_2015_ms_pID_7253431</vt:lpwstr>
  </property>
  <property fmtid="{D5CDD505-2E9C-101B-9397-08002B2CF9AE}" pid="5" name="_2015_ms_pID_7253432">
    <vt:lpwstr>Oe4vW7RPglTx4MOGetmP/VZ5RdZP6skLg+Xj
HpIAXq/JlO66s3Zyrts7FVZZsZV0a7AKMGNy4pfMhFX9eYRBK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54</vt:lpwstr>
  </property>
</Properties>
</file>