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fmpegthumbnailer 2.2.2</w:t>
      </w:r>
    </w:p>
    <w:p>
      <w:pPr>
        <w:pStyle w:val="Normal"/>
        <w:rPr>
          <w:rFonts w:ascii="Arial" w:hAnsi="Arial" w:cs="Arial"/>
          <w:b/>
          <w:b/>
        </w:rPr>
      </w:pPr>
      <w:r>
        <w:rPr>
          <w:rFonts w:cs="Arial" w:ascii="Arial" w:hAnsi="Arial"/>
          <w:b/>
        </w:rPr>
        <w:t xml:space="preserve">Copyright notice: </w:t>
      </w:r>
    </w:p>
    <w:p>
      <w:pPr>
        <w:pStyle w:val="Normal"/>
        <w:rPr/>
      </w:pPr>
      <w:r>
        <w:rPr/>
        <w:t>Copyright (c) 2012 Two Blue Cubes Ltd. All rights reserved.</w:t>
      </w:r>
    </w:p>
    <w:p>
      <w:pPr>
        <w:pStyle w:val="Normal"/>
        <w:rPr/>
      </w:pPr>
      <w:r>
        <w:rPr/>
        <w:t>Copyright (C) 1989, 1991 Free Software Foundation, Inc.</w:t>
      </w:r>
    </w:p>
    <w:p>
      <w:pPr>
        <w:pStyle w:val="Normal"/>
        <w:rPr/>
      </w:pPr>
      <w:r>
        <w:rPr/>
        <w:t>Copyright (C) 2010 Dirk Vanden Boer &lt;dirk.vdb@gmail.com&gt;</w:t>
      </w:r>
    </w:p>
    <w:p>
      <w:pPr>
        <w:pStyle w:val="Default"/>
        <w:rPr>
          <w:b/>
          <w:b/>
          <w:color w:val="000000"/>
          <w:szCs w:val="21"/>
        </w:rPr>
      </w:pPr>
      <w:r>
        <w:rPr>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AlEb/46jd//H/w9jyax7Kg5iyDcoWv+P5/e5nBBmnZB5F8NXKuHbawI+/6P5uy0SGZhEco
4dECJfvoZqzMLpQybQZgH9QOiFAbcrfBGLBLWzPkRGPm/yyPR3inKox4nHVupaxQjuschLtH
SYifEcFu1WRjXAoI+kL3B3xfVLgM+ZJxyGBshhBMZDpJ6gJ1mRAvK8v+NOnrLa8z1D6qnYkJ
vZT6s+GFQz3BMWX4R5</vt:lpwstr>
  </property>
  <property fmtid="{D5CDD505-2E9C-101B-9397-08002B2CF9AE}" pid="3" name="_2015_ms_pID_7253431">
    <vt:lpwstr>l/f3seE8OMBIymmliG5pE59FuIHgGGuZPhH5ancKC6TfP0RTHbi4UV
NawAvA2lgIwUx4/PoJG0/OzHGlETeDG/dnjiDGd9APhSyyUsWT4s513vOtwxz4nayJnRQCGq
xjeppGw9F4Kq9UEq3+w1id9XmoxUlt61Ttyb/BQiooDxBgEAKNuVddivhnpl3AixZ/HOd9KG
MN64UwhL30KkHiZO6b8+8TA0axFUwzC/Yho4</vt:lpwstr>
  </property>
  <property fmtid="{D5CDD505-2E9C-101B-9397-08002B2CF9AE}" pid="4" name="_2015_ms_pID_7253431_00">
    <vt:lpwstr>_2015_ms_pID_7253431</vt:lpwstr>
  </property>
  <property fmtid="{D5CDD505-2E9C-101B-9397-08002B2CF9AE}" pid="5" name="_2015_ms_pID_7253432">
    <vt:lpwstr>Dosa/VQ2DDsvhxKsIwqlJ06vGSP6aMq6sMCM
DmtjftpdmXCa63JAI6PIRFFWDA5cHcoaorGCUE5Ba96LkxN5q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