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psPFu1n2jhOdYE9AGN1wgTL/uYZ+1XXLYvrUVWEIlV1HlMTU36oYc/YrCBN6D5B0f9aXvg
ns8k+dSS2+139f6R7C4RHph57croUHDbhSQ53qeWxHGtRDGpH9eDP0NInzvMuLUKJRlqUcjb
w87c0UAVDYpE5fGsFJbRLnxXsNfqHFYvXo++YQudCvSXMfpqvdKYnvIowiGC4ubx4cM5G+Jv
KnUfrDVBtfrnUkvqaR</vt:lpwstr>
  </property>
  <property fmtid="{D5CDD505-2E9C-101B-9397-08002B2CF9AE}" pid="3" name="_2015_ms_pID_7253431">
    <vt:lpwstr>vGE82Sb+35hoXXf5H5fMMQg9kwf4mXbAoPJnxRcRWkK44xD/5vlMpc
p77DAjOtdj6HuNIHDn+7qmLXI0VMUf88xO2rDzew6AXv4rALnhHqKwtSqiv2Zn/ddd7ek/2V
AXycQ7kUZ4xNy2eyJ/U3uxOGY4lVn3as0oJUG8Lu2tUvVHpApyTTT1iXNnLnEIEhdIE7zjJl
t88KWLVFMg9ClA7LWlCoD7ClS70J3I++KH6y</vt:lpwstr>
  </property>
  <property fmtid="{D5CDD505-2E9C-101B-9397-08002B2CF9AE}" pid="4" name="_2015_ms_pID_7253431_00">
    <vt:lpwstr>_2015_ms_pID_7253431</vt:lpwstr>
  </property>
  <property fmtid="{D5CDD505-2E9C-101B-9397-08002B2CF9AE}" pid="5" name="_2015_ms_pID_7253432">
    <vt:lpwstr>K8eox96iPCCnWf/RRxMWYc6Ve9y1Yff6B4G9
SbnVCEjxY3PXUt5pkKbYBXZLpEatgp0FRyVNXR0ZGkk2uHtPC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