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3z2nUUeMa1kZx5/pTAhkIVElEBc65rdY8YcFxkiAWZPZnkiQTHfVhHWVhShEonPz5WLyNA
YcUDSi/5VaSG10Vd3CKlUaKzI26CgQF/GkB5WWeiqqnGAWE38/IqRKwzwXJi9cMM9CHGRM3y
XBHxlv3EyTjRuzW6zDTbCMfWl2pznw1TaQ/hmHTwJTTJu3PYu02QCLwDeg4DNhV2jDhmHfwD
g9P1yfjee37wJ3fybQ</vt:lpwstr>
  </property>
  <property fmtid="{D5CDD505-2E9C-101B-9397-08002B2CF9AE}" pid="3" name="_2015_ms_pID_7253431">
    <vt:lpwstr>8c+bHkp/vj9+srlA1SCUgiGwORE3jdOYap6LDh77KOCwT/AN42dLRu
CO5RbBP3d2XkuDRyKmoKpqAmy/KyfLQH/KziSvzYUJBtw51FmfX1bqh6FWJxe4XJ4Giit2k9
xgCJBJeJHwSlfdxeout8aUqMDV445xMlU5c/vnxKYM59hdLiaunldlx+h+NhkcFnuH0KvXg9
8Btc178FUZ41iE+xIoaYKV9zQ66SXoz0jFYG</vt:lpwstr>
  </property>
  <property fmtid="{D5CDD505-2E9C-101B-9397-08002B2CF9AE}" pid="4" name="_2015_ms_pID_7253431_00">
    <vt:lpwstr>_2015_ms_pID_7253431</vt:lpwstr>
  </property>
  <property fmtid="{D5CDD505-2E9C-101B-9397-08002B2CF9AE}" pid="5" name="_2015_ms_pID_7253432">
    <vt:lpwstr>SBbAwsKwmJ3JFcC8TmXJi4Lfct7kpuFAHOJI
YcYiVuHQ9z9E1X84IxypqTstgpVXFzGeTWqQQZodoCWuK5r1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