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YTyH5HoSsC553OnsMOwKqHbdQVfWux44DGaXzXh6xpekhQ7Fg73ipUhSA0TbFB8ri6TFFA
KdiZKAPU7Pqypcira6CjHFjuOUsfe5AihOJsQQP80WvBbSkYzeP6s3pJOmsg9NRSAQ04R5hR
A3hy4IS6iHG0F1YccIE81b1vQ/JWnW1VIJq/6NHpNMbIABHBGRZPKfs0XhD91bi2IqlJXzGJ
QeultQkvVzU0WSibJO</vt:lpwstr>
  </property>
  <property fmtid="{D5CDD505-2E9C-101B-9397-08002B2CF9AE}" pid="3" name="_2015_ms_pID_7253431">
    <vt:lpwstr>sQEssfj4BC7ALh+WgzGZoP8tAxKDBwcWEoO3OTjMW6Cd5Bpvfa5N7v
GYYPZgLSzbLLLQ8QxqmeGsWfhn1Ya1d2dDDo8HH4s8xx6n6lqBkc7EjrCpK3NJV2Et+9VM/k
tVlOr3pOOwMeU/4AjLwLqxdtR1L4mdM7LonWy7+ZSZ2Gl3JNhw/9G3OUyJywZ+XTYM+hYqDJ
fF5wk6HgxIJme1cs+IQMZKu3T1oVcnH37GKd</vt:lpwstr>
  </property>
  <property fmtid="{D5CDD505-2E9C-101B-9397-08002B2CF9AE}" pid="4" name="_2015_ms_pID_7253431_00">
    <vt:lpwstr>_2015_ms_pID_7253431</vt:lpwstr>
  </property>
  <property fmtid="{D5CDD505-2E9C-101B-9397-08002B2CF9AE}" pid="5" name="_2015_ms_pID_7253432">
    <vt:lpwstr>44YYYmwRMGR33YbwvRBgrv/aixAGI7/2+GY4
v+P7gfISgdF0RLnYlcbzWadxu7tHY1WVz+GFsj9As2Yp/NkgF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