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6DEtHsGes7cr/h2nKbK8d6G62qimG67wQ0Y/29YgHt0EIkOaQwcpulBBoClzhICcoGEb1C
JUTh5w6AC6+8iHO6QbofAIXT7kWi5BVdWAb+sH/gnxp1XDG+Ip84WwWCnvb8NiVMMgfWXN9/
oBEzydZ/PKtbBvtx53SylZe+u91wgNCkJpNkYJKNqXKQ3N85ZxYC1lrkUXFYzN3pmsMVPpNn
KVhqpCuTKCZTy/pJNt</vt:lpwstr>
  </property>
  <property fmtid="{D5CDD505-2E9C-101B-9397-08002B2CF9AE}" pid="3" name="_2015_ms_pID_7253431">
    <vt:lpwstr>2gfR/wY+/RWRptKAvzXG8gUtaj4NpIoE2e64ZeVMt1wxVrHAHOyOUo
UpnuUvy7cG0dz5/1PRK6HpHDNJHgL/LEIZYfH9r+qJ0dt9hEv1bNAXBpl5ZJVnCZpgqbgWBn
ACAAQkV/JNq/Hp+wIIpNwdZprlpG/b0t8rSQzgGgA4ogW+GuRzTDT8gxNrx2dQZZa6Ui4L/T
kmiD0mtFgMiXfIj3IHbcboKG1Kuu8TSxNQBi</vt:lpwstr>
  </property>
  <property fmtid="{D5CDD505-2E9C-101B-9397-08002B2CF9AE}" pid="4" name="_2015_ms_pID_7253431_00">
    <vt:lpwstr>_2015_ms_pID_7253431</vt:lpwstr>
  </property>
  <property fmtid="{D5CDD505-2E9C-101B-9397-08002B2CF9AE}" pid="5" name="_2015_ms_pID_7253432">
    <vt:lpwstr>hBYrfolNAmn+P41dMP13q8NzSk7TSneQuDxI
Z7tSWUdm5GSWV+RfER/hsls/2kIE7WlUbQAXwPQJnrgqwpxoP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