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theme-alabaster 0.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neth Reitz and copyright (c) 2010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copyright }}.{% endif %} if theme_show_powered_by|lower == 'true' %} if show_copyright %}|{% endif %} Powered by &lt;a href="http://sphinx-doc.org/"&gt;Sphinx {{ sphinx_version }}&lt;/a&gt; amp; &lt;a href="https://github.com/bitprophet/alabaster"&gt;Alabaster {{ alabaster_version }}&lt;/a&gt; endif %} if show_source and has_source and sourcename %} if show_copyright or theme_show_powered_by %}|{% endif %} a href="{{ pathto('_sources/' + sourcename, true)|e }}" rel="nofollow"&gt;{{ _('Page source') }}&lt;/a&gt; endif %}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ff Forci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o2flxnz44939SvgqGdSGRekk/aL5NxG4kslPpap7w1b6c5yYamdwYVhoAv/sBPKSdOhhbm
ia8Z3wV95Dfp9O6RBW/CpK04Yp/h2h1x1l7abaM+UxoxP9OycYHeLC7p3e5BwmjA1kW1ZIqt
R+M3dyVwibVHWrHlu7jh5+nHON+WlBYsrW0hQJhlsaoznSnHVfuWVZ/gpO551wo4KRvddMKF
0p8VQP2u+BQ32ivJbS</vt:lpwstr>
  </property>
  <property fmtid="{D5CDD505-2E9C-101B-9397-08002B2CF9AE}" pid="3" name="_2015_ms_pID_7253431">
    <vt:lpwstr>gr8rr4LJKjKmPpfiZVDS66JlRWoFhDIzocBmOM9CyziNUSOU2FsNOI
WhuXqwWsU9Ksr30EkP6ZvDhHHXSg1KBg6O31R7v/eGmZpuXBelJyJcL7nIoGl3N+3ZCA+euQ
DJi4dOPhPanEa8ghKIKEm8QYXzuBFLz4Dvoyh1h7jHaq3tYofDNUnls7zD2NyHwHY01GZQF8
sAwjtUY9uDK1+h5i43ysKVSHg1uJew1kROxG</vt:lpwstr>
  </property>
  <property fmtid="{D5CDD505-2E9C-101B-9397-08002B2CF9AE}" pid="4" name="_2015_ms_pID_7253431_00">
    <vt:lpwstr>_2015_ms_pID_7253431</vt:lpwstr>
  </property>
  <property fmtid="{D5CDD505-2E9C-101B-9397-08002B2CF9AE}" pid="5" name="_2015_ms_pID_7253432">
    <vt:lpwstr>JZvmfbfq003HxKAZwg/l591LoFVZBxtRLnGt
4pP8v0KVBykEOSEmFEBdAnbsk5WB66eSj9b8+/P1LaFwfoLwG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884</vt:lpwstr>
  </property>
</Properties>
</file>