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hmeros-fonts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7 Danh Hong</w:t>
      </w:r>
    </w:p>
    <w:p>
      <w:pPr>
        <w:pStyle w:val="Normal"/>
        <w:spacing w:lineRule="exact" w:line="420"/>
        <w:rPr>
          <w:rFonts w:ascii="Arial" w:hAnsi="Arial" w:cs="Arial"/>
          <w:sz w:val="24"/>
        </w:rPr>
      </w:pPr>
      <w:r>
        <w:rPr>
          <w:rFonts w:cs="Arial" w:ascii="Arial" w:hAnsi="Arial"/>
          <w:sz w:val="24"/>
        </w:rPr>
        <w:t>Copyright 2005 Danh Hong</w:t>
      </w:r>
    </w:p>
    <w:p>
      <w:pPr>
        <w:pStyle w:val="Normal"/>
        <w:spacing w:lineRule="exact" w:line="420"/>
        <w:rPr>
          <w:rFonts w:ascii="Arial" w:hAnsi="Arial" w:cs="Arial"/>
          <w:sz w:val="24"/>
        </w:rPr>
      </w:pPr>
      <w:r>
        <w:rPr>
          <w:rFonts w:cs="Arial" w:ascii="Arial" w:hAnsi="Arial"/>
          <w:sz w:val="24"/>
        </w:rPr>
        <w:t>Copyright 2005 Open Forum of Cambod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bxENLnG3UBZcgTVehNAeu058YlxoNznB/raHUDnwzIBx/aGG1aLwgJg3ExxACfVkKhx+5G
ocLPNq+faUP2Pp/5DdGAPm01McY/xk0Ks+Dzrm5xoTcj5eQnljahmP59vxgCKtIQLuG7tm1F
lQ1DAnVyPKndh5niFmQ5oX3IaMs3Bh5QZP3FxKQ//udLWeN4/uCedfJ1/MmIFtBpGNf3iPcg
kcTD71K+pWkQY9Z/Xq</vt:lpwstr>
  </property>
  <property fmtid="{D5CDD505-2E9C-101B-9397-08002B2CF9AE}" pid="3" name="_2015_ms_pID_7253431">
    <vt:lpwstr>0ChtgdnzPRXpAP/D94zi4i/I1asMlQ6/f1D7Wt8B8lofPjVcOBcSwe
8e1uvh3VJ6nPf/m8DUnAMxcmf8c09GyYVz3A2PXHfEm+ViltrI70TZ2JrECEGlIaD00Ej+JF
YNbt4BAYBfhj3NX9M5ziFHZWtLt1aTPtxVyYN6YOkEZTVdUwD6QvHW1O35zRSlbw19vcPN2u
cc3OIeUQHAH0olud92wXfzpuOzueMrghh6xM</vt:lpwstr>
  </property>
  <property fmtid="{D5CDD505-2E9C-101B-9397-08002B2CF9AE}" pid="4" name="_2015_ms_pID_7253431_00">
    <vt:lpwstr>_2015_ms_pID_7253431</vt:lpwstr>
  </property>
  <property fmtid="{D5CDD505-2E9C-101B-9397-08002B2CF9AE}" pid="5" name="_2015_ms_pID_7253432">
    <vt:lpwstr>aBcPwjPxGtLZMYIJQIrRFuTT5iNlCBBZPf9W
YO22I+w/wS3XxwDjyDQZ6HyLwDOz0Oy2dD1GirEUfe5VjLNEL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9</vt:lpwstr>
  </property>
</Properties>
</file>