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87moqdOBrxeYTfSXEbTwXUE0HVMdg+Oju/yi92LYRhTFsqQeOIifH32I5sVRZHsfS+dnmmkF
ubbsVfNv0OkdiBYlAo9vnq4WBRHwDIuzN4kG/txHxpwnQ5ZSnK0sL8HEPHRSvy7x+k81KJuK
+UB+9ZIErGBqRjziGDI/5aQUoIetfPpeGUEikwDgJDq0fDoFCPi6qEh90jwXId0DTjAU1wyr
ZjTfWkofIJSoT1pBJj</vt:lpwstr>
  </property>
  <property fmtid="{D5CDD505-2E9C-101B-9397-08002B2CF9AE}" pid="3" name="_2015_ms_pID_7253431">
    <vt:lpwstr>0fGLc2rYhpZtltCs8WvG1AXyMRz7VldJqSzXL0eDVRuBPabwmtY8jv
YpMYQL3wLcbYZLpHeKy1zZMmax7MJCcAv+CFrsCGUtP2iEXvbLhbc4CCy4oDOcIPHDEHqCgp
KgOeLpkIEu7DS1WjGSYJGvfFA8wvhFXvg+GKhbtHUYgGaZuwM0BMFiF+DZW3ZXxvfO6X83EG
OuJMG0jx1YBy2oqZJhRr/sERdVRnIe7oZcu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62iK2mdIVeCJIblmR9inF2OJSZSjRhgCGqkb
+VU7Mq7Ck0mBeopuCUaTgNp6kt5ydVoGc1dyDKORMfa1BfWMFq8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