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uz288BP13OveNs+G9v/RvPIoOhNQx1mYBx2iT6Pvn3Lhj+X6fw9veYdoGDPRQ7s3HgfvzL
j7C2DK8zYt2UXfZzskcWkmF2g/cHIsuev4sXtVI/wwvZ5Jd3cBPHH9AAWHifUJogNk4PH5RD
bR/st22Ukb+pLjIfgonVqVX3U9o0GTmwRx1hVkNy43WbQHjbCZoGd2//ZhQq7Eqz/QNMRhwo
T5B+AUApG+BZX8MHDD</vt:lpwstr>
  </property>
  <property fmtid="{D5CDD505-2E9C-101B-9397-08002B2CF9AE}" pid="3" name="_2015_ms_pID_7253431">
    <vt:lpwstr>xX1B5YqGEsNJg0bfty3KSzuISAzuFU4An3CqQwzT3tHx4oyWEqlaeM
a5H0IkPQjSYXRgfDp7/ztqj5n8OsYAilNJMsxlXXSYxv14kbyzccZD4tKXrG7UpSBrTA5i+J
c5h3cR9x+4vgtpl7WLvrK6WQSTDHwAL2+m93v8vaStrLWl17VzrzQ4VMQx5kplcqeyfKRv8C
eODgD2td+qLQ9Wpbj367bpY1+DPLDygzoJ0n</vt:lpwstr>
  </property>
  <property fmtid="{D5CDD505-2E9C-101B-9397-08002B2CF9AE}" pid="4" name="_2015_ms_pID_7253431_00">
    <vt:lpwstr>_2015_ms_pID_7253431</vt:lpwstr>
  </property>
  <property fmtid="{D5CDD505-2E9C-101B-9397-08002B2CF9AE}" pid="5" name="_2015_ms_pID_7253432">
    <vt:lpwstr>QWZzczY9XXTNbvnLu4cTCMX8GZSxR/bG435E
nMSda66/HYa0yDujAF0mOFn8Xsq3eymVubJ7yNxXXTxYfS5am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