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rm-Cap    </w:t>
      </w:r>
      <w:r>
        <w:rPr>
          <w:rFonts w:cs="宋体;SimSun" w:ascii="宋体;SimSun" w:hAnsi="宋体;SimSun"/>
          <w:color w:val="000000"/>
          <w:sz w:val="24"/>
          <w:szCs w:val="24"/>
        </w:rPr>
        <w:t>1.17-51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5-2015 (c) perl5 porters.</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3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T+TsQn1Fr0Q07mWsvwY9AYt5uosswmPs9RVI7fs9Bf6FQEMOmbBO3+1M/NpWQpYz73VNnJO
PRiTBJ+u20NHem+vMeHMR3id+YKnYdY/tXGEsO5fC1HFA+pb7xhzhPM/btjB7vNPslUY/Bq6
qkjIjvvwHIvfB3Tna2HaoiG7x4WvLSAMg+tcfoVnq5KOfS+hj9raqVnYw/TLjGMs37Onnb6A
gB+c7brKErm6V/CzvE</vt:lpwstr>
  </property>
  <property fmtid="{D5CDD505-2E9C-101B-9397-08002B2CF9AE}" pid="3" name="_2015_ms_pID_7253431">
    <vt:lpwstr>d7AQICjMb9izd1ekJcIw3Jdj3hvFDJHfmIvQNb0D+GVJdLAV6oVzID
aReRd9qFo9t/oWaWL0N/f/FVvB+wrML9pGkhuWiHbGwBbtJu6CT1nvX3stuIKiFOR7LjVPdq
CZYSNEyS1t6V+PFKb8x2U3GvVMUHpjRMDVE4T4hZtQHFmjymS1+SgfejWtWPgvk5mUzrtqsp
MjVQEHQ56x4dnXTstbrT+/6Q+vec2vdbnFtI</vt:lpwstr>
  </property>
  <property fmtid="{D5CDD505-2E9C-101B-9397-08002B2CF9AE}" pid="4" name="_2015_ms_pID_7253431_00">
    <vt:lpwstr>_2015_ms_pID_7253431</vt:lpwstr>
  </property>
  <property fmtid="{D5CDD505-2E9C-101B-9397-08002B2CF9AE}" pid="5" name="_2015_ms_pID_7253432">
    <vt:lpwstr>P0eqBujum/51p4LMM4rl51AbDWdkTg9IC2Ve
9RyW3fWhq06V1NiyeRr2WK6AGOjM7NqaD2/lxx2MSBiWNOCrMo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