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argh 0.26.2</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 2010—2014 Andrey Mikhaylenko and contributors</w:t>
      </w:r>
    </w:p>
    <w:p>
      <w:pPr>
        <w:pStyle w:val="Default"/>
        <w:rPr>
          <w:rFonts w:ascii="宋体;SimSun" w:hAnsi="宋体;SimSun" w:cs="宋体;SimSun"/>
          <w:sz w:val="22"/>
          <w:szCs w:val="22"/>
        </w:rPr>
      </w:pPr>
      <w:r>
        <w:rPr>
          <w:rFonts w:cs="宋体;SimSun" w:ascii="宋体;SimSun" w:hAnsi="宋体;SimSun"/>
          <w:sz w:val="22"/>
          <w:szCs w:val="22"/>
        </w:rPr>
        <w:t>Copyright © 2010—2014  Andrey Mikhaylenko and contributors</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NU Lesser General Public License (LGPL), Version 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GNU LESSER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sion 3, 29 June 2007</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 Free Software Foundation, Inc. &lt;https://fsf.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veryone is permitted to copy and distribute verbatim copies of this license document, but changing it is not allow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version of the GNU Lesser General Public License incorporates the terms and conditions of version 3 of the GNU General Public License, supplemented by the additional permissions listed belo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0. Additional Defin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s used herein, "this License" refers to version 3 of the GNU Lesser General Public License, and the "GNU GPL" refers to version 3 of the GNU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Library" refers to a covered work governed by this License, other than an Application or a Combined Work as defined belo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n "Application" is any work that makes use of an interface provided by the Library, but which is not otherwise based on the Library. Defining a subclass of a class defined by the Library is deemed a mode of using an interface provided by the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mbined Work" is a work produced by combining or linking an Application with the Library. The particular version of the Library with which the Combined Work was made is also called the "Linked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Minimal Corresponding Source" for a Combined Work means the Corresponding Source for the Combined Work, excluding any source code for portions of the Combined Work that, considered in isolation, are based on the Application, and not on the Linked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Corresponding Application Code" for a Combined Work means the object code and/or source code for the Application, including any data and utility programs needed for reproducing the Combined Work from the Application, but excluding the System Libraries of the Combined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 Exception to Section 3 of the GNU GP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onvey a covered work under sections 3 and 4 of this License without being bound by section 3 of the GNU GP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 Conveying Modified Ver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modify a copy of the Library, and, in your modifications, a facility refers to a function or data to be supplied by an Application that uses the facility (other than as an argument passed when the facility is invoked), then you may convey a copy of the modified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under this License, provided that you make a good faith effort to ensure that, in the event an Application does not supply the function or data, the facility still operates, and performs whatever part of its purpose remains meaningful,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under the GNU GPL, with none of the additional permissions of this License applicable to that cop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 Object Code Incorporating Material from Library Header Fil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object code form of an Application may incorporate material from a header file that is part of the Library. You may convey such object code under terms of your choice, provided that, if the incorporated material is not limited to numerical parameters, data structure layouts and accessors, or small macros, inline functions and templates (ten or fewer lines in length), you do both of the follow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Give prominent notice with each copy of the object code that the Library is used in it and that the Library and its use are covered by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Accompany the object code with a copy of the GNU GPL and this license documen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4. Combined Work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onvey a Combined Work under terms of your choice that, taken together, effectively do not restrict modification of the portions of the Library contained in the Combined Work and reverse engineering for debugging such modifications, if you also do each of the follow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Give prominent notice with each copy of the Combined Work that the Library is used in it and that the Library and its use are covered by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Accompany the Combined Work with a copy of the GNU GPL and this license documen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For a Combined Work that displays copyright notices during execution, include the copyright notice for the Library among these notices, as well as a reference directing the user to the copies of the GNU GPL and this license documen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 Do one of the follow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0) Convey the Minimal Corresponding Source under the terms of this License, and the Corresponding Application Code in a form suitable for, and under terms that permit, the user to recombine or relink the Application with a modified version of the Linked Version to produce a modified Combined Work, in the manner specified by section 6 of the GNU GPL for conveying Corresponding Sour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 Use a suitable shared library mechanism for linking with the Library. A suitable mechanism is one that (a) uses at run time a copy of the Library already present on the user's computer system, and (b) will operate properly with a modified version of the Library that is interface-compatible with the Linked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 Provide Installation Information, but only if you would otherwise be required to provide such information under section 6 of the GNU GPL, and only to the extent that such information is necessary to install and execute a modified version of the Combined Work produced by recombining or relinking the Application with a modified version of the Linked Version. (If you use option 4d0, the Installation Information must accompany the Minimal Corresponding Source and Corresponding Application Code. If you use option 4d1, you must provide the Installation Information in the manner specified by section 6 of the GNU GPL for conveying Corresponding Sour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 Combined Librar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place library facilities that are a work based on the Library side by side in a single library together with other library facilities that are not Applications and are not covered by this License, and convey such a combined library under terms of your choice, if you do both of the follow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Accompany the combined library with a copy of the same work based on the Library, uncombined with any other library facilities, conveyed under the terms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Give prominent notice with the combined library that part of it is a work based on the Library, and explaining where to find the accompanying uncombined form of the sam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6. Revised Versions of the GNU Lesser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Free Software Foundation may publish revised and/or new versions of the GNU Lesser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version is given a distinguishing version number. If the Library as you received it specifies that a certain numbered version of the GNU Lesser General Public License "or any later version" applies to it, you have the option of following the terms and conditions either of that published version or of any later version published by the Free Software Foundation. If the Library as you received it does not specify a version number of the GNU Lesser General Public License, you may choose any version of the GNU Lesser General Public License ever published by the Free Software Found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szCs w:val="21"/>
        </w:rPr>
      </w:pPr>
      <w:r>
        <w:rPr>
          <w:rFonts w:cs="Times New Roman" w:ascii="Times New Roman" w:hAnsi="Times New Roman"/>
          <w:color w:val="000000"/>
          <w:sz w:val="21"/>
          <w:szCs w:val="21"/>
        </w:rPr>
        <w:t>If the Library as you received it specifies that a proxy can decide whether future versions of the GNU Lesser General Public License shall apply, that proxy's public statement of acceptance of any version is permanent authorization for you to choose that version for the Library.</w:t>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4</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Zhangtao (zhangtao, AX)</cp:lastModifiedBy>
  <dcterms:modified xsi:type="dcterms:W3CDTF">2021-09-28T14:35: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flE1vNlL6E3DOXjpONLhqARo6TtG/wwIOHR21bW0aDEo4xdUgoL6QI1LhOGhDew/y0jv60b
kF3PubN86m0lLAjuKwPC5ztT8va9AsOI5LyBZwlQRGUK3Kl5S1W7RFyHBgbFZBo1OIqKC9rI
PFe4Y1sEBVwtGXZA7oFyQAu6dFWWePSzkO6YiWTkVsYqEYRrXNa2rwQV5ieTqgAV3ytsBZtu
+z67n26NK8znGp12YJ</vt:lpwstr>
  </property>
  <property fmtid="{D5CDD505-2E9C-101B-9397-08002B2CF9AE}" pid="3" name="_2015_ms_pID_7253431">
    <vt:lpwstr>47nZEkS5JOAF62NAOihwLFGIiO/luL/uJhB80AhbzZkX4jvxoo01Iq
1Rs8relb7BJRV9LCRu7dt2Sich7Mg04x8Rrle8+UuksI6qzT8VrKokIIHprqsVKTc5d89LQH
AHfIGF54SVIAv2IhImTaVCiJj2dR53U8RdsXixE1UCzMsfcvcG2+5IJ5Qtek2ma9mHK3U0kI
oZlXLbzC+0I2pLIgM6iZv+Y1A9IqXiNWa8ZJ</vt:lpwstr>
  </property>
  <property fmtid="{D5CDD505-2E9C-101B-9397-08002B2CF9AE}" pid="4" name="_2015_ms_pID_7253431_00">
    <vt:lpwstr>_2015_ms_pID_7253431</vt:lpwstr>
  </property>
  <property fmtid="{D5CDD505-2E9C-101B-9397-08002B2CF9AE}" pid="5" name="_2015_ms_pID_7253432">
    <vt:lpwstr>dQStbd7Lgtfa/V9vYz4mMTma6cV4PpvRIvu7
gS27fgPwCJ8G4YYXJuKZw3U+TtrSKZzl52Y8uKAOcrGM4eimM5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39639</vt:lpwstr>
  </property>
</Properties>
</file>