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ikmod 3.3.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1998-2014 Miodrag Vallat and others — see file AUTHORS for complete list. This library is free software; you can redistribute it and/or modify it under the terms of the GNU Library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Library General Public License for more details. You should have received a copy of the GNU Library General Public License along with this library; if not, write to the Free Software Foundation, Inc., 59 Temple Place - Suite 330, Boston, MA 02111-1307, USA.</w:t>
      </w:r>
    </w:p>
    <w:p>
      <w:pPr>
        <w:pStyle w:val="Normal"/>
        <w:spacing w:lineRule="exact" w:line="420"/>
        <w:rPr>
          <w:rFonts w:ascii="Arial" w:hAnsi="Arial" w:cs="Arial"/>
          <w:bCs/>
          <w:sz w:val="18"/>
          <w:szCs w:val="18"/>
        </w:rPr>
      </w:pPr>
      <w:r>
        <w:rPr>
          <w:rFonts w:cs="Arial" w:ascii="Arial" w:hAnsi="Arial"/>
          <w:bCs/>
          <w:sz w:val="18"/>
          <w:szCs w:val="18"/>
        </w:rPr>
        <w:t>Copyright @copyright{}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opyright = "Copyright 1998-2016 Miodrag Vallat and others";</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Shlomi Fish</w:t>
      </w:r>
    </w:p>
    <w:p>
      <w:pPr>
        <w:pStyle w:val="Normal"/>
        <w:spacing w:lineRule="exact" w:line="420"/>
        <w:rPr>
          <w:rFonts w:ascii="Arial" w:hAnsi="Arial" w:cs="Arial"/>
          <w:bCs/>
          <w:sz w:val="18"/>
          <w:szCs w:val="18"/>
        </w:rPr>
      </w:pPr>
      <w:r>
        <w:rPr>
          <w:rFonts w:cs="Arial" w:ascii="Arial" w:hAnsi="Arial"/>
          <w:bCs/>
          <w:sz w:val="18"/>
          <w:szCs w:val="18"/>
        </w:rPr>
        <w:t>Copyright (c) 2009 Jacob Meuser &lt;jakemsr@sdf.lonestar.org&gt;</w:t>
      </w:r>
    </w:p>
    <w:p>
      <w:pPr>
        <w:pStyle w:val="Normal"/>
        <w:spacing w:lineRule="exact" w:line="420"/>
        <w:rPr>
          <w:rFonts w:ascii="Arial" w:hAnsi="Arial" w:cs="Arial"/>
          <w:bCs/>
          <w:sz w:val="18"/>
          <w:szCs w:val="18"/>
        </w:rPr>
      </w:pPr>
      <w:r>
        <w:rPr>
          <w:rFonts w:cs="Arial" w:ascii="Arial" w:hAnsi="Arial"/>
          <w:bCs/>
          <w:sz w:val="18"/>
          <w:szCs w:val="18"/>
        </w:rPr>
        <w:t>Copyright (c) 1998 by Red Hat Software, Inc.</w:t>
      </w:r>
    </w:p>
    <w:p>
      <w:pPr>
        <w:pStyle w:val="Normal"/>
        <w:spacing w:lineRule="exact" w:line="420"/>
        <w:rPr>
          <w:rFonts w:ascii="Arial" w:hAnsi="Arial" w:cs="Arial"/>
          <w:bCs/>
          <w:sz w:val="18"/>
          <w:szCs w:val="18"/>
        </w:rPr>
      </w:pPr>
      <w:r>
        <w:rPr>
          <w:rFonts w:cs="Arial" w:ascii="Arial" w:hAnsi="Arial"/>
          <w:bCs/>
          <w:sz w:val="18"/>
          <w:szCs w:val="18"/>
        </w:rPr>
        <w:t>Copyright (TeX)</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Claudio Matsuoka</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Ivan Shmakov */</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by Andrew Zabolotny, &lt;bit@eltech.ru&gt;</w:t>
      </w:r>
    </w:p>
    <w:p>
      <w:pPr>
        <w:pStyle w:val="Normal"/>
        <w:spacing w:lineRule="exact" w:line="420"/>
        <w:rPr>
          <w:rFonts w:ascii="Arial" w:hAnsi="Arial" w:cs="Arial"/>
          <w:bCs/>
          <w:sz w:val="18"/>
          <w:szCs w:val="18"/>
        </w:rPr>
      </w:pPr>
      <w:r>
        <w:rPr>
          <w:rFonts w:cs="Arial" w:ascii="Arial" w:hAnsi="Arial"/>
          <w:bCs/>
          <w:sz w:val="18"/>
          <w:szCs w:val="18"/>
        </w:rPr>
        <w:t>Copyright (C)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0xE3</w:t>
        <w:tab/>
        <w:t>/* DSP Copyright (SBPro2???) */ define SBDSP_WRITE_TEST 0xE4</w:t>
        <w:tab/>
        <w:t>/* Write Test Register (SB2.0) */ define SBDSP_READ_TEST 0xE8</w:t>
        <w:tab/>
        <w:t>/* Read Test Register (SB2.0) */ define SBDSP_SINE_GEN 0xF0</w:t>
        <w:tab/>
        <w:t>/* Sine Generator (SB) */ define SBDSP_AUX_STATUS_PRO 0xF1</w:t>
        <w:tab/>
        <w:t>/* DSP Auxiliary Status (Obsolete) (SB-Pro2) */ define SBDSP_GEN_IRQ8 0xF2</w:t>
        <w:tab/>
        <w:t>/* IRQ Request, 8-bit (SB) */ define SBDSP_GEN_IRQ16 0xF3</w:t>
        <w:tab/>
        <w:t>/* IRQ Request, 16-bit (SB16) */ define SBDSP_STATUS 0xFB</w:t>
        <w:tab/>
        <w:t>/* DSP Status (SB16) */ define SBDSP_AUX_STATUS_16 0xFC</w:t>
        <w:tab/>
        <w:t>/* DSP Auxiliary Status (SB16) */ define SBDSP_CMD_STATUS 0xFD</w:t>
        <w:tab/>
        <w:t>/* DSP Command Status (SB16) */</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Dolby Surround Sound</w:t>
      </w:r>
    </w:p>
    <w:p>
      <w:pPr>
        <w:pStyle w:val="Normal"/>
        <w:spacing w:lineRule="exact" w:line="420"/>
        <w:rPr>
          <w:rFonts w:ascii="Arial" w:hAnsi="Arial" w:cs="Arial"/>
          <w:bCs/>
          <w:sz w:val="18"/>
          <w:szCs w:val="18"/>
        </w:rPr>
      </w:pPr>
      <w:r>
        <w:rPr>
          <w:rFonts w:cs="Arial" w:ascii="Arial" w:hAnsi="Arial"/>
          <w:bCs/>
          <w:sz w:val="18"/>
          <w:szCs w:val="18"/>
        </w:rPr>
        <w:t>(c) 2006 Jouni 'Mr.Spiv' Korhonen. The code is in public domain.</w:t>
      </w:r>
    </w:p>
    <w:p>
      <w:pPr>
        <w:pStyle w:val="Normal"/>
        <w:spacing w:lineRule="exact" w:line="420"/>
        <w:rPr>
          <w:rFonts w:ascii="Arial" w:hAnsi="Arial" w:cs="Arial"/>
          <w:bCs/>
          <w:sz w:val="18"/>
          <w:szCs w:val="18"/>
        </w:rPr>
      </w:pPr>
      <w:r>
        <w:rPr>
          <w:rFonts w:cs="Arial" w:ascii="Arial" w:hAnsi="Arial"/>
          <w:bCs/>
          <w:sz w:val="18"/>
          <w:szCs w:val="18"/>
        </w:rPr>
        <w:t>(c) 2004, Raphael Assen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2004, Raphael Assenat</w:t>
      </w:r>
    </w:p>
    <w:p>
      <w:pPr>
        <w:pStyle w:val="Normal"/>
        <w:spacing w:lineRule="exact" w:line="420"/>
        <w:rPr>
          <w:rFonts w:ascii="Arial" w:hAnsi="Arial" w:cs="Arial"/>
          <w:bCs/>
          <w:sz w:val="18"/>
          <w:szCs w:val="18"/>
        </w:rPr>
      </w:pPr>
      <w:r>
        <w:rPr>
          <w:rFonts w:cs="Arial" w:ascii="Arial" w:hAnsi="Arial"/>
          <w:bCs/>
          <w:sz w:val="18"/>
          <w:szCs w:val="18"/>
        </w:rPr>
        <w:t>(c) 2003-2015 Raphael Assen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2003-2014 Raphael Assen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2003-2004 Raphael Assen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the AUTHORS file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file AUTHORS for a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1998-2005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5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2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2001, 2002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2001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2004, Raphael Assenat (raph@raphnet.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4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AGZc3b4J6WM0Whhg8sDf+7319oFudvhhM3zqf9S3kahBFfDVxz+wKcylKouH/awaMgwNn4
uT8MrH0wkbp6O6k0RhSsiwrYD0azIBxY3qBAXpJhzKfoF4HRcafrSbaWmqcpuP3/t5/r+w0E
00HoEincQtxq3xI6L0mJDn7iD/vdBmOll4Smbn8HtGn5U3d3TqDqPPjSgFHPISZoijgpKrdm
HfKkWn5dyiYuunM89T</vt:lpwstr>
  </property>
  <property fmtid="{D5CDD505-2E9C-101B-9397-08002B2CF9AE}" pid="3" name="_2015_ms_pID_7253431">
    <vt:lpwstr>uIm8j/NFh/YCKnSU0r3DOA1Rh9/ICwc+7cIK+vvbzHgVYFH0dO6fVS
uaer4B4ZJiiK4TFClph/3Qab1SmYMiKtFw+6Dp5M3xV4VqunloIl1G6/03lek/7BoqHSjDwo
I05EyAQT9+oy4+qSUYdUwlCKmTkaYz6/btas1ulFCIhfbkQ1e788TP46NK1MG8HePhkuzu+1
alJvWVgydBfp9A24vnzV00ADIyWuD/zRJUfm</vt:lpwstr>
  </property>
  <property fmtid="{D5CDD505-2E9C-101B-9397-08002B2CF9AE}" pid="4" name="_2015_ms_pID_7253431_00">
    <vt:lpwstr>_2015_ms_pID_7253431</vt:lpwstr>
  </property>
  <property fmtid="{D5CDD505-2E9C-101B-9397-08002B2CF9AE}" pid="5" name="_2015_ms_pID_7253432">
    <vt:lpwstr>4CEqbjmYSM2apU1Pi6slkb6JRdrdLYMDGRGq
fQEu0oUzDBHaSTFD4Q3yS5ygXpnXOaUfKbL00j3yTYwaTa7yt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7</vt:lpwstr>
  </property>
</Properties>
</file>