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7VrZcRPdrahk8Y7OW7LMar1xMi9V6BwM/5shNPbFw8jRpomhwuaEVoGM7a19CqzWqtgHz6R
UhmMV9kH4pyHLb79d7k4VULTNB6fyfFFrRYZ/EMrJSN/nbDXyg2ojL7LfDRWV0B3OEoIsini
FjryjaQSfLPkfPTc2EL6SVOZhD4gkoYMwif7M8Mk5bmWi26MFKh/j2Ll3wEd4qJQZVS7mPDp
KUrbLyvRbkhZlxTA70</vt:lpwstr>
  </property>
  <property fmtid="{D5CDD505-2E9C-101B-9397-08002B2CF9AE}" pid="3" name="_2015_ms_pID_7253431">
    <vt:lpwstr>OY0whnvKmfEfPsfF/Q+2qWoSaQFjPNH0NtrHEmZsSSF2m7Afzf07Eg
SSY4RXtC61nccECAgTNYK8u2JVM82TOKrOv4NDWOfZliKqhw+bQKxzgEr7XWE2F2XmVo5TsB
Mzo0aDzJpJJ8zl+vYcXXdUx9JftPwuIXZBAWP02JVrZe85AEA0i6yqZFgXNN+7KIijRDPjlY
NdAcwtXK0qnKUVb2yqNtHgJo3nplxosAIwtX</vt:lpwstr>
  </property>
  <property fmtid="{D5CDD505-2E9C-101B-9397-08002B2CF9AE}" pid="4" name="_2015_ms_pID_7253431_00">
    <vt:lpwstr>_2015_ms_pID_7253431</vt:lpwstr>
  </property>
  <property fmtid="{D5CDD505-2E9C-101B-9397-08002B2CF9AE}" pid="5" name="_2015_ms_pID_7253432">
    <vt:lpwstr>wSH/haWj8WSKyF5C32Xy9HgDt/nb8KIq/zJL
j/WQTAb+fkHhl/ZSPpFqp+QsWT/hlHeHkNztbvijHIqZpJsR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