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eybinder3 0.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lrik Sverdrup &lt;ulrik.sverdru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Grave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CNWbUKsjXHidOmA8AMl9IHIEzg7YplJtOKz0EuPZlIsIAAlSA0aHGS+qhrj5Lukga2zb7X
bBczvKN936JEtIWnUtbRFn8/zhszV4yvHh27P2Q79CQVYqZsZinFv8trgsxwd8a9MLObJuhP
t9/yxLzPCJeKec6Rj8n1w5lY+x9XTIkqY6t+E9yxKI6HWfnklHevJcErZiIBH3OeAQVxqU+O
9ZNExiyUQQF6Ugyr5U</vt:lpwstr>
  </property>
  <property fmtid="{D5CDD505-2E9C-101B-9397-08002B2CF9AE}" pid="3" name="_2015_ms_pID_7253431">
    <vt:lpwstr>hRnolHYMdMJMJAT+4js/1azS2/stDh5yLQkRTxaFBsLbPizgSQAMhP
AL47mDPhJu/t8vKg177mePeHwj2IN7OI1xeeutnYyoTtiJQFYkz7nGggLhdJKIxKhituaLJY
eqpX3INTzJd9A1UWr4R1IRxTnzNlRkMhJsSF/Nmpx7HrVxUNSSAFnytPDy0RazsbYeGuL8Jl
G5HQ9LVIg1LDzbNyvinkPkSBMTxGEqZwxIHt</vt:lpwstr>
  </property>
  <property fmtid="{D5CDD505-2E9C-101B-9397-08002B2CF9AE}" pid="4" name="_2015_ms_pID_7253431_00">
    <vt:lpwstr>_2015_ms_pID_7253431</vt:lpwstr>
  </property>
  <property fmtid="{D5CDD505-2E9C-101B-9397-08002B2CF9AE}" pid="5" name="_2015_ms_pID_7253432">
    <vt:lpwstr>+LhJ3aiwD6RDQC0R6yamU/QtNhoywahbe9Qb
SjTpXzItRSPBTanhs/GBTV6LbJn8c48Yc6NNUoe/+NwbQ8NRS4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