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sbqnr4uua0rLzq3wA6WJqqFI1FtnfEJKd9ii1pFMyCQXO+NQ0e4blM5l8cfICPIW3A/lgJ
o4g5b91KuO1EGOUhknz5YDBZKhVmxXHwOGOpgN9fbNmvR/TePF/dkwWbwQUnaAOwwNTqftW7
G7J5KHQ4ir+oHTwyRjneyZ5A+HWJET63qDUQiAW5eLjyfvkfCKVkkjB3oRSMZN58GbLxx/yS
KO11yBtaiG9ERAy0Kf</vt:lpwstr>
  </property>
  <property fmtid="{D5CDD505-2E9C-101B-9397-08002B2CF9AE}" pid="3" name="_2015_ms_pID_7253431">
    <vt:lpwstr>GRmamjE5QFNTztJjY6nYcY1BgXx9JoUZ5jujuzcUIgQbgEfAawsbKp
xfYjf5fJRxBr7eAyWPhCdFQ4vjTxHsdgSBPeMWwN7zvRVf3/1/tzrRA6wBbmDtMH2sQAJPXM
zDULuON+jfZuO34o2aPiltmLAzKAhC8FR4If8qc7X3Hr280ul1Ip471xlgaO8KSCaILBqofS
p5Oj/TdAC8l7me7kq/YDcM8WptKJ8feTCT44</vt:lpwstr>
  </property>
  <property fmtid="{D5CDD505-2E9C-101B-9397-08002B2CF9AE}" pid="4" name="_2015_ms_pID_7253431_00">
    <vt:lpwstr>_2015_ms_pID_7253431</vt:lpwstr>
  </property>
  <property fmtid="{D5CDD505-2E9C-101B-9397-08002B2CF9AE}" pid="5" name="_2015_ms_pID_7253432">
    <vt:lpwstr>eor7JCNOFYO2uW1IsL8g3aVX3OrFJL1GMUSJ
1LNVINI0OEVVGHqPhgu2JenvvM2ymyrnbTv/2Hl+vpxulcyrZ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