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303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02,2008 Sun Microsystem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5Z4YA+kAYUjKeWarO/8UN5ioAjI6xR5+n/FNMYYNaITg+0f4iFpuhvH9fT1phChO7V9O6De
GJZhwqtWU6XSEmxM68DL4MrcnLUEUmsOXxTM63GeI9ltwdZHPxkaDqTxKcBA+Llltn1ZtH0x
2Zw0PR+GNefirAiCyYHrmeql2foSj7anvLYefYMVpZGzwt8W7gTUtfIUuQZK3sFWSZMLu+jb
Wh+LQ4OYCajrSeyxz0</vt:lpwstr>
  </property>
  <property fmtid="{D5CDD505-2E9C-101B-9397-08002B2CF9AE}" pid="3" name="_2015_ms_pID_7253431">
    <vt:lpwstr>X3oUyXxkEGzVfMbHo5SC+yshf+M2xdoEP4DsRYk4XYnMN0c8bALyfg
9gJ7QY3smEiWnil3AaNoTl7hwv0ZpFvssUkRH+eRZL0zNPvT3vycvLqQd4hxMoSvneY3FGoD
+MZCZts2Q90n2yd2KTT4her1vsaar76POK8nTJD+NX8XDZ2wSJK/5Zm5nW8MBSO7WIQw6yx5
NeC2Vsaj/JNxweDHhYC8Vtw4/7++lRiNv9cd</vt:lpwstr>
  </property>
  <property fmtid="{D5CDD505-2E9C-101B-9397-08002B2CF9AE}" pid="4" name="_2015_ms_pID_7253431_00">
    <vt:lpwstr>_2015_ms_pID_7253431</vt:lpwstr>
  </property>
  <property fmtid="{D5CDD505-2E9C-101B-9397-08002B2CF9AE}" pid="5" name="_2015_ms_pID_7253432">
    <vt:lpwstr>ywQGxFnVRwTDiwhCHL+8VItYITIezXuelRe7
LnOXa3lh3yV3YUY+fyDK5XvTmOPBgbKugYMKpH4ltbecK1Ujw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27</vt:lpwstr>
  </property>
</Properties>
</file>