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ickclick 20.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宋体;SimSun" w:hAnsi="宋体;SimSun" w:cs="宋体;SimSun"/>
          <w:sz w:val="22"/>
          <w:szCs w:val="22"/>
        </w:rPr>
      </w:pPr>
      <w:r>
        <w:rPr>
          <w:rFonts w:cs="宋体;SimSun" w:ascii="宋体;SimSun" w:hAnsi="宋体;SimSun"/>
          <w:sz w:val="22"/>
          <w:szCs w:val="22"/>
        </w:rPr>
        <w:t>Copyright (c) 2015-2019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KJldRrz0iXIeMOBErgM9hQM4/FYf6/yczN52kVF4IbYZE3kft7It70RVPRmSXmx1lxXT2I
7bOX7w8ZI7m2aF+RhI8GCHWYDayqVi8spwdnhxLteYqc7IJ73youI1y/Oo0doGQ5aYu/H7Qs
ghwZSWpuEgIhxpsZiWOpeVN2v3XlONllz5F6/Dd1Dn0foylmG/SNyWcJYhbteiIn883S6V+F
BBMD/cNxJaKYAZYkGa</vt:lpwstr>
  </property>
  <property fmtid="{D5CDD505-2E9C-101B-9397-08002B2CF9AE}" pid="3" name="_2015_ms_pID_7253431">
    <vt:lpwstr>lnqffjaz153xMkrJBFZ/jEKuXX05OBO72izRsFWSiLNhgAVdEYYro9
mk4JAgXkATqOFdPqqRUwaXxnJYYrfgo4UxiDNJJK0eeUGvsHHR+e5AIgTYb6nkwC5RWlxuxV
aoGjwHYP67kMmPmXoG+D0dyP55Xtg/s5DAvuflpGetmJqDjam+QyO75/ScOMBTA8vjVJwRf2
T7K6O5UgsdyG0QFLcj6eDhLH7hg6rw8JRowY</vt:lpwstr>
  </property>
  <property fmtid="{D5CDD505-2E9C-101B-9397-08002B2CF9AE}" pid="4" name="_2015_ms_pID_7253431_00">
    <vt:lpwstr>_2015_ms_pID_7253431</vt:lpwstr>
  </property>
  <property fmtid="{D5CDD505-2E9C-101B-9397-08002B2CF9AE}" pid="5" name="_2015_ms_pID_7253432">
    <vt:lpwstr>Lz2zEQZHByzPb7y0F/Botps0yGuEMNu88hMm
51iuB+TnTrfLoPkpazthoAWuKV4Kr21GkbkR6DnBugDADm58Z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