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NMsUnQMxM8lLmEsMY54eoEdbb6KExfhJBulPs9gAiW8WSHJCOfuCh7/ll/37ucaTwLDPSk
Qg2TyI8dyAtOpEfq4cyJmfBYsRxNNPAKJqWcFe94w8z5y9yvQdg+beoKwROl6MuiMm6NkPwx
tajIIzqS4hhMIGtYVE3HAJn7xruehr5KGQQxfHXUexpUx0vkmOgwOfl+obG2EuatazSz1qbo
jRgNxtnjXBxbA+kQom</vt:lpwstr>
  </property>
  <property fmtid="{D5CDD505-2E9C-101B-9397-08002B2CF9AE}" pid="3" name="_2015_ms_pID_7253431">
    <vt:lpwstr>mYtQwz21Zegd26KgMQO2BIW8cJ67ck0J251emOR4lS+0pA2flsc4/b
n5OtmFq1VwtFbnn4dixDpC2qPx/h40zPZCZb9AicFx7/qgLLyG9vgrWcB/wx+uL/N+ZJSwcX
x2l1jLYbxCZl4xd08NqG88qZyGpGNBqxybt3v3fVxI9H+TupAYVn/xwCur4wzvGDGp1Td84j
G2dIo9xsyQxurn/Pbh/btxs4DT/qNYfCkvYd</vt:lpwstr>
  </property>
  <property fmtid="{D5CDD505-2E9C-101B-9397-08002B2CF9AE}" pid="4" name="_2015_ms_pID_7253431_00">
    <vt:lpwstr>_2015_ms_pID_7253431</vt:lpwstr>
  </property>
  <property fmtid="{D5CDD505-2E9C-101B-9397-08002B2CF9AE}" pid="5" name="_2015_ms_pID_7253432">
    <vt:lpwstr>Zv4/7IccYKAjSZMibDq54ERDqvjTzO5A+9qc
ZilhXCy9u6ffPY+h4F9O9eeL8ccVO+oqNlCDCrefI288FI2GW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