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aW7OoQcGGYxx2WxQGjb8DdXIgRyAFebyYw529cR+l6AeNmPGkaARm0FNsQMydq9W3I9tOY
t0L4GLdqtw2tf/1xD4/BMXvcmMWI2Eth/KKGhKo/5Gg4AvfLONvFvelVetw+BdZhZCA1Q4KY
Iib9vpLS4d8EaUyDRkkSctxy2m5IYdp95bMh2MJKRIPvkItjmFptfDozMFaI9QXwqoiwTNAN
zKCpJsPyJqA472UZ9h</vt:lpwstr>
  </property>
  <property fmtid="{D5CDD505-2E9C-101B-9397-08002B2CF9AE}" pid="3" name="_2015_ms_pID_7253431">
    <vt:lpwstr>PIFLflWnitEJM75xWlCyDS3RyPBbeLljvme3hXN24IB2oZvftQDr3q
nHT2MoK/+N3Ok6xjLu7NNnI02+F3wqqukAVzPFavo7U2CtoQKzOOPMmk2db1CcFj2jPrVCdu
4JhZahu5o/HdAZxc8vHpedX2opuCdnk9mWr4rSxrfGBzjFhSqUXniA3b5axs8ztWjWkWaiBU
fEBxzH0DCM8XXk6UPCvqoYHDdQEgKRxhK33/</vt:lpwstr>
  </property>
  <property fmtid="{D5CDD505-2E9C-101B-9397-08002B2CF9AE}" pid="4" name="_2015_ms_pID_7253431_00">
    <vt:lpwstr>_2015_ms_pID_7253431</vt:lpwstr>
  </property>
  <property fmtid="{D5CDD505-2E9C-101B-9397-08002B2CF9AE}" pid="5" name="_2015_ms_pID_7253432">
    <vt:lpwstr>uRwxSCI5B9H94ZU5Oe0T8uI6a5RpyP+d+j3B
uOsehxhTq/2ToE6Ww+AgWXwMVfBIPwOR2EFbns5A1Db3Sy/bl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