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dupes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9-2002 Adrian Lopez</w:t>
      </w:r>
    </w:p>
    <w:p>
      <w:pPr>
        <w:pStyle w:val="Normal"/>
        <w:spacing w:lineRule="exact" w:line="420"/>
        <w:rPr>
          <w:rFonts w:ascii="Arial" w:hAnsi="Arial" w:cs="Arial"/>
          <w:bCs/>
          <w:sz w:val="18"/>
          <w:szCs w:val="18"/>
        </w:rPr>
      </w:pPr>
      <w:r>
        <w:rPr>
          <w:rFonts w:cs="Arial" w:ascii="Arial" w:hAnsi="Arial"/>
          <w:bCs/>
          <w:sz w:val="18"/>
          <w:szCs w:val="18"/>
        </w:rPr>
        <w:t>Copyright (c) 1999 Adrian Lopez</w:t>
      </w:r>
    </w:p>
    <w:p>
      <w:pPr>
        <w:pStyle w:val="Normal"/>
        <w:spacing w:lineRule="exact" w:line="420"/>
        <w:rPr>
          <w:rFonts w:ascii="Arial" w:hAnsi="Arial" w:cs="Arial"/>
          <w:b/>
          <w:b/>
          <w:bCs/>
          <w:sz w:val="18"/>
          <w:szCs w:val="18"/>
        </w:rPr>
      </w:pPr>
      <w:r>
        <w:rPr>
          <w:rFonts w:cs="Arial" w:ascii="Arial" w:hAnsi="Arial"/>
          <w:bCs/>
          <w:sz w:val="18"/>
          <w:szCs w:val="18"/>
        </w:rPr>
        <w:t>Copyright (C) 1999 Aladdin Enterprises. All rights reserved.</w:t>
      </w:r>
      <w:r>
        <w:rPr>
          <w:rFonts w:cs="Arial" w:ascii="Arial" w:hAnsi="Arial"/>
          <w:b/>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07:5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MnyRRiAabZz5GwMFAhaZUaP6SrgRLOxzDk5+N/gwgZvw5iCpQGx3QCL9S12H6tn2X0IkEHm
QATtCtFUxNGau96kXWef1u/8bCVj+y2zJLNNQfm5IDZK87jDqMBs7YhZeIl2lQM9DZxbiTQQ
jpkGYAdf5JixDAvNtWGg5YznsmQ+X3/SlGQjaSDqeHUUlwPIHgRgToaA9LbEeip6l4Aqj1HX
/RUPyHNmaUj+xhIu/s</vt:lpwstr>
  </property>
  <property fmtid="{D5CDD505-2E9C-101B-9397-08002B2CF9AE}" pid="3" name="_2015_ms_pID_7253431">
    <vt:lpwstr>zrrcaMXR7ODLEWZ8SnepYamExsflR05odeqK+OQWpgRQHsDjLYlh6s
9iQJg1Hd5YIcKorrhhC8nEp2yT7Vc1hc8nIwe6DYIKLzG0uupJUP/9yxyD5ev9p2CeysXnit
usNvjjpq7v2ho1f1Q8lw1jgzhFCcDFd9ynCQawx5oNEMKQ+VsNI5zdc0snABPR1TPOx+2TT3
cJvFilAN3JB3PIoAnrVZo7/mBrgqreVOG/l3</vt:lpwstr>
  </property>
  <property fmtid="{D5CDD505-2E9C-101B-9397-08002B2CF9AE}" pid="4" name="_2015_ms_pID_7253431_00">
    <vt:lpwstr>_2015_ms_pID_7253431</vt:lpwstr>
  </property>
  <property fmtid="{D5CDD505-2E9C-101B-9397-08002B2CF9AE}" pid="5" name="_2015_ms_pID_7253432">
    <vt:lpwstr>1LXY3GzxTcQbnw3+gtRvY6wf/Vab0VVOVDlp
v0vchFW8/InsWeVWLcDooO1s1xcyvfvahdTdTo2lzDc/d2Vhu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