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libvirt-python </w:t>
      </w:r>
      <w:r>
        <w:rPr>
          <w:rFonts w:cs="Arial" w:ascii="Arial" w:hAnsi="Arial"/>
          <w:b w:val="false"/>
          <w:bCs w:val="false"/>
          <w:color w:val="000000"/>
          <w:sz w:val="21"/>
          <w:szCs w:val="21"/>
        </w:rPr>
        <w:t>5.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ojtek Porczyk &lt;woju@invisiblethingsl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7: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8CQjNaVlNenqfX5y4KQKHBHUBm8Ku8WCzRn/wthUO/idSCZQ7tdcGpRSPpaKtOuJcSXc7JV
SJjUtvY/E4tXpgg5IUenbJKsPHvv6JbXa1rOF7F3N0JsaURAZ7VhGBA5POCCNSxYdMeZK7p6
GbTOTbTHMCsye1l/jhJ7sspnTkn1Je8hDOw5/HaMcn+093P87IsrO+e2Gfm7EanWclHRMvmL
JfIPQ5tRZJQtUcJ4nv</vt:lpwstr>
  </property>
  <property fmtid="{D5CDD505-2E9C-101B-9397-08002B2CF9AE}" pid="3" name="_2015_ms_pID_7253431">
    <vt:lpwstr>QMRZqOAw1GP9QyQzsU2+oe5S9DHoprmg29PNOiX3+w61lM4QVA6ubK
PrFANmmJO1+c07AFoFj2GzmqhbTxQX0I6kbYqya5t11fgJI3pIHO25y8rfry0eWuYyqDyRdc
tp3h40tazggGdK3VibQo4EjYzayI+0WzKv6KPmO8Ae75w51qNvPvx+yp4VtzRl5QTAYUMBap
v8eYvnM7gubG7ED0whwoNrtNBpep32tlFDl1</vt:lpwstr>
  </property>
  <property fmtid="{D5CDD505-2E9C-101B-9397-08002B2CF9AE}" pid="4" name="_2015_ms_pID_7253431_00">
    <vt:lpwstr>_2015_ms_pID_7253431</vt:lpwstr>
  </property>
  <property fmtid="{D5CDD505-2E9C-101B-9397-08002B2CF9AE}" pid="5" name="_2015_ms_pID_7253432">
    <vt:lpwstr>kpmbSCM3PaXK7uKtJBTKmbL0ZiEfFZR0+ek3
5Sq1A66Zjd412DLRFEr/+4A/qcIrlHFzWTwph8aHDzrOC8VU/8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2401</vt:lpwstr>
  </property>
</Properties>
</file>