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l-icd 2.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ncent Danjean &lt;Vincent.Danjean@ens-lyon.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Rfxje/bMTbPPNqmW/pEU/aGyUCwYnxcc+E6YwG5Y9tliZsLOBH23+IwX1dYDTA44qFNoKi
4zRkpFylvZvDs4fwZ4eWlg0vrCHl/ZXy5sUC/uE7CEROtFpl+1F40SkqSKpc5+uc2DqgNUoD
GTkziff3Smqs6Rjkv9A5Vidrh/QPsAlVXCsS/htmQI6stzl5jSGiwW+GxCyKVCsnxrR5UMs/
NDKgCrYMPzmmldsU2A</vt:lpwstr>
  </property>
  <property fmtid="{D5CDD505-2E9C-101B-9397-08002B2CF9AE}" pid="3" name="_2015_ms_pID_7253431">
    <vt:lpwstr>h3E3U3XukiOOD+b0K7eNILIRpr0F2KWSrA1wZwBBlYo75VvfDdh8Wh
Mf31hET/in7P8lSDDCLop2cBEWED5UxQXQCXtq83d1XfW+/C8jsoaR5PGikGoFHaMhaZnP9v
nfBeio/FRyU3oce5wgDurXpE0x+PTeTKQzKCIa+CFwNNTCtYOVzAL8yCWJ3VN0rSy7CfSplt
dbnVdjDDAg+g38TDBlgKZeeLdCKmSPiLRqnw</vt:lpwstr>
  </property>
  <property fmtid="{D5CDD505-2E9C-101B-9397-08002B2CF9AE}" pid="4" name="_2015_ms_pID_7253431_00">
    <vt:lpwstr>_2015_ms_pID_7253431</vt:lpwstr>
  </property>
  <property fmtid="{D5CDD505-2E9C-101B-9397-08002B2CF9AE}" pid="5" name="_2015_ms_pID_7253432">
    <vt:lpwstr>zrncHM8cnUmhSVR4btXT2JI76HWDl2u3K555
xIW+vs9QtOIsD3HZt1i5DhcR3uZ9GatwUmGMWqUGt/krJ2LYV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01</vt:lpwstr>
  </property>
</Properties>
</file>