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dummy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SE Linux AG, Author: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1996, 1998-2012 Free Software Foundation, Inc.</w:t>
      </w: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xqUV6fGf1zW02oIq1OtZ3uN3dLxvBVWwV/k+tPiJ4pmrgYguqjZHYI9hMy5Ua4A5BQ0v1G
wi95+f4rk8zAUl6AfhWEKJsfFbZ7N4eFEivnmniOKpspFdly1dU8cwRGKs+D7YYfj1snWVgM
Rsbw+/iPTsCslr1tKNbSv3+qWIAfQmuk6doQAdNag3UnyX1mK72wPCOMcezLEFjG/Brg/Cn4
cafh2cz7I+I92Enzro</vt:lpwstr>
  </property>
  <property fmtid="{D5CDD505-2E9C-101B-9397-08002B2CF9AE}" pid="3" name="_2015_ms_pID_7253431">
    <vt:lpwstr>O8nN4EUn0Grso9a/KFCpxg677ywzIkeL3G39qFoIV4A/Ccns8Sf5pA
OIMJEMZqIcCFuBF1c+t+o+rMoXAUU2h6MnWQz05wyph9Ii4o4ohDbZfoO1g3y6UbdqY/rvSw
39MCKsV5brfhtCkA35b75tEqOXgV+e6YWGwAOk0Pymkt8FwkclWptl71ACExzKt/d392XZxx
E3QV3Ui5X/F9qhljfAga7tvHHm1znXkQMIbm</vt:lpwstr>
  </property>
  <property fmtid="{D5CDD505-2E9C-101B-9397-08002B2CF9AE}" pid="4" name="_2015_ms_pID_7253431_00">
    <vt:lpwstr>_2015_ms_pID_7253431</vt:lpwstr>
  </property>
  <property fmtid="{D5CDD505-2E9C-101B-9397-08002B2CF9AE}" pid="5" name="_2015_ms_pID_7253432">
    <vt:lpwstr>sJ+v0eRYEChNJewOi+liXAa5Jtg0sojOcZ+l
6IfkMaPDpqMWSJq9zWA+zs17v/C3hI4LsN4Fk5/2sBFdSsAAe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