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u/Aht3HnFYvxw3skkA0+YkiPx9THIIGEaBM4SMbm9ejgsfGcyZy9Ouqxw7ioHK0goo908f
ssvTx9au+w2Vxr+bjc9Brgh8yILvchFy68rl2cHv+xWzloFqYdLzhvG7ZW7MHSrmiiqj0bzr
psB8z0K6QnrVL6gydFz+AB5aT7JeIjgcWL823ak5FWW/iXUBV5D3tBHrmMCTCDlNFN+gRjrm
3ijUVgmMI749IKQTpy</vt:lpwstr>
  </property>
  <property fmtid="{D5CDD505-2E9C-101B-9397-08002B2CF9AE}" pid="3" name="_2015_ms_pID_7253431">
    <vt:lpwstr>UaIJpfaiWnJsourG2hRI0VFTfU9xuEWi08LIAYwbNGE8LV/fZaUmtQ
972u7pUCiL13cDuuwVO6nVEY9ZjMCtEXm+HpIe4HTr8V9RSMt3FnAvehi0YnSsMxaZlDSOVd
rfyb1rSD2kXrpRpzivDkx0rQznx3Kdmtfz1J7qWxbaLFWrVngMdmCuqkB+fGtKKHfGExwnBq
nRhO//jUS/xZZsntdS0OKT3nfjRv6Q8BnYWy</vt:lpwstr>
  </property>
  <property fmtid="{D5CDD505-2E9C-101B-9397-08002B2CF9AE}" pid="4" name="_2015_ms_pID_7253431_00">
    <vt:lpwstr>_2015_ms_pID_7253431</vt:lpwstr>
  </property>
  <property fmtid="{D5CDD505-2E9C-101B-9397-08002B2CF9AE}" pid="5" name="_2015_ms_pID_7253432">
    <vt:lpwstr>VvK3nVD+3oY4/aBUuWqsMv+8RELtwVoe86+j
RJLgrVLQOWnC6vAmlCDPSTXWO83/PsTtecP7v2nzT68lJ7Fw/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