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gui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9:00Z</dcterms:created>
  <dc:creator>Navia</dc:creator>
  <dc:description/>
  <cp:keywords/>
  <dc:language>en-US</dc:language>
  <cp:lastModifiedBy>wangyue (AG)</cp:lastModifiedBy>
  <dcterms:modified xsi:type="dcterms:W3CDTF">2021-03-2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y+7Sc1biHdMBXK4mcd/jF5nQol7Ort/CogmupDWkqKntt4BoOS0OZon1jXgL4mqrpV1zAC
C556GO0WHJc7AQfWN+FnYUTE0QFk7y7+OSaWpQEpFd7ykljgmm1TIHu7geMOzL9OdXmEHqEq
ibAYUCzsTMwjJsiArkD6BtO11GXUnmZ03DLcWNW1O4eQGpaXXXYOs9TzZL4QywH0LQmWIvi0
QmLLqdzROdMn51RjBC</vt:lpwstr>
  </property>
  <property fmtid="{D5CDD505-2E9C-101B-9397-08002B2CF9AE}" pid="3" name="_2015_ms_pID_7253431">
    <vt:lpwstr>b5JaCuNLQHJX/P87BDXS0/0UPFKadMUS26NYot5tvKQl7StC2oQ7j5
vyCX4olHZj9wFvw0CvwdAUQjW9X/6Dmq9SABLnJX8D8531gdvNl9jh3o+sd3efYyQ5DYAi5L
7DTexqPt1v/fGLV0MafUOpP0t3l1bWVGHQBBVdOJD0ZQU61QPTR5JnSJ9dbMiMRozpSUcO9+
PN4AxD16ogX5UdVfL6ish0dcHTAinkbffztk</vt:lpwstr>
  </property>
  <property fmtid="{D5CDD505-2E9C-101B-9397-08002B2CF9AE}" pid="4" name="_2015_ms_pID_7253431_00">
    <vt:lpwstr>_2015_ms_pID_7253431</vt:lpwstr>
  </property>
  <property fmtid="{D5CDD505-2E9C-101B-9397-08002B2CF9AE}" pid="5" name="_2015_ms_pID_7253432">
    <vt:lpwstr>0BVgXoLYHqWxiay3ZAwnW51TeZXnSLek/apG
S2yTa9XQGRHBTNITJinu1CyR9DfFEq9EZppHesSmsxxo7Ksok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