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Unicode MS" w:hAnsi="Arial Unicode MS" w:eastAsia="Arial Unicode MS" w:cs="Arial Unicode MS"/>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utoconf-archive </w:t>
      </w:r>
      <w:r>
        <w:rPr>
          <w:rFonts w:eastAsia="Arial Unicode MS" w:cs="Arial Unicode MS" w:ascii="Arial Unicode MS" w:hAnsi="Arial Unicode MS"/>
          <w:b w:val="false"/>
          <w:color w:val="333333"/>
          <w:sz w:val="21"/>
          <w:szCs w:val="21"/>
          <w:shd w:fill="FFFFFF" w:val="clear"/>
        </w:rPr>
        <w:t>2018.03.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Harenome Ranaivoarivony-Razanajato @email{ranaivoarivony-razanajato@@hare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David Seifert @email{soap@@gento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Timothy Brown @email{tbrown@@freeshel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Reuben Thomas @email{rrt@@sc3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Michael Stapelberg @email{michael@@i3w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Jeroen Meijer @email{jjgmeij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Jens Geyer @email{jensg@@apach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Eric Bavier @email{bavier@@member.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Autoconf Archive Maintainers email{autoconf-archive-maintainers@@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Reuben Thomas @email{rrt@@sc3d.org}} @* @w{Copyright @copyright{} 2014 Tim Perkins @email{tprk77@@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Philip Withnall @email{philip@@tecnocode.co.uk}} @* @w{Copyright @copyright{}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oritz Klammler @email{moritz@@klammler.eu}} @* @w{Copyright @copyright{} 2016 Krzesimir Nowak @email{qdlac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oritz Klammler @email{moritz@@klamml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rge Bellon @email{jbelloncast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nathan Rajotte-Julien @email{jonathan.rajotte-julien@@effici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ens Geyer @email{jensg@@apache.org}}</w:t>
      </w:r>
    </w:p>
    <w:p>
      <w:pPr>
        <w:pStyle w:val="Normal"/>
        <w:spacing w:lineRule="exact" w:line="420"/>
        <w:rPr/>
      </w:pPr>
      <w:r>
        <w:rPr>
          <w:rFonts w:cs="Arial" w:ascii="Arial" w:hAnsi="Arial"/>
          <w:color w:val="000000"/>
          <w:sz w:val="20"/>
          <w:szCs w:val="20"/>
          <w:shd w:fill="FFFFFF" w:val="clear"/>
        </w:rPr>
        <w:t>Copyright @copyright{} 2015 Endless Mobile, Inc.; contributed by Philip Chimento &lt;philip@@endlessm.com&gt; and Kurt von Laven @email{kurt@@endless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David King @email{amigadave@@amigadave.com}} @* @w{Copyright @copyright{} 2015 Philip Withnall @email{philip.withnall@@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David King @email{amigadave@@amigad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2016 Karlson2k (Evgeny Grin) @email{k2k@@narod.ru}} @* @w{Copyright @copyright{} 2012 Brian Aker @email{brian@@tangent.org}} @* @w{Copyright @copyright{} 2008 Michael Paul Bailey @email{jinxidoru@@byu.net}} @* @w{Copyright @copyright{} 2008 Christophe Tournayre @email{turn3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2016 Philip Withnall @email{philip.withnall@@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Philip Withnall @email{philip@@tecnocode.co.uk}} @* @w{Copyright @copyright{} 2017, 2018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Philip Withnall @email{philip@@tecnocode.co.uk}} @* @w{Copyright @copyright{} 2015 David King @email{amigadave@@amigad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Thomas Jahns @email{jahns@@dkrz.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Reuben Thomas @email{rrt@@sc3d.org}} @* @w{Copyright @copyright{} 2008 Guido U. Draheim @email{guidod@@gmx.de}} @* @w{Copyright @copyright{} 2008 Marten Svantesson} @* @w{Copyright @copyright{} 2008 Gerald Point @email{Gerald.Point@@labri.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Olaf Lenz @email{olenz@@icp.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Mike Frysinger @email{vapier@@gento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Kevin Cernekee @email{cernek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2014 Luke Mewburn @email{luke@@mewbur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2016 Endless Mobile, Inc.; contributed by Philip Chimento @email{philip@@endless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Timothy Brown @email{tbrown@@freeshel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Sveinung Kvilhaugsvik @email{sveinung84@@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Smithsonian Astrophysical Observatory} @* @w{Copyright @copyright{} 2013 Diab Jerius @email{djerius@@cfa.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Michael Petch @email{mpetch@@capp-sys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Laszlo Kajan @email{lkajan@@rostla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Gabriele Svelto @email{gabriele.svelt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2016 Philip Withnall} @* @w{Copyright @copyright{} 2012 Xan Lopez} @* @w{Copyright @copyright{} 2012 Christian Persch} @* @w{Copyright @copyright{} 2012 Paolo Borelli} @* @w{Copyright @copyright{} 2012 Dan Winship} @* @w{Copyright @copyright{}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Zack Weinberg @email{zackw@@pa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Xiyue Deng @email{manphi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Tudor Bosman @email{tudo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Sebastian Freundt @email{freundt@@fress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Leo Davis @email{ldavis@@speechfx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Xiyue Deng @email{manphi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University of Washington} @* @w{Copyright @copyright{} 2011 Yusuke Tsutsumi @email{tsutsumi.yusuke@@gmail.com}} @* @w{Copyright @copyright{} 2011 Craig Stimmel @email{cstimmel@@uw.edu}} @* @w{Copyright @copyright{}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Stanislav Sedov @email{stas@@FreeBSD.org}} @* @w{Copyright @copyright{} 2014 Thomas Klausner @email{tk@@giga.o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Stanislav Sedov @email{stas@@FreeBS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Rhys Ulerich @email{rhys.ulerich@@gmail.com}} @* @w{Copyright @copyright{} 2014, 2015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Mateusz Loskot @email{mateusz@@loskot.net}} @* @w{Copyright @copyright{} 2011 Alessandro Candini @email{candini@@mee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Maarten Bosmans @email{mkbosman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John Zaitseff @email{J.Zaitseff@@zap.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1 Olaf Lenz @email{olenz@@icp.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Sebastian Hegler @email{sebastian.hegler@@tu-dresd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iccardo Murri @email{riccardo.murr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euben Thomas @email{rrt@@sc3d.org}} @* @w{Copyright @copyright{} 1999 Richard Henderson @email{rt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2010 Zmanda Inc. @email{http://www.zmanda.com/}} @* @w{Copyright @copyright{} 2009,2010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m Howard @email{tomhoward@@users.sf.net}} @* @w{Copyright @copyright{} 2009 Allan Caffee @email{allan.caff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m Howard @email{tomhoward@@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dd Veldhuizen} @* @w{Copyright @copyright{} 2009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imothy Brown @email{tbrown@@freeshell.org}} @* @w{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 @* @w{Copyright @copyright{} 2009 Michael Tindal} @* @w{Copyright @copyright{} 2009 Roman Rybalko @email{libtorrent@@romanr.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 @* @w{Copyright @copyright{}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teven G. Johnson @email{stevenj@@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oren Andersen @email{somian@@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ebastian Huber @email{sebastian-huber@@web.de}} @* @w{Copyright @copyright{} 2009 Alan W. Irwin} @* @w{Copyright @copyright{} 2009 Rafael Laboissiere @email{rafael@@laboissiere.net}} @* @w{Copyright @copyright{} 2009 Andrew Collier} @* @w{Copyright @copyright{} 2009 Matteo Settenvini @email{matteo@@member.fsf.org}} @* @w{Copyright @copyright{} 2009 Horst Knorr @email{hk_classes@@knoda.org}} @* @w{Copyright @copyright{} 2013 Daniel Mullner @email{muellner@@math.stanfo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Rhys Ulerich @email{rhys.ulerich@@gmail.com}} @* @w{Copyright @copyright{} 2009 Thomas Porschberg @email{thomas@@randspringer.de}} @* @w{Copyright @copyright{} 2009 Caolan McNamara @email{caolan@@skynet.ie}} @* @w{Copyright @copyright{} 2009 Alexandre Duret-Lutz @email{adl@@gnu.org}} @* @w{Copyright @copyright{} 2009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Peter Simons @email{simons@@cryp.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Oskar Liljeblad @email{oskar@@osk.min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Oren Ben-Kiki @email{oren@@ben-kiki.org}} @* @w{Copyright @copyright{} 2015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ichael McMaster @email{email@@michaelmcmast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s Kindahl of Sun Microsystems @email{mats@@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eusz Loskot @email{mateusz@@loskot.net}} @* @w{Copyright @copyright{} 2009 Bill Blough @email{bbloug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rk Pulford @email{mark@@kyne.com.au}} @* @w{Copyright @copyright{} 2009 Damian Pietras @email{daper@@daper.net}} @* @w{Copyright @copyright{} 2012 Reuben Thomas @email{rrt@@sc3d.org}} @* @w{Copyright @copyright{} 2011 John Zaitseff @email{J.Zaitseff@@zap.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rco Gomes @email{mpglesi@@gmail.com}} @* @w{Copyright @copyright{} 2009 Ruben Fonseca @email{fonsek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 @* @w{Copyright @copyright{} 2009 Julian C. Cummings @email{cummings@@cacr.caltech.edu}} @* @w{Copyright @copyright{} 2009 Alexander Pletzer @email{pletzer@@tx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 @* @w{Copyright @copyright{} 2009 Alexander Pletzer @email{pletzer@@tx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oic Dachary @email{loic@@seng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Krzysztof Burghardt @email{krzysztof@@burghardt.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Kevin Locke @email{klocke@@digitalenginesoftware.com}} @* @w{Copyright @copyright{} 2008 Lapo Luchini @email{lapo@@lap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uido U. Draheim @email{guidod@@gmx.de}} @* @w{Copyright @copyright{} 2009 Alan Jenkins @email{alan-jenkins@@tuffmail.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uido U. Draheim @email{guidod@@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abriele Bartolini @email{gabriele.bartolini@@devis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 @* @w{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 @* @w{Copyright @copyright{} 2009 Alessandro Massignan @email{ff0000.i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ilippo Giunchedi @email{filippo@@esaurito.net}} @* @w{Copyright @copyright{} 2011 The Board of Trustees of the Leland Stanford Junior University} @* @w{Copyright @copyright{} 2011 Russ Allbery @email{rra@@stanford.edu}} @* @w{Copyright @copyright{} 2013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abien Coelho @email{autoconf.archive@@coelh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Derek Price} @* @w{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Dean Povey @email{povey@@wedget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Caolan McNamara @email{caolan@@skynet.ie}} @* @w{Copyright @copyright{} 2009 Alexandre Duret-Lutz @email{adl@@gnu.org}} @* @w{Copyright @copyright{} 2009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3-2014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3 Bastien Roucaries @email{roucaries.bastien+autoconf@@gmail.com}} @* @w{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2 Bastien Roucaries @email{roucaries.bastien+autoconf@@gmail.com}} @* @w{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Allan Caffee @email{allan.caff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2009 Zmanda Inc. @email{http://www.zmanda.com/}} @* @w{Copyright @copyright{} 2008,2009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af @email{raf@@ra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Zmanda Inc. @email{http://www.zmanda.com/}} @* @w{Copyright @copyright{} 2008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YAMAMOTO Kengo @email{yamaken@@bp.iij4u.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Wes Hardaker @email{wjhardaker@@ucdavi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Warren Young @email{warren@@etr-u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ille Laurikari @email{vl@@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aclav Slavik @email{vaclav.slavik@@matfyz.cz}} @* @w{Copyright @copyright{} 2014 Kirill A. Korinskiy @email{catap@@catap.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aclav Slavik @email{vaclav.slavik@@matfyz.cz}} @* @w{Copyright @copyright{} 2011 Stephan Suerken @email{absurd@@debian.org}} @* @w{Copyright @copyright{} 2014 Kirill A. Korinskiy @email{catap@@catap.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Uwe Mayer @email{merkosh@@hadik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m Howard @email{tomhoward@@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Luc Maisonobe @email{luc@@spaceroots.org}} @* @w{Copyright @copyright{} 2013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Bernardo Innocenti} @* @w{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im Toolan @email{toolan@@ele.ur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Pete Greenwell @email{pete@@m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 @* @w{Copyright @copyright{} 2013 Daniel Casimiro @email{dan.casimi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 @* @w{Copyright @copyright{} 2008 Daniel Casimiro @email{dan.casimi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al Shalif @email{tal@@shali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15 John W. Peterson @email{jwpeterson@@gmail.com}} @* @w{Copyright @copyright{} 2016 Nick R. Papior @email{nickpapio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11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 @* @w{Copyright @copyright{} 2015 Michael Petch @email{mpetch@@capp-sys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 @* @w{Copyright @copyright{} 2014 Tsukasa Oi} @* @w{Copyright @copyright{}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Julian C. Cummings @email{cummings@@cacr.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Brown @email{swbrown@@variadi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 M. Robbins @email{smr@@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phane Bortzmeyer @email{bortzmeyer@@pasteur.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pan Kasal @email{skasal@@redhat.com}} @* @w{Copyright @copyright{} 2008 Christian Haggstrom} @* @w{Copyright @copyright{} 2008 Ryan McCabe @email{ryan@@nu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ebastian Huber @email{sebastian-huber@@web.de}} @* @w{Copyright @copyright{} 2008 Alan W. Irwin} @* @w{Copyright @copyright{} 2008 Rafael Laboissiere @email{rafael@@laboissiere.net}} @* @w{Copyright @copyright{} 2008 Andrew Collier} @* @w{Copyright @copyright{} 2011 Murray Cumming @email{murrayc@@openism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ebastian Huber @email{sebastian-huber@@web.de}} @* @w{Copyright @copyright{} 2008 Alan W. Irwin} @* @w{Copyright @copyright{} 2008 Rafael Laboissiere @email{rafael@@laboissiere.net}} @* @w{Copyright @copyright{}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cott Pakin @email{pakin@@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cott Grosch @email{Scott.Gros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ss Allbery @email{rra@@stanford.edu}} @* @w{Copyright @copyright{} 2008 Stepan Kasal @email{kasal@@ucw.cz}} @* @w{Copyright @copyright{} 2008 Warren Young @email{warren@@etr-u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slan Shevchenko @email{Ruslan@@Shevchenko.Kiev.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ediger Kuhlmann @email{info@@ruediger-kuhlman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onald Landheer-Cieslak @email{blytkerchan@@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obert White @email{kranki@@mac.com}} @* @w{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afal Rzepecki @email{divided.mind@@gmail.com}} @* @w{Copyright @copyright{} 2008 Sebastian Huber @email{sebastian-huber@@web.de}} @* @w{Copyright @copyright{} 2008 Alan W. Irwin} @* @w{Copyright @copyright{} 2008 Rafael Laboissiere @email{rafael@@laboissiere.net}} @* @w{Copyright @copyright{} 2008 Andrew Collier} @* @w{Copyright @copyright{} 2008 Matteo Settenvini @email{matteo@@member.fsf.org}} @* @w{Copyright @copyright{} 2008 Horst Knorr @email{hk_classes@@knod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ter Simons @email{simons@@cryp.to}} @* @w{Copyright @copyright{} 2008 Paolo Bonzini @email{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ter Simons @email{simons@@cryp.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ul Gilmartin @email{pg@@sweng.storte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trick Mauritz @email{oxygene@@studentenbude.ath.c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olo Bonzini @email{bonzini@@gnu.org}} @* @w{Copyright @copyright{}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olo Bonzini @email{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oah Slater @email{nslater@@bytesexual.org}} @* @w{Copyright @copyright{} 2008 Francesco Salvestrini @email{salvestrin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ick Markham @email{markhn@@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ic Ferrier @email{nferrier@@tapsellferrier.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eil Ferguson @email{nferguso@@es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oritz Sinn @email{moritz@@freesource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Tindal} @* @w{Copyright @copyright{} 2013 Daniel M"ullner @email{daniel@@danifol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Paul Bailey @email{jinxidoru@@byu.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5 Joost van Baal-Ilic @email{joostvb+autoconf@@uv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4 Sree Harsha Totakura @email{sreeharsha@@totakura.in}} @* @w{Copyright @copyright{} 2018 Bastien Roucaries @email{rouca@@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2 Krzysztof Burghardt @email{krzysztof@@burghardt.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rk R. Bannister @email{markb@@freedomware.co.uk}} @* @w{Copyright @copyright{} 2011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udovic Courtes @email{ludo@@chboui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oic Dachary @email{loic@@senga.org}} @* @w{Copyright @copyright{} 2010 Bastien Chevreux @email{bach@@chevre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oic Dachary @email{loic@@seng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ars Brinkhoff @email{lars@@nocre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evin L. Mitchell @email{klmitch@@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aveh Ghazi @email{ghazi@@caip.rutgers.edu}} @* @w{Copyright @copyright{} 2017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aelin Colclasure @email{kaelin@@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ohn Darrington @email{j.darrington@@elvis.murdoch.edu.au}} @* @w{Copyright @copyright{} 2015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aroslav Hajek @email{higheg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an Langer @email{jan@@langernetz.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11 Maarten Bosmans @email{mkbosman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08 Sven Verdoolaege @email{skimo@@kotne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raeme S. Roy @email{graeme@@ep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leen Salmon @email{gleensalmo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Francesco Salvestrini @email{salvestrini@@users.sourceforge.net}} @* @w{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Francesco Salvestrini @email{salvestrini@@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Egon Willighagen @email{e.willighagen@@science.ru.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uncan Simpson @email{dps@@simpson.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on Anderson @email{dda@@sleepyc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odji Seketeli @email{dodji@@seketeli.org}} @* @w{Copyright @copyright{} 2008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evin Weaver @email{ktohg@@tritarg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vid Cluytens} @* @w{Copyright @copyright{} 2008 Uwe Mayer @email{merkosh@@hadik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ve Benson @email{daveb@@ffe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niel Amelang @email{dan@@amelan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le K. Hawkins @email{dhawkins@@cdrgt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opher Currie @email{christopher@@curr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ophe Tournayre @email{turn3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ian Toepp @email{c.toepp@@gmail.com}} @* @w{Copyright @copyright{} 2012 Olivier Mehani @email{shtrom-ax@@ssj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 @* @w{Copyright @copyright{} 2008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 @* @w{Copyright @copyright{} 2008 Alexandre Duret-Lutz @email{adl@@gnu.org}} @* @w{Copyright @copyright{} 2008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n Bican @email{bic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ruce Korb @email{bkorb@@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 @* @w{Copyright @copyright{} 2012 Zack Weinberg @email{zackw@@panix.com}} @* @w{Copyright @copyright{} 2013 Roy Stogner @email{roystgnr@@ices.utexas.edu}} @* @w{Copyright @copyright{} 2014, 2015 Google Inc.; contributed by Alexey Sokolov @email{sokolov@@google.com}} @* @w{Copyright @copyright{} 2015 Paul Norman @email{penorman@@mac.com}} @* @w{Copyright @copyright{} 2015 Moritz Klammler @email{moritz@@klammler.eu}} @* @w{Copyright @copyright{} 2016 Krzesimir Nowak @email{qdlac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 @* @w{Copyright @copyright{} 2012 Zack Weinberg @email{zackw@@panix.com}} @* @w{Copyright @copyright{} 2013 Roy Stogner @email{roystgnr@@ices.utexas.edu}} @* @w{Copyright @copyright{} 2014, 2015 Google Inc.; contributed by Alexey Sokolov @email{sokolov@@google.com}} @* @w{Copyright @copyright{} 2015 Paul Norman @email{penorman@@mac.com}} @* @w{Copyright @copyright{} 2015 Moritz Klammler @email{moritz@@klamml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 Stanley @email{Ben.Stanley@@exemail.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 Bergen @email{ben@@cs.fa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astiaan Veelo @email{Bastiaan@@Veelo.net}} @* @w{Copyright @copyright{} 2014 Alex Henrie @email{alexhenrie24@@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ndy Kitchen @email{agimbleinthewab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re Duret-Lutz @email{adl@@gnu.org}} @* @w{Copyright @copyright{} 2015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re Duret-Lutz @email{ad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er Petry @email{petry@@itwm.fhg.de}} @* @w{Copyright @copyright{} 2008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09 Rhys Ulerich @email{rhys.ulerich@@gmail.com}} @* @w{Copyright @copyright{} 2017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in BARBET @email{ali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kos Maroy @email{darkeye@@tyrell.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09 Bogdan Drozdowski @email{bogdandr@@o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Christophe Tournayre @email{turn3r@@users.sourceforge.net}} @* @w{Copyright @copyright{} 2013,2015 Michael Petch @email{mpetch@@capp-sysware.com}} @* @w{Copyright @copyright{} 2017 Rafael de Lucena Valle @email{rafaeldelucen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Roucaries &lt;rouc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oconf Archive Maintainers \&lt;&lt;autoconf-archive-maintainers@gnu.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el de Lucena Valle &lt;rafaeldeluce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enome Ranaivoarivony-Razanajato &lt;ranaivoarivony-razanajato@haren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k R. Papior &lt;nickpapi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tapelberg &lt;michael@i3w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oen Meijer &lt;jjgmeij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Chern &lt;idry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Bavier &lt;bavie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ge Bellon &lt;jbelloncas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ost van Baal-Ilic &lt;joostvb+autoconf@uv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W. Peterson &lt;jwpeter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contributed by Philip Chimento &lt;philip@endlessm.com&gt; and Kurt von Laven &lt;kurt@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arlson2k (Evgeny Grin)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Perkins &lt;tprk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Klausner &lt;tk@giga.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Jahns &lt;jahns@dk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ree Harsha Totakura &lt;sreeharsha@totakur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rill A. Korinskiy &lt;catap@cata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ROUCARIES &lt;roucaries.bastien+autoconf@gmail.com&gt;</w:t>
      </w:r>
    </w:p>
    <w:p>
      <w:pPr>
        <w:pStyle w:val="Normal"/>
        <w:spacing w:lineRule="exact" w:line="420"/>
        <w:rPr/>
      </w:pPr>
      <w:r>
        <w:rPr>
          <w:rFonts w:cs="Arial" w:ascii="Arial" w:hAnsi="Arial"/>
          <w:color w:val="000000"/>
          <w:sz w:val="20"/>
          <w:szCs w:val="20"/>
          <w:shd w:fill="FFFFFF" w:val="clear"/>
        </w:rPr>
        <w:t>Copyright (c) 2014 Autoconf Archive Maintainers &lt;autoconf-archive-maintainers@gnu.org&gt;'; \ echo &gt;&gt;$(distdir)/cl-t '#'; \ echo &gt;&gt;$(distdir)/cl-t '# Copying and distribution of this file, with or without modification,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ke Mewburn &lt;luke@mewbur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Endless Mobile, Inc.; contributed by Philip Chimento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veinung Kvilhaugsvik &lt;sveinung84@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Kajan &lt;lkajan@rost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daniel@danif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udor Bosman &lt;tudor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Freundt &lt;freundt@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Mehani &lt;shtrom-ax@ssj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o Davis &lt;ldavis@speechfx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suke Tsutsumi &lt;tsutsumi.yusu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an Suerken &lt;absu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ke this file currently does, but that statement is not accurate, because the rights haven't been actually signed over to the FSF. Instead, it would be nic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aig Stimmel &lt;cstimmel@uw.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Candini &lt;candini@mee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gler &lt;sebastian.hegl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cardo Murri &lt;riccardo.mur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Andersen &lt;somia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man Rybalko &lt;libtorrent@roman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skar Liljeblad &lt;oskar@osk.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cMaster &lt;email@michaelmcmast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s Kindahl of Sun Microsystems &lt;mats@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Locke &lt;klocke@digitalengine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riele Bartolini &lt;gabriele.bartolini@devise.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en Coelho &lt;autoconf.archive@coel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rek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Blough &lt;bblou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Pletzer &lt;pletzer@tx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Massignan &lt;ff0000.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MAMOTO Kengo &lt;yamaken@bp.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s Hardaker &lt;wjhardaker@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clav Slavik &lt;vaclav.slavik@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Uwe Mayer &lt;merkosh@hadi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l Shalif &lt;tal@shali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Brown &lt;swbrown@variad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 Robbins &lt;sm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Grosch &lt;Scott.Gros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lan Shevchenko &lt;Ruslan@Shevchenko.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ediger Kuhlmann &lt;info@ruediger-kuhl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ald Landheer-Cieslak &lt;blytkerch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White &lt;kranki@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l Rzepecki &lt;divided.mi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Gilmartin &lt;pg@sweng.stor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auritz &lt;oxygene@studentenbude.ath.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later &lt;nslater@bytesexu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Markham &lt;markhn@r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 Ferrier &lt;nferrier@tapsellferri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itz Sinn &lt;moritz@freesourc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R. Bannister &lt;markb@freedomwar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Courtes &lt;ludo@chbou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po Luchini &lt;lapo@lap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elin Colclasure &lt;kaeli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roslav Hajek &lt;highe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Langer &lt;jan@langerne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eme S. Roy &lt;graeme@ep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luy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Benson &lt;daveb@ffe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melang &lt;dan@amela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le K. Hawkins &lt;dhawkins@cdrg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Currie &lt;christopher@curr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Toepp &lt;c.toep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 Bican &lt;bic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ardo Innoce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ergen &lt;ben@cs.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aan Veelo &lt;Bastiaan@Veel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Kitchen &lt;agimbleinthewab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Petry &lt;petry@itwm.fh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in BARBET &lt;ali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kos Maroy &lt;darkeye@tyrel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ogdan Drozdowski &lt;bogdandr@o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Roucaries &lt;rouc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el de Lucena Valle &lt;rafaeldeluce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enome Ranaivoarivony-Razanajato &lt;ranaivoarivony-razanajato@haren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k R. Papior &lt;nickpapi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tapelberg &lt;michael@i3w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oen Meijer &lt;jjgmeij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Chern &lt;idry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Bavier &lt;bavie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oconf Archive Maintainers 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ge Bellon &lt;jbelloncas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ost van Baal-Ilic &lt;joostvb+autoconf@uv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W. Peterson &lt;jwpeter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contributed by Philip Chimento &lt;philip@endlessm.com&gt; and Kurt von Laven &lt;kurt@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arlson2k (Evgeny Grin)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Perkins &lt;tprk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Klausner &lt;tk@giga.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Jahns &lt;jahns@dk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ree Harsha Totakura &lt;sreeharsha@totakur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rill A. Korinskiy &lt;catap@cata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ke Mewburn &lt;luke@mewbur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Endless Mobile, Inc.; contributed by Philip Chimento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veinung Kvilhaugsvik &lt;sveinung84@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Kajan &lt;lkajan@rost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daniel@danif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udor Bosman &lt;tudor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Freundt &lt;freundt@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Mehani &lt;shtrom-ax@ssj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o Davis &lt;ldavis@speechfx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suke Tsutsumi &lt;tsutsumi.yusu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an Suerken &lt;absu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aig Stimmel &lt;cstimmel@uw.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Candini &lt;candini@mee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gler &lt;sebastian.hegl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cardo Murri &lt;riccardo.mur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Andersen &lt;somia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man Rybalko &lt;libtorrent@roman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skar Liljeblad &lt;oskar@osk.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cMaster &lt;email@michaelmcmast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s Kindahl of Sun Microsystems &lt;mats@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Locke &lt;klocke@digitalengine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riele Bartolini &lt;gabriele.bartolini@devise.it&gt;</w:t>
      </w:r>
    </w:p>
    <w:p>
      <w:pPr>
        <w:pStyle w:val="Normal"/>
        <w:spacing w:lineRule="exact" w:line="420"/>
        <w:rPr/>
      </w:pPr>
      <w:r>
        <w:rPr>
          <w:rFonts w:cs="Arial" w:ascii="Arial" w:hAnsi="Arial"/>
          <w:color w:val="000000"/>
          <w:sz w:val="20"/>
          <w:szCs w:val="20"/>
          <w:shd w:fill="FFFFFF" w:val="clear"/>
        </w:rPr>
        <w:t>Copyright (C) 200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en Coelho &lt;autoconf.archive@coel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rek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Blough &lt;bblou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Pletzer &lt;pletzer@tx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Massignan &lt;ff0000.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MAMOTO Kengo &lt;yamaken@bp.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s Hardaker &lt;wjhardaker@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clav Slavik &lt;vaclav.slavik@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Uwe Mayer &lt;merkosh@hadi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l Shalif &lt;tal@shali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Brown &lt;swbrown@variad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 Robbins &lt;sm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Grosch &lt;Scott.Gros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lan Shevchenko &lt;Ruslan@Shevchenko.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ediger Kuhlmann &lt;info@ruediger-kuhl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ald Landheer-Cieslak &lt;blytkerch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White &lt;kranki@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l Rzepecki &lt;divided.mi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Gilmartin &lt;pg@sweng.stor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auritz &lt;oxygene@studentenbude.ath.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later &lt;nslater@bytesexu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Markham &lt;markhn@r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 Ferrier &lt;nferrier@tapsellferri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itz Sinn &lt;moritz@freesourc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R. Bannister &lt;markb@freedomwar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Courtes &lt;ludo@chbou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po Luchini &lt;lapo@lap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elin Colclasure &lt;kaeli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roslav Hajek &lt;highe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Langer &lt;jan@langerne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eme S. Roy &lt;graeme@ep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luy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Benson &lt;daveb@ffe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melang &lt;dan@amela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le K. Hawkins &lt;dhawkins@cdrg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Currie &lt;christopher@curr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Toepp &lt;c.toep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 Bican &lt;bic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ardo Innoce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ergen &lt;ben@cs.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aan Veelo &lt;Bastiaan@Veel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Kitchen &lt;agimbleinthewab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Petry &lt;petry@itwm.fh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in BARBET &lt;ali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kos Maroy &lt;darkeye@tyrel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ogdan Drozdowski &lt;bogdandr@op.pl&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5</w:t>
          </w:r>
          <w:r>
            <w:rPr/>
            <w:fldChar w:fldCharType="end"/>
          </w:r>
          <w:r>
            <w:rPr/>
            <w:t>, Total</w:t>
          </w:r>
          <w:r>
            <w:rPr/>
            <w:fldChar w:fldCharType="begin"/>
          </w:r>
          <w:r>
            <w:rPr/>
            <w:instrText xml:space="preserve"> NUMPAGES \* ARABIC </w:instrText>
          </w:r>
          <w:r>
            <w:rPr/>
            <w:fldChar w:fldCharType="separate"/>
          </w:r>
          <w:r>
            <w:rPr/>
            <w:t>2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4RaEq5P0OFXDeCno9GoSBhWYtK+wlhMB3Hsic2SMO/p/e9+pSPNDZykADXOOUXF4eA5RYe
3Atfp5S5LQG9IamxsoDlIwQyFgSenXjkX0aqOzy+FzfRAOaqLptbOfxeLTc8PpOrVO7vxTHL
2giSyHLVC7QSR8Qy/GsWCoRMFZvLOLdlAUzZv03jlWJnK6Uc4FskHK67ctfGks3iU/ySdFod
21ghRHIH+Mxc+i3PYz</vt:lpwstr>
  </property>
  <property fmtid="{D5CDD505-2E9C-101B-9397-08002B2CF9AE}" pid="3" name="_2015_ms_pID_7253431">
    <vt:lpwstr>tqsm8jyZdfCRneEkKY3xcJCoRF9AN61AjPdBohqf2CwCdVTi7yDRA1
/M8pElFMkXIrrCNhY8pA2YuQx1ympmjEn3nGNKVL4uWzYhqyE6jECMxcKqsUup5aTgF37Qai
fTU4052kr9pbmj3/G1HF7/YfQPmI6w/IYSd0VRqiNDlrWVDvaXW9a6hg0AJaghh5Q3dMk9i5
fbXFF2K5qobfHT2qjpqbZ6COTm5oipz1K/ml</vt:lpwstr>
  </property>
  <property fmtid="{D5CDD505-2E9C-101B-9397-08002B2CF9AE}" pid="4" name="_2015_ms_pID_7253431_00">
    <vt:lpwstr>_2015_ms_pID_7253431</vt:lpwstr>
  </property>
  <property fmtid="{D5CDD505-2E9C-101B-9397-08002B2CF9AE}" pid="5" name="_2015_ms_pID_7253432">
    <vt:lpwstr>jdvaRmRmX79Yng8RtTRAeNHJXsTMK16DN8Kj
q+QdLMqtX6Y0tlALVoqJOUYsNNpzNmYXoXuBuF3MhONUg77RE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901</vt:lpwstr>
  </property>
</Properties>
</file>