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vm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jctp+CzME747BYg4N3J5/nDZfs8YYD7Itk6WwOAqcc8rl1sTbWye+6mFy3G00TuZrqSIHd
FEZuzVtGtsTLMzwTrF7o5mz/sCCe87u2UxKt12Co7Y2jz7eDLC7iqwV5QwZ5F+tMfaYRR6St
i5lhWBZTRlkhFbgGa40r6BgNeT1iY4iNJ6audKVlXgtmD4jHxUpzVmAT1NFK5ouy9TvzDYk7
OUNHhFqcO0LADyYAuJ</vt:lpwstr>
  </property>
  <property fmtid="{D5CDD505-2E9C-101B-9397-08002B2CF9AE}" pid="3" name="_2015_ms_pID_7253431">
    <vt:lpwstr>5F6KmFol17djIezAadgK8KOnSUjUZ8HZwxMCcMzqTGJDPPZI3Tm/X8
OzZgex9SKO1Tn0s/2Z5TmVzYEVSmPzmN/zGPzt9lhGHGnwwrlJ1G175DxvJGjlopGVc/lUiP
9bdmy3xC1FzvrkREELQs7dycd/6BCG9BWEGNDYsolUNqlzaH6QfYjtob6CoLiV1Q3wNnFlNV
wu4Yz3SsgVCuDiSyKMiOnyKdUu5lrrDVppq1</vt:lpwstr>
  </property>
  <property fmtid="{D5CDD505-2E9C-101B-9397-08002B2CF9AE}" pid="4" name="_2015_ms_pID_7253431_00">
    <vt:lpwstr>_2015_ms_pID_7253431</vt:lpwstr>
  </property>
  <property fmtid="{D5CDD505-2E9C-101B-9397-08002B2CF9AE}" pid="5" name="_2015_ms_pID_7253432">
    <vt:lpwstr>197dJcUkmocjTvdfY46ctozZOb0WEBEnQjXC
qIXZQBjZ+/NkLEB8vpJcxwla/mmpQARYtsYnOH88QPyWL2upR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53</vt:lpwstr>
  </property>
</Properties>
</file>