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wUemvrqXqSJiKd4ByDmEHo8MxxQ+cfkXXTI1DypwxmcxfwwTyLuEa4fp81gDC2GxT1U+v
rUMcqPxhTGMz6I49VgszyQ5omk6ZG84ZSM1AYW+3WGLIn1fvBS4K5ShGHiFWudLIhVkWffaW
G3fEziIRKcSNb4tD3TVPCG6t8mmMg7AYQ/L25/iZtgj1QuOMbmhnKYx7suPp7LTJqhFMFFiB
Iz/LqypJ45e8eZPzjk</vt:lpwstr>
  </property>
  <property fmtid="{D5CDD505-2E9C-101B-9397-08002B2CF9AE}" pid="3" name="_2015_ms_pID_7253431">
    <vt:lpwstr>4Hpc1spHD+dDinOlsJyjBfKeqzOHiFExTuT+71UTacIuOa4nbsESRO
v3nfCArflrkmXW32xetN7K6kFN7MMEeX64fuRJgon/iAdcKoaCudQJ59GxBygjPaBlhMbJ6v
MKswZB4RNZliLLJwgFpXUK92FaBBCiXwzn9zA4neEgMaMmtTdSxZQ0x0Ww/PuMK8/AQHWvTz
eoYjh3C/LpIEw6aWjR6FjScD8jN0c0pxqsKq</vt:lpwstr>
  </property>
  <property fmtid="{D5CDD505-2E9C-101B-9397-08002B2CF9AE}" pid="4" name="_2015_ms_pID_7253431_00">
    <vt:lpwstr>_2015_ms_pID_7253431</vt:lpwstr>
  </property>
  <property fmtid="{D5CDD505-2E9C-101B-9397-08002B2CF9AE}" pid="5" name="_2015_ms_pID_7253432">
    <vt:lpwstr>vmA4FDVU/zWFjVkN5jglps8t4OYQfjrdMR9H
tsqNMZnDCM8sN42vYcggtbtBsDw0coTJL8lNl8hh73zRWJaEM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