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5X4/XcYCcVJ8xI/CNAi5iaR6wpluANOXpUArQAXYxWRRCt6B8RM9JKW6JgwKR5H6bU8g5
sNwmrP/PTSCmKMXEovmb0SdPB3QEnU8ghwjfPF/0RVShFbxqDGjDyxA8p8oexo6ie8KPyOTz
nVfsj1wVX4n3/yerHf+Eh+NyYYlzPNodkBEpLwJe+8a3+IeE4VovyqJflOaA7yT/XYdi9lKE
2bzK7Xg1KyW5/CLbOU</vt:lpwstr>
  </property>
  <property fmtid="{D5CDD505-2E9C-101B-9397-08002B2CF9AE}" pid="3" name="_2015_ms_pID_7253431">
    <vt:lpwstr>Z6btetM5dY9dGxY4hoQ46mRa0SbQOz28Xm/XaE59O5ZDAk/68kiiCg
LwSSAAiTUGKJj47SaO76fUNUIL2Bs3YNlVHPzpHZZAlRqH2ZmkRnmHaXALG/O9/GdYsVQN9Y
8OvDH6lNyJKjyyST2Nr8YwTEd4hwBVfdCSZcncukmSrlUV4ZinwvFTOIoW4FtY7m9ifHfMKw
PBnmzCnHVoYa9Ra3yWHU9rFmzICVaFqZEPqu</vt:lpwstr>
  </property>
  <property fmtid="{D5CDD505-2E9C-101B-9397-08002B2CF9AE}" pid="4" name="_2015_ms_pID_7253431_00">
    <vt:lpwstr>_2015_ms_pID_7253431</vt:lpwstr>
  </property>
  <property fmtid="{D5CDD505-2E9C-101B-9397-08002B2CF9AE}" pid="5" name="_2015_ms_pID_7253432">
    <vt:lpwstr>YTEafrH8yffrfy48YviKTUWSW7CrLLDE+Jnf
T2c1SzBDowMyUwnQHIHNhxtfipetYzbXufCYQCg5EGZCofZ9f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