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mlrpc-c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lt;;A href="mailto:mmoez@bigfoot.com"&gt;;Moez Mahfoudh&lt;;/A&gt;;. All rights reserved. FONT&gt;; BR&gt;;&lt;;BR&gt;;&lt;;A href="http://abyss.linuxave.net/"&gt;;&lt;;IMG border=0 src="pwrabyss.gif"&gt;;&lt;;/A&gt;;&lt;;/center&gt;;&lt;;/P&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lt;;/string&gt;;&lt;;/value&gt;; param&gt;; params&gt;; methodResp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Expat is freely available with source under a very liberal &lt;;a href="copying.txt"&gt;;license&lt;;/a&gt;; (the MIT licen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txt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txt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teven A. Bone, sbone@pobo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eff@ourexchange.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uke Ho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First Pe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Eric Kid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oez Mahfoudh &lt;;mmoez@bigfoo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ez Mahfou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