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battis-cantarell-fonts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8 the cantarell-fonts authors. This file is distributed under the same license as the cantarell-fonts package. Piotr Drąg &lt;piotrdrag@gmail.com&gt;, 2018. Aviary.pl &lt;community-poland@mozilla.org&gt;, 2018.</w:t>
      </w:r>
    </w:p>
    <w:p>
      <w:pPr>
        <w:pStyle w:val="Normal"/>
        <w:spacing w:lineRule="exact" w:line="420"/>
        <w:rPr/>
      </w:pPr>
      <w:r>
        <w:rPr>
          <w:rFonts w:cs="Arial" w:ascii="Arial" w:hAnsi="Arial"/>
          <w:color w:val="000000"/>
          <w:sz w:val="20"/>
          <w:szCs w:val="20"/>
          <w:shd w:fill="FFFFFF" w:val="clear"/>
        </w:rPr>
        <w:t>Copyright © 2018 cantarell-fonts's COPYRIGHT HOLDER This file is distributed under the same license as the cantarell-fonts package. Anders Jonsson &lt;anders.jonsson@norsjovallen.se&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he Cantarel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Cantarell-fo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Марко Костић &lt;marko.m.kostic@gmail.com&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fito &lt;fitojb@ubuntu.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Stas Solovey &lt;whats_up@tut.by&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cantarell-fonts's COPYRIGHT HOLDER This file is distributed under the same license as the cantarell-fonts package. Rafael Fontenelle &lt;rafaelff@gnome.org&gt;,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Nathan Follens &lt;nthn@unseen.is&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Marko Kostić &lt;marko.m.kostic@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Marek Černocký &lt;marek@manet.cz&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Kukuh Syafaat &lt;syafaatkukuh@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Jiri Grönroos &lt;jiri.gronroos@iki.fi&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Gianvito Cavasoli &lt;gianvito@gmx.i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cantarell-fonts's COPYRIGHT HOLDER This file is distributed under the same license as the cantarell-fonts package. Fran Dieguez &lt;frandieguez@gnome.org&gt;,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Fabio Tomat &lt;f.t.public@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Emin Tufan Çetin &lt;etceti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Efstathios Iosifidis &lt;iosifidis@opensuse.org&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Dz Chen &lt;wsxy162@gmail.com&gt;, 2018.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Dušan Kazik &lt;prescott66@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cantarell-fonts's COPYRIGHT HOLDER This file is distributed under the same license as the cantarell-fonts package. Daniel Șerbănescu &lt;daniel@serbanescu.dk&gt;, 2018. </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DaeHyun Sung &lt;sungdh86@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Claude Paroz &lt;claude@2xlibre.ne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Cheng-Chia Tseng &lt;pswo10680@gmail.com&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Aurimas Černius &lt;aurisc4@gmail.com&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Ask Hjorth Larsen &lt;asklarse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8:1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