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al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NLNET LABS 2001-2006, according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lete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spm based on code from the mimelit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restrictionrecords and parameter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icalderived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stime and cal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Holzammer, &lt;and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isle Hannemyr. Permission is granted to hack, make and distribute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0, Hiram Cla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Yu &lt;williamy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Lindner &lt;lindn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hns Hopkins University (J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Milan Crha &lt;mcr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lenn Wa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trick Lewis &lt;plewis@inetare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mon Chaplin &lt;damon@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 http://www.softwarestudio.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Software Studio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Fathi Boudra &lt;fboudra@free.fr&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raham Davison &lt;g.m.davison@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 &lt;gisle@oslonett.no&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86-2000 Hiram Claws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21</vt:lpwstr>
  </property>
</Properties>
</file>