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Jean-Marc Vali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Andrew All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Harris,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Written by XiangMingZhu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MingXiang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en Vo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and John Rid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üri Aedla and Ralph Gi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ctasic Inc. 2012-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imothy B. Terriberry Written by Timothy B. Terriberry and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 Lots of modifications by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zilla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de Castro Lopo &lt;erikd AT mega-nerd DOT 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 COPYRIGHT 1994-2002 Xiph.Org Foundation */ Modified by Jean-Marc Valin */</w:t>
      </w: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