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se+aY6d7den6qECvt5l09ILLxtYrfnSr6Ng0GXhARAblMhTlVf4jNVND2ifZ1nGLBobIuu
fI66dsaandsP0bsRNLMbqocLDHfEk0olxzasnP2t6dYu7xMlRIDRua3E2AXhC8SIZC3/QvzF
2B3V9qjre4hWoPDLdOo6II0erd1W5X3PGoMj2ij9G++94ct9q0ZQPHjtNtd+1jf6Nw7UJtll
D4GXK3fkVLZhxE/TI4</vt:lpwstr>
  </property>
  <property fmtid="{D5CDD505-2E9C-101B-9397-08002B2CF9AE}" pid="3" name="_2015_ms_pID_7253431">
    <vt:lpwstr>RsjaKCJEI247z2ixWuW+Ks10bqnExF8yOlajykdTlmaSpMhLblomA1
kHoSXfLX8rUZL+CFtI9b6VzIXOggFDriCKUGAjX1jaFEOH2wP7U8v/ywW1A3wz0SiGkxF1Fb
84FzWYykNnZewhR+aVNlrDxAxSUNEJ8S4dHFrm0e2eD9CGfT9FNRSp6pgQ1fu12fEnZGe/CZ
N/+7AyqjqIaaKakpOtGy6Bli24/dZvfoTPsF</vt:lpwstr>
  </property>
  <property fmtid="{D5CDD505-2E9C-101B-9397-08002B2CF9AE}" pid="4" name="_2015_ms_pID_7253431_00">
    <vt:lpwstr>_2015_ms_pID_7253431</vt:lpwstr>
  </property>
  <property fmtid="{D5CDD505-2E9C-101B-9397-08002B2CF9AE}" pid="5" name="_2015_ms_pID_7253432">
    <vt:lpwstr>eCsBpl9hMGdTcL3cuNmxFBXklf6j0VtNwr9B
V8xMFcD5lyMMvc+zdHBSOFXtct5u9KkdQCLErbTvGvNywpVmr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