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boot-tools 2018.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Microelectronic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FFSET = 0, HDMI_FC_AUDSCHNLS0_COPYRIGHT_MASK = 0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 BSD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B M CORPORATION 1995 LICENSED MATERIAL - PROGRAM PROPERTY OF I B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ATRON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esumably a wireless_ep wrapping a usb_ep, and reporting wireless-specific parameters like maxburst and maxsequence; d) configurations that are specific to wireless links; e) function drivers that understand wireless configs and will support wireless for (additional) function instances; f) a function to support association setup (like CBAF), not necessarily requiring a wireless adapter; g) composite device setup that can create one or more wireless configs, including appropriate association setup support; h) more, T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ipheral initiates, using S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ycabl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 ok) failed++ define ORD(a, b) (!__builtin_isunordered ((a), (b))) define UNORD(a, b) (__builtin_isunordered ((a), (b))) define UNEQ(a, b) (__builtin_isunordered ((a), (b)) || ((a) == (b))) define UNLT(a, b) (__builtin_isunordered ((a), (b)) || ((a) &lt; (b))) define UNLE(a, b) (__builtin_isunordered ((a), (b)) || ((a) &lt;= (b))) define UNGT(a, b) (__builtin_isunordered ((a), (b)) || ((a) &gt; (b))) define UNGE(a, b) (__builtin_isunordered ((a), (b)) || ((a) &gt;= (b))) define LTGT(a, b) (__builtin_islessgreater ((a),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putc(stderr, c) define eputs(s) fputs(stderr, s) define eprintf(fmt, args...)</w:t>
        <w:tab/>
        <w:t>fprintf(stderr, fmt,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127, 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0, 32) if c not in (9,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ult modes include iff URB_SHORT_NOT_OK, short RX status is -EREMOTEIO. and that endpoint's dma queue stops immediately) overflow (full, PLUS more bytes in the terminal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license, which is hence propagated to Oleksandr's tree an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ready applies, then we must force (a) to apply by explicitly sending an extra zero-length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emory-schedule (i.e. mapping from physical addresses to the address pins of the memory 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RITE to buffer could be done while waiting for a previous MWRITE/MWERASE to complete ... d) error handling here seems to be mostly mi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b Taylor, Flying Pig System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w:t>
      </w:r>
      <w:hyperlink r:id="rId2">
        <w:r>
          <w:rPr>
            <w:rStyle w:val="InternetLink"/>
            <w:rFonts w:cs="Arial" w:ascii="Arial" w:hAnsi="Arial"/>
            <w:sz w:val="20"/>
            <w:szCs w:val="20"/>
            <w:shd w:fill="FFFFFF" w:val="clear"/>
          </w:rPr>
          <w:t>michael@linuxspecific.com</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omas McK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BSD LGPL-2.1+ LGPL-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0</w:t>
          </w:r>
          <w:r>
            <w:rPr/>
            <w:fldChar w:fldCharType="end"/>
          </w:r>
          <w:r>
            <w:rPr/>
            <w:t>, Total</w:t>
          </w:r>
          <w:r>
            <w:rPr/>
            <w:fldChar w:fldCharType="begin"/>
          </w:r>
          <w:r>
            <w:rPr/>
            <w:instrText xml:space="preserve"> NUMPAGES \* ARABIC </w:instrText>
          </w:r>
          <w:r>
            <w:rPr/>
            <w:fldChar w:fldCharType="separate"/>
          </w:r>
          <w:r>
            <w:rPr/>
            <w:t>10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inuxspecif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