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ngquant 2.12.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19 by Kornel Lesińsk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17 by Kornel Lesińsk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9-2019 by Kornel Lesińsk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9-2018 by Kornel Lesińsk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9-2017 by Kornel Lesińsk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998-2000 by Greg Roelof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997-2002 by Greg Roelofs; based on an idea by Stefan Schneider.</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989, 1991 by Jef Poskanzer.</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0:58:00Z</dcterms:created>
  <dc:creator>Navia</dc:creator>
  <dc:description/>
  <cp:keywords/>
  <dc:language>en-US</dc:language>
  <cp:lastModifiedBy>yanglijin</cp:lastModifiedBy>
  <dcterms:modified xsi:type="dcterms:W3CDTF">2020-01-17T10: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