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smartmontools 6.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YY@, Bruce Allen, Christian Franke, www.smartmontools.org" VALUE "OriginalFilename", "@NAME@.exe" VALUE "ProductName", "smartmontools" VALUE "ProductVersion", "@TEXT_VERSION@" END END BLOCK "VarFileInfo" BEGIN VALUE "Translation", 0x0409, 0x00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Gwynne &lt;dlg@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05 Vinod Kashya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05 Applied Micro Circuit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Vinod Kashy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ul Sa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chael Smi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chael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SD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erg H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17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imihiro Nona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sey Biemiller &lt;cbiemiller@intellipr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dhi Malhotra &lt;nidhi.malhotra@pm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dhi Malhotra &lt;Nidhi.Malhotra@pm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17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aghava Aditya &lt;raghava.aditya@pmcs.com&gt; 2961,6 +2961,8 @@ bool linux_smart_interface::get_dev_megasas(smart_device_list &amp; devlist) char line[128]; bool scan_megasas = false; FILE * fp = fopen("/proc/devices", "r"); if (!fp) return false; while (fgets(line, sizeof(line), fp) != NU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aghava Aditya &lt;raghava.aditya@pmcs.com&gt; 1626,10 +1626,11 @@ static int setup_3ware_nodes(const char *nodename, const char *driver_name) pout("Error initializing contexts database for /dev"); if (getfscreatecon(&amp;orig_context) &lt; 0) { pout("Error retrieving original SELinux fscreate context"); if (selinux_enforced) if (selinux_enforced) { matchpathcon_fini(); return 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aghava Aditya &lt;raghava.aditya@pm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aghava Aditya &lt;Raghava.Aditya@pm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 Samorukov &lt;samm@os2.kiev.u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annes von Haugwitz &lt;hannes@vonhaugwitz.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17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16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ank Wu &lt;hank@areca.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Franke, smartmontools.org\n\n" Usage: wtssendmsg [-cas] [-v] [\"Caption\"] \"Message\"|-\n" wtssendmsg -v\n\n" c Console session [default]\n" a Active sessions\n" s Connected sessions\n" v List session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15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13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17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17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14 Christian Franke &lt;smartmontools-support@list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18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17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16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15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12 Hank Wu &lt;hank@areca.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10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liver Bock &lt;brevilo@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rdan Hargrave &lt;jordan_hargrave@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17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15 Douglas Gilbert &lt;dgilbert@interlo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8 Yuri Da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8 Geoffrey Keating &lt;geoffk@geoff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8 Geoff Keating &lt;geoffk@geoff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8 David Sny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8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17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15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14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12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11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10 David Sny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10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8 Sergey Svishc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8 SAWADA Kei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8 Philip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8 Eduard Martinesc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8 Casper D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8 Bruce Allen &lt;smartmontools-support@list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8 Bruce Al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16 Douglas Gilbert &lt;dgilbert@interlo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15 Douglas Gilbert &lt;dgilbert@interlo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15 Casper D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13 Douglas Gilbert &lt;dgilbert@interlo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11 Philip Williams, Bruce Al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11 Doug Gilbert &lt;dgilbert@interlo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11 Bruce Al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10 Eduard Martinesc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08 SAWADA Kei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9 Bruce Al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8 Bruce Allen Id: smartd.initd.in 4431 2017-08-08 19:38:15Z chrfrank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8 Bruce Al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17, Bruce Allen, Christian Franke, www.smartmontools.org\n", prog_name, smi()-&gt;get_os_version_str().c_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12 Bruce Al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11 Bruce Al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10 Bruce Al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09 Bruce Al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chael Cornwell &lt;cornwell@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re Hedrick &lt;andre@s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re Hedrick &lt;andre@linux-i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3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chael Cornwell &lt;cornwell@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200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9-93,1995-98,2000,2001,2002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3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PjccOH+8GCNRYzxbL4tYRAKNcj4aoXFUEfZv78Fu2dVtTpmC+qCbniyTj9KoJIHoQxoYrHk
7bi0Ucu90t3W5WiKm5PEs5r5SMy7592IdNzXCL27Q+uPXePh2lIw5bIibnpAEUIMdEb/eM15
KVr+X3YcyIifg3L64zb5qGqKB76Dk9orLFLFQ6Zl/RWwi54mJflWpdTBu4UglYRP/Y0OvHKq
AvrcLQi+uqjTc17G+d</vt:lpwstr>
  </property>
  <property fmtid="{D5CDD505-2E9C-101B-9397-08002B2CF9AE}" pid="3" name="_2015_ms_pID_7253431">
    <vt:lpwstr>8fmDzsohms59UqJEKd/QVN4LV9rl117ZfUkpgQirydudiL6SbKoaKU
brDcVrEsRqUNYvFFWWNMfUhdQTwko7HvmUXyu9huHWVauWMZ49/kHAwflzHNPN+BFhhJeR99
ZyUe5NnnLX/Ox9ioWXaxHt2XUV23pBvUpPQIRGyqf+KD58ceG7P9S/3nnGncP+VGCPoRQJri
ZgllnxZMjzMWsrHjDkRzT2GnWImpwRHGRXIY</vt:lpwstr>
  </property>
  <property fmtid="{D5CDD505-2E9C-101B-9397-08002B2CF9AE}" pid="4" name="_2015_ms_pID_7253431_00">
    <vt:lpwstr>_2015_ms_pID_7253431</vt:lpwstr>
  </property>
  <property fmtid="{D5CDD505-2E9C-101B-9397-08002B2CF9AE}" pid="5" name="_2015_ms_pID_7253432">
    <vt:lpwstr>pw2ZjZlltlDF7pQxtBk9Z3wz6IXMt+ugQXq9
nHHBFLDWDEqTK+hbTufNHA/aAozIXWku6+ujtak/sMGp5TNmGP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