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utoconf 2.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rms: There are no restrictions on distribution or use of configure scrip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rms passed through from configure.in. Maybe AC_LICENSE([...]). From: roland@gnu.ai.mit.edu (Roland McGr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2, 93, 94, 95, 96, 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2, 1993, 1994, 1995, 1996, 1997,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97,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6,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92-97,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86, 88, 90, 91, 92, 93, 94, 95, 96, 97, 98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jiangping</cp:lastModifiedBy>
  <dcterms:modified xsi:type="dcterms:W3CDTF">2020-01-17T09:0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cEgyK/iEpk/X+Ai0BzZ+MS4dV4E0cZ9EqZnQwgJpsUdu18URWWxz6JapA2y4fOtKpk7J2cS
uhfnXSUH92y904hHJXGe+v/eCwrR5UIkjwDn5ZQyU83Rg6FZRFH0NL/PIRLWUVwI2xgDOxdl
aLbwVjyFfu5LuSCQWySVJ0p00c8q+leoaeHpmXUhhTWxo2JSp21RMcyWefH2gkw0v9ErqoQz
By24BaEz6fzqGkMot+</vt:lpwstr>
  </property>
  <property fmtid="{D5CDD505-2E9C-101B-9397-08002B2CF9AE}" pid="3" name="_2015_ms_pID_7253431">
    <vt:lpwstr>NFOd80K5Hsitfz7yatga65AULW8y2NvfCODVATNyXA7YhDz099/ifo
TONECB2rOpixJsEWFpPulzoD+7Y2TzzFwRrGyqTj5Bx0dA2SOVD+SWxUBSjnLaoruxIHiglL
S2dfFLPbparclE9qKkPgrr16ls2AGfBtiKRjbFAb7kmHfSMqrqOw6zUwe020krzX2BrewJHk
MvGZI6fgZquBF0CLyAsXiwcDRmsx9b2z/5mg</vt:lpwstr>
  </property>
  <property fmtid="{D5CDD505-2E9C-101B-9397-08002B2CF9AE}" pid="4" name="_2015_ms_pID_7253431_00">
    <vt:lpwstr>_2015_ms_pID_7253431</vt:lpwstr>
  </property>
  <property fmtid="{D5CDD505-2E9C-101B-9397-08002B2CF9AE}" pid="5" name="_2015_ms_pID_7253432">
    <vt:lpwstr>EfzJpir2BDfxGF75OMTAoKXVAx2Siootj2IL
mFLi2ganFDivTVqDCeRUugLWhk0yCoNnYaiCx/lIMspisBDp6w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459148</vt:lpwstr>
  </property>
</Properties>
</file>