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mport-Into 1.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L&lt;/AUTHOR&gt; and L&lt;/CONTRIBUTORS&gt; as listed above.</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41:00Z</dcterms:created>
  <dc:creator>Navia</dc:creator>
  <dc:description/>
  <cp:keywords/>
  <dc:language>en-US</dc:language>
  <cp:lastModifiedBy>yanzhihua</cp:lastModifiedBy>
  <dcterms:modified xsi:type="dcterms:W3CDTF">2020-01-17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Er+GQ3crzptWnZ1AZgv3MktZkn/cNS0IjQap5qwq/KglXRJ3GGiJRn2GSlsZBY78BGDbcq
A1q4S+YJUVkIIWhwOzwVZNr01KPC3Fx6sjjJzfRn2mSDvwIGx1YKPFe9y79bAVAiAAb8nXgD
ijtF6Z+mePnw4oWX+GMEFGt5ZOOOsN7Iul7U7xnHrb5ZFdJbocHH0OK+f69W1E9CPDQ8D3FG
T4581A6oHqudYzU5Q7</vt:lpwstr>
  </property>
  <property fmtid="{D5CDD505-2E9C-101B-9397-08002B2CF9AE}" pid="3" name="_2015_ms_pID_7253431">
    <vt:lpwstr>gXwOJKhnprOwcXUHKNmh/1Q1oq7CTcD8EWSQHYFVppRSsJ/QtjDP+B
PygopcHmRvJ1FOlELYnHODXD5UEz5WLqAAmioVDUDz6lwVmHdyV5uNThJ3cfFlmLIVjAhZhJ
ULd53XQ56T58cpC++tjZdLLtSoDTGphNGqAELGHQC7UmqqMzXJJzdKZYxkMioLP1GAL0RAmh
q9CGQV1q/V6IF8W6AiWQHJRfh+rCXR8kkKj0</vt:lpwstr>
  </property>
  <property fmtid="{D5CDD505-2E9C-101B-9397-08002B2CF9AE}" pid="4" name="_2015_ms_pID_7253431_00">
    <vt:lpwstr>_2015_ms_pID_7253431</vt:lpwstr>
  </property>
  <property fmtid="{D5CDD505-2E9C-101B-9397-08002B2CF9AE}" pid="5" name="_2015_ms_pID_7253432">
    <vt:lpwstr>nvg+h3fw9Xca84SyDaNCvtdiHTmLuuwIoM9j
rhKT1pzafuW1FOpM3zPBy0BkzNjfEggyTg+B+9glG8n0Bzh/9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