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bk8PNjw2POAylBkq1bYejxJrXflcY+RkZFo98nAey47L2UkpPd/LetUK58AVvx1UtqIgCS
cezuu3C9XTngwjPrCAmlRKo8K2NBPyXEFtza4C6eBcOipbnPsKhiGMoYfEn6cpavsS6BVgrA
v3uGYYmUbx5zqT0WHrFCopl2Kis2Ihv83GOu/kLcISmo1F5Kz6om5mTOOxo5qK/8FGYUCyUh
j6mlAzyMllSNx8ztiM</vt:lpwstr>
  </property>
  <property fmtid="{D5CDD505-2E9C-101B-9397-08002B2CF9AE}" pid="3" name="_2015_ms_pID_7253431">
    <vt:lpwstr>URRO+uOhQ2bmHRUlGIO1+dKDC6KB3TayVuZa7PKouZY3nypBrXvIZb
futk3PLFKbG2w0NgJILC/1UcvyNDqwvpPG7Nol2dWOFMGQmw0sYnQr5DVfYfj8YYWFEEcuDx
ARvMU3HDoR1/IlPTbKHWpuVgXRh4YR+ugonLMTIDYRTMpAVQADOjDiK4IOJ/jG9QNkpTnfhN
ALv9wkFdqjL/y2Uk20sx+t4MEGCr3qRbCUk8</vt:lpwstr>
  </property>
  <property fmtid="{D5CDD505-2E9C-101B-9397-08002B2CF9AE}" pid="4" name="_2015_ms_pID_7253431_00">
    <vt:lpwstr>_2015_ms_pID_7253431</vt:lpwstr>
  </property>
  <property fmtid="{D5CDD505-2E9C-101B-9397-08002B2CF9AE}" pid="5" name="_2015_ms_pID_7253432">
    <vt:lpwstr>jdVUyDXiyrlfHPnbuTNT2Md0ZmXgRaQSA+bF
19E6PAF1WL0VNA2Gt0SlQD0q28G2tzbm7gNMsIRzLd/6GnMdU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