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lp 1.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0, 2001, 2002,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4 Mathias Nyman</w:t>
      </w:r>
    </w:p>
    <w:p>
      <w:pPr>
        <w:pStyle w:val="Normal"/>
        <w:spacing w:lineRule="exact" w:line="420"/>
        <w:rPr>
          <w:rFonts w:ascii="Arial" w:hAnsi="Arial" w:cs="Arial"/>
          <w:bCs/>
          <w:sz w:val="18"/>
          <w:szCs w:val="18"/>
        </w:rPr>
      </w:pPr>
      <w:r>
        <w:rPr>
          <w:rFonts w:cs="Arial" w:ascii="Arial" w:hAnsi="Arial"/>
          <w:bCs/>
          <w:sz w:val="18"/>
          <w:szCs w:val="18"/>
        </w:rPr>
        <w:t>Copyright 2008-201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8 by Rainer Gerhards</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2009 Rainer Gerhards and Adiscon.</w:t>
      </w:r>
    </w:p>
    <w:p>
      <w:pPr>
        <w:pStyle w:val="Normal"/>
        <w:spacing w:lineRule="exact" w:line="420"/>
        <w:rPr>
          <w:rFonts w:ascii="Arial" w:hAnsi="Arial" w:cs="Arial"/>
          <w:bCs/>
          <w:sz w:val="18"/>
          <w:szCs w:val="18"/>
        </w:rPr>
      </w:pPr>
      <w:r>
        <w:rPr>
          <w:rFonts w:cs="Arial" w:ascii="Arial" w:hAnsi="Arial"/>
          <w:bCs/>
          <w:sz w:val="18"/>
          <w:szCs w:val="18"/>
        </w:rPr>
        <w:t>Copyright (C) 2008 by Rainer Gerhards and Adiscon GmbH. Released under the terms of the GNU FDL.&lt;/p&gt; h2&gt;DESCRIPTION OF THE RELP PROTOCOL&lt;/h2&gt; p&gt;Relp uses a client-server model with (mostly fixed roles. The initiating part of the connection is called the client, the listening part the server. In the state diagrams below, C stand for client and S for server.</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7: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5aAvLF6zEaHPROmDL+sJISUqanhsxIFQ38J2nXBuhXEmKhtissBvoS5ks+Gl6czMKBFLlJV
9UwdZK53G9HVgRExaQhtRqhhvH6++vYcVrqW/liy1DSkpse4bIphaVi3AZD8JUcQpGVIZaxj
+gJWHgi/xPNs7CUGrOszL7s9GV5HMhFkeiDmgRdTfPgVGL17ZwxlMuF3NDGGnhcXHAoRlOvu
Iz5mH8qH3eNIrKIe7T</vt:lpwstr>
  </property>
  <property fmtid="{D5CDD505-2E9C-101B-9397-08002B2CF9AE}" pid="3" name="_2015_ms_pID_7253431">
    <vt:lpwstr>51UNVMLwjDO5v3PRc9LUIk1CxeEPhoHT/VBwbAXy1W7JnqJOrgdi8g
vQCbXxiL1Z46tKoZ6b4tQnzDJJEY1RfhXXM7DKiaNW0BHK3MY3OyXMjyZo+e/ltttmp2SdaO
I4McwYK7peJyWZQ80VEbCWkkuare57BpQicEN8vpKMRJdvt1xwb+qw8VAxz0lpFryABoclCa
4WV3pCbeThjxZ14Q4mkvI77BO4k0UaceAJ55</vt:lpwstr>
  </property>
  <property fmtid="{D5CDD505-2E9C-101B-9397-08002B2CF9AE}" pid="4" name="_2015_ms_pID_7253431_00">
    <vt:lpwstr>_2015_ms_pID_7253431</vt:lpwstr>
  </property>
  <property fmtid="{D5CDD505-2E9C-101B-9397-08002B2CF9AE}" pid="5" name="_2015_ms_pID_7253432">
    <vt:lpwstr>61zhKkiHLfOrzzgWFVdBvTFdndQAnId9VE56
onzDN489tNnbOuvy+pE2kQfx2qHnAOiQI5cpbmaGfFN6gDecn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069665</vt:lpwstr>
  </property>
</Properties>
</file>