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rkzeug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trac@matt-goo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Boos cboos@neuf.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jQuery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Jonas Borgström </w:t>
      </w:r>
      <w:hyperlink r:id="rId2">
        <w:r>
          <w:rPr>
            <w:rStyle w:val="InternetLink"/>
            <w:rFonts w:cs="Arial" w:ascii="Arial" w:hAnsi="Arial"/>
            <w:sz w:val="20"/>
            <w:szCs w:val="20"/>
            <w:shd w:fill="FFFFFF" w:val="clear"/>
          </w:rPr>
          <w:t>jonas@edgewal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edgew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4oZwCU1ghrF8012bWvu5ZyTk/z6eM8aTSg8xQfmUNnmOV4bkb6+v6cnOFNB0rkHFVPmR7PI
u+srJzFW70fdfC+7owj/AKCh4zBnNLl3Aamw9igya8BAnBOKSvgtxsMyyYMa4uJBExytaDu3
cueeK9T63xzAFM6q/n7g6Aa6NsI6Awk+hDzFdIT1AH0dLz1/XFV2fEj6jJrzIQ2bWJXVHAXH
0upDDLqvrlLX2s/xQa</vt:lpwstr>
  </property>
  <property fmtid="{D5CDD505-2E9C-101B-9397-08002B2CF9AE}" pid="3" name="_2015_ms_pID_7253431">
    <vt:lpwstr>FXOErsoU8Wjri/acZYoHozuzkB8PaJ3cesSINcmsQVsFMWW17/fqib
jJBZlG2hwsR0BzKUckHUZBTa20ei3fHBcf3UfzA7STB6KODodI6jEK0VnmjHXdXPzgCNcrTd
xSAyHvf/UYmQk52UAVwOWTCYepZ4RXj7jvNqGhfvbe4mGIlsQTDEvsw8B1lkPqNgdNfeP/L4
alZVxoOxfQWAcFpXxUuOvLmsOs5EO4v+xg1i</vt:lpwstr>
  </property>
  <property fmtid="{D5CDD505-2E9C-101B-9397-08002B2CF9AE}" pid="4" name="_2015_ms_pID_7253431_00">
    <vt:lpwstr>_2015_ms_pID_7253431</vt:lpwstr>
  </property>
  <property fmtid="{D5CDD505-2E9C-101B-9397-08002B2CF9AE}" pid="5" name="_2015_ms_pID_7253432">
    <vt:lpwstr>STAXQT1JONzaiY5j6bduoWXxHFqjb7zkK5h/
mG29Jn9k8fCMFOq+sOf00mGcHH2S9xYo9XFFt3hQBeMDasOfK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621</vt:lpwstr>
  </property>
</Properties>
</file>