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tPaHgBduBpuLSR48Ks1g/YKLBlTZ91Os7PppI83hbJ/jQ8ZhkekoECkTXgtcL04wx+yrx
NBSfElQyu6X/zMU6Ay5jhO0SdxAa/e6Tgg32yJI5k1p7ZXIrsWzzQCJVw9HVwKm057W7YCKP
Xv9QimgYVzHmXiMMgw2+9riH9ayt1yLk1uIE8iFNg/y7afpwHG5C7n9A2nDyYQjg4DDdiF7P
f+3lR2IpM2xoXmm/Oh</vt:lpwstr>
  </property>
  <property fmtid="{D5CDD505-2E9C-101B-9397-08002B2CF9AE}" pid="3" name="_2015_ms_pID_7253431">
    <vt:lpwstr>3L6+vSDiaWqySOZdqepMRROR5lK11GjrQYINvk4FA/rH1jKZzugH9+
/cXwgL/bhKQinqO1JKlflf1xPAEWSXoVVeIcGGMym9g7lugGGSzkxxQ5s/tvaRalneV/a89U
kHBoqseXrHmyuIMIffHCzNKKcdgCMJ4qrLHopAEBQjCaTIhJZJTc85c/i0HOaYX+ejGT2YWD
izerosqKb97rsppUksOTtfQeETAtvC+7Cu2X</vt:lpwstr>
  </property>
  <property fmtid="{D5CDD505-2E9C-101B-9397-08002B2CF9AE}" pid="4" name="_2015_ms_pID_7253431_00">
    <vt:lpwstr>_2015_ms_pID_7253431</vt:lpwstr>
  </property>
  <property fmtid="{D5CDD505-2E9C-101B-9397-08002B2CF9AE}" pid="5" name="_2015_ms_pID_7253432">
    <vt:lpwstr>27AvdarQa2YWXc91TS2+ge9gU4MdL/FpDmrQ
/tvcpwtRkrs5NuazLaVhvfL/2eYOau7kr+X1mmuSZuV49nil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