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j/tFCdSpSd/3wscWUi/tVHgb7CGXXgohADWdeiIpeWwzAkHzPGSGIJFTbf1djcx744g7A
q5IFhFKdxZRN8nU5bdKUJ8heMhGq88XhDvi3D2Hv0X34i3r3dSdN4zZb/KDtyJY7HBTxmLeA
36iNlgdjIQbaFIpwnYu7w02pXOWVSeXor/dMoCiu2dJYPLkLX+y5u7DzCNBU/TDqwB83b5BE
GlAfz88qEik5ZkLPe2</vt:lpwstr>
  </property>
  <property fmtid="{D5CDD505-2E9C-101B-9397-08002B2CF9AE}" pid="3" name="_2015_ms_pID_7253431">
    <vt:lpwstr>xrRYv7T7PyzbLan58SlwPxlWfAZIBC6VvOpgy7UEevW3JQ35fHDj6l
2ES+vWOckZjKr7ouHMJG2v7SxpVEUwAZ52mDId+lRg7CDLZSThFHldxbOQLY8GAsqt/xeMMl
hIHxjtSqYAv8Jdd2wvf0u6WfmYN80MWfnIx1jVmSSjNEAkJpAoI4XgRquZyZV1diaI7dftFH
uGc1uybs8+i8kGp7xRJIP5kzyM5eb6LqXYSP</vt:lpwstr>
  </property>
  <property fmtid="{D5CDD505-2E9C-101B-9397-08002B2CF9AE}" pid="4" name="_2015_ms_pID_7253431_00">
    <vt:lpwstr>_2015_ms_pID_7253431</vt:lpwstr>
  </property>
  <property fmtid="{D5CDD505-2E9C-101B-9397-08002B2CF9AE}" pid="5" name="_2015_ms_pID_7253432">
    <vt:lpwstr>sqjJubKkR5ymT6dO3uBVQLnpMwQlC75kJ5x1
SwnFA0IsdNlDCEV1gBMy+1WY4T5e56YmAbCHjRJWQhuwX9iCC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