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webencoding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2 by Simon Sapin license: BSD, see LICENSE for details.</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 '2012, Simon Sapin'</w:t>
      </w:r>
    </w:p>
    <w:p>
      <w:pPr>
        <w:pStyle w:val="Normal"/>
        <w:spacing w:lineRule="exact" w:line="420"/>
        <w:rPr>
          <w:rFonts w:ascii="Arial" w:hAnsi="Arial" w:cs="Arial"/>
        </w:rPr>
      </w:pPr>
      <w:r>
        <w:rPr>
          <w:rFonts w:cs="Arial" w:ascii="Arial" w:hAnsi="Arial"/>
        </w:rPr>
        <w:t>Copyright (c) 2012 by Simon Sapin.</w:t>
      </w:r>
    </w:p>
    <w:p>
      <w:pPr>
        <w:pStyle w:val="Normal"/>
        <w:spacing w:lineRule="exact" w:line="420"/>
        <w:rPr>
          <w:rFonts w:ascii="Arial" w:hAnsi="Arial" w:cs="Arial"/>
        </w:rPr>
      </w:pPr>
      <w:r>
        <w:rPr>
          <w:rFonts w:cs="Arial" w:ascii="Arial" w:hAnsi="Arial"/>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rPr>
      </w:pPr>
      <w:r>
        <w:rPr>
          <w:rFonts w:cs="Arial" w:ascii="Arial" w:hAnsi="Arial"/>
        </w:rPr>
        <w:t>(C) Copyright ..." is shown in the HTML footer. Default is True. html_show_copyright = True</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1u+TlUnTzPs5eF99jFECtHM9GT4y6hu7hsGw1jCARlYGE40ZIabCNTM0rV+FONuQxttwyys
YegVmRpD712ZV9oREWnyk0TRINhSTQpqnn412HD6MSuPBmf/JpdKn2H1sSE7/gKAJFXbrk/j
j3GMoU+c+jYnrTmJRHOUsuw56o+LMcddklaIsXrY8tyhdB3ub5xuMY3jepEZlkyXXZe8pQv3
LoMgo/DC2R+zI+d1Ix</vt:lpwstr>
  </property>
  <property fmtid="{D5CDD505-2E9C-101B-9397-08002B2CF9AE}" pid="3" name="_2015_ms_pID_7253431">
    <vt:lpwstr>FSb+QWo+hJf3ZjzCgTJg0tYNP4yQ5sSc4iUAHITVduN2iF3Vtuh1Xf
vFTM7RoP4NzQBzPZtYW/UU6QtyOY1ERrh0bH86jlkQzJvTm6UQustFJ3NGcnfdVmdVkql46w
MCJ65P6DCZ4Ahx61oTOeL1spxEA//ykK8dqq/In5JbxlzM7taRdmaYmac11sFUOjDPJ3WN4i
Q2bvSBKQ1GZL995Nm/lJnFOayi91sFsVpgwB</vt:lpwstr>
  </property>
  <property fmtid="{D5CDD505-2E9C-101B-9397-08002B2CF9AE}" pid="4" name="_2015_ms_pID_7253431_00">
    <vt:lpwstr>_2015_ms_pID_7253431</vt:lpwstr>
  </property>
  <property fmtid="{D5CDD505-2E9C-101B-9397-08002B2CF9AE}" pid="5" name="_2015_ms_pID_7253432">
    <vt:lpwstr>zJ8skOgVCSfg2c1zh9YtnwQ/bueNIph6Vl5U
l1J8cVd7/GZa2rhAT83wPuVSr+jEJSq0qKVUOqJ3ldS3f1lsU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