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6rrtToT+MsywljOdnBFY6lCZ4+laaTnYahiHm2Uu/3pIsf+AAmA/JloPYvNT88smzVQ4Df
7vZmQKGG+as39PwP0BIeNMDl8V0fkMEgIbmMBmF+i6oQWKMLXidwK6JoExO1gv5LEso3kCpL
AMG8/qValExoZryDJb180/m1NQfND3sXDKMSQpGD34KocKUddeLiys50EUMqUK7yznD7Pyp8
/bxLmwncbC05zaN+s8</vt:lpwstr>
  </property>
  <property fmtid="{D5CDD505-2E9C-101B-9397-08002B2CF9AE}" pid="3" name="_2015_ms_pID_7253431">
    <vt:lpwstr>M+KC14AaPrzGtzra8sdjn+FAm+3H+RlvDW0ahfoXIUPV951RC2R/NN
3K7VbShTtESN48gaBKvKykaLB0xTNVrzl++eROJmLdkPQveu6LQsr9vaUffxB0+7r0oUjJe4
t11pJw0W1IxIkjAsiHKO8xm3hyc8JxNJuC6K6lLjSN0XiUIFYPRKkutjCqOfUEDvLCbEDaC3
VPwPtx9LMwT8jDDvUXpCuDc+K4EcSiKg0jkn</vt:lpwstr>
  </property>
  <property fmtid="{D5CDD505-2E9C-101B-9397-08002B2CF9AE}" pid="4" name="_2015_ms_pID_7253431_00">
    <vt:lpwstr>_2015_ms_pID_7253431</vt:lpwstr>
  </property>
  <property fmtid="{D5CDD505-2E9C-101B-9397-08002B2CF9AE}" pid="5" name="_2015_ms_pID_7253432">
    <vt:lpwstr>X7yuI3RIG5NCKjAbr19GdUvFqMhCtUDoEN9d
J7qUn+mIenLhlSY4UjGcbnuoT5ZCCvqzi7/AUcdqroObYKyD1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