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ind w:left="916" w:hanging="916"/>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elepathy-filesystem 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