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libxml-perl</w:t>
      </w:r>
      <w:r>
        <w:rPr/>
        <w:t xml:space="preserve"> </w:t>
      </w:r>
      <w:r>
        <w:rPr>
          <w:rFonts w:cs="Arial" w:ascii="Arial" w:hAnsi="Arial"/>
          <w:b w:val="false"/>
          <w:bCs w:val="false"/>
          <w:color w:val="000000"/>
          <w:sz w:val="21"/>
          <w:szCs w:val="21"/>
        </w:rPr>
        <w:t>0.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tistic or GPL Group: Applications/Publishing/XML URL: http://www.perl.com/ Packager: ken@bitsko.slc.ut.us (Ken MacLeod) BuildRoot: /tmp/libxml-pe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 MacLeod XML::PatAct::ToObjects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 MacLeod XML::PatAct::MatchName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 MacLeod XML::PatAct::Amsterd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 MacLeod XML::Parser::PerlSAX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 MacLeod XML::Handler::XMLWriter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 MacLeod See the file COPYING for distribution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 MacLeod Portions derived from code in XML::Writer by David Megginson XML::Handler::XMLWriter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 MacLeod Data::Grove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Ken MacLeod Data::Grove::Visitor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Ken MacLeod Data::Grove::Parent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Ken MacLeod XML::Handler::CanonXMLWriter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Ken MacLeod and others This library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Ken MacLeod XML::SAX2Perl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Ken MacLeod XML::Perl2SAX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Ken MacLeod This library is free software; you can redistribute it and/or modify it under the same terms as Perl itsel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7:0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zPc2lzZerCJOYwP7IjVPkqi5KwXTBryPeHJHI8zcmOqxrTE0XP4DSVm4wiSyNUpB2FD7lmt
+M57FkAgIvwQXMZqlQjeNucT+Bvkl556EmuAFci/2DA7xb9tYaXk52KA6l0i3XZ/+2FqMe3c
aKxZJkRjwm1G43PZJ2JzYZSc6nSDnhZcD1vO5/lFhmFnW9ZrFZGPk/4Bt3h06tCmkR/X83du
u3PDwyhGwdhfYd6HaD</vt:lpwstr>
  </property>
  <property fmtid="{D5CDD505-2E9C-101B-9397-08002B2CF9AE}" pid="3" name="_2015_ms_pID_7253431">
    <vt:lpwstr>A+Z2PtVO7Aiepk5KQPpX8QpbpcmPSyJ5B+7/w5NBtlPNK0mrFM/7Yx
Bm497kxJ5Nw0ZnvxAa9d8UNReS2wdgoFooRIsRGbZRss7d1/AbSQwLUyg6qb3M/+16oPtwDX
7O4WMSPjg6x50MRCvmZy6RTkTaU0fDs7cWNCgE58/OXwV4CDvCT5+F0HHbmBV3MQx9XS07G3
esi6ciwchhTW9348QGlrgTWetY6nAtIJBRLk</vt:lpwstr>
  </property>
  <property fmtid="{D5CDD505-2E9C-101B-9397-08002B2CF9AE}" pid="4" name="_2015_ms_pID_7253431_00">
    <vt:lpwstr>_2015_ms_pID_7253431</vt:lpwstr>
  </property>
  <property fmtid="{D5CDD505-2E9C-101B-9397-08002B2CF9AE}" pid="5" name="_2015_ms_pID_7253432">
    <vt:lpwstr>hHv1+WraauhXzxUpYRAfnMu0el5ElvRu/JCE
6MIkV57IbELwalikT1MhDnDUIhrT/i15Z4+e9fYVhEMS5uAdl+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