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o 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n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 All Rights Reserved. This configure script may be copied, distributed and modified under the terms of the GNU General Public License; see COPYING for more detail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Johannes Oberhu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X.J.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Fk/KLqWQVyODFmzSN3+dn5uUK4LF75St0gO4MnG5Cg0n1ry3NgJ5lLVyQKy8aa8QnQvmqFc
sdfFuRj8d7deBp0x1yesPSMNG5i68v3snQ5H1QRB9jq7E9rqLnpWTVY6LbesrD8FZOpMYPdt
5h+QShMNZfeXOEWGxJRFogIH1Bjq01ti+vx/Qw3NDLzFhjgpl1s208ujdKI2LtECQzTVMlRm
lwmJzbejqPNhbMLjRQ</vt:lpwstr>
  </property>
  <property fmtid="{D5CDD505-2E9C-101B-9397-08002B2CF9AE}" pid="3" name="_2015_ms_pID_7253431">
    <vt:lpwstr>RxKPgArstqi0x9LmFHiyqDX6jWadat4aT/N0hvfd28Id2VFtGYAOXV
oiMlSVEovpyw05cZkqwnS2+fW0ecZbiX7tTBxRPxjyhJJJ2+/LRShtfGMPa9x28YHSL1/03l
2CiJCsUFA5CeWTD7wLGOwmQ+SIeUpf37v+DPFPrqmvGi0eyYYY60HN+3zStXou8TQIyF1raV
2swrJZ7n7JZ7o+V1FZApZk8PaGIh2M6Qq4hp</vt:lpwstr>
  </property>
  <property fmtid="{D5CDD505-2E9C-101B-9397-08002B2CF9AE}" pid="4" name="_2015_ms_pID_7253431_00">
    <vt:lpwstr>_2015_ms_pID_7253431</vt:lpwstr>
  </property>
  <property fmtid="{D5CDD505-2E9C-101B-9397-08002B2CF9AE}" pid="5" name="_2015_ms_pID_7253432">
    <vt:lpwstr>N2mouoXnUdYECBqJXnTmOjUx3fXjVYuZU+xk
mHIAJaKd10LZAAJocWmNpn5RCn4gvaXlgy1rNwDHhuCZY+Xrjo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