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tng-us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Douglas Santos &lt;douglas.santo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EfficiOS Inc.,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en Boisvert &lt;sboisvert@gyd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phaël Beamonte &lt;raphael.beamo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 2016 -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avind HT &lt;aravind.ht@gmail.com&g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onathan Rajotte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Montplaisir &lt;alexandre.montplaisir@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thew Khouzam &lt;matthew.khouza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en Desfossez &lt;julien.desfossez@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 Julien Desfossez &lt;julien.desfossez@polymtl.ca&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 Nils Carlson, David Goule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2 - Mathieu Desnoyers &lt;mathieu.desnoyers@efficios.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