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XkowiiVPz1quC1EuM+95lK+JeqDkdjHVFVSad7PwNESyI9sZe0YM53EZelQs80EYTc9G9l
bWzK9Ks6ucUCmT1fBj6tVMxyNGZ5ZY3dpcTLWBskh8dLyd19BkyQZB36zA9jcNbz9ofZH3zN
YjRXm+COZwZI6Hgr5itVrmziEmumc38dNz9M+vckfytkn1GdHGK2kh8ckmADPI1gY2XqFUjv
agGBOxO1tOfIayJZm3</vt:lpwstr>
  </property>
  <property fmtid="{D5CDD505-2E9C-101B-9397-08002B2CF9AE}" pid="3" name="_2015_ms_pID_7253431">
    <vt:lpwstr>7gCAMTlvtx+XVadvWVKtsqEjc/RCraGODRTeI0iQZakyozMTqIZ97v
aW1cz5iMcVd/0FprowzDIZ1L7U93I/bq1hy62VW4E35rzIXL3oXtORT3XWbDhZ+CxHuVQbSd
Lr8NTQ1XCWlTkKUAXsc4sU1quGJMPbIS1nbHf2xyNsfIecmtw95qcTY23j/mF9w++pzTOrHf
ffofMgMaEI652pniYiGfMSFeYMk+FXGAbdUq</vt:lpwstr>
  </property>
  <property fmtid="{D5CDD505-2E9C-101B-9397-08002B2CF9AE}" pid="4" name="_2015_ms_pID_7253431_00">
    <vt:lpwstr>_2015_ms_pID_7253431</vt:lpwstr>
  </property>
  <property fmtid="{D5CDD505-2E9C-101B-9397-08002B2CF9AE}" pid="5" name="_2015_ms_pID_7253432">
    <vt:lpwstr>BXRjaeXCTsQbnLXCrBg8hJzKXC4TPoi9VrqD
dsppGCoiEG11+HCj3AdSwCaJZk2X39gBbTHpLeOZVyDlNqG5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