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sn1 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adical Eye Software Title: libtasn1.dvi CreationDate: Tue Jan 16 17:47:03 2018 Pages: 36 PageOrder: Ascend BoundingBox: 0 0 596 842 DocumentFonts: CMBX12 CMR10 CMTT12 CMSY10 CMMI12 CMMI10 CMTT10 CMSS10 CMSL10 CMSLTT10 CMB10 CMTT9 CMR9 CMMI9 DocumentPaperSizes: a4 EndComments DVIPSWebPage: (www.radicaleye.com) DVIPSCommandLine: dvips -q -o libtasn1.ps libtasn1.dvi DVIPSParameters: dpi=600 DVIPSSource: TeX output 2018.01.16:1847 BeginProcSet: tex.pro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2001-2004, 2006,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