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ockdev</w:t>
      </w:r>
      <w:r>
        <w:rPr>
          <w:rFonts w:cs="Arial" w:ascii="Arial" w:hAnsi="Arial"/>
          <w:bCs/>
          <w:color w:val="000000"/>
          <w:sz w:val="21"/>
          <w:szCs w:val="21"/>
        </w:rPr>
        <w:t xml:space="preserve"> 1.0.4.20111007   </w:t>
      </w:r>
      <w:r>
        <w:rPr>
          <w:color w:val="000000"/>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polacco@debian.org&gt; this source program is part of the lib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ab@pros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icenet.fi&gt;. The LockDev extension library and the liblockdev 'C' library are licensed under the FSF's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this header file is part of the 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Use it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ab@prosa.it&gt;. br This program is free software; you can redistribute it and/or modify it under the terms of the GNU Lesser General Public License as published by the Free Software Foundation; version 2 dated June, 199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