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l-manpages 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amp;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orman Walsh, Sun Microsystems, Inc., and the Organization for the Advancement of Structured Information Standards (O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Silicon Graphics,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MIT and Open Publica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10: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M8MKwHCcYHamHPWYrtHf98GBU5R5jbRYV2xbnJXeP+p8h++Z3WJYyeUQoCu6whLiIJAGQ/Z
80Hbt8115kGZ+zDNHrpbo4sgZUAeuvxyk1tScRrlQAnbuGcwjsWW3khrKRah52IA9qVQHD5T
OtJf73C1ESZ9QaUKBagTSueRLhVxL9G15SC5QLewff1lgLaeMU1RX6a17eDSnhLEJUV98xx7
dbBoHP7XU8vj0eKlxD</vt:lpwstr>
  </property>
  <property fmtid="{D5CDD505-2E9C-101B-9397-08002B2CF9AE}" pid="3" name="_2015_ms_pID_7253431">
    <vt:lpwstr>cZJ2so8Jz1h0RG23VFCcnI7qma4MiamBwSjqf1xmnIwchGTG3s+3yZ
o78DzN+/uBKMnuD3EbISf47xCZuwX+bD0BXFz6oGZizUSIeJo4ii+XfjjrejveDgGugRCv0U
wfM+sjavWJnGkDubG3iRoVY76fMKcB5Ib/jtDgLEL0dw66VeEDFcC8G7sDoYnbbeHHRZaOHA
2f7w55EMldtTQQOJRHsRX8JJd7BJt1+64WaM</vt:lpwstr>
  </property>
  <property fmtid="{D5CDD505-2E9C-101B-9397-08002B2CF9AE}" pid="4" name="_2015_ms_pID_7253431_00">
    <vt:lpwstr>_2015_ms_pID_7253431</vt:lpwstr>
  </property>
  <property fmtid="{D5CDD505-2E9C-101B-9397-08002B2CF9AE}" pid="5" name="_2015_ms_pID_7253432">
    <vt:lpwstr>to0qfRepnEJfDqolp0hb07anaTvY0NyqoDvm
imgkHnWZD3eBpkfgnMWWU6cZaaJ39hvztYkM+VkHK2MgJ05wun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785</vt:lpwstr>
  </property>
</Properties>
</file>