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RHa3aVQFlh0iC19uguZ/m2aDlomHdCiokoqS/r+uWXMTLoFx6kErDQNINEUO+/OG2Jor+g
4epoyhX4qd+kazKRHAPnSrufgAh6YNG9gNmRVxkBEtebs1L2jBZSTra82N3buyYMTtBaqb7U
J9jDlxdCu53RcNjD+uYG1Qrj1k6lq3NMxYfOtQevvPWXwn7N3HHFhsMKAG1Unv1IiCHy8Oma
0JXHvLBCjQ3vzZHzA3</vt:lpwstr>
  </property>
  <property fmtid="{D5CDD505-2E9C-101B-9397-08002B2CF9AE}" pid="3" name="_2015_ms_pID_7253431">
    <vt:lpwstr>RfX4UxdbSnAx2BdwdHEHanZFIikLJ15FOrSCXqg7T1n7gX1rlEjaDp
qr/hcEr0rf0yKfO0Q6rw66HQVBOKoD67F9nk3ezXRscRvpTefcqCqkqp1XFAJoSPSXHpayG+
M7VMit/b/NnuwRCjKvMxt503P8W7Ht1y8r13XyiMykorVDlBhZbZ4oML7FlLkb1bmfY5oVEm
GISOb46RFgtjhGTRq2BnN5RPZfb+36+Xd1G0</vt:lpwstr>
  </property>
  <property fmtid="{D5CDD505-2E9C-101B-9397-08002B2CF9AE}" pid="4" name="_2015_ms_pID_7253431_00">
    <vt:lpwstr>_2015_ms_pID_7253431</vt:lpwstr>
  </property>
  <property fmtid="{D5CDD505-2E9C-101B-9397-08002B2CF9AE}" pid="5" name="_2015_ms_pID_7253432">
    <vt:lpwstr>B+52+uoE+EMbr/tViw6RJlNPUUthYxfT/JoM
TPXX2/AsgUt5VGFEnbCW2+OY2PIEPXgJjiF+zo+XgDEP1h/XC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