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oxygen 1.8.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5 Generated by FontForge 20070723 (http://fontforge.sf.net/) End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Harald Sitter &lt;apachelogger@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sil Dinkov, Vadikom Web Ltd. http://vadiko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mitri van Heesch 1997-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mitri van Heesch 1997-2015 SH SEE ALSO doxywizard(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Dave Furfero Dual licensed under the MIT or GPL Version 2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Andrea Leofreddi &lt;a.leofreddi@itcharm.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ven Benner (http://stevenbenner.com/). Released under MIT license. https://raw.github.com/stevenbenner/jquery-powertip/master/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wboy" Ben Alman, Dual licensed under the MIT and GPL licenses. http://benalman.com/abou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wboy" Ben Alman Dual licensed under the MIT and GPL licenses. http://benalman.com/abou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atacha Porté</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Flusspferd contributors (see "CONTRIBUTORS" or http://flusspferd.org/contributors.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as Schneider &lt;mail@cynaps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Ariel Flesler - aflesler(at)gmail(dot)com | http://flesler.blogspot.com Dual licensed under MIT and GPL. Date: 5/25/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Lode Vandeven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aron Faupell &lt;afaupell@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1998-2000 Trolltech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Anke Visser based on the work of Dimitri van Hee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M. Kre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Dimitri van Heesch Based on a patch by David Mu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by Rene Zaumse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Rene Zaumseil based on the work of Dimitri van Hee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by Joenio Cos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 Contact: Nokia Corporation (qt-info@nok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Sebastian Pipp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mitri van Hee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artofcode LLC, Benicia, CA.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rolltech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Free Software Foundation, Inc. This file is part of the GNU LIBICONV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rolltech AS, Norway. Everyone is permitted to copy and distribute this licens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rolltech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by Dimitri van Heesch\n\n" This program is free software; you can redistribute it and/or modify\n" it under the terms of the GNU General Public License as published by\n" the Free Software Foundation; either version 2 of the License, or\n" at your option) any later version.\n\n" This program is distributed in the hope that it will be useful,\n" but WITHOUT ANY WARRANTY; without even the implied warranty of\n" MERCHANTABILITY or FITNESS FOR A PARTICULAR PURPOSE. See the\n" GNU General Public License for more details.\n\n" You should have received a copy of the GNU General Public License along\n" with this program; if not, write to the Free Software Foundation, Inc.,\n" 51 Franklin Street, Fifth Floor, Boston, MA 02110-1301 USA.\n\n" licend The above is the entire license notice\n" for the JavaScript code in this fi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by Dimitri van Hee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by Parker Waechter &amp; Dimitri van Hee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by Dimitri van Heesch. Authors: Dimitri van Heesch, Miguel Lo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0 Trolltech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0 Trolltech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0 Trolltech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all rights reserved. Copying of this file is authorized only if either 1) you make absolutely no changes to your copy, including name, or 2) if you do make changes, you name it something other than btxbst.doc, plain.bst, unsrt.bst, alpha.bst, and abbrv.bst. This restriction helps ensure that all standard styles are identical. The file btxbst.doc has the documentation for this style. named" style (sorted keys of the form [name, year]) Some code for this was taken from "named.b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7-2016 by a href="mailto:dimitri@stack.nl"&gt;Dimitri van Heesch&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10 Diomidis Spinellis http://www.spinellis.g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 1996 David Hull. David Hull / hull@cs.uiuc.edu / http://www.uiuc.edu/ph/www/dlhul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47:00Z</dcterms:created>
  <dc:creator>Navia</dc:creator>
  <dc:description/>
  <cp:keywords/>
  <dc:language>en-US</dc:language>
  <cp:lastModifiedBy>lingsheng</cp:lastModifiedBy>
  <dcterms:modified xsi:type="dcterms:W3CDTF">2020-01-17T08: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VphZY2botoxgTXDjbQXeDrJZBf6DAzdp6rg99IZ9bP3hv9+26bUKmJqZtzV5Tll/S4asyK
iqsWfwlilZ+YiSz2iSDqRuDpkwk1EicOvdPVD9wL37GbNjGLb1ZTlyBGNpFNAR06fEZ5B0PR
ZfIta1ZCXKNVjiDpxEOEUgz9t0fq6MXD3YhvJ0hx8SjsjT9qiKVXjNzB4+OU25hWrCiDSebT
ebmgkbveLo81aOjiv1</vt:lpwstr>
  </property>
  <property fmtid="{D5CDD505-2E9C-101B-9397-08002B2CF9AE}" pid="3" name="_2015_ms_pID_7253431">
    <vt:lpwstr>vtF3pEyjXew998b9i/fxTcISGH6LoRmW4eo4P1HeQ+UyZsJHhdQTEV
qkyGWeHGkUd7PFbjL561u3eeDpYWcZY1wI9UADZbdnt5XBN7ZHv7gH1ZUI3N+h97qSqQ6O6g
sjcNzftTWBdi303MzV+eqHYL/0u8PFqjxSV6VJyv5vvMw3zs7gvdvOsmtg853xRQrfTox+H2
wTVus5FVF8AcWk7QSQMSXUoAyWLSLUkJh4kw</vt:lpwstr>
  </property>
  <property fmtid="{D5CDD505-2E9C-101B-9397-08002B2CF9AE}" pid="4" name="_2015_ms_pID_7253431_00">
    <vt:lpwstr>_2015_ms_pID_7253431</vt:lpwstr>
  </property>
  <property fmtid="{D5CDD505-2E9C-101B-9397-08002B2CF9AE}" pid="5" name="_2015_ms_pID_7253432">
    <vt:lpwstr>gi2pf7dMoOQDf84lKgZ+GPZ0YnNha2hrWQaP
aIXcNouWsDsssUlR7fUaYQkJI6Hf6MwfJx3N4k0ZGCRdMBizNs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0751</vt:lpwstr>
  </property>
</Properties>
</file>