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 1.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xMind Inc All Rights Reserved")) { fprintf(stderr, "Error reading database info (got %s).\n", db_info); free(db_info); fail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Min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34</vt:lpwstr>
  </property>
</Properties>
</file>