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1875373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7443523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5610192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