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7330095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550331953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848465762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33555893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