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29320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25919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63263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