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3515322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9730653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2478369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10756196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