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87755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25030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