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65739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57480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