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174662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0155800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5104813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160536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