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21798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54695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