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84470127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657954939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86552058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67646739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