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6072370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7177362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