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25266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26838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