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301352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14012300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3941945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8723727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