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154326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506023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