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784782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7740087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566381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740392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