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6647936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7188779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