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01397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06201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09499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