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68816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106646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12212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65451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