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6840085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5674773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1635689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