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387317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15213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53059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