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053021458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611766592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809482828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836327630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