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2028157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0082798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