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106657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4692467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