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1794493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0693036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936482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007907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