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0697027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9212514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