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337975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616402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