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34340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36758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108575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