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999443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732611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75089956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2589330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