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138740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414169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802573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695688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487178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300590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397225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