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976520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73505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614965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446988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