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05905410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02192987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