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379447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9648274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7890982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8213434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5361548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156477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96829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