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9450984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3834606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7193719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3300925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