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91256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84024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47454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36446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480874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19725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33341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