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67909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24761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37978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82106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