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39410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28795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