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43817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653652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88640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52733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52734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980407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209094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