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532561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775542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2396178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40235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