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54904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32642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763530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31024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33513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016793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90187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