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6604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868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3881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