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411539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445415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