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0332921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6164786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4525350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6926742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9328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7629652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8065990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