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084760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06777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825585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017498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