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89739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24921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