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21230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308324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13422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08685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04422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32833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794234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